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арыжского сельсовета Глушков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 О бюджете Карыжск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Глушк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Курской области на 2016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highlight w:val="yellow"/>
        </w:rPr>
        <w:t xml:space="preserve">от  25 декабря  2015 г. № </w:t>
      </w:r>
      <w:r>
        <w:rPr>
          <w:sz w:val="20"/>
          <w:szCs w:val="20"/>
        </w:rPr>
        <w:t>4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Карыж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52"/>
        <w:gridCol w:w="6639"/>
        <w:gridCol w:w="2985"/>
        <w:gridCol w:w="1060"/>
        <w:gridCol w:w="1060"/>
        <w:gridCol w:w="1060"/>
      </w:tblGrid>
      <w:tr>
        <w:trPr>
          <w:trHeight w:val="614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еления</w:t>
              <w:br/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ного админи-стратора доход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ов  бюджета поселения</w:t>
            </w:r>
          </w:p>
        </w:tc>
        <w:tc>
          <w:tcPr>
            <w:tcW w:w="6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67"/>
        <w:gridCol w:w="6624"/>
      </w:tblGrid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ыжского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  также средства от продажи права    на заключение  договоров 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беспечение жильем молодых семе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8 10 0001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8 10 0002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9 10 0001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9 10 0002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6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 xml:space="preserve">поселений  для компенсации  дополнительных расходов,  возникших  в результате  решений, принятых органами власти другого уровня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401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5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 xml:space="preserve">поселений 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53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 xml:space="preserve">поселений  на государственную поддержку лучших работников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56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5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жбюджетные трансферты, передаваемые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числения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4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02:00Z</dcterms:created>
  <dc:creator>FINOTDEL</dc:creator>
  <dc:description/>
  <cp:keywords/>
  <dc:language>en-US</dc:language>
  <cp:lastModifiedBy>BUH</cp:lastModifiedBy>
  <cp:lastPrinted>2015-10-29T15:45:00Z</cp:lastPrinted>
  <dcterms:modified xsi:type="dcterms:W3CDTF">2015-12-24T15:01:00Z</dcterms:modified>
  <cp:revision>4</cp:revision>
  <dc:subject/>
  <dc:title>Приложение № 2</dc:title>
</cp:coreProperties>
</file>