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 «КОРОВЯКОВСКИЙ  СЕЛЬСОВЕТ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ИЙ  РАЙОН КУРСКАЯ  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4 апреля  2014  года  №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 депутатов муниципального  образован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«Коровяковский сельсовет» от 18 декабря 2013 го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cs="Arial" w:ascii="Arial" w:hAnsi="Arial"/>
          <w:b/>
          <w:sz w:val="32"/>
          <w:szCs w:val="32"/>
        </w:rPr>
        <w:t xml:space="preserve">37 «О бюджете муниципального образования                                                      «Коровяковский сельсовет» Глушковского района                                                           Курской области  на 2014 год и плановый период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15-2016 годов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приказом Министерства финансов Российской Федерации от 21.12.2011 года №180н «Об утверждении указаний о порядке применения бюджетной классификации Российской Федерации» и учитывая нормативные акты Правительства Курской области и областной Думы. Собрание депутатов МО «Коровяковский сельсовет»  внести следующие изменения и дополнения в Решение Собрания Депутатов муниципального образования «Коровяковский сельсовет» от 18 декабря 2013 года №37 «О бюджете муниципального образования «Коровяковский сельсовет « Глушковского района Курской области на 2014 год и плановый период 2015-2016 годов»   Собрание депутат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ЕШИЛО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Пункт 1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Утвердить бюджет муниципального образования «Коровяковский сельсовет» на 2014 год  по расходам в сумме 3625,7 тыс. руб., и доходам в сумме 3625,7 тыс. руб.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дефицит в сумме 0,0 тыс. рубле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№1; №5; №7; №8  к Решению  Собрания Депутатов изложить  в новой редакции (прилагается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Настоящее Решение должно быть обнародовано и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ровяковского сельсовета                                        В.И.Белоусов 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left="300" w:hanging="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  бюджете муниципального образования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Коровяковский сельсовет" на 2014 год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период 2015-2016 год" 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8 декабря 2013  г. №37 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в редакции Решения Собрания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11  от 04.04.2014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 ВНУТРЕННЕГО ФИНАНС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ДЕФИЦИТА  БЮДЖЕТА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О "Коровяковский сельсовет" Глушковского района Курской области на  2014 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40"/>
        <w:gridCol w:w="1440"/>
      </w:tblGrid>
      <w:tr>
        <w:trPr>
          <w:trHeight w:val="10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0 00 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</w:tr>
      <w:tr>
        <w:trPr>
          <w:trHeight w:val="4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1 06 00 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источники внутреннего  финансирования  дефицита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0 00 0000 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61,174</w:t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1 05 02 01 00 0000 5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61,174</w:t>
            </w:r>
          </w:p>
        </w:tc>
      </w:tr>
      <w:tr>
        <w:trPr>
          <w:trHeight w:val="64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10 0000 5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61,174</w:t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0 00 0000 6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61,174</w:t>
            </w:r>
          </w:p>
        </w:tc>
      </w:tr>
      <w:tr>
        <w:trPr>
          <w:trHeight w:val="64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00 0000 6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61,174</w:t>
            </w:r>
          </w:p>
        </w:tc>
      </w:tr>
      <w:tr>
        <w:trPr>
          <w:trHeight w:val="5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10 0000 6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61,174</w:t>
            </w:r>
          </w:p>
        </w:tc>
      </w:tr>
    </w:tbl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5</w:t>
      </w:r>
    </w:p>
    <w:p>
      <w:pPr>
        <w:pStyle w:val="Normal"/>
        <w:ind w:left="300" w:hanging="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  бюджете муниципального образования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Коровяковский сельсовет" на 2014 год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период 2015-2016 год" 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8 декабря 2013  г. №37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едакции Решения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>11  от 04.04.2014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 муниципального образования "Коровяковский сельсовет" Глушковского района Курской области на 2014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627"/>
        <w:gridCol w:w="1440"/>
      </w:tblGrid>
      <w:tr>
        <w:trPr>
          <w:trHeight w:val="102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4 год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,000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,000</w:t>
            </w:r>
          </w:p>
        </w:tc>
      </w:tr>
      <w:tr>
        <w:trPr>
          <w:trHeight w:val="27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00</w:t>
            </w:r>
          </w:p>
        </w:tc>
      </w:tr>
      <w:tr>
        <w:trPr>
          <w:trHeight w:val="133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00</w:t>
            </w:r>
          </w:p>
        </w:tc>
      </w:tr>
      <w:tr>
        <w:trPr>
          <w:trHeight w:val="7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 000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,000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 03 02000 01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,000</w:t>
            </w:r>
          </w:p>
        </w:tc>
      </w:tr>
      <w:tr>
        <w:trPr>
          <w:trHeight w:val="127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30 01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000</w:t>
            </w:r>
          </w:p>
        </w:tc>
      </w:tr>
      <w:tr>
        <w:trPr>
          <w:trHeight w:val="153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40 01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</w:tr>
      <w:tr>
        <w:trPr>
          <w:trHeight w:val="127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50 01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00</w:t>
            </w:r>
          </w:p>
        </w:tc>
      </w:tr>
      <w:tr>
        <w:trPr>
          <w:trHeight w:val="127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60 01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0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5 000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5 03000 00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00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000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00</w:t>
            </w:r>
          </w:p>
        </w:tc>
      </w:tr>
      <w:tr>
        <w:trPr>
          <w:trHeight w:val="84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00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00</w:t>
            </w:r>
          </w:p>
        </w:tc>
      </w:tr>
      <w:tr>
        <w:trPr>
          <w:trHeight w:val="7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0 00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00</w:t>
            </w:r>
          </w:p>
        </w:tc>
      </w:tr>
      <w:tr>
        <w:trPr>
          <w:trHeight w:val="102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00</w:t>
            </w:r>
          </w:p>
        </w:tc>
      </w:tr>
      <w:tr>
        <w:trPr>
          <w:trHeight w:val="7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0 00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00</w:t>
            </w:r>
          </w:p>
        </w:tc>
      </w:tr>
      <w:tr>
        <w:trPr>
          <w:trHeight w:val="103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00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 08 000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00</w:t>
            </w:r>
          </w:p>
        </w:tc>
      </w:tr>
      <w:tr>
        <w:trPr>
          <w:trHeight w:val="7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00 01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0</w:t>
            </w:r>
          </w:p>
        </w:tc>
      </w:tr>
      <w:tr>
        <w:trPr>
          <w:trHeight w:val="130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20 01 0000 1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0</w:t>
            </w:r>
          </w:p>
        </w:tc>
      </w:tr>
      <w:tr>
        <w:trPr>
          <w:trHeight w:val="75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00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000</w:t>
            </w:r>
          </w:p>
        </w:tc>
      </w:tr>
      <w:tr>
        <w:trPr>
          <w:trHeight w:val="153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0</w:t>
            </w:r>
          </w:p>
        </w:tc>
      </w:tr>
      <w:tr>
        <w:trPr>
          <w:trHeight w:val="10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0</w:t>
            </w:r>
          </w:p>
        </w:tc>
      </w:tr>
      <w:tr>
        <w:trPr>
          <w:trHeight w:val="127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0 0000 12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0</w:t>
            </w:r>
          </w:p>
        </w:tc>
      </w:tr>
      <w:tr>
        <w:trPr>
          <w:trHeight w:val="3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64,174</w:t>
            </w:r>
          </w:p>
        </w:tc>
      </w:tr>
      <w:tr>
        <w:trPr>
          <w:trHeight w:val="7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 02 00000 00 0000 00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64,174</w:t>
            </w:r>
          </w:p>
        </w:tc>
      </w:tr>
      <w:tr>
        <w:trPr>
          <w:trHeight w:val="52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0 0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1,340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1,340</w:t>
            </w:r>
          </w:p>
        </w:tc>
      </w:tr>
      <w:tr>
        <w:trPr>
          <w:trHeight w:val="49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1,340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0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000</w:t>
            </w:r>
          </w:p>
        </w:tc>
      </w:tr>
      <w:tr>
        <w:trPr>
          <w:trHeight w:val="49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000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3000 0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7,438</w:t>
            </w:r>
          </w:p>
        </w:tc>
      </w:tr>
      <w:tr>
        <w:trPr>
          <w:trHeight w:val="75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50</w:t>
            </w:r>
          </w:p>
        </w:tc>
      </w:tr>
      <w:tr>
        <w:trPr>
          <w:trHeight w:val="7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50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3999 0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,988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,988</w:t>
            </w:r>
          </w:p>
        </w:tc>
      </w:tr>
      <w:tr>
        <w:trPr>
          <w:trHeight w:val="22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 предоставление  гражданам субсидий на оплату Ж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692</w:t>
            </w:r>
          </w:p>
        </w:tc>
      </w:tr>
      <w:tr>
        <w:trPr>
          <w:trHeight w:val="99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96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2999 00 00000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96</w:t>
            </w:r>
          </w:p>
        </w:tc>
      </w:tr>
      <w:tr>
        <w:trPr>
          <w:trHeight w:val="2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2999 10 0000 15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96</w:t>
            </w:r>
          </w:p>
        </w:tc>
      </w:tr>
      <w:tr>
        <w:trPr>
          <w:trHeight w:val="36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61,174</w:t>
            </w:r>
          </w:p>
        </w:tc>
      </w:tr>
    </w:tbl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7</w:t>
      </w:r>
    </w:p>
    <w:p>
      <w:pPr>
        <w:pStyle w:val="Normal"/>
        <w:ind w:left="300" w:hanging="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  бюджете муниципального образования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Коровяковский сельсовет" на 2014 год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период 2015-2016 год" 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8 декабря 2013  г. №37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едакции Решения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>11  от 04.04.2014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ределение расходов бюджета муниципального образования "Коровяковский сельсовет" на 2014 год и плановый период 2015-2016 год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720"/>
        <w:gridCol w:w="720"/>
        <w:gridCol w:w="1110"/>
        <w:gridCol w:w="1084"/>
        <w:gridCol w:w="996"/>
      </w:tblGrid>
      <w:tr>
        <w:trPr>
          <w:trHeight w:val="64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_A1_J583"/>
            <w:bookmarkEnd w:id="0"/>
            <w:r>
              <w:rPr>
                <w:rFonts w:cs="Arial" w:ascii="Arial" w:hAnsi="Arial"/>
              </w:rPr>
              <w:t>Наименование отрас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ополуч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 194,646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,0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 00 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0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 00 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00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 14 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 14 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0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,646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35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2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35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35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55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 «Социальная поддержка граждан в Глушковском   районе Курской обла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96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мер социальной поддержки отдельных категорий граждан муниципальной программы «Социальная поддержка граждан в Глушковском   районе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96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одержание работников.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96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9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 14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 14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5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5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5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5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 на территориях где  отсутствуют 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5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96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защиты населения  и территории от чрезвычайных ситуаций природного и техногенного характера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0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478,00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0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00</w:t>
            </w:r>
          </w:p>
        </w:tc>
      </w:tr>
      <w:tr>
        <w:trPr>
          <w:trHeight w:val="20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"Капитальный, текущий ремонт и содержание   автомобильных дорог общего пользования </w:t>
            </w:r>
            <w:r>
              <w:rPr>
                <w:rFonts w:cs="Arial" w:ascii="Arial" w:hAnsi="Arial"/>
                <w:bCs/>
              </w:rPr>
              <w:t xml:space="preserve">и придомовых территорий </w:t>
            </w:r>
            <w:r>
              <w:rPr>
                <w:rFonts w:cs="Arial" w:ascii="Arial" w:hAnsi="Arial"/>
              </w:rPr>
              <w:t>местного значения муниципального образования "Коровяковский сельсовет" Глушковского   района Курской области» муниципальной программы  «Развитие сетей автомобильных дорог общего пользования местного значения  муниципального образования "поселок Глушково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0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автомобильных дорог  общего пользования местного зна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14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00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14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000</w:t>
            </w:r>
          </w:p>
        </w:tc>
      </w:tr>
      <w:tr>
        <w:trPr>
          <w:trHeight w:val="15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"Строительство (реконструкция) автомобильных дорог общего пользования местного значения </w:t>
            </w:r>
            <w:r>
              <w:rPr>
                <w:rFonts w:cs="Arial" w:ascii="Arial" w:hAnsi="Arial"/>
                <w:bCs/>
              </w:rPr>
              <w:t xml:space="preserve">и придомовых территорий </w:t>
            </w:r>
            <w:r>
              <w:rPr>
                <w:rFonts w:cs="Arial" w:ascii="Arial" w:hAnsi="Arial"/>
              </w:rPr>
              <w:t xml:space="preserve"> муниципального образования » муниципальной программы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троительство ( реконструкция) автомобильных дорог  общего пользования местного значения </w:t>
            </w:r>
            <w:r>
              <w:rPr>
                <w:rFonts w:cs="Arial" w:ascii="Arial" w:hAnsi="Arial"/>
                <w:bCs/>
              </w:rPr>
              <w:t xml:space="preserve">и придомовых территорий </w:t>
            </w:r>
            <w:r>
              <w:rPr>
                <w:rFonts w:cs="Arial" w:ascii="Arial" w:hAnsi="Arial"/>
              </w:rPr>
              <w:t xml:space="preserve">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1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1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ежевание автомобильных дорог общего пользования местного значения, проведение кадастровых рабо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3 3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овышение эффективности и развития энергетики в муниципальном образовании "Коровяковский сельсовет"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ероприятия в области энергосбереж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14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14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0,12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67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циальное развитие се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676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Строительство                                   (реконструкция)  водопроводных сетей в границах поселения" муниципальной программы "Социальное развитие се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43,67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676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676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436,45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Благоустройство территории муниципального образования "Коровяковский сельсовет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45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личное освещение" муниципальной программы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0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м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000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000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зеленение" муниципальной  программы "Благоустройство территории муниципального образования пос."Коровяковский сельсовет"Глушковского района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рганизация и содержание мест захоронения" муниципальной 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чие мероприятия"  муниципальной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5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м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5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5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бразовани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Молодежь села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олодежь села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14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14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,26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,26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культуры в селе Коровяковка Глушков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,26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Искусство" муниципальной программы "Развитие культуры в селе Коровяковка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864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864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0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 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 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3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6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Наследие" муниципальной программы "Развитие культуры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766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66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66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1 11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66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1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66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692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циальная  поддержка граждан  МО "Коровяковский сельсовет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енсионное обеспечение"  муниципальной программы "Социальная поддержка граждан в МО "Коровяковский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а к пенсии муниципальным служащим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14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14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692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 "Социальная помощь населению" муниципальной программы "Социальная поддержка граждан в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692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и на оплату жилого помещения и коммунальных услуг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 13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69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 13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692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физической культуры и спорта  в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изкультура и спорт в селе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14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14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условно утвержд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61,17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8</w:t>
      </w:r>
    </w:p>
    <w:p>
      <w:pPr>
        <w:pStyle w:val="Normal"/>
        <w:ind w:left="300" w:hanging="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  бюджете муниципального образования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Коровяковский сельсовет" на 2014 год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период 2015-2016 год" </w:t>
      </w:r>
    </w:p>
    <w:p>
      <w:pPr>
        <w:pStyle w:val="Normal"/>
        <w:ind w:left="3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8 декабря 2013  г. №37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едакции Решения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>11  от 04.04.2014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О "Коровяковский сельсовет"   на 2014 год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и плановый период 2015-201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897"/>
        <w:gridCol w:w="903"/>
        <w:gridCol w:w="1050"/>
        <w:gridCol w:w="1084"/>
        <w:gridCol w:w="1214"/>
      </w:tblGrid>
      <w:tr>
        <w:trPr>
          <w:trHeight w:val="6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" w:name="RANGE_A1_J582"/>
            <w:bookmarkEnd w:id="1"/>
            <w:r>
              <w:rPr>
                <w:rFonts w:cs="Arial" w:ascii="Arial" w:hAnsi="Arial"/>
              </w:rPr>
              <w:t>Наименование отраслей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ополуч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94,646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 00 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 00 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000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 14 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00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 14 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000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,646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35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35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350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55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 «Социальная поддержка граждан в Глушковском   районе Курской обла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96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мер социальной поддержки отдельных категорий граждан " муниципальной программы «Социальная поддержка граждан в Глушковском   районе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96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96</w:t>
            </w:r>
          </w:p>
        </w:tc>
      </w:tr>
      <w:tr>
        <w:trPr>
          <w:trHeight w:val="10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9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 14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 14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5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5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5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 на территориях где  отсутствуют 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5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96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00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защиты населенияи  и территории от чрезвычайных ситуаций природного и техногенного характера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00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 14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8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00</w:t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00</w:t>
            </w:r>
          </w:p>
        </w:tc>
      </w:tr>
      <w:tr>
        <w:trPr>
          <w:trHeight w:val="20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"Капитальный, текущий ремонт и содержание   автомобильных дорог общего пользования </w:t>
            </w:r>
            <w:r>
              <w:rPr>
                <w:rFonts w:cs="Arial" w:ascii="Arial" w:hAnsi="Arial"/>
                <w:bCs/>
              </w:rPr>
              <w:t xml:space="preserve">и придомовых территорий </w:t>
            </w:r>
            <w:r>
              <w:rPr>
                <w:rFonts w:cs="Arial" w:ascii="Arial" w:hAnsi="Arial"/>
              </w:rPr>
              <w:t>местного значения муниципального образования "Коровяковский сельсовет" Глушковского   района Курской области» муниципальной программы  «Развитие сетей автомобильных дорог общего пользования местного значения  муниципального образования "поселок Глушково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000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автомобильных дорог  общего пользования местного зна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14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14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000</w:t>
            </w:r>
          </w:p>
        </w:tc>
      </w:tr>
      <w:tr>
        <w:trPr>
          <w:trHeight w:val="15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"Строительство (реконструкция) автомобильных дорог общего пользования местного значения </w:t>
            </w:r>
            <w:r>
              <w:rPr>
                <w:rFonts w:cs="Arial" w:ascii="Arial" w:hAnsi="Arial"/>
                <w:bCs/>
              </w:rPr>
              <w:t xml:space="preserve">и придомовых территорий </w:t>
            </w:r>
            <w:r>
              <w:rPr>
                <w:rFonts w:cs="Arial" w:ascii="Arial" w:hAnsi="Arial"/>
              </w:rPr>
              <w:t xml:space="preserve"> муниципального образования » муниципальной программы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троительство                              (реконструкция) автомобильных дорог  общего пользования местного значения </w:t>
            </w:r>
            <w:r>
              <w:rPr>
                <w:rFonts w:cs="Arial" w:ascii="Arial" w:hAnsi="Arial"/>
                <w:bCs/>
              </w:rPr>
              <w:t xml:space="preserve">и придомовых территорий </w:t>
            </w:r>
            <w:r>
              <w:rPr>
                <w:rFonts w:cs="Arial" w:ascii="Arial" w:hAnsi="Arial"/>
              </w:rPr>
              <w:t xml:space="preserve">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1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0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1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овышение эффективности и развития энергетики в муниципальном образовании "Коровяковский сельсовет"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ероприятия в области энергосбереж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14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14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0,12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67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циальное развитие се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676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троительство ( реконструкция)  водопроводных сетей в границах поселения" муниципальной программы "Социальное развитие се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67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67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676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,45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Благоустройство территории муниципального образования "Коровяковский сельсовет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450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личное освещение" муниципальной программы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000</w:t>
            </w:r>
          </w:p>
        </w:tc>
      </w:tr>
      <w:tr>
        <w:trPr>
          <w:trHeight w:val="8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000</w:t>
            </w:r>
          </w:p>
        </w:tc>
      </w:tr>
      <w:tr>
        <w:trPr>
          <w:trHeight w:val="8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зеленение" муниципальной  программы "Благоустройство территории муниципального образования пос."Коровяковский сельсовет"Глушковского района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рганизация и содержание мест захоронения" муниципальной 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чие мероприятия"  муниципальной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м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5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бразовани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Молодежь села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олодежь села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14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14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,26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,26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культуры в селе Коровяковка Глушков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,260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Искусство" муниципальной программы "Развитие культуры в селе Коровяковка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94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86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1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1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3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6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Наследие" муниципальной программы "Развитие культуры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766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00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66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66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 11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66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1 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66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692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циальная  поддержка граждан  МО "Коровяковский сельсовет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</w:tr>
      <w:tr>
        <w:trPr>
          <w:trHeight w:val="8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енсионное обеспечение"  муниципальной программы "Социальная поддержка граждан в МО "Коровяковский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а к пенсии муниципальным служащим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14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14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692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 "Социальная помощь населению" муниципальной программы "Социальная поддержка граждан в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692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и на оплату жилого помещения и коммунальных услуг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 13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692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 13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692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физической культуры и спорта  в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изкультура и спорт в селе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14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14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условно утвержд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61,17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37:00Z</dcterms:created>
  <dc:creator>user</dc:creator>
  <dc:description/>
  <cp:keywords/>
  <dc:language>en-US</dc:language>
  <cp:lastModifiedBy>777</cp:lastModifiedBy>
  <cp:lastPrinted>2013-01-30T10:34:00Z</cp:lastPrinted>
  <dcterms:modified xsi:type="dcterms:W3CDTF">2014-09-12T11:37:00Z</dcterms:modified>
  <cp:revision>2</cp:revision>
  <dc:subject/>
  <dc:title>РОССИЙСКАЯ  ФЕДЕРАЦИЯ</dc:title>
</cp:coreProperties>
</file>