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ОРОВЯКОВСКОГО СЕЛЬСОВЕТА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1 июля  2014 года № 28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б утверждении Порядка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существления внутреннего финансового контроля и внутреннего финансового аудита главными распорядителями (распорядителями) бюджетных средств, главными администраторами (администраторами) доходов  бюджета, главными администраторами  (администраторами) источников финансирования дефицита  бюджета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eastAsia="ru-RU"/>
          </w:rPr>
          <w:t>статьей 160.2-1 Бюджетного кодекса Российской Федерации</w:t>
        </w:r>
      </w:hyperlink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eastAsia="ru-RU"/>
          </w:rPr>
          <w:t xml:space="preserve"> Уставом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муниципального образования «Коровяковский сельсовет»  Глушковского района Курской области  ПОСТАНОВЛЯЮ: 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1. Утвердить прилагаемый Порядок </w:t>
      </w:r>
      <w:r>
        <w:rPr>
          <w:rFonts w:cs="Arial" w:ascii="Arial" w:hAnsi="Arial"/>
          <w:sz w:val="24"/>
          <w:szCs w:val="24"/>
          <w:lang w:eastAsia="ru-RU"/>
        </w:rPr>
        <w:t>осуществления внутреннего финансового контроля и внутреннего финансового аудита главными распорядителями (распорядителями) бюджетных средств, главными администраторами (администраторами) доходов  бюджета, главными администраторами  (администраторами) источников финансирования дефицита  бюджета, согласно приложения №1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br/>
        <w:t>3. Настоящее постановление должно быть обнародовано и вступает в силу со дня его подписания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Глава  администрации</w:t>
        <w:tab/>
        <w:tab/>
        <w:tab/>
        <w:tab/>
        <w:tab/>
      </w:r>
    </w:p>
    <w:p>
      <w:pPr>
        <w:pStyle w:val="NoSpacing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Коровяковского сельсовета </w:t>
      </w:r>
    </w:p>
    <w:p>
      <w:pPr>
        <w:pStyle w:val="NoSpacing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Глушковского района                                                              В.И.Белоусов</w:t>
      </w:r>
    </w:p>
    <w:p>
      <w:pPr>
        <w:pStyle w:val="NoSpacing"/>
        <w:jc w:val="right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Cs/>
          <w:sz w:val="24"/>
          <w:szCs w:val="24"/>
          <w:lang w:eastAsia="ru-RU"/>
        </w:rPr>
        <w:t>Приложение №1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: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ровяковского сельсовета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ушковского района  </w:t>
      </w:r>
    </w:p>
    <w:p>
      <w:pPr>
        <w:pStyle w:val="NoSpacing"/>
        <w:ind w:left="6372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31.07.2014 г. №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28</w:t>
      </w:r>
    </w:p>
    <w:p>
      <w:pPr>
        <w:pStyle w:val="NoSpacing"/>
        <w:jc w:val="right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Порядок 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существления внутреннего финансового контроля и внутреннего финансового аудита главными распорядителями (распорядителями) бюджетных средств, главными администраторами (администраторами) доходов  бюджета, главными администраторами  (администраторами) источников финансирования дефицита  бюджета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1.Общие положения</w:t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стоящий Порядок устанавливает в соответствии с действующим законодательством единые подходы к осуществлению главными распорядителями (распорядителями) средств  бюджета, главными администраторами (администраторами) доходов  бюджета, главными администраторами (администраторами) источников финансирования дефицита  бюджета внутреннего финансового контроля и внутреннего финансового аудит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2. Внутренний финансовый контроль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1. Главный распорядитель (распорядитель) средств  бюджета осуществляет внутренний финансовый контроль, направленный на:</w:t>
        <w:br/>
        <w:t>соблюдение внутренних стандартов и процедур составления и исполнения областного бюджета по расходам, составления бюджетной отчетности и ведения бюджетного учета этим главным распорядителем средств  бюджета и подведомственными ему распорядителями и получателями средств  бюджета;</w:t>
        <w:br/>
        <w:t>подготовку и организацию мер по повышению экономности и результативности использования бюджетных средств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2. Главный администратор (администратор) доходов бюджета осуществляет внутренний финансовый контроль, направленный на соблюдение внутренних стандартов и процедур составления и исполнения бюджета по доходам, составления бюджетной отчетности и ведения бюджетного учета этим главным администратором доходов  бюджета и подведомственными администраторами доходов  бюджета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3. Главный администратор (администратор) источников финансирования дефицита  бюджета осуществляет внутренний финансовый контроль, направленный на соблюдение внутренних стандартов и процедур составления и исполнения  бюджета по источникам финансирования дефицита бюджета, составления бюджетной отчетности и ведения бюджетного учета этим главным администратором источников финансирования дефицита областного бюджета и подведомственными администраторами источников финансирования дефицита бюджета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4. При осуществлении внутреннего финансового контроля главным распорядителем (распорядителем) средств бюджета, главным администратором (администратором) доходов бюджета, главным администратором (администратором) источников финансирования дефицита бюджета в соответствии с полномочиями проводятся проверки в отношении этих главных распорядителей средств  бюджета (их структурных подразделений) и подведомственных им распорядителей и получателей средств бюджета, этих главных администраторов доходов бюджета (их структурных подразделений) и подведомственных им администраторов доходов бюджета, этих главных администраторов источников финансирования дефицита бюджета (их структурных подразделений) и подведомственных им администраторов источников финансирования дефицита бюджета (далее - проверяемые организации)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5. Порядок проведения проверок по внутреннему финансовому контролю и оформления их результатов устанавливается приказом главного распорядителя (распорядителя) средств бюджета, главного администратора (администратора) доходов бюджета, главного администратора (администратора) источников финансирования дефицита бюджета (далее - контролирующие органы) с учетом положений настоящего Порядка.</w:t>
        <w:br/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3. Требования к осуществлению внутреннего финансового контроля</w:t>
      </w:r>
    </w:p>
    <w:p>
      <w:pPr>
        <w:pStyle w:val="NoSpacing"/>
        <w:jc w:val="both"/>
        <w:rPr>
          <w:rFonts w:ascii="Arial" w:hAnsi="Arial" w:eastAsia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Spacing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3.1. Планирование проверок</w:t>
      </w:r>
    </w:p>
    <w:p>
      <w:pPr>
        <w:pStyle w:val="NoSpacing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1.1. Контролирующие органы осуществляют внутренний финансовый контроль как на основании плана проверок контролирующего органа (далее - план проверок) на соответствующий год, так и во внеплановом порядке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3.1.2. Утвержденный руководителем контролирующего органа план проверок на соответствующий год представляется для сведения в Финансовый отдел Администрации Глушковского района ежегодно в срок до 1 декабря. 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1.3. Внеплановые проверки проводятся на основании руководителя контролирующего органа, по требованию органов прокуратуры, правоохранительных органов, информации, содержащейся в обращениях органов государственной власти (государственных органов), граждан и юридических лиц, а также информации, содержащейся в средствах массовой информации, материалах проверок, иных документах.</w:t>
        <w:br/>
        <w:t>Внеплановые проверки также проводятся по решению руководителя контролирующего органа или иного уполномоченного им лица в целях проверки принятия мер проверяемой организацией по предложениям контролирующего органа об устранении выявленных ранее данным контролирующим органом нарушений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1.4. Проверки, за исключением внеплановых, проводятся одним и тем же контролирующим органом в отношении одной и той же проверяемой организации по одним и тем же вопросам не чаще чем один раз в три года.</w:t>
      </w:r>
    </w:p>
    <w:p>
      <w:pPr>
        <w:pStyle w:val="NoSpacing"/>
        <w:ind w:firstLine="54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3.2. Проведение проверок</w:t>
      </w:r>
    </w:p>
    <w:p>
      <w:pPr>
        <w:pStyle w:val="NoSpacing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2.1. Проверка проводится лицами, замещающими должности государственной гражданской службы в контролирующем органе (далее - должностные лица контролирующего органа).</w:t>
        <w:br/>
        <w:t>Проверки проводятся как несколькими должностными лицами (ревизионной группой), так и одним должностным лицом (ревизором)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2.2. К проведению проверки могут быть привлечены специалисты, не являющиеся должностными лицами контролирующего органа (далее - специалисты). Специалисты не относятся к числу участников проверки.</w:t>
        <w:br/>
        <w:t>В случае привлечения к проведению проверки специалистов во вводной части акта проверки указываются их фамилии, имена, отчества, должности, а также наименование органа (организации), который они представляют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2.3. Должностные лица контролирующего органа имеют                                     право полного и свободного доступа в помещения и к документам,                      касающимся финансовой, финансово-хозяйственной деятельности проверяемой организации, к конфиденциальной информации, необходимой для выполнения должностными лицами контролирующего органа                                        своих функций и полномочий в соответствии с действующим законодательством, а также право получения необходимой информации от проверяемой организации и других организаций, обладающих информацией, касающейся финансовой и хозяйственной деятельности проверяемой организации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2.4. Решение о проведении проверки принимается                                руководителем контролирующего органа или иным уполномоченным                             им лицом. Решение о проведении проверки, принятое руководителем контролирующего органа, оформляется распоряжением.</w:t>
        <w:br/>
        <w:t>Решение о проведении проверки, принятое лицом, уполномоченным руководителем контролирующего органа, оформляется                               распоряжением. В распоряжении указываются наименование                          проверяемой организации, проверяемый период, тема проверки, основание принятия решения о проведении проверки, персональный состав                        ревизионной группы (ревизор), срок подготовки к проведению проверки, срок проведения проверки, привлеченные специалисты (при наличии)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2.5. При подготовке к проведению проверки участники ревизионной группы должны составить программу проверки, изучить законодательные и иные нормативные правовые акты по теме проверки, другие доступные материалы, в том числе бухгалтерскую (бюджетную) и статистическую отчетность, характеризующие деятельность проверяемой организации, материалы предыдущих проверок проверяемой организации в случае их наличия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рок подготовки к проведению проверки составляет от одного до трех рабочих дней. Срок подготовки к проведению проверки не включается в срок проведения проверки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2.6. Срок проведения проверки не может превышать 45 рабочих дней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2.7. Срок проведения проверки, установленный при принятии решения о проведении проверки, продлевается лицом, принявшим решение о                    проведении проверки, на основе представления руководителя ревизионной группы (ревизора), но не более чем на 30 рабочих дней. Представление о продлении срока проверки направляется руководителем ревизионной                 группы      (ревизором) лицу, принявшему решение о проведении проверки,                                      в срок не позднее     трех рабочих дней до даты окончания проверки, указанной в приказе (удостоверении) на проведение проверки.</w:t>
        <w:br/>
        <w:t>Приказ (удостоверение) о продлении срока проведения проверки доводится до сведения проверяемой организации в срок не позднее двух рабочих дней со дня принятия решения.</w:t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ind w:firstLine="54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3.3. Требования к оформлению результатов проверки</w:t>
      </w:r>
    </w:p>
    <w:p>
      <w:pPr>
        <w:pStyle w:val="NoSpacing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1. Результаты проверки оформляются актом проверки.</w:t>
        <w:br/>
        <w:t xml:space="preserve">Акт проверки составляется должностными лицами контролирующих органов в срок до 20 рабочих дней со дня, следующего за днем окончания проверки. Акт проверки составляется в двух экземплярах. 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2. При составлении акта проверки должна быть обеспечена объективность, обоснованность, системность, четкость, доступность и лаконичность изложения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3. Результаты проверки, излагаемые в акте проверки, должны подтверждаться документами (копиями документов), результатами контрольных действий, объяснениями должностных, материально ответственных и иных лиц проверяемой организации, другими материалами.</w:t>
        <w:br/>
        <w:t>Указанные документы (копии) и материалы прилагаются к акту проверки.</w:t>
        <w:br/>
        <w:t>Копии документов, подтверждающих выявленные в ходе проверки финансовые нарушения, заверяются подписью руководителя проверяемой организации или должностного лица, уполномоченного руководителем проверяемой организации, и печатью проверяемой организации.</w:t>
        <w:br/>
        <w:t>Материалы проверки состоят из акта проверки и оформленных приложений к нему (документов, копий документов, фото- и видеоматериалов, пояснений должностных и материально ответственных лиц проверяемой организации и т.п.)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4. В описании каждого нарушения, выявленного в ходе проверки, должно быть указано следующее: положения нормативных правовых актов, которые были нарушены, к какому периоду относится выявленное нарушение, содержание нарушения, дата и номер платежного документа по расходованию бюджетных средств, документально подтвержденная сумма нарушения. Отдельные сведения в описании нарушения могут не указываться только в случае объективной невозможности их определения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5. В акте проверки не допускается наличие:</w:t>
        <w:br/>
        <w:t>выводов, предположений, фактов, не подтвержденных соответствующими документами;</w:t>
        <w:br/>
        <w:t>указаний на материалы правоохранительных органов и показаний, данных следственным органам должностными, материально ответственными и иными лицами проверяемой организации; морально-этической оценки действий должностных, материально ответственных и иных лиц проверяемой организации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6. Акт проверки для ознакомления и подписания направляется в проверяемую организацию способом, обеспечивающим фиксацию факта и даты его направления в проверяемую организацию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7. Руководитель ревизионной группы (ревизор) в зависимости от количества и объема выявленных нарушений устанавливает срок для ознакомления руководителя проверяемой организации с актом проверки и его подписания, а также подготовки письменных возражений (при наличии), но не более пяти рабочих дней со дня получения проверяемой организацией акта проверки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3.3.8. Каждый экземпляр акта проверки подписывается                          руководителем ревизионной группы (ревизором) в течение срока,                      указанного в 3.3.1 настоящего Порядка, а также руководителем проверяемой организации в течение срока, указанного в 7 настоящего Порядка. 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лучае если в ходе проверки, проводимой ревизионной группой, участники ревизионной группы не составляли справки, они подписывают каждый экземпляр акта проверки вместе с руководителем ревизионной группы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лучае привлечения к проведению проверки специалистов                                       в контролирующий орган представляются специалистами подписанные                         ими справки по соответствующим вопросам проверки.</w:t>
        <w:br/>
        <w:t>Справка прилагается к акту проверки. Информация, содержащаяся                                     в справке, включается в акт проверки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9. В случае отказа руководителя проверяемой организации подписать или получить акт проверки, а также, в случае если акт проверки не подписан руководителем проверяемой организации в установленный срок, руководителем ревизионной группы (ревизором) в акте проверки делается соответствующая запись, а акт проверки считается согласованным без возражений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 этом акт проверки с соответствующей записью о согласовании акта проверки без возражений направляется в проверяемую организацию способом, обеспечивающим фиксацию факта и даты его направления в проверяемую организацию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кумент, подтверждающий факт направления акта проверки в проверяемую организацию, приобщается к материалам проверки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10. При наличии у руководителя проверяемой организации                      возражений по акту проверки он делает об этом отметку в акте                              проверки и вместе с подписанным актом представляет руководителю ревизионной группы (ревизору) письменные возражения.                                  Письменные возражения по акту проверки приобщаются к материалам проверки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казанные в настоящем пункте возражения представляются руководителем проверяемой организации в контролирующий орган                                в сроки, установленные 7 настоящего Порядка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лучае если указанные в настоящем пункте возражения не представлены в установленный срок, в акте проверки руководителем ревизионной группы (ревизором) делается запись об отсутствии возражений.</w:t>
        <w:br/>
      </w:r>
    </w:p>
    <w:p>
      <w:pPr>
        <w:pStyle w:val="NoSpacing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3.11. Руководитель ревизионной группы (ревизор) в срок до                      25 рабочих дней со дня получения письменных возражений по акту проверки рассматривает обоснованность возражений и составляет по ним письменное                           заключение. Заключение должно содержать ссылки на законодательные,      другие правовые акты или их отдельные положения, указание на согласие или несогласие с возражениями и окончательный вывод. Указанное заключение подписывается руководителем ревизионной группы (ревизором) и утверждается лицом, принявшим решение о проведении проверки. Один экземпляр заключения направляется в проверяемую организацию, второй экземпляр заключения приобщается к материалам проверки.</w:t>
        <w:br/>
        <w:t>Заключение направляется в проверяемую организацию способом, обеспечивающим фиксацию факта и даты его направления объекту контроля.</w:t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4. Внутренний финансовый аудит</w:t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1. Контролирующие органы (их уполномоченные должностные лица) осуществляют на основе функциональной независимости внутренний финансовый аудит в целях:</w:t>
        <w:br/>
        <w:t>оценки надежности внутреннего финансового контроля и подготовки рекомендаций по повышению его эффективности;</w:t>
        <w:br/>
        <w:t>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  <w:br/>
        <w:t>подготовки предложений по повышению экономности и результативности использования средств областного бюджета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2. При осуществлении внутреннего финансового аудита контролирующие органы проводят проверки, результаты которых оформляются актами.</w:t>
        <w:br/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3. Порядок проведения проверок по внутреннему финансовому аудиту и оформления их результатов устанавливается приказом контролирующего органа с учетом положений настоящего Порядк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4501493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8:00Z</dcterms:created>
  <dc:creator>Workgrup</dc:creator>
  <dc:description/>
  <cp:keywords/>
  <dc:language>en-US</dc:language>
  <cp:lastModifiedBy>Julia</cp:lastModifiedBy>
  <dcterms:modified xsi:type="dcterms:W3CDTF">2014-09-17T05:39:00Z</dcterms:modified>
  <cp:revision>4</cp:revision>
  <dc:subject/>
  <dc:title>РОССИЙСКАЯ ФЕДЕРАЦИЯ</dc:title>
</cp:coreProperties>
</file>