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А КОРОВЯКОВ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УШКОВСКОГО РАЙОН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FR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                                                                               от 01 июля 2014  г. № 19</w:t>
      </w:r>
    </w:p>
    <w:p>
      <w:pPr>
        <w:pStyle w:val="ConsPlusNormal"/>
        <w:widowControl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тчета об исполнен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а муниципального образ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оровяковский сельсове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1-й квартал 2014 год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ab/>
        <w:t>В соответствии с Бюджетным кодексом Российской Федерации, Федеральным законом  «Об общих принципах организации местного самоуправления в Российской Федерации», решением Собрания депутатов  от 15.11.2010 г. № 91 «Об утверждении Положения о бюджетном процессе в муниципальном образовании «Коровяковский сельсовет» 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униципального образования «Коровяковский сельсовет» Глушковского района Курской области за 1-й квартал 2014 года по доходам в сумме  3761,174 тыс. рублей, по расходам в сумме 3761,174 тыс. рублей,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муниципального образования «Коровяковский сельсовет» Глушковского района Курской области за 1-й квартал 2014 года,  согласно приложению №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поступлению доходов в бюджет муниципального образования «Коровяковский сельсовет» Глушковского района Курской области за 1-й квартал 2014 года, согласно приложению №5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распределению расходов бюджета муниципального образования «Коровяковский сельсовет» Глушковского района Курской области за 1–й квартал 2014 года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№ 7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 ведомственной структуре расходов бюджета муниципального образования «Коровяковский сельсовет» Глушковского района  Курской области за 1-й квартал 2014 года согласно,  приложению № 8 к настоящему решени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 в Собрание депутатов МО «Коровяковский сельсовет» Глушковского района Курской области данное Постановление с приложениями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начальника отдела Новикову Т.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  вступает в силу со дня его 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администрации Коровяк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  Глушковского района</w:t>
        <w:tab/>
        <w:tab/>
        <w:t xml:space="preserve">                         В.И. Бело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.07.2014 года №1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 ВНУТРЕННЕГО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О "КОРОВЯКОВСКИЙ СЕЛЬСОВЕТ" ГЛУШК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  НА  2014 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440"/>
      </w:tblGrid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 внутреннего  финансирования 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761,174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761,174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761,174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1,174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1,174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1,17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.07.2014 года №1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 муниципального образования "Коровяковский сельсовет" Глушковского района Курской области на 201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1728"/>
      </w:tblGrid>
      <w:tr>
        <w:trPr>
          <w:trHeight w:val="10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4 год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2999 00 00000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396</w:t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0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00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00</w:t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8,98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 предоставление  гражданам субсидий на оплату ЖКУ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8,988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396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7,438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0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000</w:t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000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00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000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34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000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340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21,34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,00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0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64,17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,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64,17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61,17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7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.07.2014 года №1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ределение расходов бюджета муниципального образования "Коровяковский сельсовет" на 2014 год и плановый период 2015-2016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Тыс.руб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897"/>
        <w:gridCol w:w="903"/>
        <w:gridCol w:w="1110"/>
        <w:gridCol w:w="1084"/>
        <w:gridCol w:w="1406"/>
      </w:tblGrid>
      <w:tr>
        <w:trPr>
          <w:trHeight w:val="64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_A1_J583"/>
            <w:bookmarkEnd w:id="0"/>
            <w:r>
              <w:rPr>
                <w:rFonts w:cs="Arial" w:ascii="Arial" w:hAnsi="Arial"/>
                <w:sz w:val="24"/>
                <w:szCs w:val="24"/>
              </w:rPr>
              <w:t>Наименование отрас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ополу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л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4,646</w:t>
            </w:r>
          </w:p>
        </w:tc>
      </w:tr>
      <w:tr>
        <w:trPr>
          <w:trHeight w:val="4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6,646</w:t>
            </w:r>
          </w:p>
        </w:tc>
      </w:tr>
      <w:tr>
        <w:trPr>
          <w:trHeight w:val="4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10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мер социальной поддержки отдельных категорий граждан "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защиты населения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                  (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5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жевание автомобильных дорог общего пользования местного значения, проведение кадастровых рабо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 3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роприятия в области энергосбереж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,126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                (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6,450</w:t>
            </w:r>
          </w:p>
        </w:tc>
      </w:tr>
      <w:tr>
        <w:trPr>
          <w:trHeight w:val="7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450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зеленение" муниципальной  программы "Благоустройство территории муниципального образования МО "Коровяковский сельсовет" Глушков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бразован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села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26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26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260</w:t>
            </w:r>
          </w:p>
        </w:tc>
      </w:tr>
      <w:tr>
        <w:trPr>
          <w:trHeight w:val="5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864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 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864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0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1 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1 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864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766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000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1 11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1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и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зкультура и спорт в селе Коровяков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условно утверж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61,17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.07.2014 года №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Ведомственная структура расходов бюджета МО "Коровяковский сельсовет"   на 2014 год  и плановый период 2015-201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97"/>
        <w:gridCol w:w="903"/>
        <w:gridCol w:w="1050"/>
        <w:gridCol w:w="1084"/>
        <w:gridCol w:w="1286"/>
      </w:tblGrid>
      <w:tr>
        <w:trPr>
          <w:trHeight w:val="6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раслей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ополуч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4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00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14 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0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6,646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 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35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,5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8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 14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 «Социальная поддержка граждан в Глушковском   районе Кур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мер социальной поддержки отдельных категорий граждан " муниципальной программы «Социальная поддержка граждан в Глушковском   районе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96</w:t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13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 14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 на территориях где  отсутствуют 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5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96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51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5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защиты населения  и территории от чрезвычайных ситуаций природного и техногенного характера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 14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8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00</w:t>
            </w:r>
          </w:p>
        </w:tc>
      </w:tr>
      <w:tr>
        <w:trPr>
          <w:trHeight w:val="20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Капитальный, текущий ремонт и содержание   автомобильных дорог общего пользова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 муниципального образования "Коровяковский сельсовет" Глушковского   района Курской области» муниципальной программы  «Развитие сетей автомобильных дорог общего пользования местного значения  муниципального образования "поселок Глушково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 общего пользования местного значе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14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0</w:t>
            </w:r>
          </w:p>
        </w:tc>
      </w:tr>
      <w:tr>
        <w:trPr>
          <w:trHeight w:val="15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Строительство (реконструкция) автомобильных дорог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 » муниципальной программы  «Развитие сетей автомобильных дорог общего пользования местного значения  муниципального образования "Коровяковский сельсовет" Глушковского   района Курской област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                      (реконструкция) автомобильных дорог  общего пользования местного знач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придомовых территорий 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142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вышение эффективности и развития энергетики в муниципальном образовании "Коровяковский сельсовет" Кур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ероприятия в области энергосбереж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,12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ое развитие се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                    (реконструкция)  водопроводных сетей в границах поселения" муниципальной программы "Социальное развитие се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14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76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6,45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Благоустройство территории муниципального образования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450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личное освещение" муниципальной программы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8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00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зеленение" муниципальной  программы "Благоустройство территории муниципального образования МО "Коровяковский сельсовет"Глушковского района Кур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рганизация и содержание мест захоронения" муниципальной 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чие мероприятия"  муниципальной программы  "Благоустройство территории муниципального образования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м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45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14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бразовани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села Коровяков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села Коровяков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14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26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26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в селе Коровяковка Глушков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26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Искусство" муниципальной программы "Развитие культуры в селе Коровяковка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494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86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63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86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14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Наследие" муниципальной программы "Развитие культуры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766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000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  муниципальных образований для      софинансирования расходных  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местным бюджетам на заработную плату и начисления на выплаты по оплате т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66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14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,69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циальная  поддержка граждан  МО "Коровяковский сельсовет Глушков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енсионное обеспечение"  муниципальной программы "Социальная поддержка граждан в МО "Коровяковский Глушков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14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"Социальная помощь населению" муниципальной программы "Социальная поддержка граждан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гражданам субсидии на оплату жилого помещения и коммунальных услуг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 131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692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  в МО "Коровяковский сельсовет" Глушков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зкультура и спорт в селе Коровяков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14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условно утвержденны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61,17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Calibri" w:cs="Arial"/>
      <w:b/>
      <w:bCs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00:00Z</dcterms:created>
  <dc:creator>Workgrup</dc:creator>
  <dc:description/>
  <cp:keywords/>
  <dc:language>en-US</dc:language>
  <cp:lastModifiedBy>777</cp:lastModifiedBy>
  <cp:lastPrinted>2014-07-25T08:14:00Z</cp:lastPrinted>
  <dcterms:modified xsi:type="dcterms:W3CDTF">2014-08-07T07:22:00Z</dcterms:modified>
  <cp:revision>4</cp:revision>
  <dc:subject/>
  <dc:title>РОССИЙСКАЯ ФЕДЕРАЦИЯ</dc:title>
</cp:coreProperties>
</file>