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РОВЯКОВСКОГО СЕЛЬСОВЕ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КУРСКОЙ ОБЛАСТИ</w:t>
      </w:r>
    </w:p>
    <w:p>
      <w:pPr>
        <w:pStyle w:val="FR4"/>
        <w:spacing w:lineRule="auto" w:line="360"/>
        <w:jc w:val="center"/>
        <w:rPr/>
      </w:pPr>
      <w:r>
        <w:rPr>
          <w:sz w:val="32"/>
          <w:szCs w:val="32"/>
        </w:rPr>
        <w:t>ПОСТАНОВЛЕНИЕ                                                                                  от 22 апреля  2014  г. №1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муниципальную программу   «Благоустройство  территории муниципального образования « Коровяковский сельсовет» Глушковского района Курской области                                         на 2014-2016 годы»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Федеральным законом</w:t>
      </w:r>
      <w:r>
        <w:rPr>
          <w:rFonts w:cs="Arial" w:ascii="Arial" w:hAnsi="Arial"/>
          <w:bCs/>
          <w:sz w:val="24"/>
          <w:szCs w:val="24"/>
        </w:rPr>
        <w:t xml:space="preserve">   от 06.10.2003 года  № 131-ФЗ «Об общих принципах организации местного самоуправления в Российской Федерации», Федеральным законом от 03.02.2014 г. №1-ФЗ «О приостановлении действия абзаца четвертого пункта 2 статьи 179 Бюджетного кодекса Российской Федерации» и согласно Решения Собрания депутатов Коровяковского сельсовета от 04 апреля 2014 года №11 «О внесении изменений в Решение Собрания депутатов муниципального образования «Коровяковский сельсовет» Глушковского района Курской области «О бюджете муниципального образования на 2014 год и на плановый период 2015 и 2016 годов», в целях повышения эффективности  расходов бюджетных средств, руководствуясь Уставом муниципального образования «Коровяковский сельсовет» ПОСТАНОВЛЯЮ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 муниципальную Программу «Благоустройство  территории муниципального образования «Коровяковский сельсовет»  Глушковского района Курской области на 2014-2016 годы», утвержденную  Постановлением администрации Коровяковского сельсовета №30 от 05 ноября 2013 года следующие изменения (приложение № 1): 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аспорте муниципальной программы «Благоустройство территории муниципального  образования «Коровяковский сельсовет» Глушковского района Курской области на 2016-2016 годы»;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в подпрограмме «Озеленение» п.2 подпункт 2.3 «приобретение и посадка цветов, многолетних насаждений и уход за клумбами» - считать утратившим силу;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в подпрограмме «Прочие мероприятия» в подпункте 4.3   объемы финансирования на 2014 год сумму 40 тыс. руб. заменить на сумму 117,45 тыс.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онтроль за выполнением настоящего Постановления оставляю за  собой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 должно быть обнародовано и вступает в силу со дня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вяковского сельсовета</w:t>
        <w:tab/>
        <w:tab/>
        <w:tab/>
        <w:tab/>
        <w:t xml:space="preserve">                                                                   Глушковского  района                                                             В.И. Белоу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4"/>
          <w:szCs w:val="24"/>
        </w:rPr>
        <w:tab/>
        <w:tab/>
        <w:t xml:space="preserve">           </w:t>
        <w:tab/>
        <w:tab/>
      </w:r>
      <w:r>
        <w:rPr>
          <w:sz w:val="24"/>
          <w:szCs w:val="24"/>
        </w:rPr>
        <w:t xml:space="preserve">             </w:t>
        <w:tab/>
        <w:tab/>
        <w:tab/>
        <w:t xml:space="preserve">  Приложение №1</w:t>
        <w:tab/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: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остановлением Администрации  Коровяковского сельсовета Глушковск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2 апреля  2014  г. №13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«Благоустройство  территории муниципального образования  «Коровяковский сельсовет»  Глушковского района Курской области  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14-2016 год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Благоустройство территории 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«Коровяковский сельсовет Глушковского района Курской области» на 2014-2016 год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0"/>
        <w:gridCol w:w="4957"/>
        <w:gridCol w:w="83"/>
        <w:gridCol w:w="2317"/>
        <w:gridCol w:w="189"/>
        <w:gridCol w:w="14"/>
        <w:gridCol w:w="3214"/>
        <w:gridCol w:w="2301"/>
      </w:tblGrid>
      <w:tr>
        <w:trPr>
          <w:trHeight w:val="12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исполнения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 Подпрограмма «Уличное освещение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,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свещения ули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.;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.;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.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ровяковского сельсовета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0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 Подпрограмма «Озеленение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кашивание территории администрации Коровяковского сельского совет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рель – октябрь 2014-2016 г.г.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ровяковского сельсовета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уходных работ за зелеными насаждениями на территории сельского совет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-октябрь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4- 2016 г.г.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ровяковского сельсовета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и посадка цветов, многолетних насаждений и уход за имеющимися клумбам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-ноябрь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4-2016 г.г.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и всех учреждений и организаций, владельцы ЛПХ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 Подпрограмма «Организация и содержание мест захоронения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 содержание и благоустройство памятников и прилегающей к ним территории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4-2016 г.г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ровяковского сельсовета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формление правоустанавливающих документов на бесхозные объекты: памятник «Погибшим воинам», « В.И. Ленин» в с.Коровяковка; водопроводные сети с. Коровяковка и д.Тяжино.д.Заболотовка; кладбища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. Коровяковка.д.Заболотовка.д.Тяжино : грунтовые дороги и тротуарные дорожк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ровяковского сельсовета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143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3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в порядок территорий кладбищ с. Коровяковка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4 – 2016 г.г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ровяковского сельсовета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586" w:hRule="atLeast"/>
        </w:trPr>
        <w:tc>
          <w:tcPr>
            <w:tcW w:w="11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Подпрограмма «Прочие мероприятия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</w:tr>
      <w:tr>
        <w:trPr>
          <w:trHeight w:val="16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ные материалы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4 г.  2015 г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ровяковского сельсовета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5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и установка детской игровой площадк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4 г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ровяковского сельсовета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16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3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енное трудоустройство безработных граждан, выполняющих работы по благоустройству территории сельского поселе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2014 г.  2015 г.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ровяковского сельсовета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30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.4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по разработке генеральных схем очистки территории населенных пунктов Коровяковского сельсовета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2014 г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нные полномочия Глушковскому район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133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5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ение норм накопления отходов потребления для населения Коровяковского сельсовета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2014 г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ровяковского сельсов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21" w:hRule="atLeast"/>
        </w:trPr>
        <w:tc>
          <w:tcPr>
            <w:tcW w:w="11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Иные бюджетные ассигнов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0</w:t>
            </w:r>
          </w:p>
        </w:tc>
      </w:tr>
      <w:tr>
        <w:trPr>
          <w:trHeight w:val="54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за водопровод с.Коровяковк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г.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г.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г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ровяковского сельсов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Коровяковского сельсовета                                                                 В.И. Белоу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  <w:textAlignment w:val="baseline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44:00Z</dcterms:created>
  <dc:creator>Admin</dc:creator>
  <dc:description/>
  <cp:keywords/>
  <dc:language>en-US</dc:language>
  <cp:lastModifiedBy>777</cp:lastModifiedBy>
  <cp:lastPrinted>2013-11-25T11:15:00Z</cp:lastPrinted>
  <dcterms:modified xsi:type="dcterms:W3CDTF">2014-09-16T06:44:00Z</dcterms:modified>
  <cp:revision>2</cp:revision>
  <dc:subject/>
  <dc:title>ПРОЕКТ</dc:title>
</cp:coreProperties>
</file>