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ОРОВЯКОВСКОГО СЕЛЬСОВ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 апреля 2014  года №15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45" w:leader="none"/>
          <w:tab w:val="left" w:pos="7088" w:leader="none"/>
        </w:tabs>
        <w:spacing w:lineRule="auto" w:line="360"/>
        <w:ind w:right="70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 Администрации Коровяковского сельсовета Глушковского района Курской области  № 32                          от  05 ноября 2013 года «Об утверждении муниципальной программы «Развитие культуры в селе Коровяковка Глушковского  района  Курской области на 2014-2016 годы»</w:t>
      </w:r>
    </w:p>
    <w:p>
      <w:pPr>
        <w:pStyle w:val="Normal"/>
        <w:tabs>
          <w:tab w:val="clear" w:pos="708"/>
          <w:tab w:val="left" w:pos="5245" w:leader="none"/>
          <w:tab w:val="left" w:pos="7088" w:leader="none"/>
        </w:tabs>
        <w:ind w:right="240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45" w:leader="none"/>
          <w:tab w:val="left" w:pos="7088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 от 06.10.2003  №131 «Об общих принципах  организации  местного  самоуправления  в  Российской Федерации», Федеральным законом от 03.02.2014 года № 1-ФЗ «О приостановлении действия абзаца четвертого пункта 2 статьи 179 Бюджетного кодекса Российской  Федерации» и согласно Решения  Собрания  депутатов  Коровяковского сельсовета от 04 апреля 2014 № 11 «О внесении изменений в Решение Собрания депутатов  муниципального образования «Коровяковский сельсовет» Глушковского района Курской области «О бюджете муниципального образования  на  2014 год и на плановый период 2015 и 2016 годов», в целях повышения эффективности расходов бюджетных средств, руководствуясь Уставом муниципального образования «Коровяковский сельсовет» ПОСТАНОВЛЯЕТ: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Внести в муниципальную программу «Развитие культуры в  селе Коровяковка Глушковского района  Курской области на 2014-2016 годы», утвержденную постановлением  Администрации  Коровяковского    сельсовета от 05 ноября 2013 года  № 32,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1. В паспорте муниципальной программы «Развитие культуры в селе  Коровяковка   Глушковского района  Курской области на 2014-2016 годы», строку «Объемы и источники финансирования программы »  изложить в редакции:</w:t>
      </w:r>
    </w:p>
    <w:p>
      <w:pPr>
        <w:pStyle w:val="Normal"/>
        <w:widowControl w:val="false"/>
        <w:autoSpaceDE w:val="false"/>
        <w:spacing w:lineRule="exact" w:line="1" w:before="0" w:after="293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tbl>
      <w:tblPr>
        <w:tblW w:w="9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5"/>
        <w:gridCol w:w="5477"/>
      </w:tblGrid>
      <w:tr>
        <w:trPr>
          <w:trHeight w:val="116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программа "Развитие культуры в селе Коровяковка  Глушковского района  Курской области» на 2014-2016 годы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ельского поселения Усть -Донецкого района на 2010-2012 гг.".Муниципальной долгосрочной целевой программы "Развитие культуры Раздорского сельского поселения Усть -Донецкого района на 2010-2012 гг.".Муниципальной долгосрочной целевой программы "Развитие культуры Раздорского с/поселения Усть -Донецкого района на 2010-2012 гг.".</w:t>
            </w:r>
          </w:p>
        </w:tc>
      </w:tr>
      <w:tr>
        <w:trPr>
          <w:trHeight w:val="731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93"/>
              <w:ind w:left="5" w:right="110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5" w:right="110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Коровяковский ЦСД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Коровяковская сельская библиотека»</w:t>
            </w:r>
          </w:p>
        </w:tc>
      </w:tr>
      <w:tr>
        <w:trPr>
          <w:trHeight w:val="4192" w:hRule="exac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5" w:right="110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Подпрограмма «Искусство» программы «Развитие культуры в селе Коровяковка Глушковского района Курской области»   на 2014-2016 годы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566,49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59,873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15,0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одпрограмма «Наследие» программы «Развитие культуры в селе Коровяковка Глушковского района Курской  области»  на 2014-2016 го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80,766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07,20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00,000 тыс. руб.</w:t>
            </w:r>
          </w:p>
        </w:tc>
      </w:tr>
      <w:tr>
        <w:trPr>
          <w:trHeight w:val="113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«Коровяковский ЦСД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Заведующая МКУК «Коровяковская сельская библиотека»</w:t>
            </w:r>
          </w:p>
        </w:tc>
      </w:tr>
      <w:tr>
        <w:trPr>
          <w:trHeight w:val="1139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Коровяковский ЦСДК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Коровяковская сельская библиотека»</w:t>
            </w:r>
          </w:p>
        </w:tc>
      </w:tr>
      <w:tr>
        <w:trPr>
          <w:trHeight w:val="6090" w:hRule="exac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и задачи Программ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модеятельного народного творчества среди населения сел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хранение, пополнение и использование культурного и исторического наследия (библиотечных фондов)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для улучшения доступа населения района к культурны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хранение национальных и местных обычаев, традиций, обрядов,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привлечение   дополнительных   материально- финансовых ресурсов в сферу культуры Коровяков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ивлечение  к  творчеству  широких   м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разновозрастных  групп   населения   с   целью  реализации   их    творческих    возможностей, организации содержательного досуга;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создание    условий    для    фор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ных  потребностей  детей  и   молодежи, эстетического воспитания населения;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-  развитие  массовых  и  индивидуальных  форм творчества;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69.2 Бюджетного кодекса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1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конечный результат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Повышение уровня культурно-просветительной  работы  с  населением,   обеспечение   условий общедоступности культурной  деятельности, культурных  ценностей  и  благ,  приобщение  к творчеству и культурному     развитию, самообразованию, любительскому    искусству населения Коровяковского  сельсовета;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- улучшение материально-технического обеспечения  учреждений культуры.                         </w:t>
            </w:r>
          </w:p>
        </w:tc>
      </w:tr>
      <w:tr>
        <w:trPr>
          <w:trHeight w:val="691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14" w:right="62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 -2016 годы</w:t>
            </w:r>
          </w:p>
        </w:tc>
      </w:tr>
      <w:tr>
        <w:trPr>
          <w:trHeight w:val="2279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left="29" w:right="3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Общий объем финансирования,  необходимого  для реализации  Программы,  составляет 1393,944          тыс. руб. Объем финансирования  Программы ежегодно корректируется с учетом возможностей местного  бюджета,  предложений  исполни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5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образования МО «Коровяковский  сельсовет "</w:t>
            </w:r>
          </w:p>
        </w:tc>
      </w:tr>
      <w:tr>
        <w:trPr>
          <w:trHeight w:val="1598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сполнения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исполнением Программы осуществляет Администрация Коровяковского сельсовета Глушковского района Курской обла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 Постановление вступает в силу со дня его  обнародования.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Контроль за выполнением настоящего  Постановления  оставляю за собой.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Коровяковского сельсовет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Глушковского района</w:t>
        <w:tab/>
        <w:tab/>
        <w:t>В.И. Белоус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иложение №1</w:t>
      </w:r>
    </w:p>
    <w:p>
      <w:pPr>
        <w:pStyle w:val="Heading1"/>
        <w:spacing w:before="0" w:after="0"/>
        <w:jc w:val="right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>Утверждена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Главы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лушковского района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4..2014г. № 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УНИЦИПАЛЬНАЯ  ПРОГРАММА                                                                                "РАЗВИТИЕ КУЛЬТУРЫ  </w:t>
      </w:r>
      <w:r>
        <w:rPr>
          <w:rStyle w:val="Style14"/>
          <w:rFonts w:cs="Arial" w:ascii="Arial" w:hAnsi="Arial"/>
          <w:lang w:val="ru-RU"/>
        </w:rPr>
        <w:t xml:space="preserve"> В СЕЛЕ  КОРОВЯКОВКА </w:t>
      </w:r>
      <w:r>
        <w:rPr>
          <w:rFonts w:cs="Arial" w:ascii="Arial" w:hAnsi="Arial"/>
          <w:b/>
          <w:bCs/>
          <w:sz w:val="32"/>
          <w:szCs w:val="32"/>
        </w:rPr>
        <w:t xml:space="preserve">   ГЛУШКОВСКОГО РАЙОНА КУРСКОЙ ОБЛАСТИ»                                на 2014-2016  годы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й   программы "Развитие культуры  в селе Коровяковка Глушковского района Курской области»  на 2014-2016  годы</w:t>
      </w:r>
    </w:p>
    <w:p>
      <w:pPr>
        <w:pStyle w:val="Normal"/>
        <w:widowControl w:val="false"/>
        <w:autoSpaceDE w:val="false"/>
        <w:spacing w:lineRule="exact" w:line="1" w:before="0" w:after="29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32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5"/>
        <w:gridCol w:w="5477"/>
      </w:tblGrid>
      <w:tr>
        <w:trPr>
          <w:trHeight w:val="116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  программа "Развитие культуры в селе Коровяковка  Глушковского района  Курской области» на 2014-2016 годы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rPr/>
            </w:pPr>
            <w:r>
              <w:rPr>
                <w:rFonts w:cs="Arial" w:ascii="Arial" w:hAnsi="Arial"/>
              </w:rPr>
              <w:t>о сельского поселения Усть -Донецкого района на 2010-2012 гг.".Муниципальной долгосрочной целевой программы "Развитие культуры Раздорского сельского поселения Усть -Донецкого района на 2010-2012 гг.".Муниципальной долгосрочной целевой программы "Развитие культуры Раздорского с/поселения Усть -Донецкого района на 2010-2012 гг.".</w:t>
            </w:r>
          </w:p>
        </w:tc>
      </w:tr>
      <w:tr>
        <w:trPr>
          <w:trHeight w:val="731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93"/>
              <w:ind w:left="5" w:right="110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5" w:right="110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Коровяковский ЦСД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Коровяковская сельская библиотека»</w:t>
            </w:r>
          </w:p>
        </w:tc>
      </w:tr>
      <w:tr>
        <w:trPr>
          <w:trHeight w:val="4192" w:hRule="exac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5" w:right="110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Подпрограмма «Искусство» программы «Развитие культуры в селе Коровяковка Глушковского района Курской области»   на 2014-2016 годы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481,86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59,873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15,0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одпрограмма «Наследие» программы «Развитие культуры в селе Коровяковка Глушковского района Курской  области»  на 2014-2016 го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30,0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07,20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00,000 тыс. руб.</w:t>
            </w:r>
          </w:p>
        </w:tc>
      </w:tr>
      <w:tr>
        <w:trPr>
          <w:trHeight w:val="113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«Коровяковский ЦСД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Заведующая МКУК «Коровяковская сельская библиотека»</w:t>
            </w:r>
          </w:p>
        </w:tc>
      </w:tr>
      <w:tr>
        <w:trPr>
          <w:trHeight w:val="1139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Коровяковский ЦСДК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Коровяковская сельская библиотека»</w:t>
            </w:r>
          </w:p>
        </w:tc>
      </w:tr>
      <w:tr>
        <w:trPr>
          <w:trHeight w:val="6090" w:hRule="exac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и задачи Программ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модеятельного народного творчества среди населения сел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хранение, пополнение и использование культурного и исторического наследия (библиотечных фондов)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для улучшения доступа населения района к культурны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хранение национальных и местных обычаев, традиций, обрядов,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привлечение   дополнительных   материально- финансовых ресурсов в сферу культуры Коровяков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ивлечение  к  творчеству  широких   м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новозрастных  групп   населения   с   целью  реализации   их    творческих    возможностей, организации содержательного досуга;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создание    условий    для    фор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ных  потребностей  детей  и   молодежи, эстетического воспитания населения;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развитие  массовых  и  индивидуальных  форм творчества;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69.2 Бюджетного кодекса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конечный результат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Повышение уровня культурно-просветительной  работы  с  населением,   обеспечение   условий общедоступности культурной  деятельности, культурных  ценностей  и  благ,  приобщение  к творчеству и культурному     развитию, самообразованию, любительскому    искусству населения Коровяковского  сельсовета;              -улучшение материально-технического обеспечения  учреждений культуры.                         </w:t>
            </w:r>
          </w:p>
        </w:tc>
      </w:tr>
      <w:tr>
        <w:trPr>
          <w:trHeight w:val="691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14" w:right="624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 -2016 годы</w:t>
            </w:r>
          </w:p>
        </w:tc>
      </w:tr>
      <w:tr>
        <w:trPr>
          <w:trHeight w:val="200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left="29" w:right="3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Общий объем финансирования,  необходимого  для реализации  Программы,  составляет 1393,944          тыс. руб. Объем финансирования  Программы ежегодно корректируется с учетом возможностей местного  бюджета,  предложений  исполни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5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образования МО «Коровяковский  сельсовет "</w:t>
            </w:r>
          </w:p>
        </w:tc>
      </w:tr>
      <w:tr>
        <w:trPr>
          <w:trHeight w:val="1598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сполнения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исполнением Программы осуществляет Администрация Коровяковского сельсовета Глушковского района Курской област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равовое обоснование разработки муниципальной программы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 программа «Развитие культуры в селе  Коровяковка   Глушковского  района Курской области» на 2014-2016 годы  (далее - Программа) разработана в соответствии с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9.12.1994 № 78-ФЗ «О библиотечном деле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ми законодательства Российской Федерации о культуре от 09.10. 1992 № 3612-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>Содержание проблемы и обоснование необходимости ее решения                            программными методами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рограмма развития культуры на территории муниципального образования "Коровяковский сельсовет" обеспечит право населения на все виды творческой деятельности в соответствии со своими интересами и способностями, приобщит их к культурным ценностям, нравственным, эстетическим идеалам, национальной самобытности народов, проживающих на территории поселения.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на территории поселения функционируют учреждения досугового типа – МКУ «Коровяковский ЦСДК» и МКУК «Коровяковская сельская библиотек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В 2013 году МУК КЦ Коровяковского  сельского поселения  проведено  множество мероприятий. Наиболее значимые из них были ориентированы на массовое привлечение населения и организаций, находящихся на территории Коровяковского  сельского поселения. Особое внимание в деятельности  уделялось работе с детьми и молодежью. Проводилась работа по профилактике наркомании среди молодежи и подростков, художественно – эстетическому воспитанию детей, досуговой работе с ветеранами и инвалидами.   Было проведено много игровых программ, театрализованных представлений, конкурсов. Наиболее яркие из них: Конкурсно - развлекательная программа «Музыка и танцы"»; Мероприятие «Афганистан в моей  душе»; спортивная эстафета "Полный вперёд!"; акция "Молодёжь говорит наркотикам - "Нет!";  осенний бал "Осень - как рыжая кошка" «Книжкин дом мой дом, Встреча  с ветеранами «Слава подвигу во имя Родины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Были запланированы и проведены мероприятия, носящие патриотическую направленность, большая часть из которых была посвящена освобождению станицы от немецко-фашистских захватчиков, Победе в Великой Отечественной войне  1941-1945 гг.  Цель мероприятий: напомнить о великом подвиге нашего народа, воспитывать у подрастающего поколения чувства патриотизма, уважения к подвигу старших поколений, героизму и самоотверженности.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/>
      </w:pPr>
      <w:r>
        <w:rPr>
          <w:rFonts w:cs="Arial" w:ascii="Arial" w:hAnsi="Arial"/>
        </w:rPr>
        <w:t>Как итог активной деятельности  самодеятельных - художественных коллективов стало участие во всех мероприятиях проводимых районом.</w:t>
      </w:r>
      <w:r>
        <w:rPr>
          <w:rFonts w:cs="Arial" w:ascii="Arial" w:hAnsi="Arial"/>
          <w:color w:val="00007F"/>
        </w:rPr>
        <w:t xml:space="preserve"> </w:t>
      </w:r>
      <w:r>
        <w:rPr>
          <w:rFonts w:cs="Arial" w:ascii="Arial" w:hAnsi="Arial"/>
        </w:rPr>
        <w:t>В 2013 году коллективы художественной самодеятельности  принимал участия во всех мероприятиях  проводимых Районным ДК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0" w:after="3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10" w:right="19" w:firstLine="4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МКУ «Коровяковский ЦСДК» функционируют - 13 клубных формирований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й из главных проблем в работе библиотек поселения является комплектование библиотечных фондов - учебной, справочной, специальной и детской литературы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ще одной немаловажной проблемой в работе МКУК «Коровяковская сельская  библиотека» является необходимость в проведении капитального ремонта з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, слабая материально-техническая база учреждений культуры не позволяет им выполнять в полном объеме задачи, отвечающие современным культурным запросам населения. Не хватает музыкального оборудования, инструментов, экспозиционно-выставочного оборудования, светового оборудования, нет интернета, копировальной техники ,компьютеров, костюмов. В учреждениях культуры недостаточно организована работа с детьми, подростками, молодежью   по развитию народно-прикладного искусства , не хватает квалифицированных  кадров по хореографии и вокалу. Отсутствие или недостаточная квалификация кадров не позволяет организовать работу в полном объ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Основные цели и задач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настоящей Программы является привлечение к творчеству широких масс, разновозрастных групп населения для реализации их творческих возможностей, организации содержательного дос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эт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условия для формирования культурных потребностей детей и молодежи, эстетического воспитания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массовых и индивидуальных форм творч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народного творчества, оказание поддержки самодеятельному народному творчеству, сохранение культурного наследия 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- сохранение культурного наследия Коровяковского сельского поселения, музейного и библиотечного фондов, их эффективное использ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- развитие и укрепление  инфраструктуры отрасли, обеспечение условий для доступа жителей поселения к культурным благам и  информационным ресурсам музейных, библиотечных и архивных фон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- повышение роли культуры в укреплении  общества,  в формировании социально-экономической личности, защите социально-уязвимых категорий граждан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ть финансовую доступность культуры для всех категорий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дрение современной рекламы, мониторин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дополнительных материально-финансовых ресурсов в сферу культуры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овышения квалификации работникам учреждений куль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роки и этап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ассчитана на 1 года и является продолжением планомерной политики администрации муниципального образования "Коровяковское  сельское поселение" в области культуры. В течение всего периода планируется проведение культурно-массовых мероприятий, привлечение финансовых ресурсов для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истема программных мероприятий к муниципальной  целевой программе  "Развитие культуры Коровяковского  сельского поселения Глушковского  района на 2014 г.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Мероприятия по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) Развитие библиотечного обслуживания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задачи   деятельности  библиотек  в рамках  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сохранение накопленных человечеством знаний в виде библиотечного фонда, включающего традиционные издания (печатную продукцию) и нетрадиционные документы (видеофильмы, звукозаписи, слайды и др. некнижные материал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спространение знаний и информации в обществе, справочно-информационное и библиотечно-библиографическое обслуживание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реализация прав всех граждан без каких-либо ограничений на свободный доступ к библиотечному фонду и информации о его сост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направлена на совершенствование деятельности  библиотеки   как информационного, культурного и образовательного центра для различных возрастных категорий,   расширение видов библиотечных услуг населению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ой программных мероприятий учтена необходимость продолжения работ по обеспечению  доступности  библиотечного ресурса, пополнения библиотечных фондов на различных носителях, решения вопросов комплектования, организации подписки на периодические издания, повышения квалификации библиотечных работников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рограмма предусматривает поддержку  библиотечных проектов, нацеленных на восстановление и укрепление культурных, исторических и духовных ценност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ней также предусмотрены проекты, прививающие различным категориям населения, в том числе подрастающему поколению, интерес к чтению, культурному наследию, формирующие разнообразие литературного интереса, способствующие повышению культурного, образовательного уров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ных мероприятий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ить жителей услугами библиотеки, осуществить   поддержку    самодеятельного литературного творч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совершенствовать информационно-библиотечное обслуживание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особствовать духовному возрождению, повышению культурного и образовательного уровня пользователей библиоте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сить уровень просветительной работы с населением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) Организация культурно-досугов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лубные учреждения являются базовым условием для организации досуга жителей и развития народного творче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чень важно стремиться сохранять их как муниципальные учреждения с бюджетным финансированием, т.к. данные клубные учреждения являются базовым условием для организации досуга жителей и развития народного художественного творче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Основными задачами данных учреждений культуры клубного типа в рамках   Программы должны ст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осуществление государственной культурной полит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поддержка социо-культурных инициатив и любительского творчества различных групп населения, создание условий для народного художественного творч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организация в клубных учреждениях различных форм просветительской деятельности, общедоступных  услуг культуры в соответствии с интересами и запросами  различных слоев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развитие социально-творческих заказов различных учреждений, организаций по проведению целевых клубных программ и мероприят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формы программных мероприятий культурно-досуговых учреждений -  фестивали,  конкурсы, циклы тематических и развлекательных программ, поселенческие, праздничные мероприятия, направленные на  вовлечение людей с различными возможностями, интересами, а также на борьбу с наркоманией, на пропаганду здорового образа жизни, популяризацию культурно-исторического наследия Коровяковского  сельского поселения,  развитие  народного творчества. Перспективное  направление развития клубных учреж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молодежной субкультуры в русле общечеловеческих ценностей и культурных тради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Мероприятия на 2014 год в рамках раздела «Организация культурно-досуговой деятельности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я культу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уществляют культурно-досуговую деятельность в соответствии с ежемесячными, ежегодными и тематическими планами своей работы. В том числе декады Милосердия, Дня Матери, Международного Дня инвалида, Года Семьи и мн. др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оводят мероприятия,  профессиональные праздники,   сотрудничают с учреждениями и организациями Коровяковского 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ктивно  взаимодействуют  с общеобразовательными учреждениями.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осуществляют деятельность по профилактике алкогольной и наркотической зависимости,    организации досуга и занятости несовершеннолетних, склонных к совершению правонарушений. Сотрудничают с  общественными организациями, любительскими объединениями, представителями обществен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ыполнения Программы  культурно - досуговая деятельность стан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значимой в обеспечении духовного здоровья человека и развитии его функциональных возможностей, в преодолении антисоциальных явлений - преступности, наркомании, алкоголизма и т.д., в востребованности и реализации творческого потенциала и социальной активности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ьным инструментом социальной политики, проводимой на территории поселения  по отношению ко всем группам населения, включая социально незащищенных людей и инвалидов, способствующим их социальной адаптации и участию в реальной культур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) Развитие народного самодеятельного художественного творч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зовым условием для реализации полномочия по обеспечению  условий для развития местного народного художественного творчества является  создание клубных формирований (творческих коллективов) различной жанровой направленности: хореографических, хоровых, музыкальных, театральных, фольклорных, декоративно-прикладного искусства, изобразительного искусства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, литературы и искусства, науки и техники, к овладению полезными навыками в области культуры быта, здорового образа жизни, организации досуга и отдых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Cs/>
        </w:rPr>
        <w:t>Содержание занятий  в клубном формировании предусматривает</w:t>
      </w:r>
      <w:r>
        <w:rPr>
          <w:rFonts w:cs="Arial" w:ascii="Arial" w:hAnsi="Arial"/>
          <w:b/>
          <w:bCs/>
          <w:i/>
          <w:iCs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ллективах музыкального искусства (хорах,  музыкальных,   вокальных, фольклорных  ансамблях)  занятия по изучению истории и теории музыки, традиционных  в данной местности особенностей музыки и исполнительства, народного костюма, работу по постановке голоса, разучивание произведений с солистами и ансамблями, разучивание произведений для хора, проведение репетиционных зан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ями качества работы  клубного формирования является стабильность его личного  состава, участие в смотрах и конкурсах творческого мастерства, положительная оценка деятельности общественностью (публикации в СМИ, благодарственные письм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ля полноценного и поступательного развития этого направления деятельности необходимо  на период 2014 г. финансировать ставки руководителей творческих коллективов, своевременно приобретать и шить костюмы для участников, приобретать музыкальные инструменты, создавать условия для занятий коллективов (ремонтировать, содержать и арендовать помещения), поездки творческих коллективов, оплачивать взносы за участие в фестивалях и конкурсах, предусматривать транспортные расходы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 развития народного самодеятельного художественного творчества  в рамках Программы  разработана система мер, которая  предусматривает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легализацию (документальное оформление) любительских объединений и самодеятельных коллективов,  мониторинг наполняемости клубных формирований согласно методическим рекомендациям министерства культуры, другие меры по развитию и сохранению народной традиционной куль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стимулирование деятельности фольклорных коллективов и мастеров декоративно-прикладного искусства, проведение и/или участие в фестивалях традиционной культуры, участие в выставках и ярмарках декоративно-прикладного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создание условий для привлечения детей и молодежи к занятиям, связанным с народной культур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организация фестивалей, смотров, конкурсов, других общественно-культурных акций по народному самодеятельному художественному творче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сбор и фиксация на различных носителях образцов народного творч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сбор и обобщение государственных статистических данных по сети культурно-досуговых учреждений в субъектах Российской Федерации (раздел «клубные формирования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создание базы данных по жанрам народного творчества, культурно-досуговой деятельности и любительским объедине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повышение квалификации руководителей и специалистов по предмету деятельности, передача навыков через систему постоянно действующих выставок, студий, мастер-классов, семинар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· разработка сценариев и осуществление постановок массовых фольклорных и народных празд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· производство печатной, аудио- и видеопродукции по народному самодеятельному художественному творче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сохранение нематериального наследия Коровяковского  сельского 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популяризация народного самодеятельного творч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мониторинг состояния народного самодеятельного художественного творч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· оптимизация деятельности самодеятельных коллективов и любительских объеди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) Развитие кадрового потенциала, повышение профессионального уровня работников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ффективная работа учреждений культуры  невозможна без  анализа и прогнозов развития культурной среды Коровяковского сельского поселения, обоснований планируемых мероприятий. Координация этой работы, а также самостоятельная  методическая и экспериментальная деятельность осуществляется  сегодня  Координационно-методическим центром культуры и досуга, методическими отделами и методистами учреждений культуры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задачами  по  повышению профессионального уровня работников культуры в рамках Программы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- Изучение, обобщение, распространение и внедрение передового опыта в сфере куль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- Повышение профессиональной компетенции руководителей, специалистов и менеджеров в сфере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- Повышение имиджа специалиста, руководителя, творческого коллектива, учреждения сферы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роприятия   на 2014 год в рамках раздела «Развитие кадрового потенциала, повышение профессионального уровня работников культур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· Участие в научно-практических конференциях, круглых столах  по вопросам и проблемам культуры  поселения, района, области (в течение год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· Организация выездных семинаров и круглых столов по обмену опытом (в течение года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· Выявление, систематизация и популяризация передового опыта в сфере культуры (в течение года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· Мониторинг и изучение изменений в сфере услуг культуры, изучение потребительских предпочтений, анализ динамики развития рынка услуг культуры (в течение года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· Участие в конкурсах профессионального мастерства для работников культуры (в течение г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- организация и внедрение комплексного мониторинга состояния культуры  Коровяковского сельского 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- своевременное выявление   спроса и потребностей    потребителей услуг куль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>- укрепление  методической и информационной базы функционирования и развития учреждений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Arial" w:ascii="Arial" w:hAnsi="Arial"/>
        </w:rPr>
        <w:t xml:space="preserve">- повышение профессионального мастерства специалистов культуры, расширение услуг культуры, повышение их кач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ажно в 2014 года продолжить работу по популяризации памятников истории и архитек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ных мероприятий производится за счет бюджета муниципального образования  "Коровяковский сельсовет" в следующих объем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подлежат ежегодной корректировке исходя из реальных возможностей бюджета муниципального образования "Коровяковский сельсовет"  на очередной финансовый год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Сведения о заказчике и исполнителях Программы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ом Программы является администрация муниципального образования МО «Коровяковский сельсовет».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ями Программы являются – МКУ «Коровяковский ЦСДК», МКУК «Коровяковская сельская библиотек».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Реализация мероприятий, предусмотренных Программой, повысит уровень культурно-просветительной работы с населением, обеспечит условия общедоступности культурной деятельности, культурных ценностей и благ. Позволит приобщить к творчеству и культурному развитию, самообразованию, любительскому искусству население МО «Коровяковский сельсовет» . Даст возможность улучшить материально-техническое обеспечение учреждений культу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371"/>
        <w:gridCol w:w="2371"/>
        <w:gridCol w:w="2372"/>
      </w:tblGrid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 средства, тыс. руб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униципального образования МО «Коровяковский сельсовет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Система организации контроля за исполнением Программы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онтроль за исполнением Программы осуществляется Собранием  Депутатов, Главой Коровяковского сельского поселения.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ом депутатов Коровяковского сельского поселения ежегодно утверждается план мероприятий по реализации программы "Развитие культуры Коровяковского  сельского поселения Глушковского района на 2014г.. с финансовым обеспечением из средств местного бюджета (Приложение №1 - План мероприятий по реализации муниципальной программы "Развитие культуры Коровяковского сельского поселения Глушковского района на 2014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Заключение.</w:t>
      </w:r>
    </w:p>
    <w:p>
      <w:pPr>
        <w:pStyle w:val="Normal"/>
        <w:widowControl w:val="false"/>
        <w:autoSpaceDE w:val="false"/>
        <w:spacing w:before="100" w:after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Программы "Развитие культуры Коровяковского сельского поселения Глушковского района на 2014 г." призвана обеспечить всестороннее, планомерное и полноценное развитие сферы культуры Коровяковского сельского поселения, закрепить и развить позитивные сдвиги  в нормативно-правовом, информационном, кадровом и научно-методическом обеспечении отрасли, ее управлении и финансировании, в развитии социально-культурной инфраструктуры и культурно-досуговой сферы, в области воспитания гражданственности и патриотизма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ходе реализации Программы будут   определены пути развития учреждений культуры, стабилизировано состояние  учреждений культуры Коровяковского сельского посел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существление системы программных мероприятий позволит создать благоприятные условия для успешного функционирования объектов культуры в 2014г., четко спланировать и координировать деятельность учреждений культуры в рамках того или иного культурного проекта,  прогнозировать динамику культурных процессов на территории Коровя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инвалидов, поддержке наименее социально защищенных слоев населения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2240" w:h="15840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№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</w:rPr>
        <w:t>К Программным мероприятия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 реализации муниципально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грамм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рограммные мероприятия по реализ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/>
        <w:t>"РАЗВИТИЕ КУЛЬТУРЫ КОРОВЯКОВСКОГО  СЕЛЬСКОГО ПОСЕЛЕНИЯ ГЛУШКОВСКОГО РАЙОНА НА 2014-2016 ГОД"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23"/>
        <w:gridCol w:w="617"/>
        <w:gridCol w:w="617"/>
        <w:gridCol w:w="617"/>
        <w:gridCol w:w="744"/>
        <w:gridCol w:w="1244"/>
        <w:gridCol w:w="774"/>
        <w:gridCol w:w="617"/>
        <w:gridCol w:w="617"/>
        <w:gridCol w:w="617"/>
      </w:tblGrid>
      <w:tr>
        <w:trPr>
          <w:trHeight w:val="5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, наименование мероприятий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 затраты, тыс.руб.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 выполнения Программы</w:t>
            </w:r>
          </w:p>
        </w:tc>
      </w:tr>
      <w:tr>
        <w:trPr>
          <w:trHeight w:val="4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</w:p>
        </w:tc>
      </w:tr>
      <w:tr>
        <w:trPr/>
        <w:tc>
          <w:tcPr>
            <w:tcW w:w="9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1: Создание условий для духовного развития личности на основе деятельности муниципальных общедоступных библиотек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, в том числе содержание имущества, находящегося в муниципальной собств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. учреждение куль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хват населения библиотечными услугами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библиотечных фон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. учреждение куль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экземпляров библиотечного фонда на 1000 жителе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цели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2: создание условий для духовно-нравственного и эстетического развития личности на основе деятельности кружков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ружковой работы, культурно-досуговых формирований, в том числе содержание имущества, находящегося в муниципальной собств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. учреждение куль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детей и подростк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цели 2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3: Организация досуга населения в сфере культуры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мероприятий и содержания клубных формирований в культурно-досуговых учреждениях, в том числе содержание помещений, находящихся в муниципальной собств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. учреждение куль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селения, участвующего в культурно-досуговых мероприятия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цели 3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4: Организация работы по привлечению внимания общественных структур и организаций к проблемам учреждений культуры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</w:rPr>
              <w:t>Поддержка «народных коллекти-вов», мероприятия по переподготовке специалис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. учреждение куль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специалистов, прошедших переподготовку на курсах повышения квалификац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цели 4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2:00Z</dcterms:created>
  <dc:creator>Workgrup</dc:creator>
  <dc:description/>
  <cp:keywords/>
  <dc:language>en-US</dc:language>
  <cp:lastModifiedBy>Julia</cp:lastModifiedBy>
  <cp:lastPrinted>2013-11-21T14:25:00Z</cp:lastPrinted>
  <dcterms:modified xsi:type="dcterms:W3CDTF">2014-09-17T05:37:00Z</dcterms:modified>
  <cp:revision>4</cp:revision>
  <dc:subject/>
  <dc:title>РОССИЙСКАЯ ФЕДЕРАЦИЯ</dc:title>
</cp:coreProperties>
</file>