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23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  <w:t>РОССИЙСКАЯ ФЕДЕРАЦИЯ</w:t>
      </w:r>
    </w:p>
    <w:p>
      <w:pPr>
        <w:pStyle w:val="Normal"/>
        <w:shd w:fill="FFFFFF" w:val="clear"/>
        <w:spacing w:lineRule="auto" w:line="360"/>
        <w:ind w:right="23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  <w:t xml:space="preserve">АДМИНИСТРАЦИЯ  </w:t>
      </w:r>
    </w:p>
    <w:p>
      <w:pPr>
        <w:pStyle w:val="Normal"/>
        <w:shd w:fill="FFFFFF" w:val="clear"/>
        <w:spacing w:lineRule="auto" w:line="360"/>
        <w:ind w:right="23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  <w:t>КОРОВЯКОВСКОГО СЕЛЬСОВЕТА</w:t>
      </w:r>
    </w:p>
    <w:p>
      <w:pPr>
        <w:pStyle w:val="Normal"/>
        <w:shd w:fill="FFFFFF" w:val="clear"/>
        <w:spacing w:lineRule="auto" w:line="360"/>
        <w:ind w:right="23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  <w:t>ГЛУШКОВСКОГО РАЙОНА КУРСКОЙ ОБЛАСТИ</w:t>
      </w:r>
    </w:p>
    <w:p>
      <w:pPr>
        <w:pStyle w:val="Normal"/>
        <w:shd w:fill="FFFFFF" w:val="clear"/>
        <w:spacing w:lineRule="auto" w:line="360"/>
        <w:ind w:right="23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auto" w:line="360"/>
        <w:ind w:right="23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  <w:t xml:space="preserve">ПОСТАНОВЛЕНИЕ   </w:t>
      </w:r>
    </w:p>
    <w:p>
      <w:pPr>
        <w:pStyle w:val="Normal"/>
        <w:shd w:fill="FFFFFF" w:val="clear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т 31 июля  2014 г. </w:t>
      </w:r>
      <w:r>
        <w:rPr>
          <w:rFonts w:eastAsia="Times New Roman" w:cs="Arial" w:ascii="Arial" w:hAnsi="Arial"/>
          <w:b/>
          <w:sz w:val="32"/>
          <w:szCs w:val="32"/>
          <w:lang w:eastAsia="en-US"/>
        </w:rPr>
        <w:t>№ 29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ведении особого                                                                                                                     противопожарного режима                                                                                                                      на территории МО «Коровяковский сельсовет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вязи с повышением температуры воздуха, установившейся сухой ветреной погодой и прогнозируемыми неблагоприятными метеорологическими условиями, в целях обеспечения пожарной безопасности на территории Коровяковского сельсовета  ПОСТАНОВЛЯ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С 1 августа 2014 года ввести на территории МО «Коровяковский сельсовет» особый противопожарный режи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Запретить на территории Коровяковского сельсовета разведение костров, бесконтрольное сжигание мусора и проведение пожароопасных рабо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 Организовать  проведение рейдов и патрулирования  с целью контроля  за   выполнением противопожарных мероприят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Утвердить состав оперативного штаба по обеспечению пожарной безопасности в           период особого противопожарного режима (приложение №1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Контроль за исполнением настоящего постановления 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Постановление должно быть обнародовано и вступает в силу со дня его   подписания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 администрации                                                                                                                                             Коровяковского сельсовета</w:t>
      </w:r>
    </w:p>
    <w:p>
      <w:pPr>
        <w:pStyle w:val="Normal"/>
        <w:rPr/>
      </w:pPr>
      <w:r>
        <w:rPr>
          <w:rFonts w:cs="Arial" w:ascii="Arial" w:hAnsi="Arial"/>
        </w:rPr>
        <w:t>Глушковского района                                                                В.И. Белоус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ровя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лушков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31 июля 2014 года № 2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еративного штаба по  обеспечению пожарной безопасности в период особого противопожарного режи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  штаба:      Белоусов В.И. - глава Коровя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лены штаба:                    Шаруда Т.Н.    - зам. главы администрации 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Коровяк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Журба И.П.     - директор МКОУ «Коровяковская СОШ»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Бороденко Т.В.- директор Коровяковского ЦСД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Сидоренко В.И. - врач Коровяковской врачебной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мбулато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Тынников В.И.   - генеральный директор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 xml:space="preserve">       ООО «Коровяковка -Агроплюс»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58:00Z</dcterms:created>
  <dc:creator>Workgrup</dc:creator>
  <dc:description/>
  <cp:keywords/>
  <dc:language>en-US</dc:language>
  <cp:lastModifiedBy>Julia</cp:lastModifiedBy>
  <cp:lastPrinted>2014-08-01T15:55:00Z</cp:lastPrinted>
  <dcterms:modified xsi:type="dcterms:W3CDTF">2014-09-17T05:39:00Z</dcterms:modified>
  <cp:revision>4</cp:revision>
  <dc:subject/>
  <dc:title>РОССИЙСКАЯ ФЕДЕРАЦИЯ</dc:title>
</cp:coreProperties>
</file>