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докладу  о достигнутых значениях показателей для оценки эффективности деятельности органов местного самоуправления муниципального района «Глушковский район» за 2009 год и их планируемых значений на 2010-2012 годы.</w:t>
      </w:r>
    </w:p>
    <w:p>
      <w:pPr>
        <w:pStyle w:val="TextBodyIndent"/>
        <w:ind w:left="0" w:right="0" w:firstLine="720"/>
        <w:rPr/>
      </w:pPr>
      <w:r>
        <w:rPr/>
        <w:t>Глушковский район образован в 1928 году  как район Центрально-Черноземной области, после реорганизации вновь образован 13.01.1965 года.</w:t>
      </w:r>
    </w:p>
    <w:p>
      <w:pPr>
        <w:pStyle w:val="Normal"/>
        <w:ind w:firstLine="851"/>
        <w:jc w:val="both"/>
        <w:rPr/>
      </w:pPr>
      <w:r>
        <w:rPr/>
        <w:t xml:space="preserve">Глушковский район   входит  в  состав  Курской  области   Центрального  федерального  округа, расположен в Юго-западной части Курской области. Площадь  района  составляет 850 кв. км (3 % территории Курской области). </w:t>
      </w:r>
    </w:p>
    <w:p>
      <w:pPr>
        <w:pStyle w:val="Normal"/>
        <w:ind w:firstLine="851"/>
        <w:jc w:val="both"/>
        <w:rPr/>
      </w:pPr>
      <w:r>
        <w:rPr/>
        <w:t>Район  на севере граничит с Рыльским районом, на востоке – с Кореневским районом, на юге и западе – с  Сумской  областью Украины, имеет  статус государственной  Границы России.  Протяженность границы составляет 110 км. Численность населения района 23,3 тыс. человек, из них 10,5 тыс. человек проживает в поселках. Средняя  плотность  населения  36</w:t>
      </w:r>
      <w:r>
        <w:rPr>
          <w:color w:val="FF0000"/>
        </w:rPr>
        <w:t xml:space="preserve"> </w:t>
      </w:r>
      <w:r>
        <w:rPr/>
        <w:t xml:space="preserve">чел/кв.км. </w:t>
      </w:r>
    </w:p>
    <w:p>
      <w:pPr>
        <w:pStyle w:val="Normal"/>
        <w:ind w:firstLine="851"/>
        <w:jc w:val="both"/>
        <w:rPr/>
      </w:pPr>
      <w:r>
        <w:rPr/>
        <w:t xml:space="preserve">Глушковские  черноземы  являются  одним  из  главных  источников  развития  экономики  района. </w:t>
      </w:r>
    </w:p>
    <w:p>
      <w:pPr>
        <w:pStyle w:val="Normal"/>
        <w:ind w:firstLine="851"/>
        <w:jc w:val="both"/>
        <w:rPr/>
      </w:pPr>
      <w:r>
        <w:rPr/>
        <w:t xml:space="preserve">Муниципальное образование «Глушковский район» Курской области обладает статусом муниципального района. В  состав  района  входит  17  муниципальных  образований,  в  том  числе:   1  муниципальный  район ,  2 -   со  статусом городских  и 14 -  со статусом сельских  поселений.  В  районе 53 населенных пункта, из них 2 поселка. </w:t>
      </w:r>
    </w:p>
    <w:p>
      <w:pPr>
        <w:pStyle w:val="Normal"/>
        <w:ind w:firstLine="851"/>
        <w:jc w:val="both"/>
        <w:rPr>
          <w:color w:val="000000"/>
          <w:shd w:fill="FF0000" w:val="clear"/>
        </w:rPr>
      </w:pPr>
      <w:r>
        <w:rPr/>
        <w:t xml:space="preserve">Административным  и  культурным  центром   Глушковского района  является  поселок Глушково с  численностью </w:t>
      </w:r>
      <w:r>
        <w:rPr>
          <w:color w:val="FF00FF"/>
        </w:rPr>
        <w:t xml:space="preserve"> </w:t>
      </w:r>
      <w:r>
        <w:rPr/>
        <w:t>5,5 тыс. человек.</w:t>
      </w: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Ведущим сектором экономики муниципального образования «Глушковский район» является агропромышленный комплекс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Сельское хозяйство исторически является одной из основных отраслей экономики района. Биоклиматический потенциал позволяет обеспечить получение потенциального урожая: зерновых культур — </w:t>
      </w:r>
      <w:r>
        <w:rPr/>
        <w:t>47,6 ц/га;</w:t>
      </w:r>
      <w:r>
        <w:rPr>
          <w:color w:val="FF0000"/>
        </w:rPr>
        <w:t xml:space="preserve"> </w:t>
      </w:r>
      <w:r>
        <w:rPr/>
        <w:t>сахарной свеклы - до 447,4 ц/г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На территории района действуют 6 обществ с ограниченной ответственностью, 1 открытое акционерное общество и 3 сельскохозяйственных кооперативов, занимающихся производством сельскохозяйственной продукции: зерна, сахарной свеклы, молока, мяса. Также на территории района действует 12 крестьянских (фермерских) хозяйств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Земельный фонд МО « Глушковский район» на 01.01.2009г. составляет </w:t>
      </w:r>
      <w:r>
        <w:rPr/>
        <w:t>85051 га</w:t>
      </w:r>
      <w:r>
        <w:rPr>
          <w:color w:val="000000"/>
        </w:rPr>
        <w:t>, в том числе земель сельскохозяйственного назначения 64394 га, что составляет  75,7% от общей площади земельного фонда; пашни-45218 га (70,2%), сенокосы -7803 га (12,1%), пастбища -10686 га (16,6%).</w:t>
      </w:r>
    </w:p>
    <w:p>
      <w:pPr>
        <w:pStyle w:val="Normal"/>
        <w:ind w:firstLine="851"/>
        <w:jc w:val="both"/>
        <w:rPr/>
      </w:pPr>
      <w:r>
        <w:rPr/>
        <w:t>В южной части района преобладают наиболее плодородные черноземные  почвы, в северной части – серые и темно-серые лесные почвы.</w:t>
      </w:r>
    </w:p>
    <w:p>
      <w:pPr>
        <w:pStyle w:val="Normal"/>
        <w:ind w:firstLine="851"/>
        <w:jc w:val="both"/>
        <w:rPr/>
      </w:pPr>
      <w:r>
        <w:rPr/>
        <w:t>Основное распределение на территории района получили почвы черноземного типа почвообразования 73% и 27 % серые и темно-серые лесные почвы. По механическому составу почвы в основном среднесуглинистые. Черноземы распространены в левобережной части района, серые лесные почвы в правобережной части. В поймах рек и ручьев сформировались пойменные почвы.</w:t>
      </w:r>
    </w:p>
    <w:p>
      <w:pPr>
        <w:pStyle w:val="Normal"/>
        <w:ind w:firstLine="851"/>
        <w:jc w:val="both"/>
        <w:rPr/>
      </w:pPr>
      <w:r>
        <w:rPr/>
        <w:t>На территории района имеются месторождения мела, песка и глины, а также есть залежи торфа.</w:t>
      </w:r>
    </w:p>
    <w:p>
      <w:pPr>
        <w:pStyle w:val="Normal"/>
        <w:ind w:firstLine="851"/>
        <w:jc w:val="both"/>
        <w:rPr/>
      </w:pPr>
      <w:r>
        <w:rPr/>
        <w:t>В МО « Глушковский район» работает дополнительный офис Рыльского отделения № 3891 Центрально-Черноземного Банка Сбербанка России с 6 структурными подразделениями, который предлагает широкий спектр услуг физическим и юридическим лицам. В 2005 году открыт дополнительный офис ОАО « Россельхозбанк», основная цель которого – кредитование граждан, занимающихся развитием личных подсобных хозяйств.</w:t>
      </w:r>
    </w:p>
    <w:p>
      <w:pPr>
        <w:pStyle w:val="Normal"/>
        <w:ind w:firstLine="851"/>
        <w:jc w:val="both"/>
        <w:rPr/>
      </w:pPr>
      <w:r>
        <w:rPr/>
        <w:t>Все центры сельских поселений связаны с поселком Глушково автомобильными дорогами с твердым покрытием и обеспечиваются автобусным сообщением.</w:t>
      </w:r>
    </w:p>
    <w:p>
      <w:pPr>
        <w:pStyle w:val="Normal"/>
        <w:ind w:firstLine="851"/>
        <w:jc w:val="both"/>
        <w:rPr/>
      </w:pPr>
      <w:r>
        <w:rPr/>
        <w:t>На территории района функционируют учреждения здравоохранения, образования и культуры с хорошей материально-технической базой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остоянное население района за 2003-2009 год уменьшилось на 4,48 тыс. человек (на 0,74%) и на начало 2010 года составило 23,3 тыс. человек. В поселках проживает 10,5 тыс. человек (45% от населения района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селение моложе трудоспособного возраста составляет 18%, трудоспособного возраста - 49 %, старше трудоспособного возраста -33%.</w:t>
      </w:r>
    </w:p>
    <w:p>
      <w:pPr>
        <w:pStyle w:val="Normal"/>
        <w:jc w:val="both"/>
        <w:rPr/>
      </w:pPr>
      <w:r>
        <w:rPr/>
        <w:tab/>
        <w:t>При наметившейся тенденции увеличения рождаемости в районе (с 10,5 до 12-12,5 человек на 1000 населения) и сокращения младенческой смертности с 15,6 до 11,5 детей на 1000 родившихся живыми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Снижения смертности в трудоспособном возрасте по району не наблюдается.</w:t>
      </w:r>
      <w:r>
        <w:rPr>
          <w:color w:val="FF0000"/>
        </w:rPr>
        <w:t xml:space="preserve">  </w:t>
      </w:r>
      <w:r>
        <w:rPr/>
        <w:t>В целом по району число умерших каждый год превышает число родившихся более чем в 2 раза. Сформировавшаяся негативная тенденция высокой естественной убыли сохранится и в ближайшие годы.</w:t>
      </w:r>
    </w:p>
    <w:p>
      <w:pPr>
        <w:pStyle w:val="Normal"/>
        <w:jc w:val="both"/>
        <w:rPr/>
      </w:pPr>
      <w:r>
        <w:rPr/>
        <w:tab/>
        <w:t>Также демографическая ситуация осложняется миграционным оттоком в регионы Центрального федерального округа, обладающие более благоприятными условиями для жизни и работы: Белгородскую область, Московскую область, г. Москв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йоне функционирует ОГУСОН «Комплексный центр социального обслуживания населения», в центре работает 143 человека и обслуживают они 380 пенсионе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территории района имеется государственное стационарное учреждение социального обслуживания </w:t>
      </w:r>
      <w:r>
        <w:rPr>
          <w:bCs/>
          <w:iCs/>
        </w:rPr>
        <w:t>“Глушковский дом – интернат для престарелых и инвалидов”, в нем проживает более 80 человек.</w:t>
      </w:r>
    </w:p>
    <w:p>
      <w:pPr>
        <w:pStyle w:val="Normal"/>
        <w:jc w:val="both"/>
        <w:rPr/>
      </w:pPr>
      <w:r>
        <w:rPr/>
        <w:tab/>
        <w:t>Программно-целевыми  методами  решаются задачи по  повышению уровня социальной защищенности инвалидов района.</w:t>
      </w:r>
    </w:p>
    <w:p>
      <w:pPr>
        <w:pStyle w:val="Normal"/>
        <w:jc w:val="both"/>
        <w:rPr/>
      </w:pPr>
      <w:r>
        <w:rPr/>
        <w:tab/>
        <w:t xml:space="preserve">Промышленную инфраструктуру района представляет 2 группы: это перерабатывающая промышленность -  ООО «Теткинский сахарный завод», ООО «Технограмма», ООО «Теткинозерно», ООО «Теткинская мука», ОАО «Глушковский Хлебозавод» и легкая промышленность, которую представляют: ООО «Текстильная фабрика СВ» и ООО «Глушковская текстильная  фабрика».  </w:t>
      </w:r>
    </w:p>
    <w:p>
      <w:pPr>
        <w:pStyle w:val="TextBodyIndent"/>
        <w:ind w:left="0" w:right="0" w:firstLine="600"/>
        <w:rPr/>
      </w:pPr>
      <w:r>
        <w:rPr/>
        <w:t xml:space="preserve">В  промышленном  комплексе  трудится  до  900 человек  или  12 % от  общего  числа  занятых  в экономике  района. С  2006  года  наметилась   положительная  динамика  роста  производства, в 2006  году  выпуск  продукции   возрос  на  11%,  в  2007  году на  12%. </w:t>
      </w:r>
    </w:p>
    <w:p>
      <w:pPr>
        <w:pStyle w:val="TextBodyIndent"/>
        <w:ind w:left="0" w:right="0" w:firstLine="600"/>
        <w:rPr/>
      </w:pPr>
      <w:r>
        <w:rPr/>
        <w:t xml:space="preserve"> </w:t>
      </w:r>
      <w:r>
        <w:rPr/>
        <w:t>Так  объем  отгруженной  продукции, выполненных  работ  и  услуг  по  основным  видам экономической  деятельности за 2009 год увеличился относительно  уровня  2008 года в 4,5 раза.</w:t>
      </w:r>
    </w:p>
    <w:p>
      <w:pPr>
        <w:pStyle w:val="Normal"/>
        <w:ind w:firstLine="600"/>
        <w:jc w:val="both"/>
        <w:rPr/>
      </w:pPr>
      <w:r>
        <w:rPr/>
        <w:t xml:space="preserve">Производственные  мощности  ООО «Теткинский  сахарный завод»   по  переработке  сахарной  свеклы   составляют  2900 тонн  в  сутки,                         сахара-сырца 500  тон в  сутки.  За 2009 год произведено сахарного песка в количестве 24,2 тыс. тонн, что в 3 раза  уровня 2008 года.  </w:t>
      </w:r>
      <w:r>
        <w:rPr>
          <w:shd w:fill="FFFFFF" w:val="clear"/>
        </w:rPr>
        <w:t xml:space="preserve">В  рамках  соглашений  о   сотрудничестве  между  Администрацией  области   и  инвестиционными  компаниями на  2009 год и последующие  года  планируется  модернизация  сахарного  завода, приобретение  погрузо-разгрузочной  техники. </w:t>
      </w:r>
    </w:p>
    <w:p>
      <w:pPr>
        <w:pStyle w:val="Normal"/>
        <w:ind w:firstLine="600"/>
        <w:jc w:val="both"/>
        <w:rPr/>
      </w:pPr>
      <w:r>
        <w:rPr/>
        <w:t>С 1 октября  2008  года  начало свою деятельность ООО «Теткинозерно». Основной вид деятельности — это производство   продуктов  мукомольно-крупяной  промышленности, хранение  зерна. Емкость  единовременного  хранения  зерна   составляет  74  тыс. тонн. На  перспективу планируется  переработка  зерна  и  выпуск  готовой  продукции- муки  пшеничной  высшего, 1, 2  сорта и  крупы  манной  высшего  сорта.</w:t>
      </w:r>
      <w:r>
        <w:rPr>
          <w:b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ОАО «Глушковский  хлебозавод»   начал  действовать  с   сентября  2007 года. Основной вид  деятельности -  это  производство  хлеба,  мучных  и  кондитерских изделий.  За  2009 год  произведено  хлеба — 189 тонн, что выше уровня прошлого года на 23%.</w:t>
      </w:r>
      <w:r>
        <w:rPr>
          <w:b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В  конце  2004  года  начала свою трудовую деятельность ООО «Текстильная  фабрика  СВ». </w:t>
      </w:r>
      <w:r>
        <w:rPr>
          <w:iCs/>
        </w:rPr>
        <w:t xml:space="preserve">Производственная мощность фабрики  рассчитана на  выпуск  продукции (пряжи) 900 тыс. тонн в год.   </w:t>
      </w:r>
      <w:r>
        <w:rPr/>
        <w:t xml:space="preserve">Основным  видом  деятельности  предприятия  является  оказание  услуг  по  переработке  давальческого  сырья  по  договору  переработки. </w:t>
      </w:r>
    </w:p>
    <w:p>
      <w:pPr>
        <w:pStyle w:val="Normal"/>
        <w:ind w:firstLine="600"/>
        <w:jc w:val="both"/>
        <w:rPr/>
      </w:pPr>
      <w:r>
        <w:rPr/>
        <w:t xml:space="preserve">В  июле  2005  года образовалась еще  одна   организация ООО «Глушковская текстильная  фабрика». </w:t>
      </w:r>
      <w:r>
        <w:rPr>
          <w:iCs/>
        </w:rPr>
        <w:t xml:space="preserve">Производственная мощность рассчитана на выпуск  продукции (тканей шерстяных) 830 тыс.п.м. в год. </w:t>
      </w:r>
      <w:r>
        <w:rPr/>
        <w:t xml:space="preserve">Основным  видом  деятельности   предприятия  является  оказание  услуг  по  переработке  давальческой пряжи по договору  переработки.  За 2009 год произведено 61 тыс.кв. метров  шерстяных  тканей.  </w:t>
      </w:r>
    </w:p>
    <w:p>
      <w:pPr>
        <w:pStyle w:val="Normal"/>
        <w:ind w:firstLine="600"/>
        <w:jc w:val="both"/>
        <w:rPr/>
      </w:pPr>
      <w:r>
        <w:rPr/>
        <w:t xml:space="preserve">Основной  проблемой  для  предприятий   является   отсутствие   стабильного  рынка  сбыта  продукции,    отсутствие  средств  на  внедрение  новых  технологий. </w:t>
      </w:r>
    </w:p>
    <w:p>
      <w:pPr>
        <w:pStyle w:val="TextBodyIndent"/>
        <w:ind w:left="0" w:right="0" w:firstLine="600"/>
        <w:rPr/>
      </w:pPr>
      <w:r>
        <w:rPr/>
        <w:t xml:space="preserve">В  целом  по  промышленному   комплексу  района  на 2009-2011 годы ожидается  положительная  динамика  роста  объема  отгруженных товаров  собственного  производства.  Так в 2010 году объем отгруженных  товаров  собственного  производства  ожидается  получить с   темпом роста к    уровню предыдущего году  - 50 %.  На  перспективу  темп  роста  по  отгрузке  товаров  собственного производства прогнозируется   1% - в 2010  году, 8 %  - в 2011 году. </w:t>
      </w:r>
    </w:p>
    <w:p>
      <w:pPr>
        <w:pStyle w:val="Normal"/>
        <w:ind w:right="6" w:firstLine="720"/>
        <w:jc w:val="both"/>
        <w:rPr/>
      </w:pPr>
      <w:r>
        <w:rPr/>
        <w:t xml:space="preserve">В районе функционирует многоотраслевой агропромышленный комплекс зернового, свеклосахарного и животноводческого направления. </w:t>
      </w:r>
    </w:p>
    <w:p>
      <w:pPr>
        <w:pStyle w:val="Normal"/>
        <w:ind w:right="6" w:firstLine="720"/>
        <w:jc w:val="both"/>
        <w:rPr/>
      </w:pPr>
      <w:r>
        <w:rPr/>
        <w:t>Плодородные черноземные почвы являются одним из главных источников развития сельского хозяйства района. Земельный фонд района составляет 57 тысяч 867 гектаров, из них почти 52 тысячи 489 гектаров - земли сельскохозяйственного назначения.</w:t>
      </w:r>
    </w:p>
    <w:p>
      <w:pPr>
        <w:pStyle w:val="Normal"/>
        <w:ind w:right="6" w:firstLine="720"/>
        <w:jc w:val="both"/>
        <w:rPr/>
      </w:pPr>
      <w:r>
        <w:rPr/>
        <w:t>Производством сельскохозяйственной продукции занимаются 10 сельскохозяйственных предприятий различных форм собственности, 12 крестьянских (фермерских) хозяйств и  личные подсобные хозяйства.</w:t>
      </w:r>
    </w:p>
    <w:p>
      <w:pPr>
        <w:pStyle w:val="Normal"/>
        <w:keepNext w:val="true"/>
        <w:ind w:right="3" w:hanging="0"/>
        <w:jc w:val="both"/>
        <w:rPr/>
      </w:pPr>
      <w:r>
        <w:rPr/>
        <w:tab/>
        <w:t xml:space="preserve">В структуре сельскохозяйственного производства доля продукции растениеводства составляет 56%, животноводства - 44%. </w:t>
      </w:r>
    </w:p>
    <w:p>
      <w:pPr>
        <w:pStyle w:val="Normal"/>
        <w:ind w:right="3" w:firstLine="720"/>
        <w:jc w:val="both"/>
        <w:rPr/>
      </w:pPr>
      <w:r>
        <w:rPr/>
        <w:t xml:space="preserve">Основной специализацией в растениеводстве является производство зерна и сахарной свеклы. Животноводческая отрасль специализируется на молочном и мясном скотоводстве. В сельском хозяйстве района складывается положительная динамика развития. Объем продукции в действующих ценах вырос с 946 млн. рублей до 1 млрд. 7 млн. рублей.            </w:t>
      </w:r>
    </w:p>
    <w:p>
      <w:pPr>
        <w:pStyle w:val="Normal"/>
        <w:ind w:right="3" w:hanging="0"/>
        <w:jc w:val="both"/>
        <w:rPr/>
      </w:pPr>
      <w:r>
        <w:rPr/>
        <w:tab/>
        <w:t xml:space="preserve">Развитие растениеводства района в 2007-2008 годов  характеризуется положительной динамикой. Рост производства зерновых в 2009 году к 2005 году составил 45% , этому способствовали меры по повышению плодородия почв, расширению площадей  новыми высокоурожайными сортами пшеницы, сортообновление  и улучшение качества семенного фонда. </w:t>
      </w:r>
    </w:p>
    <w:p>
      <w:pPr>
        <w:pStyle w:val="Normal"/>
        <w:ind w:firstLine="720"/>
        <w:jc w:val="both"/>
        <w:rPr/>
      </w:pPr>
      <w:r>
        <w:rPr/>
        <w:t xml:space="preserve">С 2002 года наметилась тенденция увеличения производства сахарной свеклы. За четыре года валовой сбор сахарной свеклы возрос в 1,3 раза, средняя урожайность по району повысилась до 476 центнеров. В районе применяется технология выращивания сахарной свеклы без применения ручного труда.   </w:t>
      </w:r>
    </w:p>
    <w:p>
      <w:pPr>
        <w:pStyle w:val="Normal"/>
        <w:ind w:firstLine="720"/>
        <w:jc w:val="both"/>
        <w:rPr/>
      </w:pPr>
      <w:r>
        <w:rPr/>
        <w:t>Производство картофеля и овощей сосредоточено, в основном  в личных подсобных хозяйствах населения района.</w:t>
        <w:tab/>
        <w:tab/>
      </w:r>
    </w:p>
    <w:p>
      <w:pPr>
        <w:pStyle w:val="Normal"/>
        <w:ind w:firstLine="720"/>
        <w:jc w:val="both"/>
        <w:rPr>
          <w:color w:val="000000"/>
        </w:rPr>
      </w:pPr>
      <w:r>
        <w:rPr/>
        <w:t>Развитие животноводства района определяется тенденцией, характерной для Курской области, продолжается реализация областной целевой программы «Государственная поддержка животноводства Курской области на 2005-2010 годы», предусматривающая строительство и  реконструкцию животноводческих комплексов, внедрение новых технологий производства животноводческой продукции. Активно работает в  отрасли животноводства ООО «Авангард» и ООО «Луч», где по реализации приоритетного Национального проекта «Развитие АПК» введены в эксплуатацию свинокомплексы на 2000 голов свиноматок и 1000 голов соответственно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оложительным результатам в сельском хозяйстве района во многом способствовали меры государственной поддержки отрасли, реализация федеральных и областных целевых программ по ключевым направлениям развития. </w:t>
      </w:r>
    </w:p>
    <w:p>
      <w:pPr>
        <w:pStyle w:val="Normal"/>
        <w:ind w:firstLine="720"/>
        <w:jc w:val="both"/>
        <w:rPr/>
      </w:pPr>
      <w:r>
        <w:rPr/>
        <w:t xml:space="preserve">Экономическая политика в агропромышленном комплексе в 2009 году  была направлена на  поиск и более полное использование внутренних резервов, привлечение инвесторов. Создана правовая база, способствующая созданию благоприятного инвестиционного климата. Наиболее крупной инвестиционной компанией, работающей с сельскохозяйственными предприятиями района, является ООО «Моснефтестройкомплект», которой используется 12 тысяч 547 гектаров сельскохозяйственных земель в четырех хозяйствах района.   </w:t>
        <w:tab/>
        <w:t xml:space="preserve">Целенаправленная работа по использованию научно-обоснованной системы земледелия и повышению плодородия почв позволила за этот период повысить урожайность зерновых культур в 1,5 раза и обеспечить рост производства зерна по району на 30%. </w:t>
      </w:r>
    </w:p>
    <w:p>
      <w:pPr>
        <w:pStyle w:val="Normal"/>
        <w:ind w:right="3" w:firstLine="720"/>
        <w:jc w:val="both"/>
        <w:rPr/>
      </w:pPr>
      <w:r>
        <w:rPr/>
        <w:t>Основной проблемой, ограничивающей развитие сельского хозяйства,  в настоящее время является диспаритет цен  на сельхозпродукцию и материально-технические ресурсы, используемые в сельском хозяйстве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Система образования района характеризуются разнообразием типов и видов образовательных учреждений, она включает 40 образовательных учреждений, в том числе: 12 дошкольных образовательных учреждений; 6 начальных общеобразовательных учреждений; 1 вечерняя (сменная) общеобразовательная школа; 19 средних общеобразовательных школ; 3 учреждения дополнительного образования детей. В системе образования района работают 498 педагогических и руководящих работника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Основным государственно-политическим документом, определяющим стратегию системы образования, является Концепция модернизации российского образования на период до 2010 года, материалы Государственного Совета РФ от 24.03.2006 г., в которых определены стратегические ориентиры, приоритетные задачи развития системы образования и ключевые условия эффективности образовательной политики государства. В указанных документах образование определено как важнейший фактор, обеспечивающий экономический рост, социальную стабильность. В районе муниципальная система образования также рассматривается как одно из основных условий развития района и средство удовлетворения образовательных потребностей обучающихся. Структура районной системы образования призвана обеспечить реализацию конституционных прав граждан на образование, сохранение и развитие единого образовательного пространства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Система дошкольного образования района ориентирована на потребности населения в разнообразных образовательных и оздоровительных услугах. За последние 5 лет остается стабильным количество дошкольных учреждений в районе (11 детских садов). Увеличился охват дошкольным образованием детей с 43 % в 2000 году до 57 % в 2009 году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В течение последних пяти лет остается стабильным число общеобразовательных учреждений района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Определяющим понятием, характеризующим результативность и эффективность образовательной системы района, является качество образования. В районе, начиная с 2007 года, определен поэтапный переход на реализацию государственного стандарта общего образования и переход на новый региональный базисный учебный план, который даст возможность образовательным учреждениям реализовывать повышенное качество образования по отдельным образовательным областям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Приоритетные направления развития образования способствуют формированию информационного подхода, направленного на совершенствование информационных технологий. К настоящему времени в районе созданы определенные условия для массового внедрения информационных технологий в образовательный процесс и управленческую деятельность общеобразовательных учреждений, повышая на этой основе качество и доступность образовательных услуг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Для создания телекоммуникационной системы доступа сельских школ к информационным образовательным ресурсам в 6 школах установлены спутниковые станции, 4 школы имеют выход в сеть Интернет. 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Анализ показателей качества образования в районе позволяет сделать вывод, что сегодня наиболее эффективно работает один из инструментов – единый государственный экзамен, как инструмент – независимая оценка качества подготовки выпускников средней школы. Район принимает участие в эксперименте ЕГЭ с 2005 года. В 2006 году ЕГЭ проводился по двум предметам: русский язык (обязательно) и математика (по выбору). В ЕГЭ по русскому языку приняли участие 217 выпускников. 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В целях повышения доступности качественного образования на селе в районе начался первый этап формирования модели организации общего образования в сельской местности. Предстоит создать сеть базовых школ внутрирайонного уровня, обладающих необходимыми материально-техническими и кадровыми ресурсами для обеспечения более высокого по сравнению с другими общеобразовательными учреждениями качества знаний учащихся (особенно в условиях введения предпрофильной подготовки и профильного обучения)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В соответствии с Перечнем основных мероприятий по реализации приоритетного национального проекта «Образование» в районе осуществляется работа по следующим направлениям проекта: «Поддержка и развитие лучших образцов отечественного образования», «Внедрение современных образовательных технологий», «Повышение воспитательной работы в школах», «Конкурс лучших учителей»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Образовательные учреждения района, в основном, укомплектованы педагогическими кадрами с высшим профессиональным образованием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В районной системе образования на сегодняшний день занято более 500 учителей, 71 % из них имеют высшее профессиональное образование, 69,1 % педагогических и руководящих работников имеют квалификационные категории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Ежегодная потребность в педагогических кадрах составляет около 15 человек и планомерно восполняется за счет выпускников Курского государственного университета (педагогические специальности) и 4 педагогических колледжей области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/>
        <w:t>Цели развития системы образования в рамках реализации Программы следующие: повышение качества и доступности всех уровней районной системы образования; создание условий для реализации индивидуальных образовательных программ обучающихся; обеспечение условий для формирования и развития на территории района единой образовательной среды; развитие сети учреждений дошкольного образования; формирование на территории района единого образовательного пространства в системе дополнительного образования детей за счет внедрения личностно ориентированных технологий и совершенствования материальной базы муниципальных образовательных учреждений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709"/>
        <w:jc w:val="both"/>
        <w:outlineLvl w:val="0"/>
        <w:rPr/>
      </w:pPr>
      <w:r>
        <w:rPr/>
        <w:t>Основные задачи Программы: создание необходимых материально-технических условий, обеспечивающих современное качество образования в муниципальной системе образования; повышение социального статуса и уровня профессиональной компетентности педагогических и руководящих работников системы образования; создание системы «школьный автобус»; создание условий для введения федерального компонента государственного стандарта общего образования; внедрение регионального компонента стандарта общего образования; повышение эффективности воспитательной работы с детьми и подростками в учреждениях дополнительного образования и общеобразовательных учреждениях.</w:t>
      </w:r>
    </w:p>
    <w:p>
      <w:pPr>
        <w:pStyle w:val="Normal"/>
        <w:ind w:firstLine="709"/>
        <w:jc w:val="both"/>
        <w:rPr/>
      </w:pPr>
      <w:r>
        <w:rPr/>
        <w:t>В состав системы здравоохранения района входят следующие структурные подразделения: Глушковская ЦРБ, Теткинская РБ, Коровяковская УБ, Марковская ВА, Кульбакинская ВА, Званновская 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им из ключевых факторов повышения качества жизни населения района  -  является уровень развития здравоохран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ью развития системы здравоохранения в районе является реализация права граждан на доступную и бесплатную медицинскую помощь.</w:t>
      </w:r>
    </w:p>
    <w:p>
      <w:pPr>
        <w:pStyle w:val="Normal"/>
        <w:jc w:val="both"/>
        <w:rPr/>
      </w:pPr>
      <w:r>
        <w:rPr/>
        <w:tab/>
        <w:t>1.Обеспечение государственных гарантий доступности бесплатной медицинской помощи, оптимизация оказания такой помощи. Предусматривается: усовершенствование и специализация не менее 10 врачей ежегодно; приближение врачебной помощи к сельским жителям; приобретение автотранспорта для выездов скорой медицинской помощи в рамках национального проекта «Здоровье» на 2007-2010 годы, приведение коечной мощности учреждения в соответствии с реальной потребностью населения в условиях рыночной экономики, иммунизация населения не менее 15277 человек ежегодно в рамках подпрограммы «Вакцинопрофилактика»,  повышение доступности и увеличение объемов оказания медицинской помощи населению за счет приобретенного медицинского оборудования по национальным проектам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I</w:t>
      </w:r>
      <w:r>
        <w:rPr/>
        <w:t>. Совершенствование системы управления здравоохранением. Предусматривается: обеспечение повышения качества оказания медицинской помощи при сохранении гарантий оказания медицинской помощи всем жителям района (смещение акцентов в сторону амбулаторно-поликлинического звена, создание системы оказания неотложной помощи)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II</w:t>
      </w:r>
      <w:r>
        <w:rPr/>
        <w:t>. Укрепление кадрового потенциала системы здравоохранения, закрепление медицинских кадров в сельской местности.</w:t>
      </w:r>
    </w:p>
    <w:p>
      <w:pPr>
        <w:pStyle w:val="Normal"/>
        <w:jc w:val="both"/>
        <w:rPr/>
      </w:pPr>
      <w:r>
        <w:rPr/>
        <w:t>Предусматривается: организация дополнительной подготовки участковых врачей- терапевтов, врачей-педиатров, врачей общей практики в рамках проекта областной целевой программы «Развитие здравоохранения Курской области на 2007-2010 годы»; оказание государственной поддержки в части: погашения процентов по кредитам, выданным медработникам на приобретение жилья; осуществление в рамках национального проекта «Здоровье» денежных выплат врачам общей (семейной) практики, участковым врачам-терапевтам и врачам-педиатрам, а также медицинским сестрам этих врачей.</w:t>
      </w:r>
    </w:p>
    <w:p>
      <w:pPr>
        <w:pStyle w:val="Normal"/>
        <w:jc w:val="both"/>
        <w:rPr/>
      </w:pPr>
      <w:r>
        <w:rPr/>
        <w:tab/>
        <w:t>Реализация программных мероприятий позволит достичь:</w:t>
      </w:r>
    </w:p>
    <w:p>
      <w:pPr>
        <w:pStyle w:val="Normal"/>
        <w:jc w:val="both"/>
        <w:rPr/>
      </w:pPr>
      <w:r>
        <w:rPr/>
        <w:t>- улучшения качества медицинской помощи; обеспечение своевременности медицинской помощи и доступности населению района, повышения ее экономической эффективности за счет переноса акцентов с круглосуточной стационарной на амбулаторно-поликлиническую помощь;</w:t>
      </w:r>
    </w:p>
    <w:p>
      <w:pPr>
        <w:pStyle w:val="Normal"/>
        <w:jc w:val="both"/>
        <w:rPr/>
      </w:pPr>
      <w:r>
        <w:rPr/>
        <w:t>- преодоление кадрового дефицита в системе здравоохранения;</w:t>
      </w:r>
    </w:p>
    <w:p>
      <w:pPr>
        <w:pStyle w:val="Normal"/>
        <w:jc w:val="both"/>
        <w:rPr/>
      </w:pPr>
      <w:r>
        <w:rPr/>
        <w:t>-уменьшение первичного выхода на инвалидность 3%.</w:t>
      </w:r>
    </w:p>
    <w:p>
      <w:pPr>
        <w:pStyle w:val="Normal"/>
        <w:jc w:val="both"/>
        <w:rPr/>
      </w:pPr>
      <w:r>
        <w:rPr/>
        <w:t>-снижение смертности в трудоспособном возрасте на 4 %-5%.</w:t>
      </w:r>
    </w:p>
    <w:p>
      <w:pPr>
        <w:pStyle w:val="Normal"/>
        <w:jc w:val="both"/>
        <w:rPr/>
      </w:pPr>
      <w:r>
        <w:rPr/>
        <w:t>-снижение выявления запущенных форм туберкулеза и онкологических заболеваний.</w:t>
      </w:r>
    </w:p>
    <w:p>
      <w:pPr>
        <w:pStyle w:val="Normal"/>
        <w:shd w:fill="FFFFFF" w:val="clear"/>
        <w:ind w:firstLine="725"/>
        <w:jc w:val="both"/>
        <w:rPr/>
      </w:pPr>
      <w:r>
        <w:rPr/>
        <w:t>Цели молодежной политики района на 2009-2011гг.: создание усло</w:t>
        <w:softHyphen/>
        <w:t xml:space="preserve">вий для обеспечения физического и нравственного здоровья молодежи; ориентация молодежи </w:t>
      </w:r>
      <w:r>
        <w:rPr>
          <w:spacing w:val="-1"/>
        </w:rPr>
        <w:t>на ценности здорового образа жизни; адаптация молодежи к современным условиям экономи</w:t>
        <w:softHyphen/>
      </w:r>
      <w:r>
        <w:rPr/>
        <w:t>ки.</w:t>
      </w:r>
    </w:p>
    <w:p>
      <w:pPr>
        <w:pStyle w:val="Normal"/>
        <w:shd w:fill="FFFFFF" w:val="clear"/>
        <w:tabs>
          <w:tab w:val="clear" w:pos="720"/>
          <w:tab w:val="left" w:pos="8866" w:leader="none"/>
        </w:tabs>
        <w:ind w:firstLine="725"/>
        <w:jc w:val="both"/>
        <w:rPr/>
      </w:pPr>
      <w:r>
        <w:rPr/>
        <w:t xml:space="preserve">Комплекс мер молодежной политики района соответствует Стратегии государственной молодежной политики в Российской Федерации, Закону Курской области  «О государственной молодежной политике в Курской области». </w:t>
      </w:r>
    </w:p>
    <w:p>
      <w:pPr>
        <w:pStyle w:val="Normal"/>
        <w:shd w:fill="FFFFFF" w:val="clear"/>
        <w:tabs>
          <w:tab w:val="clear" w:pos="720"/>
          <w:tab w:val="left" w:pos="8866" w:leader="none"/>
        </w:tabs>
        <w:ind w:firstLine="725"/>
        <w:jc w:val="both"/>
        <w:rPr/>
      </w:pPr>
      <w:r>
        <w:rPr/>
        <w:t>Ключевые меры молодежной политики области реализуются в рамках районной целевой программы «Молодежь» на 2009-2010 годы. РЦП «Молодежь» отражает комплексный подход в планировании и реализации районной  молодежной политики в 2009-2011 гг. и нацелена на продолжение работы по развитию системы мероприятий для молодежи района.</w:t>
        <w:tab/>
      </w:r>
    </w:p>
    <w:p>
      <w:pPr>
        <w:pStyle w:val="Normal"/>
        <w:shd w:fill="FFFFFF" w:val="clear"/>
        <w:ind w:firstLine="787"/>
        <w:jc w:val="both"/>
        <w:rPr/>
      </w:pPr>
      <w:r>
        <w:rPr>
          <w:spacing w:val="-1"/>
        </w:rPr>
        <w:t xml:space="preserve">Комплекс мер молодежной политики в Глушковском районе на период 2009-2011 гг. </w:t>
      </w:r>
      <w:r>
        <w:rPr/>
        <w:t>реализуется по следующим ключевым направлениям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>1.Формирование условий для гражданско-патриотического, нравственного и физического воспитания молодежи.</w:t>
      </w:r>
      <w:r>
        <w:rPr>
          <w:b/>
        </w:rPr>
        <w:t xml:space="preserve"> </w:t>
      </w:r>
      <w:r>
        <w:rPr/>
        <w:t xml:space="preserve">По данному направлению предусматривается дальнейшее развитие клубной сети, </w:t>
      </w:r>
      <w:r>
        <w:rPr>
          <w:spacing w:val="-1"/>
        </w:rPr>
        <w:t xml:space="preserve"> в</w:t>
      </w:r>
      <w:r>
        <w:rPr/>
        <w:t>недрение элементов и форм гражданско-патриотического воспитания; организация работы с допризывной молодежью; расширение сети военно-патриотических, военно-спортивных и поисковых  клубов; организация и проведение военно-спортивных сборов, игр, походов, работа по увековечению памяти защитников Отечества; привлечение молодежи к занятиям физической культурой и спортом; организация и проведение совместно с общественными молодежными организациями чемпионатов, первенств, турниров по различным видам спорта; направление победителей на областные, межрегиональные и всероссийские соревнован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Социально-экономическая поддержка молодежи и молодых семей, содействие занятости.</w:t>
      </w:r>
      <w:r>
        <w:rPr>
          <w:b/>
        </w:rPr>
        <w:t xml:space="preserve"> </w:t>
      </w:r>
      <w:r>
        <w:rPr/>
        <w:t xml:space="preserve">По данному направлению  предполагается реализация мер по улучшению жилищных условий молодых семей района. Работа в данном направлении осуществляется в рамках  реализации ФЦП «Социальное развитие села до 2012 года» и ФЦП «Жилище». 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ind w:firstLine="567"/>
        <w:jc w:val="both"/>
        <w:rPr/>
      </w:pPr>
      <w:r>
        <w:rPr/>
        <w:t>Кроме того, будет проводиться работа по осуществлению мер по организации  детского, молодежного и семейного отдыха. Важным направлением молодежной политики является интенсификация работы с сельской молодежью путем формирования актива молодых специалистов для работы с молодеж</w:t>
        <w:softHyphen/>
        <w:t>ной средой на селе, стимулирование творческого и общественного потенциала молодых специалистов на селе, развитие социальной мотивации сельской молодежи.</w:t>
      </w:r>
    </w:p>
    <w:p>
      <w:pPr>
        <w:pStyle w:val="Normal"/>
        <w:shd w:fill="FFFFFF" w:val="clear"/>
        <w:ind w:firstLine="715"/>
        <w:jc w:val="both"/>
        <w:rPr/>
      </w:pPr>
      <w:r>
        <w:rPr/>
        <w:t>В 2009-2011 годах ключевым инфраструктурным проектом является создание единого районного центра по работе с молодежью, включающего культурно-воспитательные, интеллектуальные и досуговые функ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результате будут созданы необходимые условия для обучения и воспитания детей и молодежи, в том числе для организации и проведения районных молодежных мероприят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3. Профилактика асоциальных явлений в молодежной среде.</w:t>
      </w:r>
      <w:r>
        <w:rPr>
          <w:b/>
        </w:rPr>
        <w:t xml:space="preserve"> </w:t>
      </w:r>
      <w:r>
        <w:rPr/>
        <w:t xml:space="preserve">В данном направлении продолжается работа по  реализации системы мер по первичной профилактике негативных явлений в молодежной среде, организации воспитательной работы с детьми и подростками, оказавшимися в трудной жизненной ситуации; организации и проведении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. 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мплекс мер по данному направлению включает проведение районных и участие в областных антикризис</w:t>
        <w:softHyphen/>
        <w:t>ных акциях,  направленных на ориентацию молодежи на ценности здорового образа жизни, оказание адресной профессиональной помощи молодым людям, оказавшимся в трудной жизненной ситуации. По данному направлению будет обеспечена большая результативность социально-реабилитационной работы с дезадаптивными детьми и подростками по предупреждению пра</w:t>
        <w:softHyphen/>
        <w:t>вонарушений в молодежной сред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Большая работа организуется по осуществлению  мер по  летнему отдыху, оздоровлению и занятости для детей группы риска, детей, попавших в трудную жизненную ситуацию. </w:t>
      </w:r>
    </w:p>
    <w:p>
      <w:pPr>
        <w:pStyle w:val="Normal"/>
        <w:jc w:val="both"/>
        <w:rPr/>
      </w:pPr>
      <w:r>
        <w:rPr/>
        <w:tab/>
        <w:t>4. Поддержка талантливой молодежи. Координация деятельности детских и молодежных общественных объединений.</w:t>
      </w:r>
      <w:r>
        <w:rPr>
          <w:b/>
        </w:rPr>
        <w:t xml:space="preserve"> </w:t>
      </w:r>
      <w:r>
        <w:rPr>
          <w:spacing w:val="-1"/>
        </w:rPr>
        <w:t>Меры включают реализацию мероприятий по выполнению Закона Курской облас</w:t>
        <w:softHyphen/>
      </w:r>
      <w:r>
        <w:rPr/>
        <w:t>ти от 18 марта 2002г. № 17-ЗКО «О государственной поддержке талантливой молодежи», от</w:t>
        <w:softHyphen/>
        <w:t xml:space="preserve">борочных программ для участия молодежи Курской области в областных, межрегиональных, всероссийских (конкурсах, фестивалях, турнирах и других). </w:t>
      </w:r>
    </w:p>
    <w:p>
      <w:pPr>
        <w:pStyle w:val="Normal"/>
        <w:ind w:firstLine="567"/>
        <w:jc w:val="both"/>
        <w:rPr/>
      </w:pPr>
      <w:r>
        <w:rPr/>
        <w:t>Организация мероприятий по поддержке талантливой молодежи включает в себя  проведение  фестивалей, конкурсов и других творческих турниров. Направление победителей на областные, межрегиональные и всероссийские  творческие конкурсы и фестивали;  организацию работы по оказанию государственной поддержки и созданию условий для реализации программ и проектов детских и молодежных  объединений; организацию мероприятий по развитию молодежного самоуправления и поддержки общественных инициатив молодежи; организацию и проведение районных сборов, слетов, семинаров-совещаний молодежного акти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ддержка детских и молодежных общественных организаций: меры включают реализацию мероприятий по выполнению Закона Курской облас</w:t>
        <w:softHyphen/>
        <w:t>ти от 17 июня 2002г. № 28-ЗКО «О государственной поддержке молодежных и детских обще</w:t>
        <w:softHyphen/>
        <w:t>ственных объединений Курской области». В результате расширена сеть детских и молодежных объединений, ежегодно бо</w:t>
        <w:softHyphen/>
      </w:r>
      <w:r>
        <w:rPr>
          <w:spacing w:val="-1"/>
        </w:rPr>
        <w:t>лее 2000 детей молодежи включены в социально значимую деятельность.</w:t>
      </w:r>
    </w:p>
    <w:p>
      <w:pPr>
        <w:pStyle w:val="Normal"/>
        <w:shd w:fill="FFFFFF" w:val="clear"/>
        <w:tabs>
          <w:tab w:val="clear" w:pos="720"/>
          <w:tab w:val="left" w:pos="1546" w:leader="none"/>
          <w:tab w:val="left" w:pos="8923" w:leader="none"/>
        </w:tabs>
        <w:jc w:val="both"/>
        <w:rPr/>
      </w:pPr>
      <w:r>
        <w:rPr/>
        <w:t xml:space="preserve">         </w:t>
      </w:r>
      <w:r>
        <w:rPr/>
        <w:t xml:space="preserve">5. </w:t>
      </w:r>
      <w:r>
        <w:rPr>
          <w:spacing w:val="-2"/>
        </w:rPr>
        <w:t xml:space="preserve">Организация летнего отдыха детей, подростков  и молодежи. </w:t>
      </w:r>
      <w:r>
        <w:rPr/>
        <w:t>Меры включают в себя реализацию межведомственных, межмуниципальных мероприя</w:t>
        <w:softHyphen/>
      </w:r>
      <w:r>
        <w:rPr>
          <w:spacing w:val="-1"/>
        </w:rPr>
        <w:t>тий по социальной занятости подростков и молодежи в каникулярный период, в т.ч. мероприя</w:t>
        <w:softHyphen/>
      </w:r>
      <w:r>
        <w:rPr/>
        <w:t>тия по организации летнего отдыха, оздоровления и занятости детей и молодежи. По данному направлению обеспечена реализация авторских (профильных) про</w:t>
        <w:softHyphen/>
      </w:r>
      <w:r>
        <w:rPr>
          <w:spacing w:val="-1"/>
        </w:rPr>
        <w:t>грамм по обучению детского и молодежного актива, поддержке одаренных детей, миротворче</w:t>
        <w:softHyphen/>
      </w:r>
      <w:r>
        <w:rPr/>
        <w:t>ского, спортивного и патриотического профиля.</w:t>
      </w:r>
    </w:p>
    <w:p>
      <w:pPr>
        <w:pStyle w:val="Normal"/>
        <w:shd w:fill="FFFFFF" w:val="clear"/>
        <w:ind w:firstLine="567"/>
        <w:jc w:val="both"/>
        <w:rPr/>
      </w:pPr>
      <w:r>
        <w:rPr/>
        <w:t>Реализация мероприятий позволяет ежегодно всеми формами отдыха и оздоровления охватывать более 100 тыс. детей и молодежи на территории Курской области и за ее предела</w:t>
        <w:softHyphen/>
        <w:t>ми.</w:t>
      </w:r>
    </w:p>
    <w:p>
      <w:pPr>
        <w:pStyle w:val="Normal"/>
        <w:ind w:firstLine="567"/>
        <w:jc w:val="both"/>
        <w:rPr/>
      </w:pPr>
      <w:r>
        <w:rPr/>
        <w:t xml:space="preserve">Культурный потенциал и культурные ресурсы района формировались в течение нескольких веков в результате различных волн социально-культурного освоения данной территории. Комплекс историко-культурного наследия определен ролью территории в Киевской Руси, Московском государстве, Российской Империи, вплоть до событий Курской битвы во время Великой Отечественной войны и достижений культуры последнего времен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ультурную сферу района представляет 51 учреждение культуры. На территории района осуществляют свою деятельность 15 сельских Домов культуры, 5 сельских клубов, Дворец культуры п. Теткино, Глушковский районный Дом культуры, центр досуга, Центр художественных промыслов и ремесел, краеведческий музей, три детских школы  искусств с шестью филиалами,  Центральная межпоселенческая библиотека, одна поселковая библиотека, две детских библиотеки, 18 сельских библиотек,  из них две –модельные библиотеки, районное телевидение. В районе работают 15 коллективов художественной самодеятельности, имеющих звание «Народный» и «Образцовый».</w:t>
      </w:r>
    </w:p>
    <w:p>
      <w:pPr>
        <w:pStyle w:val="Normal"/>
        <w:ind w:firstLine="567"/>
        <w:jc w:val="both"/>
        <w:rPr/>
      </w:pPr>
      <w:r>
        <w:rPr/>
        <w:t xml:space="preserve">В районе работает программа «Сохранения и развития культуры в Глушковском районе 2007-2011г.» и постоянно осуществляется поддержка талантливой молодежи. В детских школах  искусств района разработана программа по работе с одаренными детьми. В 2008 году центр художественных промыслов и ремесел  получил грант на проект «Деревянное кружево», предусматривающий развитие бондарного ремесла и художественной резьбы по дереву  в районе. В районе год музеев и традиционной народной культуры  дал толчок для продолжения работы по сохранению, возрождению и развитию традиционной народной культуры. В ней заложены глубинные основы поведенческой культуры наших предков в разных жизненных обстоятельствах. Задача работников культуры района состоит в том, чтобы сохранить и передать в будущее всю красоту и уникальность народной культуры, ее многообразие и жизнестойкость на все времен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Анализируя  показатели эффективности деятельности органов местного самоуправления городских округов и муниципальных районов, можно сделать следующие выводы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Из раздела 1</w:t>
      </w:r>
      <w:r>
        <w:rPr/>
        <w:t xml:space="preserve"> </w:t>
      </w:r>
      <w:r>
        <w:rPr>
          <w:b/>
        </w:rPr>
        <w:t>«Экономическое развитие. Дорожное хозяйство и транспорт» п.3.</w:t>
      </w:r>
      <w:r>
        <w:rPr/>
        <w:t xml:space="preserve"> настоящего доклада видно, что  доля автомобильных дорог местного назначения с твердым покрытием в общей протяженности автомобильных дорог в 2009 году к 2008 году  улучшился на 0,6 % на перспективу планируется  дальнейшей  роста за счет реализации программы «Модернизация сети автомобильных дорог»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Пункта 4</w:t>
      </w:r>
      <w:r>
        <w:rPr/>
        <w:t xml:space="preserve">. настоящего доклада видно, что наблюдается снижение доли населения проживающего в населенных пунктах, не имеющих регулярного автобусного сообщения на 0,1  %   в 2009 году к 2008  году,  так же планируется снижение данного показателя и на последующие три года за счет обновления подвижного состава и повышения качества обслуживания пассажиров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раздела «Улучшение инвестиционной привлекательности Сельское хозяйство» пункта 11</w:t>
      </w:r>
      <w:r>
        <w:rPr/>
        <w:t>.  В 2009 году  все сельхозпредприятия сработали с прибылью, что лучше уровня  2008 года на 46%.   Муниципальное образование Глушковский район стремится к росту числа прибыльных сельхозпредприятий за счет роста инвестиций в основной капитал, сокращению производственных затрат, снижению себестоимости продукции, увеличению объемов производства конкурентоспособности и высококачественной сельскохозяйственной продукции (ввод в эксплуатацию по реализации национального проект среднемесячной начисленной номинальной заработной платы работников  свиноводческих комплексов)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пункта 12</w:t>
      </w:r>
      <w:r>
        <w:rPr/>
        <w:t xml:space="preserve"> видно, что сельскохозяйственные угодья используются на 100%, так же в дальнейшем не планируется снижение данного показателя, а именно доведение удельного веса площади, засеваемой элитными семенами зерновых культур до 6% в площади зернового клина, внедрение в производство высокопродуктивных и конкурентно способных сортов сельхоз. культур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раздела 2 «Доходы населения» пункта 13</w:t>
      </w:r>
      <w:r>
        <w:rPr/>
        <w:t xml:space="preserve"> видно, что отношение среднемесячной начисленной номинальной заработной платы работников муниципальных учреждений к среднемесячной начисленной номинальной заработной платы работников крупных и средних предприятий и некоммерческих организаций городского округа (муниципального района)  в 2009  году увеличился  на  2,1 % к  2008 году. И  в дальнейшем значительного   увеличение данного показателя не планируется, среднее увеличение за год  0,5%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пункта 14</w:t>
      </w:r>
      <w:r>
        <w:rPr/>
        <w:t xml:space="preserve"> видно, что рост оплаты труда  работников крупных  и средних предприятий и некоммерческих организаций  составил:  в 2009 году  по сравнению с 2008 годом  -  10,5 %, в дальнейшем планируется увеличение оплаты труда в 20010 году к 2009 году на 32,7 %,  в 2011 году к 2010 году  - 8,3  % и в 2012 году к 2011 году – 8 %.  Аналогичный рост заработной платы наблюдается и в муниципальных детских дошкольных учреждениях, врачей муниципальных учреждений  здравоохранения, среднего медицинского персонала в 2009 году к 2008 году на 15 %, в 2010 году к  2009 году на 5 %, в 2011 году к 2010 году на 7,3 %, в 2012 году к 2011 году на 18,2 %. 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Из раздела 3 «Здоровье» пункта 16</w:t>
      </w:r>
      <w:r>
        <w:rPr/>
        <w:t xml:space="preserve"> видно, что наблюдается увеличение доли населения, охваченного профилактическими осмотрами на 1,4 %  в 2009 году к 2008 году. Данное увеличение связано с введением  в действие нац.проекта «Здоровье», проведением диспансеризации населения и углубленными медицинскими осмотрами. На трехлетнюю перспективу снижение показателя не наблюдается и даже планируется его рост.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Согласно </w:t>
      </w:r>
      <w:r>
        <w:rPr>
          <w:b/>
          <w:spacing w:val="-3"/>
        </w:rPr>
        <w:t>пункта 18</w:t>
      </w:r>
      <w:r>
        <w:rPr>
          <w:spacing w:val="-3"/>
        </w:rPr>
        <w:t xml:space="preserve"> в муниципальных медицинских </w:t>
      </w:r>
      <w:r>
        <w:rPr/>
        <w:t>учреждениях не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spacing w:val="-3"/>
        </w:rPr>
        <w:t xml:space="preserve">применяются медико-экономические </w:t>
      </w:r>
      <w:r>
        <w:rPr>
          <w:spacing w:val="-4"/>
        </w:rPr>
        <w:t>стандарты оказания медицинской помощ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пункта 19</w:t>
      </w:r>
      <w:r>
        <w:rPr/>
        <w:t xml:space="preserve"> следует, что в 2009 году число случаев смерти лиц в возрасте до 65 лет снизилось  на 90 %  в сравнении с 2008 годом. Так же в дальнейшем планируется снижение случаев смертности в результате профилактики и выявлению заболеваний на ранней стади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>
          <w:b/>
        </w:rPr>
        <w:t>Пункта 20</w:t>
      </w:r>
      <w:r>
        <w:rPr/>
        <w:t xml:space="preserve"> с введением в действие программы «Материнство и детство» за 2009 год  не было случаев смерти  детей до 18 лет. На перспективу полностью исключается  детская смертно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Пункт 21</w:t>
      </w:r>
      <w:r>
        <w:rPr/>
        <w:t xml:space="preserve"> В 2009 году рост данного показателя составил 4%, на перспективу до 2012 года в связи  со снижением численности населения и числа работающих  в муниципальных учреждениях здравоохранения, рост данного показателя не планируетс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пункта 22</w:t>
      </w:r>
      <w:r>
        <w:rPr/>
        <w:t xml:space="preserve"> видно, что уровень госпитализации в муниципальных учреждениях здравоохранения снизился на 2 % в связи с введением нац. Проекта «Здоровье», а так же  выявления   болезней  на  ранней  стад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пункта 23</w:t>
      </w:r>
      <w:r>
        <w:rPr/>
        <w:t xml:space="preserve"> следует, что средняя продолжительность пребывания пациента на койке в круглосуточном стационаре  в  2009  году  снизилась  относительно   2008  года  на  3%,  на  перспективу    резкого  снижения  не  планируетс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з </w:t>
      </w:r>
      <w:r>
        <w:rPr>
          <w:b/>
        </w:rPr>
        <w:t>пункта 24</w:t>
      </w:r>
      <w:r>
        <w:rPr/>
        <w:t xml:space="preserve"> следует, что в 2009 году большое внимание уделялось  оказанию   амбулаторно-поликлинической помощи населению, что повлекло занятости  койки в мед. учреждениях относительно уровня   2008  года на 3,7 %. На  перспективу  так же планируется  снижение  показателя  в  2010  году  на 5%,  в  2011  году  на  6%, в 2012 году на 4%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>
          <w:b/>
        </w:rPr>
        <w:t>пункта 26</w:t>
      </w:r>
      <w:r>
        <w:rPr/>
        <w:t xml:space="preserve"> следует, что стоимость содержания одной койки в учреждениях здравоохранения в сутки растет:  так в 2009 году рост составил  17  % в сравнении с 2008 годом, в 2010 году рост составит 5 %, в 2011 – 20 %, в 2012- 20 %. Данное увеличение связано с ростом цен на лекарственные средства, ростом тарифов, заработной платы и прочих текущих расходов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>
          <w:b/>
        </w:rPr>
        <w:t>Пункт 27</w:t>
      </w:r>
      <w:r>
        <w:rPr/>
        <w:t xml:space="preserve"> указывает на рост средней стоимости койко-дня в муниципальных  стационарных учреждениях здравоохранения, а так же прямопропорционален росту цен на мед. препараты, мед. оборудование, питанию больных в стационарах. Наблюдается следующая тенденция:  в 2009 году рост составил 50 %, в 2010 году- 25 %, в 2011 – 24 %, в 2012 -12%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Пункт  28</w:t>
      </w:r>
      <w:r>
        <w:rPr/>
        <w:t>. В динамике    объема   медицинской  помощи    в  расчете  на  одного  жителя  района    с  2009 по  2012  годы  резких  изменений   не   наблюдается,    что   связано  с  доведением   плана  муниципального  задания  до  мед. учреждений 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Пункт  29</w:t>
      </w:r>
      <w:r>
        <w:rPr/>
        <w:t xml:space="preserve"> указывает на рост стоимости  единицы  объема   оказанной  медицинской  помощи  в учреждениях здравоохранения,  что  связано   с  ростом  цен  на  препараты  мед.оборудования, питания больных в стационарах. Данная  стоимость  рассчитана  согласно  нормативов. Наблюдается следующая тенденция: в 2009 году рост составил 1,6 %, в 2010 году-1 %, в 2011 – 1,3 %, в 2012 -1 %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Пункт 32</w:t>
      </w:r>
      <w:r>
        <w:rPr/>
        <w:t>.  Доля  детей  в  возрасте  от  3-х  до  7-ми  лет, получающих  дошкольную  образовательную  услугу в 2009 году увеличился на 1,8%  относительно предыдущего года  в  связи  с    реконструкцией  дошкольных  учреждений.</w:t>
      </w:r>
    </w:p>
    <w:p>
      <w:pPr>
        <w:pStyle w:val="Normal"/>
        <w:shd w:fill="FFFFFF" w:val="clear"/>
        <w:ind w:firstLine="708"/>
        <w:jc w:val="both"/>
        <w:rPr>
          <w:spacing w:val="-2"/>
        </w:rPr>
      </w:pPr>
      <w:r>
        <w:rPr>
          <w:b/>
        </w:rPr>
        <w:t>Пункт  33</w:t>
      </w:r>
      <w:r>
        <w:rPr/>
        <w:t xml:space="preserve">. Удельный вес детей в возрасте </w:t>
      </w:r>
      <w:r>
        <w:rPr>
          <w:spacing w:val="27"/>
        </w:rPr>
        <w:t>5-18</w:t>
      </w:r>
      <w:r>
        <w:rPr/>
        <w:t xml:space="preserve"> лет, </w:t>
      </w:r>
      <w:r>
        <w:rPr>
          <w:spacing w:val="-3"/>
        </w:rPr>
        <w:t xml:space="preserve">получающих услуги по дополнительному </w:t>
      </w:r>
      <w:r>
        <w:rPr>
          <w:spacing w:val="-2"/>
        </w:rPr>
        <w:t xml:space="preserve">образованию в организациях различной организационно-правовой формы и формы  собственности   увеличивается в 2009 году на 0,5% относительно 2008года,  в  связи  с  тем,  что   ведется  активная  работа    по  привлечению  детей  в  детские школы  искусств  и ЦДОД.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2"/>
        </w:rPr>
        <w:t>Пункт  35</w:t>
      </w:r>
      <w:r>
        <w:rPr>
          <w:b/>
        </w:rPr>
        <w:t>.</w:t>
      </w:r>
      <w:r>
        <w:rPr/>
        <w:t xml:space="preserve">  Увеличение  доли  детей  в  возрасте  от  5-х  до  7-ми  лет, получающих  дошкольную  образовательную  услугу,   растет  в  связи  с  открытием  и  реконструкцией  дошкольных  учреждений,  так  в    2009 год  9,13%, 2010 год-1% и 2012 год  -1%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>Пункт 37.</w:t>
      </w:r>
      <w:r>
        <w:rPr>
          <w:color w:val="000000"/>
        </w:rPr>
        <w:t xml:space="preserve"> </w:t>
      </w:r>
      <w:r>
        <w:rPr/>
        <w:t xml:space="preserve">С улучшением качества образования </w:t>
      </w:r>
      <w:r>
        <w:rPr>
          <w:color w:val="000000"/>
        </w:rPr>
        <w:t xml:space="preserve"> удельный вес лиц, сдавших единый государственный экзамен, в числе выпускников общеобразовательных </w:t>
      </w:r>
      <w:r>
        <w:rPr>
          <w:color w:val="000000"/>
          <w:spacing w:val="-3"/>
        </w:rPr>
        <w:t xml:space="preserve">муниципальных учреждений, участвовавших в </w:t>
      </w:r>
      <w:r>
        <w:rPr>
          <w:color w:val="000000"/>
        </w:rPr>
        <w:t xml:space="preserve">едином государственном экзамене,  в  2009  году </w:t>
      </w:r>
      <w:r>
        <w:rPr/>
        <w:t xml:space="preserve"> составил 98,4 %, что на 12% выше уровня 2008 года</w:t>
      </w:r>
      <w:r>
        <w:rPr>
          <w:color w:val="000000"/>
        </w:rPr>
        <w:t xml:space="preserve">,  на  перспективу </w:t>
      </w:r>
      <w:r>
        <w:rPr/>
        <w:t xml:space="preserve">не  планируется </w:t>
      </w:r>
      <w:r>
        <w:rPr>
          <w:color w:val="000000"/>
        </w:rPr>
        <w:t xml:space="preserve"> снижать  данный  показатель,  а  динамично  его</w:t>
      </w:r>
      <w:r>
        <w:rPr/>
        <w:t xml:space="preserve">  увеличивать  до 99 </w:t>
      </w:r>
      <w:r>
        <w:rPr>
          <w:color w:val="000000"/>
        </w:rPr>
        <w:t xml:space="preserve">%.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>Пункт 39</w:t>
      </w:r>
      <w:r>
        <w:rPr>
          <w:color w:val="000000"/>
        </w:rPr>
        <w:t>.</w:t>
      </w:r>
      <w:r>
        <w:rPr/>
        <w:t xml:space="preserve">В районе нет </w:t>
      </w:r>
      <w:r>
        <w:rPr>
          <w:spacing w:val="-1"/>
        </w:rPr>
        <w:t>муниципальных общеобразовательных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учреждени</w:t>
      </w:r>
      <w:r>
        <w:rPr>
          <w:spacing w:val="-3"/>
        </w:rPr>
        <w:t>й</w:t>
      </w:r>
      <w:r>
        <w:rPr>
          <w:color w:val="000000"/>
          <w:spacing w:val="-3"/>
        </w:rPr>
        <w:t xml:space="preserve"> с числом учащихся на 3-й </w:t>
      </w:r>
      <w:r>
        <w:rPr>
          <w:color w:val="000000"/>
          <w:spacing w:val="-2"/>
        </w:rPr>
        <w:t xml:space="preserve">ступени обучения (10 - 11 классы) менее 150 человек в городской местности и менее 84 человек в сельской местности в общем числе муниципальных общеобразовательных </w:t>
      </w:r>
      <w:r>
        <w:rPr>
          <w:color w:val="000000"/>
        </w:rPr>
        <w:t>учрежд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Пункт  40</w:t>
      </w:r>
      <w:r>
        <w:rPr/>
        <w:t xml:space="preserve">. </w:t>
      </w:r>
      <w:r>
        <w:rPr>
          <w:spacing w:val="-1"/>
        </w:rPr>
        <w:t xml:space="preserve">Численность учащихся, приходящихся на </w:t>
      </w:r>
      <w:r>
        <w:rPr>
          <w:spacing w:val="-2"/>
        </w:rPr>
        <w:t xml:space="preserve">одного работающего в муниципальных общеобразовательных учреждениях, - всего </w:t>
      </w:r>
      <w:r>
        <w:rPr/>
        <w:t xml:space="preserve">в том числе: на одного учителя на одного прочего работающего в </w:t>
      </w:r>
      <w:r>
        <w:rPr>
          <w:spacing w:val="-2"/>
        </w:rPr>
        <w:t xml:space="preserve">муниципальных общеобразовательных </w:t>
      </w:r>
      <w:r>
        <w:rPr/>
        <w:t>учреждениях (административно-</w:t>
      </w:r>
      <w:r>
        <w:rPr>
          <w:spacing w:val="-2"/>
        </w:rPr>
        <w:t xml:space="preserve">управленческого, учебно-вспомогательного, младшего обслуживающего персонала, а также педагогических работников, не </w:t>
      </w:r>
      <w:r>
        <w:rPr/>
        <w:t>осуществляющих учебный процесс) соответствует установленным нормам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b/>
        </w:rPr>
        <w:t>Пункт  41.</w:t>
      </w:r>
      <w:r>
        <w:rPr/>
        <w:t xml:space="preserve">  Средняя наполняемость классов </w:t>
      </w:r>
      <w:r>
        <w:rPr>
          <w:spacing w:val="-5"/>
        </w:rPr>
        <w:t xml:space="preserve">в муниципальных  общеобразовательных </w:t>
      </w:r>
      <w:r>
        <w:rPr/>
        <w:t>учреждениях  городских поселениях  незначительно  снижена  в 2009 году  относительно  2008  года,  на  дальнейшую  перспективу   снижения  данного  показателя  не  планируется,  показатель  наполняемости в сельской местности в  2009  году   остался  на  уровне  2008 года,  что   планируется  и на 3-х летнюю  перспективу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b/>
          <w:color w:val="000000"/>
        </w:rPr>
        <w:t>Пункт  42</w:t>
      </w:r>
      <w:r>
        <w:rPr>
          <w:color w:val="000000"/>
        </w:rPr>
        <w:t xml:space="preserve">. В  2009  году </w:t>
      </w:r>
      <w:r>
        <w:rPr/>
        <w:t>18</w:t>
      </w:r>
      <w:r>
        <w:rPr>
          <w:color w:val="000000"/>
        </w:rPr>
        <w:t>%  населения  района  занимается  физкультурой  и  спортом,  в  связи  с  тем,  что  ведется  активная  пропаганда    здорового  образа  жизни и  далее  планируется     рост  данного  показателя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b/>
          <w:color w:val="000000"/>
        </w:rPr>
        <w:t>Пункт 43.</w:t>
      </w:r>
      <w:r>
        <w:rPr>
          <w:color w:val="000000"/>
        </w:rPr>
        <w:t xml:space="preserve"> В 2009 году наибольшую долю (62%) в управлении многоквартирными домами по району  занимают муниципальные предприятия, на перспективу предпочтение отдается, так же  муниципальным предприятиям их доля составляет  63%  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ункт 48</w:t>
      </w:r>
      <w:r>
        <w:rPr/>
        <w:t>.</w:t>
      </w:r>
      <w:r>
        <w:rPr>
          <w:spacing w:val="-2"/>
        </w:rPr>
        <w:t xml:space="preserve"> Процент подписанных паспортов готовности жилищного фонда и котельных выполняется полностью по  район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2"/>
        </w:rPr>
        <w:t>Пункт 50.</w:t>
      </w:r>
      <w:r>
        <w:rPr>
          <w:spacing w:val="-2"/>
        </w:rPr>
        <w:t xml:space="preserve">  В  2009  году  на  одного  жителя  района  приходится  30.7 кв.метров жилья,  что  на  3.3%  выше  уровня  предыдущего  года,  в  дальнейшем  планируется  так  же  улучшение  жилищных  условий  населения  до  3,5%.</w:t>
      </w:r>
    </w:p>
    <w:p>
      <w:pPr>
        <w:pStyle w:val="Normal"/>
        <w:shd w:fill="FFFFFF" w:val="clear"/>
        <w:ind w:firstLine="720"/>
        <w:jc w:val="both"/>
        <w:rPr>
          <w:spacing w:val="-2"/>
        </w:rPr>
      </w:pPr>
      <w:r>
        <w:rPr>
          <w:b/>
          <w:spacing w:val="-2"/>
        </w:rPr>
        <w:t>Пункт 51.</w:t>
      </w:r>
      <w:r>
        <w:rPr>
          <w:spacing w:val="-2"/>
        </w:rPr>
        <w:t xml:space="preserve">  С  каждым  годом  растет  число  жилых  квартир    в  районе. В  2009  году  число жилых  квартир  в  расчете  на  1000 человек  населения  составило 1455 ед.,  что  на  3%  выше  уровня  2008  года,     планируемый рост в 2010 году 10%, в 2011 и 2012 годах по 3% соответственно.</w:t>
      </w:r>
    </w:p>
    <w:p>
      <w:pPr>
        <w:pStyle w:val="Normal"/>
        <w:ind w:left="0" w:firstLine="720"/>
        <w:jc w:val="both"/>
        <w:rPr>
          <w:color w:val="FF0000"/>
        </w:rPr>
      </w:pPr>
      <w:r>
        <w:rPr>
          <w:b/>
          <w:color w:val="000000"/>
          <w:spacing w:val="-2"/>
        </w:rPr>
        <w:t>Пункт 55</w:t>
      </w:r>
      <w:r>
        <w:rPr>
          <w:color w:val="000000"/>
        </w:rPr>
        <w:t>.</w:t>
      </w:r>
      <w:r>
        <w:rPr>
          <w:color w:val="FF0000"/>
        </w:rPr>
        <w:t xml:space="preserve"> </w:t>
      </w:r>
      <w:r>
        <w:rPr/>
        <w:t>В связи с реализацией областной целевой программы "Проведение административной реформы в Курской области в 2009-2010 гг" повышается доступность муниципальных  услуг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b/>
        </w:rPr>
        <w:t>Пункт 56</w:t>
      </w:r>
      <w:r>
        <w:rPr/>
        <w:t xml:space="preserve">. В  районе нет  муниципальных автономных </w:t>
      </w:r>
      <w:r>
        <w:rPr>
          <w:spacing w:val="-4"/>
        </w:rPr>
        <w:t>учреждений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b/>
          <w:color w:val="000000"/>
          <w:spacing w:val="-4"/>
        </w:rPr>
        <w:t>Пункт 57</w:t>
      </w:r>
      <w:r>
        <w:rPr>
          <w:color w:val="000000"/>
          <w:spacing w:val="-4"/>
        </w:rPr>
        <w:t>.  В  2009  году   в  общем   объеме  доходов  доля  собственных  доходов   местного  бюджета  составляет  15%,  что на  4%  выше уровня   2008  года. На  перспективу  снижения  не  планируется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b/>
          <w:spacing w:val="-4"/>
        </w:rPr>
        <w:t>Пункт  58</w:t>
      </w:r>
      <w:r>
        <w:rPr>
          <w:spacing w:val="-4"/>
        </w:rPr>
        <w:t xml:space="preserve">. Наблюдается  ежегодный  рост культурно-массовых  мероприятий,  что  влечет  за  собой  привлечение  большего  числа  населения участвующего   в  данных  мероприятиях. Так  рост  в  2009  году  к предыдущему году составил   1%, планируется рост в 2010 году 7 %, в 2011 году 2% и в 2012 году так же 2%.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</w:rPr>
        <w:t>Пункт 59</w:t>
      </w:r>
      <w:r>
        <w:rPr>
          <w:spacing w:val="-4"/>
        </w:rPr>
        <w:t xml:space="preserve">. Наблюдается положительная динамика удовлетворенности населения  качеством предоставляемых услуг в сфере культур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ункт 60</w:t>
      </w:r>
      <w:r>
        <w:rPr/>
        <w:t xml:space="preserve">. В  районе  отсутствует  доля  основных  фондов </w:t>
      </w:r>
      <w:r>
        <w:rPr>
          <w:spacing w:val="-1"/>
        </w:rPr>
        <w:t xml:space="preserve"> организаций </w:t>
      </w:r>
      <w:r>
        <w:rPr>
          <w:spacing w:val="-3"/>
        </w:rPr>
        <w:t xml:space="preserve">муниципальной формы собственности, </w:t>
      </w:r>
      <w:r>
        <w:rPr>
          <w:spacing w:val="-2"/>
        </w:rPr>
        <w:t xml:space="preserve">находящихся в стадии банкротства, в общей стоимости основных фондов организаций </w:t>
      </w:r>
      <w:r>
        <w:rPr>
          <w:spacing w:val="-3"/>
        </w:rPr>
        <w:t>муниципальной формы соб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3"/>
        </w:rPr>
        <w:t>Пункт 61</w:t>
      </w:r>
      <w:r>
        <w:rPr>
          <w:spacing w:val="-3"/>
        </w:rPr>
        <w:t>. В  районе  нет   кредиторской  задолженности  по  оплате  труда  муниципальным  бюджетным организациям.</w:t>
      </w:r>
    </w:p>
    <w:p>
      <w:pPr>
        <w:pStyle w:val="Normal"/>
        <w:shd w:fill="FFFFFF" w:val="clear"/>
        <w:ind w:left="5" w:right="106" w:firstLine="715"/>
        <w:jc w:val="both"/>
        <w:rPr/>
      </w:pPr>
      <w:r>
        <w:rPr>
          <w:b/>
          <w:spacing w:val="-3"/>
        </w:rPr>
        <w:t>Пункт 62</w:t>
      </w:r>
      <w:r>
        <w:rPr>
          <w:spacing w:val="-3"/>
        </w:rPr>
        <w:t>.</w:t>
      </w:r>
      <w:r>
        <w:rPr/>
        <w:t xml:space="preserve"> Нет </w:t>
      </w:r>
      <w:r>
        <w:rPr>
          <w:spacing w:val="-2"/>
        </w:rPr>
        <w:t xml:space="preserve">объектов капитального строительства, по которым не соблюдены нормативные или плановые сроки ввода в эксплуатацию, в общем количестве объектов капитального </w:t>
      </w:r>
      <w:r>
        <w:rPr/>
        <w:t xml:space="preserve">строительства, в том числе нет и </w:t>
      </w:r>
      <w:r>
        <w:rPr>
          <w:spacing w:val="-3"/>
        </w:rPr>
        <w:t xml:space="preserve">доли объектов капитального строительства </w:t>
      </w:r>
      <w:r>
        <w:rPr>
          <w:spacing w:val="-2"/>
        </w:rPr>
        <w:t xml:space="preserve">муниципальной формы собственности, по </w:t>
      </w:r>
      <w:r>
        <w:rPr>
          <w:spacing w:val="-3"/>
        </w:rPr>
        <w:t xml:space="preserve">которым не соблюдены нормативные или плановые сроки ввода в эксплуатацию, </w:t>
      </w:r>
      <w:r>
        <w:rPr>
          <w:spacing w:val="-4"/>
        </w:rPr>
        <w:t xml:space="preserve">в общем количестве объектов капитального </w:t>
      </w:r>
      <w:r>
        <w:rPr>
          <w:spacing w:val="-3"/>
        </w:rPr>
        <w:t xml:space="preserve">строительства муниципальной формы </w:t>
      </w:r>
      <w:r>
        <w:rPr/>
        <w:t>собственности.</w:t>
      </w:r>
    </w:p>
    <w:p>
      <w:pPr>
        <w:pStyle w:val="Normal"/>
        <w:shd w:fill="FFFFFF" w:val="clear"/>
        <w:ind w:left="5" w:right="106" w:firstLine="715"/>
        <w:jc w:val="both"/>
        <w:rPr/>
      </w:pPr>
      <w:r>
        <w:rPr>
          <w:b/>
        </w:rPr>
        <w:t>Пункт  63</w:t>
      </w:r>
      <w:r>
        <w:rPr/>
        <w:t>. Бюджет  на   три  года  не утверждается.</w:t>
      </w:r>
    </w:p>
    <w:p>
      <w:pPr>
        <w:pStyle w:val="Normal"/>
        <w:shd w:fill="FFFFFF" w:val="clear"/>
        <w:ind w:left="5" w:right="106" w:firstLine="715"/>
        <w:jc w:val="both"/>
        <w:rPr/>
      </w:pPr>
      <w:r>
        <w:rPr>
          <w:b/>
        </w:rPr>
        <w:t>Пункт 64.</w:t>
      </w:r>
      <w:r>
        <w:rPr/>
        <w:t xml:space="preserve"> Среднегодовая  численность  населения   в  районе  в  2009  году    составила  23329  человек,  что  на  465  человека    меньше  уровня  2008  года.  На  перспективу  так  же  планируется   снижение    численности  населения  в  связи  с   превышением  смертности  над  рождаемостью  в  среднем  до  450 человек.</w:t>
      </w:r>
    </w:p>
    <w:p>
      <w:pPr>
        <w:pStyle w:val="Normal"/>
        <w:shd w:fill="FFFFFF" w:val="clear"/>
        <w:ind w:left="5" w:right="106" w:firstLine="715"/>
        <w:jc w:val="both"/>
        <w:rPr>
          <w:color w:val="000000"/>
        </w:rPr>
      </w:pPr>
      <w:r>
        <w:rPr>
          <w:b/>
          <w:color w:val="000000"/>
        </w:rPr>
        <w:t>Пункт  65</w:t>
      </w:r>
      <w:r>
        <w:rPr>
          <w:color w:val="000000"/>
        </w:rPr>
        <w:t>. Расходы  бюджета  в  2009  году  составили  358,8  млн. рублей,  что  на  13%    выше  уровня  прошлого  года. Планируется   снижение расходов    в  среднем  на  20%,  в  связи  с  уменьшением финансирования, оптимизацией и реструктуризацией районного бюджета.</w:t>
      </w:r>
    </w:p>
    <w:p>
      <w:pPr>
        <w:pStyle w:val="Normal"/>
        <w:shd w:fill="FFFFFF" w:val="clear"/>
        <w:ind w:left="5" w:right="106" w:firstLine="715"/>
        <w:jc w:val="both"/>
        <w:rPr/>
      </w:pPr>
      <w:r>
        <w:rPr>
          <w:b/>
        </w:rPr>
        <w:t>Пункт  66.</w:t>
      </w:r>
      <w:r>
        <w:rPr/>
        <w:t xml:space="preserve"> В  районе согласно  заключенных  договоров, растет доля  частных  домовладений  с  организованным сбором   и вывозом  твердых  бытовых отходов, средний рост за год составляет 10 % .</w:t>
      </w:r>
    </w:p>
    <w:p>
      <w:pPr>
        <w:pStyle w:val="Normal"/>
        <w:shd w:fill="FFFFFF" w:val="clear"/>
        <w:ind w:left="5" w:right="106" w:firstLine="715"/>
        <w:jc w:val="both"/>
        <w:rPr>
          <w:color w:val="000000"/>
        </w:rPr>
      </w:pPr>
      <w:r>
        <w:rPr>
          <w:b/>
          <w:color w:val="000000"/>
        </w:rPr>
        <w:t>Пункт  67</w:t>
      </w:r>
      <w:r>
        <w:rPr>
          <w:color w:val="000000"/>
        </w:rPr>
        <w:t>. В  районе  выделяются   ежегодно  денежные  средства  на  мероприятия  по  благоустройству  и  озеленению  территорий,  так  в  2009  году  эта  сумма  составила 7,8  млн. рублей.</w:t>
      </w:r>
    </w:p>
    <w:p>
      <w:pPr>
        <w:pStyle w:val="Normal"/>
        <w:shd w:fill="FFFFFF" w:val="clear"/>
        <w:ind w:left="5" w:right="106" w:firstLine="715"/>
        <w:jc w:val="both"/>
        <w:rPr>
          <w:color w:val="000000"/>
        </w:rPr>
      </w:pPr>
      <w:r>
        <w:rPr>
          <w:b/>
          <w:color w:val="000000"/>
        </w:rPr>
        <w:t>Пункт  68</w:t>
      </w:r>
      <w:r>
        <w:rPr>
          <w:color w:val="000000"/>
        </w:rPr>
        <w:t>.  По  результатам  2009  года  в  районе освещены  улицы  на  95%. На  дальнейшую  перспективу не  планируется снижать  данный  показател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0" w:right="0" w:hanging="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426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0" w:right="0" w:hanging="0"/>
      <w:jc w:val="both"/>
      <w:outlineLvl w:val="6"/>
    </w:pPr>
    <w:rPr>
      <w:b/>
      <w:sz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suppressAutoHyphens w:val="false"/>
      <w:ind w:firstLine="708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pacing w:before="240" w:after="0"/>
      <w:jc w:val="center"/>
    </w:pPr>
    <w:rPr>
      <w:b/>
      <w:sz w:val="32"/>
      <w:u w:val="single"/>
    </w:rPr>
  </w:style>
  <w:style w:type="paragraph" w:styleId="31">
    <w:name w:val="Основной текст 31"/>
    <w:basedOn w:val="Normal"/>
    <w:qFormat/>
    <w:pPr>
      <w:spacing w:before="240" w:after="0"/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240" w:after="0"/>
      <w:ind w:left="0" w:right="0"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6:17:00Z</dcterms:created>
  <dc:creator>VOSHOD</dc:creator>
  <dc:description/>
  <cp:keywords/>
  <dc:language>en-US</dc:language>
  <cp:lastModifiedBy>Customer</cp:lastModifiedBy>
  <cp:lastPrinted>2009-05-03T12:03:00Z</cp:lastPrinted>
  <dcterms:modified xsi:type="dcterms:W3CDTF">2010-04-29T07:10:00Z</dcterms:modified>
  <cp:revision>385</cp:revision>
  <dc:subject/>
  <dc:title>                                 КОМПЛЕКСНАЯ  ПРОГРАММА</dc:title>
</cp:coreProperties>
</file>