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ЕЦ ЗАЯВЛЕНИЯ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ргана местного самоуправлени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адрес: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ли Ф.И.О. арендатор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адрес: __________________________________,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: _______________, факс: 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ЗАЯВЛЕНИЕ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на приобретение земельного участка, находящегося в муниципальной собственности, в аренду без проведения торгов (для физических лиц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От ___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полностью ФИО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полностью адрес постоянного проживани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имеющего(ей) паспорт серия ______ № ________, 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вид иного документа, удостоверяющего личность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выдан «__» _______ ____ г. ______________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ОГРНИП 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когда и кем выдан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полностью ФИО представителя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Информация для связи с заявителем: _______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почтовый адрес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_____________________________________, 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контактные телефоны) (</w:t>
      </w:r>
      <w:r>
        <w:rPr>
          <w:rFonts w:cs="Times New Roman" w:ascii="Times New Roman" w:hAnsi="Times New Roman"/>
          <w:color w:val="333333"/>
          <w:kern w:val="0"/>
          <w:sz w:val="24"/>
          <w:szCs w:val="24"/>
          <w:u w:val="single"/>
          <w:lang w:eastAsia="ru-RU"/>
        </w:rPr>
        <w:t>при наличии</w:t>
      </w: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 адрес электронной почты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Прошу предоставить в аренду земельный участок с кадастровым номером _______________________, площадью ____________ кв.м., сроком на ____________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600" w:hanging="36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1. </w:t>
      </w: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Сведения о земельном участке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1.1. Земельный участок имеет следующие адресные ориентиры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1.2. Цель использования земельного участка 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0" w:after="0"/>
        <w:ind w:left="600" w:hanging="36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2. </w:t>
      </w: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Основание предоставления земельного участка без проведения торгов ______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 2 статьи 39.3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статьей 39.5, пунктом 2 статьи 39.6, пунктом 2 статьи 39.10 Земельного кодекса Российской Федерации)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600" w:hanging="36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3. </w:t>
      </w: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Реквизиты решения о предварительном согласовании предоставления земельного участка 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указывается 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600" w:hanging="36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4. </w:t>
      </w: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Реквизиты решения об утверждении документа территориального планирования и (или) проекта планировки территории 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указывается в случае, если земельный участок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предоставляется для размещения объектов, предусмотренных этим документом и (или) этим проектом)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ind w:left="600" w:hanging="36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5. </w:t>
      </w: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Реквизиты решения об изъятии земельного участка для государственных или муниципальных нужд ______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указывается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Настоящим подтверждаю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-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;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- на момент подачи заявки земельный участок и расположенные на нем объекты недвижимости не являются предметом залога, в споре и под запрещением (арестом) не состоят;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- что сведения, указанные в настоящем заявлении, на дату представления заявления достоверны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______________/______________________ «__» _______ ____ г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подпись заявителя) (Инициалы, фамилия заявителя) (дата подачи заявления)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</w:t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ргана местного самоуправления)</w:t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адрес: ____________________________________</w:t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</w:t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ли Ф.И.О. арендатора)</w:t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адрес: __________________________________,</w:t>
      </w:r>
    </w:p>
    <w:p>
      <w:pPr>
        <w:pStyle w:val="Normal"/>
        <w:spacing w:lineRule="atLeast" w:line="10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: _______________, факс: ___________,</w:t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</w:t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земельного участка, находящегося в муниципальной собственности, в аренду без проведения торгов (для юридических лиц)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)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_____________________________ ИНН _______________________________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(место нахождения) постоянно действующего исполнительного органа (в случае отсутствия- иного органа или лица, имеющих право действовать от имени юридического лица без доверенности)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, действовавшего(ей) на основании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стью должность, ФИО представителя заявителя)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для связи с заявителем: ________________________________________,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чтовый адрес)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, _________________________________,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тактные телефоны) (при наличии адрес электронной почты)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в аренду земельный участок с кадастровым номером _______________________, площадью ____________ кв.м., сроком на ____________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ведения о земельном участке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Земельный участок имеет следующие адресные ориентиры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Цель использования земельного участка ________________________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ание предоставления земельного участка без проведения торгов__________________________________________________________________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основание предоставления земельного участка без проведения торгов из числа предусмотренных пунктом 2 статьи 39.3,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ей 39.5, пунктом 2 статьи 39.6, пунктом 2 статьи 39.10 Земельного кодекса Российской Федерации)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квизиты решения о предварительном согласовании предоставления земельного участка ______________________________________________________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квизиты решения об утверждении документа территориального планирования и (или) проекта планировки территории _______________________________________________________________________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квизиты решения об изъятии земельного участка для государственных или муниципальных нужд _______________________________________________________________________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ю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момент подачи заявки земельный участок и расположенные на нем объекты недвижимости не являются предметом залога, в споре и под запрещением (арестом) не состоят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сведения, указанные в настоящем заявлении, на дату представления заявления достоверны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/______________________ «__» _______ ____ г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заявителя) (Инициалы, фамилия заявителя) (дата подачи заявл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57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</w:t>
      </w:r>
    </w:p>
    <w:p>
      <w:pPr>
        <w:pStyle w:val="Normal"/>
        <w:spacing w:lineRule="atLeast" w:line="10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ргана местного самоуправления)</w:t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адрес: ____________________________________</w:t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</w:t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ли Ф.И.О. арендатора)</w:t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адрес: __________________________________,</w:t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: _______________, факс: ___________,</w:t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ЗАЯВЛЕНИЕ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на приобретение земельного участка, находящегося в муниципальной собственности, в собственность без проведения торгов (для физических лиц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От ___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полностью ФИО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полностью адрес постоянного проживани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имеющего(ей) паспорт серия ______ № ________, 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вид иного документа, удостоверяющего личность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выдан «__» _______ ____ г. ______________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ОГРНИП 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когда и кем выдан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полностью ФИО представителя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Информация для связи с заявителем: _______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почтовый адрес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_____________________________________, 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контактные телефоны) (</w:t>
      </w:r>
      <w:r>
        <w:rPr>
          <w:rFonts w:cs="Times New Roman" w:ascii="Times New Roman" w:hAnsi="Times New Roman"/>
          <w:color w:val="333333"/>
          <w:kern w:val="0"/>
          <w:sz w:val="24"/>
          <w:szCs w:val="24"/>
          <w:u w:val="single"/>
          <w:lang w:eastAsia="ru-RU"/>
        </w:rPr>
        <w:t>при наличии</w:t>
      </w: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 адрес электронной почты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Прошу предоставить в собственность земельный участок с кадастровым номером _______________________, площадью ____________ кв.м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1. Сведения о земельном участке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1.1. Земельный участок имеет следующие адресные ориентиры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1.2. Цель использования земельного участка 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2. Основание предоставления земельного участка без проведения торгов_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 2 статьи 39.3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статьей 39.5, пунктом 2 статьи 39.6, пунктом 2 статьи 39.10 Земельного кодекса Российской Федерации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3. Реквизиты решения о предварительном согласовании предоставления земельного участка 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указывается 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4. Реквизиты решения об утверждении документа территориального планирования и (или) проекта планировки территории _______________________________________________________________________(указывается 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5. Реквизиты решения об изъятии земельного участка для государственных или муниципальных нужд ______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указывается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Настоящим подтверждаю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-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;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- на момент подачи заявки земельный участок и расположенные на нем объекты недвижимости не являются предметом залога, в споре и под запрещением (арестом) не состоят;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- что сведения, указанные в настоящем заявлении, на дату представления заявления достоверны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______________/______________________ «__» _______ ____ г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подпись заявителя) (Инициалы, фамилия заявителя) (дата подачи заявления)</w:t>
      </w:r>
    </w:p>
    <w:p>
      <w:pPr>
        <w:pStyle w:val="Normal"/>
        <w:tabs>
          <w:tab w:val="clear" w:pos="709"/>
          <w:tab w:val="left" w:pos="5775" w:leader="none"/>
        </w:tabs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7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</w:t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ргана местного самоуправления)</w:t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адрес: ____________________________________</w:t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</w:t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ли Ф.И.О. арендатора)</w:t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адрес: __________________________________,</w:t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: _______________, факс: ___________,</w:t>
      </w:r>
    </w:p>
    <w:p>
      <w:pPr>
        <w:pStyle w:val="Normal"/>
        <w:tabs>
          <w:tab w:val="clear" w:pos="709"/>
          <w:tab w:val="left" w:pos="57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ЗАЯВЛЕНИЕ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на приобретение земельного участка, находящегося в муниципальной собственности, без проведения торгов (для юридических лиц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От ___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полное наименование юридического лица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ОГРН _____________________________ ИНН 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адрес (место нахождения) постоянно действующего исполнительного органа (в случае отсутствия- иного органа или лица, имеющих право действовать от имени юридического лица без доверенности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полностью должность, ФИО представителя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Информация для связи с заявителем: _______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почтовый адрес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_____________________________________, 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контактные телефоны) (</w:t>
      </w:r>
      <w:r>
        <w:rPr>
          <w:rFonts w:cs="Times New Roman" w:ascii="Times New Roman" w:hAnsi="Times New Roman"/>
          <w:color w:val="333333"/>
          <w:kern w:val="0"/>
          <w:sz w:val="24"/>
          <w:szCs w:val="24"/>
          <w:u w:val="single"/>
          <w:lang w:eastAsia="ru-RU"/>
        </w:rPr>
        <w:t>при наличии</w:t>
      </w: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 адрес электронной почты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Прошу предоставить в ____________________________ земельный участок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испрашиваемое право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с кадастровым номером _______________________, площадью ____________ кв.м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600" w:hanging="36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1. </w:t>
      </w: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Сведения о земельном участке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1.1. Земельный участок имеет следующие адресные ориентиры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1.2. Цель использования земельного участка 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_______________________________________________________________________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ind w:left="600" w:hanging="36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2. </w:t>
      </w: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Основание предоставления земельного участка без проведения торгов ______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 2 статьи 39.3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статьей 39.5, пунктом 2 статьи 39.6, пунктом 2 статьи 39.10 Земельного кодекса Российской Федерации)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ind w:left="600" w:hanging="36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3. </w:t>
      </w: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Реквизиты решения о предварительном согласовании предоставления земельного участка 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указывается 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uto" w:line="240" w:before="0" w:after="0"/>
        <w:ind w:left="600" w:hanging="36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4. </w:t>
      </w: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Реквизиты решения об утверждении документа территориального планирования и (или) проекта планировки территории 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указывается в случае, если земельный участок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предоставляется для размещения объектов, предусмотренных этим документом и (или) этим проектом)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240" w:before="0" w:after="0"/>
        <w:ind w:left="600" w:hanging="36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5. </w:t>
      </w: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Реквизиты решения об изъятии земельного участка для государственных или муниципальных нужд 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указывается в случае, если земельный участок предоставляется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взамен земельного участка, изымаемого для государственных или муниципальных нужд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Настоящим подтверждаю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-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;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- на момент подачи заявки земельный участок и расположенные на нем объекты недвижимости не являются предметом залога, в споре и под запрещением (арестом) не состоят;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- что сведения, указанные в настоящем заявлении, на дату представления заявления достоверны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______________/______________________ «__» _______ ____ г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>(подпись заявителя) (Инициалы, фамилия заявителя) (дата подачи заявления)</w:t>
      </w:r>
    </w:p>
    <w:p>
      <w:pPr>
        <w:pStyle w:val="Normal"/>
        <w:tabs>
          <w:tab w:val="clear" w:pos="709"/>
          <w:tab w:val="left" w:pos="5775" w:leader="none"/>
        </w:tabs>
        <w:rPr>
          <w:rFonts w:ascii="Times New Roman" w:hAnsi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0:23:00Z</dcterms:created>
  <dc:creator>Ola</dc:creator>
  <dc:description/>
  <dc:language>en-US</dc:language>
  <cp:lastModifiedBy>Ola</cp:lastModifiedBy>
  <dcterms:modified xsi:type="dcterms:W3CDTF">2017-07-24T10:24:00Z</dcterms:modified>
  <cp:revision>1</cp:revision>
  <dc:subject/>
  <dc:title/>
</cp:coreProperties>
</file>