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2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ЕЦ ЗАЯ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сполните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а государственной в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или: органа местного самоуправления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ли Ф.И.О.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, факс: 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на приобретение земельного участка, находящегося в муниципальной собственности, в постоянное (бессрочное) пользова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От 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рошу предоставить в постоянное (бессрочное) пользование земельный участок с кадастровым номером _____________, площадью _________ кв.м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Основание предоставления земельного участка без проведения торгов 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редоставляется для размещения объектов, предусмотренных этим документом и (или) этим проектом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5. 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Реквизиты решения об изъятии земельного участка для государственных или муниципальных нужд 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земельный участок предоставляется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МП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сполните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а государственной в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или: органа местного самоуправления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ли Ф.И.О.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, факс: 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на приобретение земельного участка, находящегося в муниципальной собственности, в безвозмездное пользова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От 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ОГРН_____________________________ ИНН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рошу предоставить в безвозмездное пользование земельный участок с кадастровым номером _______________________, площадью ____________ кв.м., сроком на 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2. Основание предоставления земельного участка без проведения торгов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3. 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4. Реквизиты решения об утверждении документа территориального планирования и (или) проекта планировки территории 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редоставляется для размещения объектов, предусмотренных этим документом и (или) этим проектом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5. Реквизиты решения об изъятии земельного участка для государственных или муниципальных нужд 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земельный участок предоставляется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МП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сполните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а государственной в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или: органа местного самоуправления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ли Ф.И.О.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, факс: 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на приобретение земельного участка, находящегося в муниципальной собственности, в безвозмездное пользова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От 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имеющего(ей) паспорт серия ______ № ________, 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рошу предоставить в безвозмездное пользование земельный участок с кадастровым номером _______________________, площадью ____________ кв.м., сроком на 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2. Основание предоставления земельного участка без проведения торгов 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3. 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4. Реквизиты решения об утверждении документа территориального планирования и (или) проекта планировки территории 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редоставляется для размещения объектов, предусмотренных этим документом и (или) этим проектом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5. Реквизиты решения об изъятии земельного участка для государственных или муниципальных нужд 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указывается в случае, если земельный участок предоставляется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46:00Z</dcterms:created>
  <dc:creator>Ola</dc:creator>
  <dc:description/>
  <dc:language>en-US</dc:language>
  <cp:lastModifiedBy>Ola</cp:lastModifiedBy>
  <dcterms:modified xsi:type="dcterms:W3CDTF">2017-07-24T10:47:00Z</dcterms:modified>
  <cp:revision>1</cp:revision>
  <dc:subject/>
  <dc:title/>
</cp:coreProperties>
</file>