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а: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Глушк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.07.2017 г.№ 20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ая схема по предоставлению муниципальной услуги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1. «Общие сведения о муниципальной услуге»</w:t>
      </w:r>
    </w:p>
    <w:tbl>
      <w:tblPr>
        <w:tblW w:w="1484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47"/>
        <w:gridCol w:w="3050"/>
        <w:gridCol w:w="11051"/>
      </w:tblGrid>
      <w:tr>
        <w:trPr>
          <w:trHeight w:val="495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раметра/состояние</w:t>
            </w:r>
          </w:p>
        </w:tc>
      </w:tr>
      <w:tr>
        <w:trPr>
          <w:trHeight w:val="383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предоставляющего услугу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Глушковского района Курской области ( отдел образования Администрации Глушковского района ); филиал ОБУ «МФЦ» по Глушковскому району в части   приема документов от заявителей </w:t>
            </w:r>
          </w:p>
        </w:tc>
      </w:tr>
      <w:tr>
        <w:trPr>
          <w:trHeight w:val="391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слуги в федеральном реестре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0400010000001795</w:t>
            </w:r>
          </w:p>
        </w:tc>
      </w:tr>
      <w:tr>
        <w:trPr>
          <w:trHeight w:val="661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»</w:t>
            </w:r>
          </w:p>
        </w:tc>
      </w:tr>
      <w:tr>
        <w:trPr>
          <w:trHeight w:val="552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»</w:t>
            </w:r>
          </w:p>
        </w:tc>
      </w:tr>
      <w:tr>
        <w:trPr>
          <w:trHeight w:val="661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Глушковского района Курской области от 25.03.2016 г №62</w:t>
            </w:r>
          </w:p>
        </w:tc>
      </w:tr>
      <w:tr>
        <w:trPr>
          <w:trHeight w:val="383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«подуслуг»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ценки качества предоставления муниципальной услуги</w:t>
            </w:r>
          </w:p>
        </w:tc>
        <w:tc>
          <w:tcPr>
            <w:tcW w:w="1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ал госуслуг, официлиный сайт органа, другим способ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47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2"/>
        <w:gridCol w:w="1828"/>
        <w:gridCol w:w="1010"/>
        <w:gridCol w:w="1133"/>
        <w:gridCol w:w="1277"/>
        <w:gridCol w:w="1134"/>
        <w:gridCol w:w="1418"/>
        <w:gridCol w:w="1416"/>
        <w:gridCol w:w="850"/>
        <w:gridCol w:w="1276"/>
        <w:gridCol w:w="850"/>
        <w:gridCol w:w="991"/>
        <w:gridCol w:w="1070"/>
      </w:tblGrid>
      <w:tr>
        <w:trPr>
          <w:trHeight w:val="27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«подуслуги»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остановления предоставления «подуслуги»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редоставление услуг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латы (гос. Пошлин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 для взимания платы (гос. Пошлины), в том числе для МФЦ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973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муниципальной услуги составляет 30 календарных дней со дня регистрации заявления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муниципальной услуги составляет 30 календарных дней со дня регистрации заявления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в письменном запросе (заявлении) фамилии заявителя, направившего запрос (заявление), и почтового адреса, по которому должен быть направлен ответ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ый запрос (заявление) не поддается прочтению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анного заявителю ранее ответа по существу поставленных в письменном запросе (заявлении) вопросов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ответствие обращения содержанию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в письменном запросе (заявлении) фамилии заявителя, направившего запрос (заявление), и почтового адреса, по которому должен быть направлен ответ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ый запрос (заявление) не поддается прочтению;</w:t>
            </w:r>
          </w:p>
          <w:p>
            <w:pPr>
              <w:pStyle w:val="Normal"/>
              <w:textAlignment w:val="top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анного заявителю ранее ответа по существу поставленных в письменном запросе (заявлении) вопро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ответствие обращения содержанию услуг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гламенте не указан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товая связь, на бумажном носителе в  Администрацию Глушковского района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ая связь, на бумажном носителе в  Администрации Глушковского района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3 «Сведения о заявителях подуслуги»</w:t>
      </w:r>
    </w:p>
    <w:tbl>
      <w:tblPr>
        <w:tblW w:w="1480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6"/>
        <w:gridCol w:w="1954"/>
        <w:gridCol w:w="2025"/>
        <w:gridCol w:w="2144"/>
        <w:gridCol w:w="1954"/>
        <w:gridCol w:w="1956"/>
        <w:gridCol w:w="2090"/>
        <w:gridCol w:w="2144"/>
      </w:tblGrid>
      <w:tr>
        <w:trPr>
          <w:trHeight w:val="31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77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911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ителями на получение муниципальной услуги являются юридические и физические лица, либо их уполномоченные представители,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документа или нотариально заверенная копия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 наличие возможности предоставления документов представителем заявител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лько уполномоченные представител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заверенная доверенность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4 «Документы предоставляемые заявителем для получения «подуслуги»</w:t>
      </w:r>
    </w:p>
    <w:tbl>
      <w:tblPr>
        <w:tblW w:w="1464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5"/>
        <w:gridCol w:w="1849"/>
        <w:gridCol w:w="1908"/>
        <w:gridCol w:w="1990"/>
        <w:gridCol w:w="2006"/>
        <w:gridCol w:w="1799"/>
        <w:gridCol w:w="2052"/>
        <w:gridCol w:w="2509"/>
      </w:tblGrid>
      <w:tr>
        <w:trPr>
          <w:trHeight w:val="899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кумента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заполнения документа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146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одлежащие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ю заявителем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ление о предоставлении услуги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оригина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личность при условии личного обращения добавьте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заявлении указываю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квизиты лица, заинтересованного в предоставлении информации (фамилия, имя, отчество физического лица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пособ получения информации (в случае необходимости доставки по почте указывается почтовый адрес доставки)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пись заявителя (за исключением, если запрос сделан посредством электронной почты).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1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2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513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781"/>
        <w:gridCol w:w="1494"/>
        <w:gridCol w:w="1778"/>
        <w:gridCol w:w="1747"/>
        <w:gridCol w:w="1746"/>
        <w:gridCol w:w="1428"/>
        <w:gridCol w:w="1598"/>
        <w:gridCol w:w="1779"/>
        <w:gridCol w:w="1780"/>
      </w:tblGrid>
      <w:tr>
        <w:trPr>
          <w:trHeight w:val="380" w:hRule="atLeast"/>
        </w:trPr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прашиваемого документа (сведения)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ктронного сервиса 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заполнения формы межведомственного запроса</w:t>
            </w:r>
          </w:p>
        </w:tc>
      </w:tr>
      <w:tr>
        <w:trPr>
          <w:trHeight w:val="87" w:hRule="atLeast"/>
        </w:trPr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975" w:hRule="atLeast"/>
        </w:trPr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предоставления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й, участвующих в предоставлении услуги.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6 «Результат «подуслуги»</w:t>
      </w:r>
    </w:p>
    <w:tbl>
      <w:tblPr>
        <w:tblW w:w="1460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27"/>
        <w:gridCol w:w="2634"/>
        <w:gridCol w:w="1716"/>
        <w:gridCol w:w="1686"/>
        <w:gridCol w:w="1685"/>
        <w:gridCol w:w="1378"/>
        <w:gridCol w:w="1543"/>
        <w:gridCol w:w="1717"/>
        <w:gridCol w:w="1718"/>
      </w:tblGrid>
      <w:tr>
        <w:trPr>
          <w:trHeight w:val="79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/документы, являющиеся результатом «подуслуги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езультата (положительный/отрицательный)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 невостребованных заявителем результатов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ргане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ФЦ</w:t>
            </w:r>
          </w:p>
        </w:tc>
      </w:tr>
      <w:tr>
        <w:trPr>
          <w:trHeight w:val="33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518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заявителю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щеобразовательных организациях, расположенных на территории район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ированный отказ в предоставлении информации.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обходимо приложить форму документа (не заполненную) (за исключением документов личного хранения)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обходимо приложить образец заполнения формы документа(за исключением документов личного хранения)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календарных дней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Технологические процессы предоставления «подуслуги»</w:t>
      </w:r>
    </w:p>
    <w:tbl>
      <w:tblPr>
        <w:tblW w:w="1487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8"/>
        <w:gridCol w:w="2854"/>
        <w:gridCol w:w="2843"/>
        <w:gridCol w:w="2125"/>
        <w:gridCol w:w="2125"/>
        <w:gridCol w:w="2127"/>
        <w:gridCol w:w="2127"/>
      </w:tblGrid>
      <w:tr>
        <w:trPr>
          <w:trHeight w:val="977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 процедуры (процесса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 необходимые для выполнения процедуры процесс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3475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м для начала предоставления муниципальной услуги является получение Отделом, ОУ, МФЦ заявления. Работник Отдела, ОУ, МФЦ принимая документы заявителя, выполняет следующ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станавливает личность заявителя (в случае личного обращения заявителя)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гистрирует документы в журнале входящих документов Отдела, ОУ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минут при личном обращении, при направлении документов по почте (в том числе по электронной почте) срок приема и регистрации документов не может превышать 1 дня, следующего за днем поступления документов в общеобразовательное учреждение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, сканер; наличие сети Интерне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</w:t>
            </w:r>
          </w:p>
        </w:tc>
      </w:tr>
      <w:tr>
        <w:trPr>
          <w:trHeight w:val="2585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еобходимой информаци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м для начала процедуры поиска необходимой информации является получение работником Отдела, ОУ, уполномоченным предоставлять информацию, заявления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Отдела, ОУ  осуществляет формирование требуемой информации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 дня регистрации письменного обращения 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, сканер; наличие сети Интерне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1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ответа на обращение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м для начала исполнения административных действий по направлению ответа на обращение, является поступление подписанного руководителем Отдела, ОУ (заместителем руководителя) ответа гражданину или юридическому лицу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 заявителю может быть выслан (в том числе по электронной почте) или при необходимости получен лично заявителем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минут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, сканер; наличие сети Интерне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6" w:hRule="atLeast"/>
        </w:trPr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информации (или мотивированного отказа в предоставлении муниципальной услуги) заявителю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Отдела, ОУ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лучении ответа заявителем лично, работник Отдела, ОУ, уполномоченный выдавать документы, выдает документы заявителю. Заявитель расписывается в получении документов на экземпляре документа, который остается в Отделе, ОУ.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минут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 - принтер, наличие сети Интерне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ить формы и образцы документов необходимых для выполнения действий, в том числе документов, подготавливаемых специалистами МФЦ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Особенности предоставления «подуслуги» в электронной форме.</w:t>
      </w:r>
    </w:p>
    <w:tbl>
      <w:tblPr>
        <w:tblW w:w="1475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06"/>
        <w:gridCol w:w="2269"/>
        <w:gridCol w:w="2391"/>
        <w:gridCol w:w="2357"/>
        <w:gridCol w:w="2363"/>
        <w:gridCol w:w="2673"/>
      </w:tblGrid>
      <w:tr>
        <w:trPr>
          <w:trHeight w:val="1587" w:hRule="atLeast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>
          <w:trHeight w:val="2253" w:hRule="atLeast"/>
        </w:trPr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оставлении услуги в электронной форме осуществля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еспечение возможности доступа заявителей к сведениям об услуге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еспечение возможности получения заявителями информации о предоставляемой услуге с использованием информационно-телекоммуникационных технологий (на официальном сайте администрации района, в федеральной государственной информационной системе «Единый портал государственных и муниципальных услуг (функций)»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еспечение возможности получения и копирования заявителями на официальном сайте Администрации района, в федеральной государственной информационной системе «Единый портал государственных и муниципальных услуг (функций)» форм заявлений и иных документов, необходимых для получения услуги в электронном виде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еспечение возможности для заявителей в целях получения услуги представлять документы в электронном виде с использованием информационно-телекоммуникационных технологий (федеральной государственной информационной системы «Единый портал государственных и муниципальных услуг (функций)»)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еспечение при направлении заявителями обращения в форме электронного документа возможности представления заявителям электронного сообщения, подтверждающего поступление обращения в Администрацию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еспечение с использованием информационно-телекоммуникационных технологий (федеральной государственной информационной системы «Единый портал государственных и муниципальных услуг (функций)») возможности получения заявителями сведений о ходе выполнения запроса (заявления) о предоставлении услуги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еспечение возможности получения заявителями результата предоставления услуги в электронном виде с использованием информационно-телекоммуникационных технологий (федеральной государственной информационной системы «Единый портал государственных и муниципальных услуг (функций)»), если это не запрещено федеральным законом.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редствам электронной почты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редствам электронной почты, в электронной форме на «Едином портале государственных и муниципальных услуг», в разделе «мои заявки», #на личном приеме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по почте;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с использованием информационно-телекоммуникационной сети «Интернет»:</w:t>
            </w:r>
          </w:p>
          <w:p>
            <w:pPr>
              <w:pStyle w:val="Normal"/>
              <w:shd w:fill="FFFFFF" w:val="clear"/>
              <w:ind w:firstLine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официальный сайт Администрации Глушковского  района Курской области: _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glu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ku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средством федеральной государственной информационной системы «Единый портал государственных и муниципальных услуг (функций)» http://gosuslugi.ru;</w:t>
            </w:r>
          </w:p>
          <w:p>
            <w:pPr>
              <w:pStyle w:val="Normal"/>
              <w:shd w:fill="FFFFFF" w:val="clear"/>
              <w:ind w:firstLine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 официальный сайт Администрации Курской области http://adm.rkursk.ru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принята при личном приеме заявител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а может быть подана заявителем: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через областное бюджетное учреждение «Многофункциональный центр предоставления государственных и муниципальных услуг»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701" w:footer="707" w:bottom="85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kern w:val="2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ush.rkurs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22:00Z</dcterms:created>
  <dc:creator/>
  <dc:description/>
  <cp:keywords/>
  <dc:language>en-US</dc:language>
  <cp:lastModifiedBy>Ola</cp:lastModifiedBy>
  <dcterms:modified xsi:type="dcterms:W3CDTF">2017-07-24T11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