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Утверждена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 Глушк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0.07.2017 г.№ 209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хнологическая схема по предоставлению муниципальной услуги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1. «Общие сведения о государственной услуге»</w:t>
      </w:r>
    </w:p>
    <w:tbl>
      <w:tblPr>
        <w:tblW w:w="1489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91"/>
        <w:gridCol w:w="2917"/>
        <w:gridCol w:w="11085"/>
      </w:tblGrid>
      <w:tr>
        <w:trPr>
          <w:trHeight w:val="594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1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араметра/состояние</w:t>
            </w:r>
          </w:p>
        </w:tc>
      </w:tr>
      <w:tr>
        <w:trPr>
          <w:trHeight w:val="352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предоставляющего услугу</w:t>
            </w:r>
          </w:p>
        </w:tc>
        <w:tc>
          <w:tcPr>
            <w:tcW w:w="1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Глушковского района Курской области ( отдел образования Администрации Глушковского района);   филиал ОБУ  МФЦ по Глушковскому району Курской области в части приема документов от заявителя </w:t>
            </w:r>
          </w:p>
        </w:tc>
      </w:tr>
      <w:tr>
        <w:trPr>
          <w:trHeight w:val="593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услуги в федеральном реестре</w:t>
            </w:r>
          </w:p>
        </w:tc>
        <w:tc>
          <w:tcPr>
            <w:tcW w:w="1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0400010000001277</w:t>
            </w:r>
          </w:p>
        </w:tc>
      </w:tr>
      <w:tr>
        <w:trPr>
          <w:trHeight w:val="565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 услуги</w:t>
            </w:r>
          </w:p>
        </w:tc>
        <w:tc>
          <w:tcPr>
            <w:tcW w:w="1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      </w:r>
          </w:p>
        </w:tc>
      </w:tr>
      <w:tr>
        <w:trPr>
          <w:trHeight w:val="949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наименование услуги</w:t>
            </w:r>
          </w:p>
        </w:tc>
        <w:tc>
          <w:tcPr>
            <w:tcW w:w="1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      </w:r>
          </w:p>
        </w:tc>
      </w:tr>
      <w:tr>
        <w:trPr>
          <w:trHeight w:val="949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й регламент предоставления муниципальной  услуги</w:t>
            </w:r>
          </w:p>
        </w:tc>
        <w:tc>
          <w:tcPr>
            <w:tcW w:w="1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и Глушковского района Курской области от  25.03.2016 г. № 60</w:t>
            </w:r>
          </w:p>
        </w:tc>
      </w:tr>
      <w:tr>
        <w:trPr>
          <w:trHeight w:val="352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«подуслуг»</w:t>
            </w:r>
          </w:p>
        </w:tc>
        <w:tc>
          <w:tcPr>
            <w:tcW w:w="1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1269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оценки качества предоставления муниципальной услуги</w:t>
            </w:r>
          </w:p>
        </w:tc>
        <w:tc>
          <w:tcPr>
            <w:tcW w:w="1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тал госуслуг, официальный сайт органа, другим  способом 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Раздел 2 «Общие сведения о «подуслугах»</w:t>
      </w:r>
    </w:p>
    <w:tbl>
      <w:tblPr>
        <w:tblW w:w="1477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46"/>
        <w:gridCol w:w="1611"/>
        <w:gridCol w:w="1009"/>
        <w:gridCol w:w="1132"/>
        <w:gridCol w:w="1276"/>
        <w:gridCol w:w="1133"/>
        <w:gridCol w:w="1417"/>
        <w:gridCol w:w="1415"/>
        <w:gridCol w:w="849"/>
        <w:gridCol w:w="1275"/>
        <w:gridCol w:w="849"/>
        <w:gridCol w:w="990"/>
        <w:gridCol w:w="1069"/>
      </w:tblGrid>
      <w:tr>
        <w:trPr>
          <w:trHeight w:val="124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«подуслуги»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едоставления в зависимости от услов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отказа в приеме документов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отказа в предоставлении «подуслуг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приостановления предоставления «подуслуги»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иостановления предоставления «подуслуги»</w:t>
            </w:r>
          </w:p>
        </w:tc>
        <w:tc>
          <w:tcPr>
            <w:tcW w:w="2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 за предоставление услуги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обращения за получением «подуслуги»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результата «подуслуги»</w:t>
            </w:r>
          </w:p>
        </w:tc>
      </w:tr>
      <w:tr>
        <w:trPr>
          <w:trHeight w:val="124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латы (гос. Пошлины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НПА, являющегося основанием для взимания  платы (гос. Пошлины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БК для взимания платы (гос. Пошлины), в том числе для МФЦ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313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едоставления муниципальной услуги составляет 30 календарных дней со дня регистрации заявления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едоставления муниципальной услуги составляет 30 календарных дней со дня регистрации зая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чтовая связь, на бумажном носителе в  Администрацию Глушковского района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ая связь, на бумажном носителе в  Администрации Глушко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3 «Сведения о заявителях подуслуги»</w:t>
      </w:r>
    </w:p>
    <w:tbl>
      <w:tblPr>
        <w:tblW w:w="1478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35"/>
        <w:gridCol w:w="1952"/>
        <w:gridCol w:w="2023"/>
        <w:gridCol w:w="2142"/>
        <w:gridCol w:w="1952"/>
        <w:gridCol w:w="1954"/>
        <w:gridCol w:w="2088"/>
        <w:gridCol w:w="2142"/>
      </w:tblGrid>
      <w:tr>
        <w:trPr>
          <w:trHeight w:val="451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 лиц, имеющих право на получение «подуслуги»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, подтверждающего права подачи заявления от имени заявителя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52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вителями на получение муниципальной услуги являются юридические и физические лица, либо их уполномоченные представители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или документ, удостоверяющий личность заявителя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одтверждающий полномочия законного представителя (усыновителя, опекуна), при наличии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 документа или нотариально заверенная копия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мотрено наличие возможности предоставления документов представителем заявителя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лько уполномоченные представители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льно заверенная доверенность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4 «Документы предоставляемые заявителем для получения «подуслуги»</w:t>
      </w:r>
    </w:p>
    <w:tbl>
      <w:tblPr>
        <w:tblW w:w="1463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35"/>
        <w:gridCol w:w="2065"/>
        <w:gridCol w:w="2109"/>
        <w:gridCol w:w="1988"/>
        <w:gridCol w:w="2004"/>
        <w:gridCol w:w="1797"/>
        <w:gridCol w:w="1632"/>
        <w:gridCol w:w="2505"/>
      </w:tblGrid>
      <w:tr>
        <w:trPr>
          <w:trHeight w:val="777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документа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ов, которые заявитель представляет для получения «подуслуги»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еобходимых экземпляров документа с указанием  подлинник/копия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редоставляемый по условию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(шаблон) документа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документа/заполнения документа</w:t>
            </w:r>
          </w:p>
        </w:tc>
      </w:tr>
      <w:tr>
        <w:trPr>
          <w:trHeight w:val="271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193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, подлежащие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ю заявителем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 (заявление)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оригинал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итель в своем письменном запросе (заявлении) в обязательном порядке указывает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именование образовательного учреждения, в которое направляется запрос (заявление), либо фамилию, имя, отчество руководителя образовательного учреждения, либо должность соответствующего должностн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вои фамилию, имя, отчество (последнее - при наличии)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почтовый адрес, по которому должен быть направлен ответ, уведомление о переадресации запроса (заявления)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суть запроса (заявления)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тавит личную подпись и дату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вление составляется в произвольной форме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93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витель предъявляет документ, удостоверяющий его личность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оригинал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 личном приеме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5 «Документы и сведения, получаемые посредством межведомственного информационного взаимодействия»</w:t>
      </w:r>
    </w:p>
    <w:tbl>
      <w:tblPr>
        <w:tblW w:w="1466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006"/>
        <w:gridCol w:w="1168"/>
        <w:gridCol w:w="1722"/>
        <w:gridCol w:w="1693"/>
        <w:gridCol w:w="1692"/>
        <w:gridCol w:w="1384"/>
        <w:gridCol w:w="1549"/>
        <w:gridCol w:w="1723"/>
        <w:gridCol w:w="1724"/>
      </w:tblGrid>
      <w:tr>
        <w:trPr>
          <w:trHeight w:val="1022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прашиваемого документа (сведения)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организации), направляющего межведомственный запрос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организации), в адрес которого направляется межведомственный запрос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лектронного сервиса 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(шаблон) межведомственного запроса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заполнения формы межведомственного запроса</w:t>
            </w:r>
          </w:p>
        </w:tc>
      </w:tr>
      <w:tr>
        <w:trPr>
          <w:trHeight w:val="107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819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предоставления услуги от заявителя не требуются какие-либо документы, находящиеся в распоряжении государственных органов, органов местного самоуправления и иных организаций, участвующих в предоставлении услуги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6 «Результат «подуслуги»</w:t>
      </w:r>
    </w:p>
    <w:tbl>
      <w:tblPr>
        <w:tblW w:w="1478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34"/>
        <w:gridCol w:w="2666"/>
        <w:gridCol w:w="1737"/>
        <w:gridCol w:w="1707"/>
        <w:gridCol w:w="1706"/>
        <w:gridCol w:w="1395"/>
        <w:gridCol w:w="1562"/>
        <w:gridCol w:w="1738"/>
        <w:gridCol w:w="1739"/>
      </w:tblGrid>
      <w:tr>
        <w:trPr>
          <w:trHeight w:val="91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/документы, являющиеся результатом «подуслуги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 результата (положительный/отрицательный)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результата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хранения невостребованных заявителем результатов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ргане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МФЦ</w:t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учение заявителем информация об образовательных программах и учебных планах, рабочих программах учебных  курсов, предметах, дисциплинах (модулях), годовых календарных учебных графиках 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форму документа (не заполненную) (за исключением документов личного хранения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образец заполнения формы документа(за исключением документов личного хранения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, почтой, в электроном виде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календарных дней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календарных дней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ированный отказ в предоставлении информации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ицательный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форму документа (не заполненную) (за исключением документов личного хранения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образец заполнения формы документа(за исключением документов личного хранения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, почтой, в электроном виде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календарных дней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календарных дней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Технологические процессы предоставления «подуслуги»</w:t>
      </w:r>
    </w:p>
    <w:tbl>
      <w:tblPr>
        <w:tblW w:w="1479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5"/>
        <w:gridCol w:w="2837"/>
        <w:gridCol w:w="2826"/>
        <w:gridCol w:w="2112"/>
        <w:gridCol w:w="2112"/>
        <w:gridCol w:w="2114"/>
        <w:gridCol w:w="2114"/>
      </w:tblGrid>
      <w:tr>
        <w:trPr>
          <w:trHeight w:val="977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цедуры процесса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исполнения процедуры процесс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исполнения процедуры (процесса)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процедуры процесса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урсы необходимые для выполнения процедуры процесса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документов необходимые для выполнения процедуры процесса</w:t>
            </w:r>
          </w:p>
        </w:tc>
      </w:tr>
      <w:tr>
        <w:trPr>
          <w:trHeight w:val="1544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и регистрация устных (по телефону, личном обращении) или письменных (по почте, личном обращении, через электронную почту) обращений граждан о предоставлении информации об образовательных программах и учебных планах, рабочих программах  учебных курсов, предметов, дисциплин (модулей), годовых календарных учебных графиках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личном обращении должностное лицо или работник МФЦ удостоверяет личность заявителя, принимает и регистрирует заявление в журнале регистрации и ставит отметку в заявлении о его принят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получения муниципальной услуги в электронном виде необходимо заполнить заявление о предоставлении муниципальной услуг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ача заявления на предоставление муниципальной услуги в электронном виде осуществляется с применением простой электронной подпис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подписания документов допускается использование усиленной квалифицированной электронной подписи, размещенной в том числе на универсальной электронной карт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ступлении заявления по почте заказным письмом с уведомлением о вручении, должностное лицо или работник МФЦ вскрывает конверт и регистрирует заявление в журнале регистр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истрация письменных обращений граждан в журнале регистраци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 в течение двух рабочих дней передает полученное заявление в Отдел или в образовательные учрежд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егистрированное заявление направляется  должностному лицу для подготовки информации.</w:t>
            </w:r>
          </w:p>
          <w:p>
            <w:pPr>
              <w:pStyle w:val="Normal"/>
              <w:shd w:fill="FFFFFF" w:val="clear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минут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Администрации Глушковского района или МФЦ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еобходимого оборудования: принтер, сканер; наличие сети Интернет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енное информирование заявителя об образовательных программах, учебных планах, рабочих программах учебных предметов, курсов, дисциплин (модулей), календарных учебных графиках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 в течение двух рабочих дней передает полученное заявление в Отдел или в образовательные учрежд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Отдела или ОУ, ответственный за выполнение административной процедуры, назначается начальником Отдела или директором образовательного учреждения и несет ответственность за подготовку ответа в доступной для восприятия заявителя форме, содержание которого максимально полно отражает объем запрашиваемой информации. В случае возникновения вопросов со стороны заявителя специалист дает соответствующие разъясн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твете на письменное обращение заявителя специалист указывает свою должность, фамилию, имя и отчество, а также номера телефонов для справо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или директор ОУ подписывает подготовленный специалистом ответ заявителю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регистрирует в установленном порядке ответ заявителю и направляет его почтовым отправлением в соответствии с реквизитами, указанными в письменном обращении, либо по электронной почте.</w:t>
            </w:r>
          </w:p>
          <w:p>
            <w:pPr>
              <w:pStyle w:val="Normal"/>
              <w:shd w:fill="FFFFFF" w:val="clear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дней со дня регистрации письменного обращения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Администрации Глушковского района или МФЦ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еобходимого оборудования: принтер, сканер; наличие сети Интернет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4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ное информирование заявителя об образовательных программах, учебных планах, рабочих программах предметов, учебных курсов, дисциплин (модулей), календарных учебных графиках.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предоставляет заявителю информацию в устной форме об образовательных программах, учебных планах, рабочих программах предметов, учебных курсов, дисциплин (модулей), календарных учебных графи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если заданные заявителем вопросы не входят в компетенцию специалиста, то он уведомляет заявителя о его праве получения информации из иных источников или от органов, уполномоченных на ее предоста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Индивидуальное устное информирование каждого гражданина сотрудник осуществляется не более 15 минут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если заданные заявителем вопросы не входят в компетенцию специалиста, то он уведомляет заявителя о его праве получения информации из иных источников или от органов, уполномоченных на ее предоставление. </w:t>
            </w:r>
          </w:p>
          <w:p>
            <w:pPr>
              <w:pStyle w:val="Normal"/>
              <w:shd w:fill="FFFFFF" w:val="clear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минут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Администрации Глушковского района или МФЦ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диотелефонная связь,  наличие сети Интернет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 Особенности предоставления «подуслуги» в электронной форме.</w:t>
      </w:r>
    </w:p>
    <w:tbl>
      <w:tblPr>
        <w:tblW w:w="1479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12"/>
        <w:gridCol w:w="2274"/>
        <w:gridCol w:w="2396"/>
        <w:gridCol w:w="2362"/>
        <w:gridCol w:w="2368"/>
        <w:gridCol w:w="2678"/>
      </w:tblGrid>
      <w:tr>
        <w:trPr>
          <w:trHeight w:val="1711" w:hRule="atLeast"/>
        </w:trPr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заявителем информации о сроках и порядке предоставления «подуслуг»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записи на прием в орган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оплаты заявителем государственной пошлины, или иной платы, взимаемой за предоставление «подуслуги»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й) органа в процессе получения «подуслуги»</w:t>
            </w:r>
          </w:p>
        </w:tc>
      </w:tr>
      <w:tr>
        <w:trPr>
          <w:trHeight w:val="1260" w:hRule="atLeast"/>
        </w:trPr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возможности получения заявителями информации о предоставляемой услуге с использованием информационно-телекоммуникационных технологий (на официальном сайте Отдела образования Администрации Глушковского района, в федеральной государственной информационной системе «Единый портал государственных и муниципальных услуг (функций)»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телефону,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редствам электронной почты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6"/>
                <w:szCs w:val="16"/>
              </w:rPr>
              <w:t>#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телефону,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редствам электронной почты, в электронной форме на «Едином портале государственных и муниципальных услуг», в разделе «мои заявки», на личном приеме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по почте;</w:t>
            </w:r>
          </w:p>
          <w:p>
            <w:pPr>
              <w:pStyle w:val="Normal"/>
              <w:shd w:fill="FFFFFF" w:val="clear"/>
              <w:ind w:firstLine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с использованием информационно-телекоммуникационной сети «Интернет»:</w:t>
            </w:r>
          </w:p>
          <w:p>
            <w:pPr>
              <w:pStyle w:val="Normal"/>
              <w:shd w:fill="FFFFFF" w:val="clear"/>
              <w:ind w:firstLine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 официальный сайт Администрации Глушковского  района Курской области: _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glu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ku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ind w:firstLine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средством федеральной государственной информационной системы «Единый портал государственных и муниципальных услуг (функций)» http://gosuslugi.ru;</w:t>
            </w:r>
          </w:p>
          <w:p>
            <w:pPr>
              <w:pStyle w:val="Normal"/>
              <w:shd w:fill="FFFFFF" w:val="clear"/>
              <w:ind w:firstLine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 официальный сайт Администрации Курской области http://adm.rkursk.ru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принята при личном приеме заявител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а может быть подана заявителем: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через областное бюджетное учреждение «Многофункциональный центр предоставления государственных и муниципальных услуг»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1701" w:footer="707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ush.rkursk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16:00Z</dcterms:created>
  <dc:creator/>
  <dc:description/>
  <cp:keywords/>
  <dc:language>en-US</dc:language>
  <cp:lastModifiedBy>Ola</cp:lastModifiedBy>
  <dcterms:modified xsi:type="dcterms:W3CDTF">2017-07-24T11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