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ргана местного самоуправле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дрес: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ли Ф.И.О. арендатор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дрес: 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, факс: 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ЗАЯВЛЕНИЕ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о проведении аукциона на право заключения договора аренды земельного участка, находящегося в муниципальной собственности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т 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лностью ФИО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лностью адрес постоянного прожива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меющего(ей) паспорт серия ______ № ________, 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вид иного документа, удостоверяющего личность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выдан «__» _______ ____ г. _____________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ГРНИП 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когда и кем выдан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лностью ФИО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нформация для связи с заявителем: ______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чтовый адрес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, 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контактные телефоны) (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  <w:lang w:eastAsia="ru-RU"/>
        </w:rPr>
        <w:t>при наличии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адрес электронной почты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ошу организовать проведение аукциона на право заключения договора аренды земельного участка, находящегося в государственной собственности, с кадастровым номером 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Сведения о земельном участке: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ind w:left="600" w:hanging="36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Земельный участок имеет следующие адресные ориентиры: 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2. Площадь земельного участка ________________ кв.м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600" w:hanging="36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Цель использования земельного участка 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/______________________ «__» _______ ____ г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дпись заявителя) (Инициалы, фамилия заявителя) (дата подачи заявле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ргана местного самоуправле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дрес: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ли Ф.И.О. арендатор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дрес: 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, факс: 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ЗАЯВЛЕНИЕ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о проведении аукциона на право заключения договора аренды земельного участка, находящегося в муниципальной собственности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т 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лное наименование юридического лица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ГРН _____________________________ ИНН 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адрес (место нахождения) постоянно действующего исполнительного органа (в случае отсутствия- иного органа или лица, имеющих право действовать от имени юридического лица без доверенности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лностью должность, ФИО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нформация для связи с заявителем: ______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чтовый адрес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, 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контактные телефоны) (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  <w:lang w:eastAsia="ru-RU"/>
        </w:rPr>
        <w:t>при наличии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адрес электронной почты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ошу организовать проведение аукциона на право заключения договора аренды земельного участка, находящегося в государственной собственности, с кадастровым номером 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Сведения о земельном участке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1. Земельный участок имеет следующие адресные ориентиры: 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2. Площадь земельного участка ________________ кв.м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3. Цель использования земельного участка 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/______________________ «__» _______ ____ г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дпись заявителя) (Инициалы, фамилия заявителя) (дата подачи заявле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МП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БРАЗЕЦЫ ЗАЯВЛЕНИЙ О ПРОВЕДЕНИИ АУКЦИОНА ПО ПРОДАЖЕ ЗЕМЕЛЬНОГО УЧАСТКА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ЗАЯВЛЕНИЕ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о проведении аукциона по продаже земельного участка, находящегося в муниципальной собственности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т 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лностью ФИО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лностью адрес постоянного прожива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меющего(ей) паспорт серия ______ № ________, 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вид иного документа, удостоверяющего личность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выдан «__» _______ ____ г. _____________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ГРНИП 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когда и кем выдан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лностью ФИО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нформация для связи с заявителем: ______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чтовый адрес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, 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контактные телефоны) (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  <w:lang w:eastAsia="ru-RU"/>
        </w:rPr>
        <w:t>при наличии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адрес электронной почты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ошу организовать проведение аукциона продаже земельного участка, находящегося в государственной собственности, с кадастровым номером 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Сведения о земельном участке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1. Земельный участок имеет следующие адресные ориентиры: 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2. Площадь земельного участка ________________ кв.м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3. Цель использования земельного участка 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/______________________ «__» _______ ____ г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дпись заявителя) (Инициалы, фамилия заявителя) (дата подачи заявле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ЗАЯВЛЕНИЕ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о проведении аукциона по продаже земельного участка, находящегося в муниципальной собственности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т 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лное наименование юридического лица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ГРН _____________________________ ИНН 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адрес (место нахождения) постоянно действующего исполнительного органа (в случае отсутствия- иного органа или лица, имеющих право действовать от имени юридического лица без доверенности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лностью должность, ФИО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нформация для связи с заявителем: ______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чтовый адрес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, 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контактные телефоны) (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  <w:lang w:eastAsia="ru-RU"/>
        </w:rPr>
        <w:t>при наличии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адрес электронной почты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ошу организовать проведение аукциона по продаже земельного участка, находящегося в государственной собственности, с кадастровым номером 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Сведения о земельном участке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1. Земельный участок имеет следующие адресные ориентиры: 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2. Площадь земельного участка ________________ кв.м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3. Цель использования земельного участка 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Настоящим подтверждаю, что сведения, указанные в настоящем заявлении, на дату представления заявления достоверны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/______________________ «__» _______ ____ г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дпись заявителя) (Инициалы, фамилия заявителя) (дата подачи заявле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МП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Установленная форма заявки для физических лиц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(наименование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ргана местного самоуправле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адрес: 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т 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наименование или Ф.И.О. арендатора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адрес: 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телефон: _______________, факс: 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адрес электронной почты: __________________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ЗАЯВКА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НА УЧАСТИЕ В АУКЦИОНЕ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лностью ФИО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лностью адрес постоянного прожива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меющий(ая) паспорт серия ______ № ________, 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вид иного документа, удостоверяющего личность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выдан «__» _______ ____ г. _____________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ГРНИП 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когда и кем выдан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в лице ____________________________________, действовавший(ая) на основании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лностью ФИО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_____________________________, 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нимая решение об участии в аукционе на право заключения договора аренды земельного участка, расположенного по адресу: город Курск, __________________________, с кадастровым номером _____________________________________, площадью ______ кв.м., для 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обязуюсь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1. Соблюдать условия аукциона, содержащиеся в информационном сообщении о проведении аукциона, а также порядок проведения аукциона, установленный действующим законодательством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2. В случае признания победителем аукциона подписать в день проведения аукциона протокол об итогах аукциона, который имеет силу договора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3. Подписать со своей стороны договор аренды земельного участка в установленный в извещении срок с момента оформления протокола о результатах аукциона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настоящим подтверждаю следующее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1. С техническими условиями подключения к сетям инженерно-технического обеспечения и платой за подключение ознакомлен(а/о)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2. Со сведениями, изложенными в извещении о проведении аукциона, ознакомлен(а) и согласен(а)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3.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4. Что сведения, указанные в настоящей заявке, на дату ее представления достоверны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в случае признания победителем аукциона, соглашаюсь с тем, что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1. Сумма внесенного задатка в размере ____________ (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) руб. ____ коп. не возвращается в случае уклонения от подписания протокола о результатах аукциона или договора аренды земельного участка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Юридический (почтовый) адрес и банковские реквизиты счета Заявителя для возврата задатка: ИНН ___________________ КПП 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Банк получателя 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олучатель 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Расчетный счет 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Корреспондентский счет 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БИК 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едоставляю информацию для связи: 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чтовый адрес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, 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контактные телефоны) (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  <w:lang w:eastAsia="ru-RU"/>
        </w:rPr>
        <w:t>при наличии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адрес электронной почты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Настоящая заявка составлена в двух экземплярах, один из которых остается у Организатора аукциона, другой – у Заявителя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/______________________ «__» _______ ____ г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дпись заявителя) (Инициалы, фамилия заявителя) (дата подачи заявле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Заявка принята организатором аукциона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час.____мин. «___» ________ 20____ г. за № 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одпись уполномоченного лица организатора аукциона 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Установленная форма заявки для юридических лиц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(наименование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ргана местного самоуправле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адрес: 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т 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наименование или Ф.И.О. арендатора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адрес: _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телефон: _______________, факс: 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адрес электронной почты: 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ЗАЯВКА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НА УЧАСТИЕ В АУКЦИОНЕ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лное наименование юридического лица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ГРН _____________________________ ИНН 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адрес (место нахождения) постоянно действующего исполнительного органа (в случае отсутствия- иного органа или лица, имеющих право действовать от имени юридического лица без доверенности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в лице ____________________________________, действовавшего(ей) на основании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лностью должность, ФИО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наименование 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и реквизиты документа, подтверждающего полномочия представителя заявител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нимая решение об участии в аукционе на право заключения договора аренды земельного участка, расположенного по адресу: город Курск, __________________________, с кадастровым номером _____________________________________, площадью ______ кв.м., для 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обязуюсь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1. Соблюдать условия аукциона, содержащиеся в информационном сообщении о проведении аукциона, а также порядок проведения аукциона, установленный действующим законодательством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2. В случае признания победителем аукциона подписать в день проведения аукциона протокол об итогах аукциона, который имеет силу договора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3. Подписать со своей стороны договор аренды земельного участка в установленный в извещении срок с момента оформления протокола о результатах аукциона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настоящим подтверждаю следующее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1. С техническими условиями подключения к сетям инженерно-технического обеспечения и платой за подключение ознакомлен(а/о)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2. Со сведениями, изложенными в извещении о проведении аукциона, ознакомлен(а) и согласен(а)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3.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4. Что сведения, указанные в настоящей заявке, на дату ее представления достоверны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в случае признания победителем аукциона, соглашаюсь с тем, что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1. Сумма внесенного задатка в размере ____________ (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) руб. ____ коп. не возвращается в случае уклонения от подписания протокола о результатах аукциона или договора аренды земельного участка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Юридический (почтовый) адрес и банковские реквизиты счета Заявителя для возврата задатка: ИНН ___________________ КПП 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Банк получателя 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олучатель ___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Расчетный счет ________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Корреспондентский счет __________________________________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БИК 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едоставляю информацию для связи: _________________________________,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чтовый адрес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_______________________, _________________________________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контактные телефоны) (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  <w:lang w:eastAsia="ru-RU"/>
        </w:rPr>
        <w:t>при наличии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адрес электронной почты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Настоящая заявка составлена в двух экземплярах, один из которых остается у Организатора аукциона, другой – у Заявителя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__________/______________________ «__» _______ ____ г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(подпись заявителя) (Инициалы, фамилия заявителя) (дата подачи заявления)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МП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Заявка принята организатором аукциона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____час.____мин. «___» ________ 20____ г. за № ___________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одпись уполномоченного лица организатора аукциона 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0:41:00Z</dcterms:created>
  <dc:creator>Ola</dc:creator>
  <dc:description/>
  <dc:language>en-US</dc:language>
  <cp:lastModifiedBy>Ola</cp:lastModifiedBy>
  <dcterms:modified xsi:type="dcterms:W3CDTF">2017-07-24T10:42:00Z</dcterms:modified>
  <cp:revision>1</cp:revision>
  <dc:subject/>
  <dc:title/>
</cp:coreProperties>
</file>