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а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 Глушк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0.07.2017 г.№ 210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хнологическая схема по предоставлению муниципальной услуги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Организация оздоровления и отдыха дете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«Общие сведения о государственной услуге»</w:t>
      </w:r>
    </w:p>
    <w:tbl>
      <w:tblPr>
        <w:tblW w:w="1484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31"/>
        <w:gridCol w:w="2766"/>
        <w:gridCol w:w="11051"/>
      </w:tblGrid>
      <w:tr>
        <w:trPr>
          <w:trHeight w:val="717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03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 предоставляющего услугу 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олодежной политики и спорта  Администрации Глушковского района Курской области (Администрация Глушковского района Курской области); филиал ОБУ «МФЦ» по Глушковскому району в части приема документов от завителей </w:t>
            </w:r>
          </w:p>
        </w:tc>
      </w:tr>
      <w:tr>
        <w:trPr>
          <w:trHeight w:val="70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400010000006368</w:t>
            </w:r>
          </w:p>
        </w:tc>
      </w:tr>
      <w:tr>
        <w:trPr>
          <w:trHeight w:val="709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здоровления и отдыха детей</w:t>
            </w:r>
          </w:p>
        </w:tc>
      </w:tr>
      <w:tr>
        <w:trPr>
          <w:trHeight w:val="709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здоровления и отдыха детей</w:t>
            </w:r>
          </w:p>
        </w:tc>
      </w:tr>
      <w:tr>
        <w:trPr>
          <w:trHeight w:val="552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ушковского района Курской области от 27.07.2016 г. № 110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83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муниципальной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л государственных услуг, официальный сайт органа, другие способы 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аздел 2 «Общие сведения о «подуслугах»</w:t>
      </w:r>
    </w:p>
    <w:tbl>
      <w:tblPr>
        <w:tblW w:w="1478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1613"/>
        <w:gridCol w:w="1010"/>
        <w:gridCol w:w="1205"/>
        <w:gridCol w:w="1205"/>
        <w:gridCol w:w="1346"/>
        <w:gridCol w:w="1206"/>
        <w:gridCol w:w="1416"/>
        <w:gridCol w:w="850"/>
        <w:gridCol w:w="1276"/>
        <w:gridCol w:w="850"/>
        <w:gridCol w:w="991"/>
        <w:gridCol w:w="1070"/>
      </w:tblGrid>
      <w:tr>
        <w:trPr>
          <w:trHeight w:val="27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«подуслуги»</w:t>
            </w:r>
          </w:p>
        </w:tc>
        <w:tc>
          <w:tcPr>
            <w:tcW w:w="2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отказа в предоставлении «подуслуги» 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остановления предоставления «подуслуги»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услуг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. Пошлин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я  платы (гос. Пошлин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. Пошлины), в том числе для МФЦ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8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здоровления и отдыха детей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в заявлении о предоставлении информации, не входящей в состав сведений, содержащихся в реестре;-  запрашиваемая информация ранее предоставлялась заявителю;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услуга предоставляется бесплатно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электронного документа с использованием Единого портала, почтовая связь, на бумажном носителе в  Администрацию Глушковского районаили в МФЦ на основании соглашения о взаимодействии между ОБУ  «МФЦ» и Администрацией Глушковского района № 2/16, от  18.02.16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ая связь, на бумажном носителе в  Администрации Глушковского района или МФЦ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«Сведения о заявителях подуслуги»</w:t>
      </w:r>
    </w:p>
    <w:tbl>
      <w:tblPr>
        <w:tblW w:w="1481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23"/>
        <w:gridCol w:w="2426"/>
        <w:gridCol w:w="1951"/>
        <w:gridCol w:w="2226"/>
        <w:gridCol w:w="1722"/>
        <w:gridCol w:w="1885"/>
        <w:gridCol w:w="2016"/>
        <w:gridCol w:w="2066"/>
      </w:tblGrid>
      <w:tr>
        <w:trPr>
          <w:trHeight w:val="733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и»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а подачи заявления от имени заявителя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85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75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ми  на получение муниципальной услуги являю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е представители детей в возрасте от 7 лет до 17 лет, включительно;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меющие право в соответствии с законодательством Российской Федерации и Курской  области  либо в силу наделения их заявителем в порядке, установленном законодательством Российской Федерации, полномочиями выступать от их имени при получении муниципальной  услуги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документ, удостоверяющий личность заяв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, паспорт или документ, удостоверяющий личность заявител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правлении документов почтой прилагаемые копии документов заявитель обязан нотариально заверить. Паспорт должен соответствовать нормам Постановления Правительства РФ от 08.07.1997 № 8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утверждении Положения о паспорте гражданина Российской Федерации, образца бланка и описания паспорта гражданина Российской Федерации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х уполномоченные представители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удостоверенная доверенность с неистекшим сроком действия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или нотарильно заверенная копия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 «Документы предоставляемые заявителем для получения «подуслуги»</w:t>
      </w:r>
    </w:p>
    <w:tbl>
      <w:tblPr>
        <w:tblW w:w="1436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25"/>
        <w:gridCol w:w="1944"/>
        <w:gridCol w:w="2289"/>
        <w:gridCol w:w="1951"/>
        <w:gridCol w:w="1967"/>
        <w:gridCol w:w="1763"/>
        <w:gridCol w:w="1648"/>
        <w:gridCol w:w="2279"/>
      </w:tblGrid>
      <w:tr>
        <w:trPr>
          <w:trHeight w:val="261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заявитель представляет для получения «подуслуги»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 подлинник/копия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</w:tr>
      <w:tr>
        <w:trPr>
          <w:trHeight w:val="43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лежащих представлению заявителем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оригинал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1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2</w:t>
            </w:r>
          </w:p>
        </w:tc>
      </w:tr>
      <w:tr>
        <w:trPr>
          <w:trHeight w:val="25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 ребенка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850" w:leader="none"/>
              </w:tabs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статус семьи, факт нахождения ребенка в трудной жизненной ситуации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/копия с предъявлением для сличения оригинала документа или нотариально заверенная копия/  формирование в дело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850" w:leader="none"/>
              </w:tabs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для получения путевки в санаторий (форма №070/у-04)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оригинал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 «Документы и сведения, получаемые посредством межведомственного информационного взаимодействия»</w:t>
      </w:r>
    </w:p>
    <w:tbl>
      <w:tblPr>
        <w:tblW w:w="1478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740"/>
        <w:gridCol w:w="1460"/>
        <w:gridCol w:w="1737"/>
        <w:gridCol w:w="1707"/>
        <w:gridCol w:w="1706"/>
        <w:gridCol w:w="1395"/>
        <w:gridCol w:w="1562"/>
        <w:gridCol w:w="1738"/>
        <w:gridCol w:w="1739"/>
      </w:tblGrid>
      <w:tr>
        <w:trPr>
          <w:trHeight w:val="3647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сервиса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формы межведомственного запроса</w:t>
            </w:r>
          </w:p>
        </w:tc>
      </w:tr>
      <w:tr>
        <w:trPr>
          <w:trHeight w:val="383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41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и сведения, получаемые посредством межведомственного информационного взаимодействия, для предоставления услуги не требуются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 «Результат «подуслуги»</w:t>
      </w:r>
    </w:p>
    <w:tbl>
      <w:tblPr>
        <w:tblW w:w="1466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0"/>
        <w:gridCol w:w="2644"/>
        <w:gridCol w:w="1723"/>
        <w:gridCol w:w="1693"/>
        <w:gridCol w:w="1692"/>
        <w:gridCol w:w="1384"/>
        <w:gridCol w:w="1549"/>
        <w:gridCol w:w="1724"/>
        <w:gridCol w:w="1725"/>
      </w:tblGrid>
      <w:tr>
        <w:trPr>
          <w:trHeight w:val="99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 (положительный/отрицательный)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>
          <w:trHeight w:val="42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3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утевки в детские оздоровительные лагеря, профильные лагеря (смены) и санаторно-курортные учреждения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 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отказ в предоставлении услуг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хнологические процессы предоставления «подуслуги»</w:t>
      </w:r>
    </w:p>
    <w:tbl>
      <w:tblPr>
        <w:tblW w:w="1478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4"/>
        <w:gridCol w:w="2826"/>
        <w:gridCol w:w="2825"/>
        <w:gridCol w:w="2106"/>
        <w:gridCol w:w="2110"/>
        <w:gridCol w:w="2109"/>
        <w:gridCol w:w="2138"/>
      </w:tblGrid>
      <w:tr>
        <w:trPr>
          <w:trHeight w:val="201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необходимые для выполнения процедуры процесса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 необходимые для выполнения процедуры процесса</w:t>
            </w:r>
          </w:p>
        </w:tc>
      </w:tr>
      <w:tr>
        <w:trPr>
          <w:trHeight w:val="1544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и представленных документов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EEEEEE" w:val="clear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если представлен неполный пакет документов или документы не соответствуют предъявляемым к ним требованиям, должностное лицо, осуществляющее прием документов, указывает заявителю на выявленное несоответствие и оказывает заявителю помощь в заполнении заявления.      МФЦ передает заявление и пакет документов, полученных от заявителя, в администрацию в течение одного рабочего дня после регистрации заявления и документов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Администрации Глушковского района или МФЦ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1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е заявления на заседании районной межведомственной  комиссии по организации отдыха,  оздоровления и занятости детей, подростков и молодежи и принятие решен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ое должностное лицо администрации района передает заявление и документы на рассмотрение в районную межведомственную  комиссию по организации отдыха,  оздоровления и занятости детей, подростков и молодежи. </w:t>
              <w:br/>
              <w:t xml:space="preserve">           Районная межведомственная  комиссия по организации отдыха,  оздоровления и занятости детей, подростков и молодежи принимает  решение о предоставлении муниципальной услуги заявителю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hd w:fill="EEEEEE" w:val="clear"/>
              <w:spacing w:before="0" w:after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ней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венное олжностное лицо Администрации Глушковского района 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езультата предоставления муниципальной услуг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ст администрации, ответственный за организацию отдыха и оздоровления детей, приглашает родителей (законных представителей) в администрацию для заключения договора о направлении ребенка в оздоровительную организацию и осуществляет выдачу путевки.</w:t>
            </w:r>
          </w:p>
          <w:p>
            <w:pPr>
              <w:pStyle w:val="Normal"/>
              <w:shd w:fill="EEEEEE" w:val="clear"/>
              <w:spacing w:before="0" w:after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5 дней до заезда в санаторно-оздоровительное учреждение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должностное лицо Администрации района или МФЦ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обенности предоставления «подуслуги» в электронной форме.</w:t>
      </w:r>
    </w:p>
    <w:tbl>
      <w:tblPr>
        <w:tblW w:w="1478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06"/>
        <w:gridCol w:w="2350"/>
        <w:gridCol w:w="2424"/>
        <w:gridCol w:w="2404"/>
        <w:gridCol w:w="2406"/>
        <w:gridCol w:w="2795"/>
      </w:tblGrid>
      <w:tr>
        <w:trPr>
          <w:trHeight w:val="3647" w:hRule="atLeast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»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латы заявителем государственной пошлины, или иной платы, взимаемой за предоставление «подуслуги»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й) органа в процессе получения «подуслуги»</w:t>
            </w:r>
          </w:p>
        </w:tc>
      </w:tr>
      <w:tr>
        <w:trPr>
          <w:trHeight w:val="4520" w:hRule="atLeast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ргана местного саоуправления; портал государственных и муниципальных услуг Курской области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ал государственных и муниципальных услуг Курской област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ал государственных и муниципальных услуг Курской област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 почте;</w:t>
            </w:r>
          </w:p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 использованием информационно-телекоммуникационной сети «Интернет»:</w:t>
            </w:r>
          </w:p>
          <w:p>
            <w:pPr>
              <w:pStyle w:val="Normal"/>
              <w:shd w:fill="FFFFFF" w:val="clear"/>
              <w:ind w:first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фициальный сайт Администрации Глушковского  района Курской области: _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glu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kur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редством федеральной государственной информационной системы «Единый портал государственных и муниципальных услуг (функций)» http://gosuslugi.ru;</w:t>
            </w:r>
          </w:p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фициальный сайт Администрации Курской области http://adm.rkursk.ru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нята при личном приеме заявител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может быть подана заявителем: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ез областное бюджетное учреждение «Многофункциональный центр предоставления государственных и муниципальных услуг»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1701" w:footer="70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ush.rkursk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14:00Z</dcterms:created>
  <dc:creator/>
  <dc:description/>
  <cp:keywords/>
  <dc:language>en-US</dc:language>
  <cp:lastModifiedBy>Ola</cp:lastModifiedBy>
  <dcterms:modified xsi:type="dcterms:W3CDTF">2017-07-24T11:3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