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Утверждена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Глушковского район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.07.2017 г.№ 214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хнологическая схема по предоставлению муниципальной услуги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  <w:t>«Предварительное согласование  предоставления земельного участка</w:t>
      </w:r>
      <w:r>
        <w:rPr>
          <w:rFonts w:cs="Times New Roman" w:ascii="Times New Roman" w:hAnsi="Times New Roman"/>
          <w:b/>
          <w:bCs/>
          <w:sz w:val="16"/>
          <w:szCs w:val="16"/>
        </w:rPr>
        <w:t>»</w:t>
      </w:r>
    </w:p>
    <w:p>
      <w:pPr>
        <w:pStyle w:val="Normal"/>
        <w:rPr/>
      </w:pPr>
      <w:r>
        <w:rPr/>
        <w:t>Раздел 1. «Общие сведения о государственной услуге»</w:t>
      </w:r>
    </w:p>
    <w:tbl>
      <w:tblPr>
        <w:tblW w:w="148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3050"/>
        <w:gridCol w:w="11051"/>
      </w:tblGrid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8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Администрация Глушковского района Курской области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0000000166785563</w:t>
            </w:r>
          </w:p>
        </w:tc>
      </w:tr>
      <w:tr>
        <w:trPr>
          <w:trHeight w:val="70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Предварительное согласование  предоставления земельного участка</w:t>
            </w:r>
          </w:p>
        </w:tc>
      </w:tr>
      <w:tr>
        <w:trPr>
          <w:trHeight w:val="70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НЕТ</w:t>
            </w:r>
          </w:p>
        </w:tc>
      </w:tr>
      <w:tr>
        <w:trPr>
          <w:trHeight w:val="668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ind w:left="-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Глушковского  района Курской области от 09.06.2017 г. № 148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u w:val="none"/>
                  <w:shd w:fill="FFFFFF" w:val="clear"/>
                </w:rPr>
                <w:t>"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«Предварительное согласование предоставления земельного участка"</w:t>
              </w:r>
            </w:hyperlink>
          </w:p>
        </w:tc>
      </w:tr>
      <w:tr>
        <w:trPr>
          <w:trHeight w:val="38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дарственых услуг, официальный сайт,  терминальные устройства, другие  способы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1613"/>
        <w:gridCol w:w="1010"/>
        <w:gridCol w:w="921"/>
        <w:gridCol w:w="1134"/>
        <w:gridCol w:w="2126"/>
        <w:gridCol w:w="781"/>
        <w:gridCol w:w="1416"/>
        <w:gridCol w:w="850"/>
        <w:gridCol w:w="1276"/>
        <w:gridCol w:w="850"/>
        <w:gridCol w:w="991"/>
        <w:gridCol w:w="1070"/>
      </w:tblGrid>
      <w:tr>
        <w:trPr>
          <w:trHeight w:val="141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841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Предварительное согласование  предоставления земельного участка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 календарных дн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й для отказа в приеме документов, необходимых для предоставления муниципальной услуги законодательством не предусмотрено.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. При этом заявителю должны быть указаны причины возврата заявления о предварительном согласовании предоставления земельного участка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ind w:firstLine="4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;</w:t>
            </w:r>
          </w:p>
          <w:p>
            <w:pPr>
              <w:pStyle w:val="Normal"/>
              <w:spacing w:lineRule="atLeast" w:line="100"/>
              <w:ind w:firstLine="4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земельный участок, который предстоит образовать, не может быть предоставлен заявителю по основаниям, указанным в подпунктах 1 - 13, 15 - 19, 22 и 23 статьи 39.16 Земельного кодекса; </w:t>
            </w:r>
          </w:p>
          <w:p>
            <w:pPr>
              <w:pStyle w:val="Normal"/>
              <w:spacing w:lineRule="atLeast" w:line="100" w:before="0" w:after="240"/>
              <w:ind w:firstLine="4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земельный участок, границы которого подлежат уточнению в соответствии с Федеральным законом "О государственном кадастре недвижимости", не может быть предоставлен заявителю по основаниям, указанным в подпунктах 1 - 23 статьи 39.16 Земельного кодекса.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ЕТ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; почтовое отправление; электронный вид; портал государственных и муниципальных услуг Курской обла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482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9"/>
        <w:gridCol w:w="1748"/>
        <w:gridCol w:w="1794"/>
        <w:gridCol w:w="2379"/>
        <w:gridCol w:w="1956"/>
        <w:gridCol w:w="1958"/>
        <w:gridCol w:w="2092"/>
        <w:gridCol w:w="2146"/>
      </w:tblGrid>
      <w:tr>
        <w:trPr>
          <w:trHeight w:val="242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8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14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варительное согласование предоставления земельного участ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ридические, физические лица 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 с неистекшим сроком действия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или нотарильно заверенная копия</w:t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, паспорт или документ, удостоверяющий личность заявителя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475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1843"/>
        <w:gridCol w:w="2268"/>
        <w:gridCol w:w="1809"/>
        <w:gridCol w:w="1926"/>
        <w:gridCol w:w="1781"/>
        <w:gridCol w:w="1972"/>
        <w:gridCol w:w="2409"/>
      </w:tblGrid>
      <w:tr>
        <w:trPr>
          <w:trHeight w:val="584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96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96" w:hRule="atLeast"/>
        </w:trPr>
        <w:tc>
          <w:tcPr>
            <w:tcW w:w="147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91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явл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ление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формой; заполнение обязательных граф; наличие даты и подпис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2</w:t>
            </w:r>
          </w:p>
        </w:tc>
      </w:tr>
      <w:tr>
        <w:trPr>
          <w:trHeight w:val="1126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одтверждающие право заявителя на приобретение земельного участка без проведения тор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перечнем, установленным Приказом Минэкономразвития от 12.01.2015 г. №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хема расположения земельного участк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хема расположения земельного участка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/копия/ формирование в дело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4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ектная документация лесных участков 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ектная документация лесных участков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 формирование дела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подано заявление о предварительном согласовании предоставления лесного участка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кумент, подтверждающий полномочия представителя заявителя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кумент, подтверждающий полномочия представителя заявителя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 заявлением о предварительном согласовании предоставления земельного участка обращается представитель заявителя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заявителем является иностранное юридическое лицо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дготовленные некоммерческой организацией, созданной гражданами, списки ее членов 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дготовленные некоммерческой организацией, созданной гражданами, списки ее членов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 подлинник/формирование в дело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47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56"/>
        <w:gridCol w:w="1418"/>
        <w:gridCol w:w="326"/>
        <w:gridCol w:w="1737"/>
        <w:gridCol w:w="205"/>
        <w:gridCol w:w="1701"/>
        <w:gridCol w:w="1507"/>
        <w:gridCol w:w="1395"/>
        <w:gridCol w:w="1562"/>
        <w:gridCol w:w="1738"/>
        <w:gridCol w:w="1739"/>
      </w:tblGrid>
      <w:tr>
        <w:trPr>
          <w:trHeight w:val="1531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383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147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573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из ЕГРН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объекта; подробное описание недвижимости; учетные данные о владельце недвижимости (или коллективе владельцев); сведения о лицах; дата регистрации имущества; обременения и аресты, их сроки; вид установленного права на недвижимость; информация о притязаниях и требованиях в отношении недвижимого объекта; наименование органа, который проводит регистрацию; номер выписки и дата подпис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D0003564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рабочих дней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6 «Результат «подуслуги»</w:t>
      </w:r>
    </w:p>
    <w:tbl>
      <w:tblPr>
        <w:tblW w:w="146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70"/>
        <w:gridCol w:w="1915"/>
        <w:gridCol w:w="1735"/>
        <w:gridCol w:w="1701"/>
        <w:gridCol w:w="1702"/>
        <w:gridCol w:w="1393"/>
        <w:gridCol w:w="1559"/>
        <w:gridCol w:w="1735"/>
        <w:gridCol w:w="1735"/>
      </w:tblGrid>
      <w:tr>
        <w:trPr>
          <w:trHeight w:val="82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3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3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3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98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80"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о предварительном согласовании предоставления земельного участк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чно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лет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 , затем передается в Администрацию Глушковского района – исполнителю услуги</w:t>
            </w:r>
          </w:p>
        </w:tc>
      </w:tr>
      <w:tr>
        <w:trPr>
          <w:trHeight w:val="98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80"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об отказе в предварительном согласовании предоставления земельного участк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не установлена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о возврате заявления о предварительном согласовании предоставления земельного участка заявителю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не установлена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467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5"/>
        <w:gridCol w:w="2831"/>
        <w:gridCol w:w="2818"/>
        <w:gridCol w:w="2106"/>
        <w:gridCol w:w="2110"/>
        <w:gridCol w:w="2108"/>
        <w:gridCol w:w="2101"/>
        <w:gridCol w:w="37"/>
      </w:tblGrid>
      <w:tr>
        <w:trPr>
          <w:trHeight w:val="692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297" w:hRule="atLeast"/>
        </w:trPr>
        <w:tc>
          <w:tcPr>
            <w:tcW w:w="14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403" w:hRule="atLeast"/>
        </w:trPr>
        <w:tc>
          <w:tcPr>
            <w:tcW w:w="14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ем и регистрация заявления и документов о предоставлении муниципальной услуг</w:t>
            </w:r>
          </w:p>
        </w:tc>
      </w:tr>
      <w:tr>
        <w:trPr>
          <w:trHeight w:val="1282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с документами, необходимыми для предоставления муниципальной услуги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ЕН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сотрудник Администрации или МФЦ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4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поступивших докумен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поступивших документов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ОБУ «МФЦ»   в течение одного рабочего дня передает принятые заявление и документы в администрацию сельсовета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рабочих дней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сотрудник Администрации или МФЦ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4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в рамках межведомственного взаимодействия запросов о получении документов, необходимых для предоставления муниципальной услуги, которые находятся в распоряжении органов государственной власти и иных организаций</w:t>
            </w:r>
          </w:p>
        </w:tc>
      </w:tr>
      <w:tr>
        <w:trPr>
          <w:trHeight w:val="1169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 направление межведомственных запросов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рабочих дня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сотрудник Администрации или МФЦ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ответа на межведомственный запрос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рабочих дней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сотрудник Администрации или МФЦ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я ответа на межведомственный запрос в журнале учета входящей корреспонденции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нь получения ответа на межведомственный запрос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сотрудник Администрации или МФЦ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4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      </w:r>
          </w:p>
        </w:tc>
      </w:tr>
      <w:tr>
        <w:trPr>
          <w:trHeight w:val="54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рабочиих дней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сотрудник Администраци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8. Особенности предоставления «подуслуги» в электронной форме.</w:t>
      </w:r>
    </w:p>
    <w:tbl>
      <w:tblPr>
        <w:tblW w:w="1678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81"/>
        <w:gridCol w:w="1134"/>
        <w:gridCol w:w="2127"/>
        <w:gridCol w:w="1984"/>
        <w:gridCol w:w="1559"/>
        <w:gridCol w:w="1418"/>
        <w:gridCol w:w="4536"/>
        <w:gridCol w:w="2141"/>
      </w:tblGrid>
      <w:tr>
        <w:trPr>
          <w:trHeight w:val="1611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формирования запроса о предоставлении "подуслуги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дачи жалобы на нарушение порядка предоставления «подуслу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досудебного (внесудебного) обжал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шений и действий (бездействий) органа в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цессе получения «подуслуги»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4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ый сайт органа местного саоуправления; портал государственных и муниципальных услуг Кур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экранную форму на портале государственных и муниципальных услуг Курской обла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дарственных и муниципальных услуг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ой области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kern w:val="2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index.php?mun_obr=33&amp;sub_menus_id=31002&amp;num_str=1&amp;id_mat=16816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0:00Z</dcterms:created>
  <dc:creator>Дмитренко Екатерина Игоревна</dc:creator>
  <dc:description/>
  <cp:keywords/>
  <dc:language>en-US</dc:language>
  <cp:lastModifiedBy>Ola</cp:lastModifiedBy>
  <dcterms:modified xsi:type="dcterms:W3CDTF">2017-09-25T11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