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е Глушковского  района Курской области 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>______</w:t>
      </w:r>
    </w:p>
    <w:p>
      <w:pPr>
        <w:pStyle w:val="Normal"/>
        <w:ind w:firstLine="85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-застройщика, адрес юридический и фактический,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85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тел., факс, Ф.И.О. руководителя. Для физических лиц указываются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85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 гражданина-застройщика, паспортные данные, место проживания,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85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телефон/факс.)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ДАЧЕ РАЗРЕШЕНИЯ НА ВВОД ОБЪЕКТА В ЭКСПЛУАТАЦИЮ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в эксплуатацию построенного,  реконструированного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бъекта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в соответствии с проектной документаци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объекта капитального строительства с указани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осуществлено в сроки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предоставления муниципальной услуги, прилаг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(подпись)    </w:t>
        <w:tab/>
        <w:tab/>
        <w:tab/>
        <w:tab/>
        <w:tab/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ы застройщика уполномочен представлять</w:t>
      </w:r>
      <w:r>
        <w:rPr/>
        <w:t>:</w:t>
      </w:r>
    </w:p>
    <w:tbl>
      <w:tblPr>
        <w:tblW w:w="94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40"/>
        <w:gridCol w:w="1380"/>
        <w:gridCol w:w="570"/>
        <w:gridCol w:w="1740"/>
        <w:gridCol w:w="2490"/>
        <w:gridCol w:w="900"/>
      </w:tblGrid>
      <w:tr>
        <w:trPr>
          <w:trHeight w:val="381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оверенности № 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23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визиты доверенности)</w:t>
            </w:r>
          </w:p>
        </w:tc>
        <w:tc>
          <w:tcPr>
            <w:tcW w:w="57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41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законного или иного уполномоченного представителя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42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