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ена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 Глушковского района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0.07.2017 г.№ 215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Технологическая схема по предоставлению муниципальной услуги: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>«В</w:t>
      </w:r>
      <w:r>
        <w:rPr>
          <w:rFonts w:cs="Times New Roman" w:ascii="Times New Roman" w:hAnsi="Times New Roman"/>
          <w:b/>
          <w:bCs/>
          <w:sz w:val="20"/>
          <w:szCs w:val="20"/>
        </w:rPr>
        <w:t>ыдача разрешений на ввод объектов в эксплуатацию»</w:t>
      </w:r>
    </w:p>
    <w:p>
      <w:pPr>
        <w:pStyle w:val="Normal"/>
        <w:rPr/>
      </w:pPr>
      <w:r>
        <w:rPr/>
        <w:t>Раздел 1. «Общие сведения о государственной услуге»</w:t>
      </w:r>
    </w:p>
    <w:tbl>
      <w:tblPr>
        <w:tblW w:w="1484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89"/>
        <w:gridCol w:w="2908"/>
        <w:gridCol w:w="11051"/>
      </w:tblGrid>
      <w:tr>
        <w:trPr>
          <w:trHeight w:val="635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араметра/состояние</w:t>
            </w:r>
          </w:p>
        </w:tc>
      </w:tr>
      <w:tr>
        <w:trPr>
          <w:trHeight w:val="383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предоставляющего услугу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Администрация Глушковского района Курской области ( отдел сроительства и архитектуры Администрации Глушковского района )</w:t>
            </w:r>
          </w:p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Филиал ОБУ «МФЦ»  Глушковского района Курской области  в части прием докуентом от заявителя </w:t>
            </w:r>
          </w:p>
        </w:tc>
      </w:tr>
      <w:tr>
        <w:trPr>
          <w:trHeight w:val="409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услуги в федеральном реестре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0400010000002057</w:t>
            </w:r>
          </w:p>
        </w:tc>
      </w:tr>
      <w:tr>
        <w:trPr>
          <w:trHeight w:val="709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«В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ыдача разрешений на ввод объектов в эксплуатацию»</w:t>
            </w:r>
          </w:p>
        </w:tc>
      </w:tr>
      <w:tr>
        <w:trPr>
          <w:trHeight w:val="709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наименование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«В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ыдача разрешений на ввод объектов в эксплуатацию»</w:t>
            </w:r>
          </w:p>
        </w:tc>
      </w:tr>
      <w:tr>
        <w:trPr>
          <w:trHeight w:val="1126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й регламент предоставления муниципальной 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Постановление Администрации Глушковского  района Курской област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10.12.2015 г. № 362 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  <w:u w:val="none"/>
                </w:rPr>
                <w:t>" Об утверждении административного регламента отдела строительства и архитектуры Администрации Глушковского района Курской области по предоставлению муниципальной услуги «Выдача разрешений на ввод объектов в эксплуатацию»</w:t>
              </w:r>
            </w:hyperlink>
          </w:p>
        </w:tc>
      </w:tr>
      <w:tr>
        <w:trPr>
          <w:trHeight w:val="383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«подуслуг»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572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оценки качества предоставления муниципальной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тал госуслуг, официальный сайт органа, терминальные устройства,  другим способом  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Раздел 2 «Общие сведения о «подуслугах»</w:t>
      </w:r>
    </w:p>
    <w:tbl>
      <w:tblPr>
        <w:tblW w:w="1478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47"/>
        <w:gridCol w:w="1613"/>
        <w:gridCol w:w="1010"/>
        <w:gridCol w:w="921"/>
        <w:gridCol w:w="1276"/>
        <w:gridCol w:w="1559"/>
        <w:gridCol w:w="1418"/>
        <w:gridCol w:w="1417"/>
        <w:gridCol w:w="992"/>
        <w:gridCol w:w="921"/>
        <w:gridCol w:w="850"/>
        <w:gridCol w:w="991"/>
        <w:gridCol w:w="1070"/>
      </w:tblGrid>
      <w:tr>
        <w:trPr>
          <w:trHeight w:val="1410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«подуслуги»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едоставления в зависимости от услов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отказа в приеме документ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отказа в предоставлении «подуслуги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приостановления предоставления «подуслуг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иостановления предоставления «подуслуги»</w:t>
            </w:r>
          </w:p>
        </w:tc>
        <w:tc>
          <w:tcPr>
            <w:tcW w:w="27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а за предоставление услуги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обращения за получением «подуслуги»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результата «подуслуги»</w:t>
            </w:r>
          </w:p>
        </w:tc>
      </w:tr>
      <w:tr>
        <w:trPr>
          <w:trHeight w:val="270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латы (гос. Пошлины)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НПА, являющегося основанием для взимания  платы (гос. Пошлины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БК для взимания платы (гос. Пошлины), в том числе для МФЦ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5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«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ыдача разрешений на ввод объектов в эксплуатацию»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календарных дней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календарных дн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для отказа в приеме документов, необходимых для предоставления муниципальной услуги, отсутствую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отсутствие документов, указанных в пункте 2.6. настоящего административного регламен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несоответствие объекта капитального строительства требованиям, установленным в разрешении на строительств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) невыполнение застройщиком требований, предусмотренных частью 18 статьи 51 Градостроительного кодекса Российской Федерации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для приостановления предоставления муниципальной услуги отсутствую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для приостановления предоставления муниципальной услуги отсутствую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униципальной услуги осуществляется бесплатно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е обращение; почтовое отправление; электронный вид; портал государственных и муниципальных услуг Курской области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е обращение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3 «Сведения о заявителях подуслуги»</w:t>
      </w:r>
    </w:p>
    <w:tbl>
      <w:tblPr>
        <w:tblW w:w="1476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47"/>
        <w:gridCol w:w="1739"/>
        <w:gridCol w:w="2019"/>
        <w:gridCol w:w="2138"/>
        <w:gridCol w:w="1948"/>
        <w:gridCol w:w="1950"/>
        <w:gridCol w:w="2084"/>
        <w:gridCol w:w="2138"/>
      </w:tblGrid>
      <w:tr>
        <w:trPr>
          <w:trHeight w:val="949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 лиц, имеющих право на получение «подуслуги»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, подтверждающего права подачи заявления от имени заявителя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109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09" w:hRule="atLeast"/>
        </w:trPr>
        <w:tc>
          <w:tcPr>
            <w:tcW w:w="147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ача разрешений на ввод объектов в эксплуатацию</w:t>
            </w:r>
          </w:p>
        </w:tc>
      </w:tr>
      <w:tr>
        <w:trPr>
          <w:trHeight w:val="1298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юридические, физические лица 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или документ, удостоверяющий личность заявителя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 Паспорт должен соответствовать нормам Постановления Правительства РФ от 08.07.1997 № 828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Об утверждении Положения о паспорте гражданина Российской Федерации, образца бланка и описания паспорта гражданина Российской Федерации"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х уполномоченные представители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ально удостоверенная доверенность с неистекшим сроком действия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 или нотарильно заверенная копия</w:t>
            </w:r>
          </w:p>
        </w:tc>
      </w:tr>
      <w:tr>
        <w:trPr>
          <w:trHeight w:val="1298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х уполномоченные представители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ально удостоверенная доверенность, паспорт или документ, удостоверяющий личность заявителя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4 «Документы предоставляемые заявителем для получения «подуслуги»</w:t>
      </w:r>
    </w:p>
    <w:tbl>
      <w:tblPr>
        <w:tblW w:w="14781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67"/>
        <w:gridCol w:w="1125"/>
        <w:gridCol w:w="2376"/>
        <w:gridCol w:w="1798"/>
        <w:gridCol w:w="1810"/>
        <w:gridCol w:w="1885"/>
        <w:gridCol w:w="2268"/>
        <w:gridCol w:w="2552"/>
      </w:tblGrid>
      <w:tr>
        <w:trPr>
          <w:trHeight w:val="1016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документа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ов, которые заявитель представляет для получения «подуслуги»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еобходимых экземпляров документа с указанием  подлинник/копия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редоставляемый по условию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(шаблон) докумен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документа/заполнения документа</w:t>
            </w:r>
          </w:p>
        </w:tc>
      </w:tr>
      <w:tr>
        <w:trPr>
          <w:trHeight w:val="166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147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ача разрешений на ввод объектов в эксплуатацию</w:t>
            </w:r>
          </w:p>
        </w:tc>
      </w:tr>
      <w:tr>
        <w:trPr>
          <w:trHeight w:val="1582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явление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явление 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оригинал формирование дела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формой; заполнение обязательных граф; наличие даты и подпис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2</w:t>
            </w:r>
          </w:p>
        </w:tc>
      </w:tr>
      <w:tr>
        <w:trPr>
          <w:trHeight w:val="1582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удостоверяющий личность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или документ, удостоверяющий личность заявителя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/копия с предъявлением для сличения оригинала документа или нотариально заверенная копия/  формирование в дело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 Паспорт должен соответствовать нормам Постановления Правительства РФ от 08.07.1997 № 828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Об утверждении Положения о паспорте гражданина Российской Федерации, образца бланка и описания паспорта гражданина Российской Федерации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53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устанавливающие документы на земельный участок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устанавливающие документы на земельный участок,  права на которые не зарегистрированы в Едином государственном реестре прав на недвижимое имущество и сделок с ним;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/копия с предъявлением для сличения оригинала документа или нотариально заверенная копия/  формирование в дело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spacing w:before="0" w:after="24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70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приемки объекта капитального строительства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/подлинник/  формирование в дело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осуществления строительства, реконструкции на основании договор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spacing w:before="0" w:after="24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5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6</w:t>
            </w:r>
          </w:p>
        </w:tc>
      </w:tr>
      <w:tr>
        <w:trPr>
          <w:trHeight w:val="701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одтверждающий соответствие построенного, реконструированного объекта капитального строительства требованиям технических регламентов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 формирование дела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spacing w:before="0" w:after="24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7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8</w:t>
            </w:r>
          </w:p>
        </w:tc>
      </w:tr>
      <w:tr>
        <w:trPr>
          <w:trHeight w:val="701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 формирование дела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spacing w:before="0" w:after="24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9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10</w:t>
            </w:r>
          </w:p>
        </w:tc>
      </w:tr>
      <w:tr>
        <w:trPr>
          <w:trHeight w:val="3985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ыормирования дела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spacing w:before="0" w:after="24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36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 исключением случаев строительства, реконструкции линейного объекта 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форму (шаблон) документа, заполняемого и предоставляемого заявителем для получения муниципальной услуг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заполненную форму (образец) предоставляемого заявителем для получения муниципальной услуги</w:t>
            </w:r>
          </w:p>
        </w:tc>
      </w:tr>
      <w:tr>
        <w:trPr>
          <w:trHeight w:val="559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дела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spacing w:before="0" w:after="24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82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приемки выполненных работ по сохранению объекта культурного наследия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дела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69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лан объекта капитального строительства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лан объекта капитального строительства, подготовленный в соответствии с Федеральным законом от 24 июля 2007 года N 221-ФЗ "О государственном кадастре недвижимости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подлинник/  формирование в дело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5 «Документы и сведения, получаемые посредством межведомственного информационного взаимодействия»</w:t>
      </w:r>
    </w:p>
    <w:tbl>
      <w:tblPr>
        <w:tblW w:w="1478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740"/>
        <w:gridCol w:w="1701"/>
        <w:gridCol w:w="1842"/>
        <w:gridCol w:w="1361"/>
        <w:gridCol w:w="1706"/>
        <w:gridCol w:w="1395"/>
        <w:gridCol w:w="1562"/>
        <w:gridCol w:w="1738"/>
        <w:gridCol w:w="1739"/>
      </w:tblGrid>
      <w:tr>
        <w:trPr>
          <w:trHeight w:val="1589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прашиваемого документа (сведения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организации), направляющего межведомственный запрос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организации), в адрес которого направляется межведомственный запрос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лектронного сервиса 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(шаблон) межведомственного запроса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заполнения формы межведомственного запроса</w:t>
            </w:r>
          </w:p>
        </w:tc>
      </w:tr>
      <w:tr>
        <w:trPr>
          <w:trHeight w:val="383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418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устанавливающие документы на земельный участок, права на которые зарегистрированы в Едином государственном реестре прав на недвижимое имущество и сделок с ним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(условный) номер объекта недвижим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АТО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, город, населенный пункт, улицу, дом, корпус, строение, квартира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объекта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ь объекта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Глушковского  района Курской области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реестр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D0003564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рабочих дней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3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4</w:t>
            </w:r>
          </w:p>
        </w:tc>
      </w:tr>
      <w:tr>
        <w:trPr>
          <w:trHeight w:val="418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достроительный план земельного участк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адастровый номер земель-ного учас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категория  зе-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площадь зе-мельного учас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адрес зе-мельного учас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вид разрешен-ного использова-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границы зе-мельного учас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границы зон действия пуб-личных сервиту-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минимальные отступы от границ земельного уча-стка в целях оп-ределения мест допустимого размещения зданий, строений, соору-жений, за преде-лами которых запрещено строительство зданий, строений, соору-ж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информация о технических ус-ловиях подклю-чения (техноло-гического при-соединения) объ-ектов капиталь-ного строитель-ства к сетям ин-жене-но-технического обеспечения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границы зоны планируемого размещения объ-ектов капиталь-ного строитель-ства для государственных или муниципальных нужд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Глушковского  района Курской области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рабочих дней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48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на строительств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дписывается должностным ли-цом, уполномоченным на рассмотрение заяв-ления;</w:t>
              <w:br/>
              <w:t>2.При предоставле-нии услуги в элек-тронном формате подписывается ЭП должностного лица, уполномоченного на рассмотрение заяв-ления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Глушковского  района Курской области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рабочих дней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, выдавшего заключение о соответствии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 заключения о соответствии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ату выдачи заключения о соответствии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 капитального строительства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рес объекта капитального строительств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лушковского района Курской области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инспекция строительного надзора Курской области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рабочих дней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6 «Результат «подуслуги»</w:t>
      </w:r>
    </w:p>
    <w:tbl>
      <w:tblPr>
        <w:tblW w:w="1464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171"/>
        <w:gridCol w:w="1915"/>
        <w:gridCol w:w="1734"/>
        <w:gridCol w:w="1702"/>
        <w:gridCol w:w="1703"/>
        <w:gridCol w:w="1393"/>
        <w:gridCol w:w="1559"/>
        <w:gridCol w:w="1734"/>
        <w:gridCol w:w="1734"/>
      </w:tblGrid>
      <w:tr>
        <w:trPr>
          <w:trHeight w:val="1176" w:hRule="atLeast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/документы, являющиеся результатом «подуслуги»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 результата (положительный/отрицательный)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результата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хранения невостребованных заявителем результатов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ргане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МФЦ</w:t>
            </w:r>
          </w:p>
        </w:tc>
      </w:tr>
      <w:tr>
        <w:trPr>
          <w:trHeight w:val="60" w:hRule="atLeast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ача разрешений на ввод объектов в эксплуатацию</w:t>
            </w:r>
          </w:p>
        </w:tc>
      </w:tr>
      <w:tr>
        <w:trPr>
          <w:trHeight w:val="857" w:hRule="atLeast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на ввод объекта в эксплуатацию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лет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 и передается в Администрацию Глушковского района для дальнейшего хранения</w:t>
            </w:r>
          </w:p>
        </w:tc>
      </w:tr>
      <w:tr>
        <w:trPr>
          <w:trHeight w:val="519" w:hRule="atLeast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об отказе в предоставлении муниципальной услуги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ицате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лет 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 и передается в Администрацию Глушковского района для дальнейшего хранения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Технологические процессы предоставления «подуслуги»</w:t>
      </w:r>
    </w:p>
    <w:tbl>
      <w:tblPr>
        <w:tblW w:w="147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68"/>
        <w:gridCol w:w="2848"/>
        <w:gridCol w:w="2835"/>
        <w:gridCol w:w="2119"/>
        <w:gridCol w:w="2123"/>
        <w:gridCol w:w="2121"/>
        <w:gridCol w:w="2151"/>
      </w:tblGrid>
      <w:tr>
        <w:trPr>
          <w:trHeight w:val="69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цедуры процесс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исполнения процедуры процесса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исполнения процедуры (процесса)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 процедуры процесса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урсы необходимые для выполнения процедуры процесса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документов необходимые для выполнения процедуры процесса</w:t>
            </w:r>
          </w:p>
        </w:tc>
      </w:tr>
      <w:tr>
        <w:trPr>
          <w:trHeight w:val="69" w:hRule="atLeast"/>
        </w:trPr>
        <w:tc>
          <w:tcPr>
            <w:tcW w:w="147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ача разрешений на ввод объектов в эксплуатацию</w:t>
            </w:r>
          </w:p>
        </w:tc>
      </w:tr>
      <w:tr>
        <w:trPr>
          <w:trHeight w:val="69" w:hRule="atLeast"/>
        </w:trPr>
        <w:tc>
          <w:tcPr>
            <w:tcW w:w="147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ем и регистрация заявления документами, необходимыми для предоставления муниципальной услуги</w:t>
            </w:r>
          </w:p>
        </w:tc>
      </w:tr>
      <w:tr>
        <w:trPr>
          <w:trHeight w:val="65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12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и регистрация заявления документами, необходимыми для предоставления муниципальной услуг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 получении заявления ответственный исполнитель Отдела или ОБУ «МФЦ» по месту жительства заявителя проверяет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правильность оформления заяв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отсутствие оснований для отказа в приеме докумен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правильного оформления заявления о предоставлении муниципальной услуги, специалистом оказывается помощь заявителю в оформлении нового заяв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при наличии в представленных документах оснований для отказа в приеме документов уведомляет заявителя о наличии препятствий в приеме заявления и документов, необходимых для предоставления муниципаль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муниципальной услуги, возвращает ему заявление и представленные им документ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, специалист, ответственный за прием документов, принимает от него заявление вместе с представленными документами, указывает в заявлении выявленные недостатки или факт отсутствия необходимых докумен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) заполняет расписку о приеме (регистрации) заявления заявителя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) вносит запись о приеме заявления в журнал регистрации заявлений.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минут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Отдела или ОБУ «МФЦ»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е (Приложение 1)</w:t>
            </w:r>
          </w:p>
        </w:tc>
      </w:tr>
      <w:tr>
        <w:trPr>
          <w:trHeight w:val="650" w:hRule="atLeast"/>
        </w:trPr>
        <w:tc>
          <w:tcPr>
            <w:tcW w:w="147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ирование и направление  межведомственных запросов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12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и направление межведомственных запрос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рабочих дня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Отдела или ОБУ «МФЦ»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ведомственный запрос (Приложение 3)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12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ответа на межведомственный запрос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рабочих дней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Отдела или ОБУ «МФЦ»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12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я ответа на межведомственный запрос в журнале учета входящей корреспонденци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нь получения ответа на межведомственный запрос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Отдела или ОБУ «МФЦ»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147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отрение материалов, необходимых для предоставления услуги и проведение осмотра объекта капитального строительства</w:t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ние материалов, необходимых для предоставления услуг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проведение осмотра объекта капитального строительства</w:t>
            </w:r>
          </w:p>
          <w:p>
            <w:pPr>
              <w:pStyle w:val="Normal"/>
              <w:spacing w:lineRule="atLeast" w:line="312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лжностное лицо проверяет комплектность поступившей документации и  соответствие ее установленным требованиям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ле проверки документации ответственный сотрудник, уполномоченный на предоставление муниципальной услуги, осуществляет осмотр объекта капитального строительства для проверки его соответств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требованиям градостроительного плана земельного участка или в случае выдачи разрешения на ввод в эксплуатацию линейного объекта проект планировки территории и проект меже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требованиям, установленным в разрешении на строительство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параметров построенного, реконструированного, отремонтированного объекта капитального строительства проектной документации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рабочих дня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Отдела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47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ятие решения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формление результатов муниципальной услуги</w:t>
            </w:r>
          </w:p>
        </w:tc>
      </w:tr>
      <w:tr>
        <w:trPr>
          <w:trHeight w:val="4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12"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результатов муниципальной услуг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разрешения на ввод объекта в эксплуатацию осуществляется в соответствии с приказом Министерства строительства и жилищно-коммунального хозяйства Российской Федерации от 19 февраля 2015 г. № 117/пр    «Об утверждении формы разрешения на строительство и формы разрешения на ввод объекта в эксплуатацию».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, ответственное за подготовку разрешения на ввод в эксплуатацию: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 наличии оснований для отказа в предоставлении муниципальной услуги  готовит проект письма об отказе в предоставлении муниципальной услуги с указанием причин отказа;</w:t>
            </w:r>
          </w:p>
          <w:p>
            <w:pPr>
              <w:pStyle w:val="Normal"/>
              <w:spacing w:before="0" w:after="240"/>
              <w:ind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гласовывает проект разрешения на ввод объекта в эксплуатацию либо проект письма об отказе в предоставлении муниципальной услуги с соответствующими должностными лицами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рабочих дня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Отдела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47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ыдача результата муниципальной услуги </w:t>
            </w:r>
          </w:p>
        </w:tc>
      </w:tr>
      <w:tr>
        <w:trPr>
          <w:trHeight w:val="15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дача результата муниципальной услуги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на ввод объекта в эксплуатацию оформляется в количестве двух экземпляров: один экземпляр выдается застройщику, один экземпляр хранится в отделе.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бочий день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Отдела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8. Особенности предоставления «подуслуги» в электронной форме.</w:t>
      </w:r>
    </w:p>
    <w:tbl>
      <w:tblPr>
        <w:tblW w:w="1758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307"/>
        <w:gridCol w:w="1559"/>
        <w:gridCol w:w="2126"/>
        <w:gridCol w:w="2552"/>
        <w:gridCol w:w="2409"/>
        <w:gridCol w:w="2835"/>
        <w:gridCol w:w="3800"/>
      </w:tblGrid>
      <w:tr>
        <w:trPr>
          <w:trHeight w:val="1410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заявителем информации о сроках и порядке предоставления «подуслуг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записи на прием в орган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формирования запроса о предоставлении "подуслуги"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оплаты заявителем государственной пошлины, или иной платы, взимаемой за предоставление «подуслуги»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й) органа в процессе получения «подуслуги»</w:t>
            </w:r>
          </w:p>
        </w:tc>
      </w:tr>
      <w:tr>
        <w:trPr>
          <w:trHeight w:val="459" w:hRule="atLeast"/>
        </w:trPr>
        <w:tc>
          <w:tcPr>
            <w:tcW w:w="175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ача разрешений на ввод объектов в эксплуатацию</w:t>
            </w:r>
          </w:p>
        </w:tc>
      </w:tr>
      <w:tr>
        <w:trPr>
          <w:trHeight w:val="418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ициальный сайт органа местного саоуправления; портал государственных и муниципальных услуг Курской обла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ез экранную форму на портале государственных и муниципальных услуг Курской област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ал государственных и муниципальных услуг Курской област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ал государственных и муниципальных услуг Курской области</w:t>
            </w:r>
          </w:p>
        </w:tc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ал государственных и муниципальных услуг Курской области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7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  <w:kern w:val="2"/>
      <w:sz w:val="22"/>
      <w:szCs w:val="22"/>
    </w:rPr>
  </w:style>
  <w:style w:type="character" w:styleId="Style16">
    <w:name w:val="Нижний колонтитул Знак"/>
    <w:qFormat/>
    <w:rPr>
      <w:rFonts w:cs="Calibri"/>
      <w:kern w:val="2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ush.rkursk.ru/index.php?mun_obr=33&amp;sub_menus_id=27460&amp;num_str=2&amp;id_mat=118683" TargetMode="External"/><Relationship Id="rId3" Type="http://schemas.openxmlformats.org/officeDocument/2006/relationships/hyperlink" Target="consultantplus://offline/ref=8A1EE851AE2145AAF24BCE2D4BD7D8EF6958F4F69552FF199E54D2625E8832F6E6ACB30CEC5A640Fh0c9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34:00Z</dcterms:created>
  <dc:creator>Дмитренко Екатерина Игоревна</dc:creator>
  <dc:description/>
  <cp:keywords/>
  <dc:language>en-US</dc:language>
  <cp:lastModifiedBy>Ola</cp:lastModifiedBy>
  <dcterms:modified xsi:type="dcterms:W3CDTF">2017-09-25T11:3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