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постановке ребенка на учет для зачисления в муниципальное дошкольно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 Глушковского района Ку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образования Администрации  Глушков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Ку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ачальника управления образования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Заяв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оставить на учет для зачисления в МДО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N 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 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N 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N _________________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ребенка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ребе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 ______________ года рожде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ый год поступления в МДОУ: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 случаях  изменения  мною  указанных  данных  обязуюсь  своевремен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изменившуюся информацию в течение 5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лучения результата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┐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йся родителем (законным представителем) несовершеннолетнего ребен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 по адресу: 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  Отделу образования администрации Глушковского района Курской области ,расположенному  по адресу:  Курская область,  пос. Глушково,ул. Ленина,д. 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ерсональные данные,  персональные данные моего ребенка (ребенк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егося  под  опекой/попечительством),  для  формирования  электрон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и в ДОУ  Глушков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оставляемые   мной   персональные   данные   могут   использова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ом в целях  формирования баз  данных в унифицированных  программ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х,   предназначенных  для   формирования  банка данных  о   налич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ых мест в МДОУ Глушковского района, для информац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управленческих  решений на  всех уровнях до  окончания  пребы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ребенка в системе дошкольного образования Глушковского района.</w:t>
      </w:r>
    </w:p>
    <w:p>
      <w:pPr>
        <w:pStyle w:val="Normal"/>
        <w:pBdr>
          <w:top w:val="single" w:sz="8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8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положениями 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27 июля 2006 года  N  152-ФЗ  "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"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пись:                                      Дата запол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 (законный представитель) _________________/ _____________________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Заявитель вправе указать в порядке убывания предпочтения до 4 ДО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числении ребенка в 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 Глушк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ведующей муниципальным дошкольным образовательным учрежд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____________________________________________________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учрежде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заведующей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 (законного представителя)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го по адресу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зачислить моего ребенка в МДОУ "________________________________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ребен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 рождения, место рожд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роживающего по адрес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зарегистрированного по адрес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лучения результата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┐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лич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в электронном ви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--+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│ </w:t>
      </w:r>
      <w:r>
        <w:rPr>
          <w:rFonts w:cs="Times New Roman" w:ascii="Times New Roman" w:hAnsi="Times New Roman"/>
          <w:sz w:val="24"/>
          <w:szCs w:val="24"/>
        </w:rPr>
        <w:t>почтовым отправл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(подпись)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лицензией на осуществление образовательной деятельности ознакомлен(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   муниципального    дошкольного     образовательного    учреж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(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ой  образовательной программой дошкольного образования  и други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, регламентирующими организацию и  осуществление образовательн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права и обязанности воспитанников, ознакомлен(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ю согласие  на  обработку  моих персональных  данных  и  персональ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 ребенка  в порядке,   установленном   законодательством  Российск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(подпись)                       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______" ___________________________ 20_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20P883" TargetMode="External"/><Relationship Id="rId3" Type="http://schemas.openxmlformats.org/officeDocument/2006/relationships/hyperlink" Target="consultantplus://offline/ref=8B63124162232475BDBCC56823A108D357EAA9B23AE876FFBA76E87BB4Y6h6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0:00Z</dcterms:created>
  <dc:creator/>
  <dc:description/>
  <cp:keywords/>
  <dc:language>en-US</dc:language>
  <cp:lastModifiedBy>Ola</cp:lastModifiedBy>
  <dcterms:modified xsi:type="dcterms:W3CDTF">2016-08-24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