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Утверждена: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Администрации Глушк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0.07.2017 г.№ 21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хнологическая схема по предоставлению муниципальной услуги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»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Раздел 1. «Общие сведения о государственной услуге»</w:t>
      </w:r>
    </w:p>
    <w:tbl>
      <w:tblPr>
        <w:tblW w:w="15058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02"/>
        <w:gridCol w:w="2949"/>
        <w:gridCol w:w="11207"/>
      </w:tblGrid>
      <w:tr>
        <w:trPr>
          <w:trHeight w:val="421" w:hRule="atLeast"/>
        </w:trPr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аметр</w:t>
            </w:r>
          </w:p>
        </w:tc>
        <w:tc>
          <w:tcPr>
            <w:tcW w:w="1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араметра/состояние</w:t>
            </w:r>
          </w:p>
        </w:tc>
      </w:tr>
      <w:tr>
        <w:trPr>
          <w:trHeight w:val="327" w:hRule="atLeast"/>
        </w:trPr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604" w:hRule="atLeast"/>
        </w:trPr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предоставляющего услугу</w:t>
            </w:r>
          </w:p>
        </w:tc>
        <w:tc>
          <w:tcPr>
            <w:tcW w:w="1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Администрация Глушковского района Курской области ( отдел образования Администрации Глушковского района Курской области) ; ОБУ филиал «МФЦ» по Глушковскому району Курской области</w:t>
            </w:r>
          </w:p>
        </w:tc>
      </w:tr>
      <w:tr>
        <w:trPr>
          <w:trHeight w:val="604" w:hRule="atLeast"/>
        </w:trPr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услуги в федеральном реестре</w:t>
            </w:r>
          </w:p>
        </w:tc>
        <w:tc>
          <w:tcPr>
            <w:tcW w:w="1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0400010000001349</w:t>
            </w:r>
          </w:p>
        </w:tc>
      </w:tr>
      <w:tr>
        <w:trPr>
          <w:trHeight w:val="604" w:hRule="atLeast"/>
        </w:trPr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е наименование услуги</w:t>
            </w:r>
          </w:p>
        </w:tc>
        <w:tc>
          <w:tcPr>
            <w:tcW w:w="1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»</w:t>
            </w:r>
          </w:p>
        </w:tc>
      </w:tr>
      <w:tr>
        <w:trPr>
          <w:trHeight w:val="376" w:hRule="atLeast"/>
        </w:trPr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ткое наименование услуги</w:t>
            </w:r>
          </w:p>
        </w:tc>
        <w:tc>
          <w:tcPr>
            <w:tcW w:w="1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»</w:t>
            </w:r>
          </w:p>
        </w:tc>
      </w:tr>
      <w:tr>
        <w:trPr>
          <w:trHeight w:val="605" w:hRule="atLeast"/>
        </w:trPr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ивный регламент предоставления муниципальной  услуги</w:t>
            </w:r>
          </w:p>
        </w:tc>
        <w:tc>
          <w:tcPr>
            <w:tcW w:w="1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ановление  Администрации  Глушковского района Курской области № 61 от 25.03.2016 г. </w:t>
            </w:r>
          </w:p>
        </w:tc>
      </w:tr>
      <w:tr>
        <w:trPr>
          <w:trHeight w:val="808" w:hRule="atLeast"/>
        </w:trPr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«подуслуг»</w:t>
            </w:r>
          </w:p>
        </w:tc>
        <w:tc>
          <w:tcPr>
            <w:tcW w:w="1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ка детей на учет для зачисления детей в ДОУ</w:t>
            </w:r>
          </w:p>
          <w:p>
            <w:pPr>
              <w:pStyle w:val="Normal"/>
              <w:spacing w:before="0" w:after="240"/>
              <w:ind w:left="720" w:hanging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исление детей в ДОУ</w:t>
            </w:r>
          </w:p>
        </w:tc>
      </w:tr>
      <w:tr>
        <w:trPr>
          <w:trHeight w:val="1178" w:hRule="atLeast"/>
        </w:trPr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ы оценки качества предоставления муниципальной услуги</w:t>
            </w:r>
          </w:p>
        </w:tc>
        <w:tc>
          <w:tcPr>
            <w:tcW w:w="1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ртал госууслуг, официальный сайт органа, другие 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Раздел 2 «Общие сведения о «подуслугах»</w:t>
      </w:r>
    </w:p>
    <w:tbl>
      <w:tblPr>
        <w:tblW w:w="14785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32"/>
        <w:gridCol w:w="1828"/>
        <w:gridCol w:w="1010"/>
        <w:gridCol w:w="1133"/>
        <w:gridCol w:w="1277"/>
        <w:gridCol w:w="1134"/>
        <w:gridCol w:w="1418"/>
        <w:gridCol w:w="1416"/>
        <w:gridCol w:w="850"/>
        <w:gridCol w:w="1276"/>
        <w:gridCol w:w="850"/>
        <w:gridCol w:w="991"/>
        <w:gridCol w:w="1070"/>
      </w:tblGrid>
      <w:tr>
        <w:trPr>
          <w:trHeight w:val="1486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«подуслуги»</w:t>
            </w:r>
          </w:p>
        </w:tc>
        <w:tc>
          <w:tcPr>
            <w:tcW w:w="2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едоставления в зависимости от условий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отказа в приеме докумен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отказа в предоставлении «подуслуги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 приостановления предоставления «подуслуги»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иостановления предоставления «подуслуги»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а за предоставление услуги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обращения за получением «подуслуги»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результата «подуслуги»</w:t>
            </w:r>
          </w:p>
        </w:tc>
      </w:tr>
      <w:tr>
        <w:trPr>
          <w:trHeight w:val="2304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латы (гос. Пошлины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НПА, являющегося основанием для взимания  платы (гос. Пошлины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БК для взимания платы (гос. Пошлины), в том числе для МФЦ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 заявлений, постановка на учет детей в образовательные организации, реализующие основную образовательную программу дошкольного образования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ка детей на учет для зачисления в МДОУ осуществляется: - 1 рабочий день  в случае отсутствия необходимости получения документов посредством межведомственного взаимодействия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7 рабочих дней со дня подачи заявления в случае необходимости получения документов посредством межведомственного взаимодействия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ка детей на учет для зачисления в МДОУ осуществляется: - 1 рабочий день  в случае отсутствия необходимости получения документов посредством межведомственного взаимодействия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7 рабочих дней со дня подачи заявления в случае необходимости получения документов посредством межведомственного взаимо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документов, необходимых для предоставления муниципальной услуги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несоответствие представленных документов требованиям настоящего Административного регламента; - обращение за предоставлением услуги ненадлежащего лица; - возраст ребенка более 7 ле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чтовая связь, на бумажном носителе в  Администрацию Глушковского района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товая связь, на бумажном носителе в  Администрации Глушковского района</w:t>
            </w:r>
          </w:p>
        </w:tc>
      </w:tr>
      <w:tr>
        <w:trPr>
          <w:trHeight w:val="3387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исление детей в МДОУ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исление детей в МДОУ осуществляетс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 течение 3 рабочих дней со дня подачи заявления в случае отсутствия необходимости получения документов посредством межведомственного взаимодействия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 течение 10 рабочих дней со дня подачи заявления в случае необходимости получения документов посредством межведомственного взаимодействия.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исление детей в МДОУ осуществляется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 течение 3 рабочих дней со дня подачи заявления в случае отсутствия необходимости получения документов посредством межведомственного взаимодействия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 течение 10 рабочих дней со дня подачи заявления в случае необходимости получения документов посредством межведомственного взаимодействия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ания для отказа в приеме документов отсутствуют.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ие документов, необходимых для предоставления муниципальной услуги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несоответствие представленных документов требованиям настоящего Административного регламента; - обращение за предоставлением услуги ненадлежащего лица;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чтовая связь, на бумажном носителе в  Администрацию Глушковского района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чтовая связь, на бумажном носителе в  Администрации Глушковского района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3 «Сведения о заявителях подуслуги»</w:t>
      </w:r>
    </w:p>
    <w:tbl>
      <w:tblPr>
        <w:tblW w:w="15119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44"/>
        <w:gridCol w:w="2161"/>
        <w:gridCol w:w="2041"/>
        <w:gridCol w:w="2161"/>
        <w:gridCol w:w="1970"/>
        <w:gridCol w:w="1973"/>
        <w:gridCol w:w="2107"/>
        <w:gridCol w:w="2162"/>
      </w:tblGrid>
      <w:tr>
        <w:trPr>
          <w:trHeight w:val="1423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и лиц, имеющих право на получение «подуслуги»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, подтверждающего права подачи заявления от имени заявителя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195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6526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ителями, обращающимися за предоставлением муниципальной услуги, являются граждане Российской Федерации, лица без гражданства, иностранные граждане, на которых в соответствии с законодательством возложена обязанность по воспитанию детей в возрасте от рождения до 7 лет (родители, опекуны ребенка) либо их уполномоченные представители, нуждающихся в зачислении в муниципальные дошкольные образовательные учреждения, проживающих на территории муниципального образования Глушковского района Курской области.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 или документ, удостоверяющий личность заявителя;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подтверждающий полномочия законного представителя (усыновителя, опекуна), при наличии</w:t>
            </w:r>
          </w:p>
        </w:tc>
        <w:tc>
          <w:tcPr>
            <w:tcW w:w="2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 документа или нотариально заверенная копия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мотрено наличие возможности предоставления документов представителем заявителя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лько уполномоченные представители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тариально заверенная доверенность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4 «Документы предоставляемые заявителем для получения «подуслуги»</w:t>
      </w:r>
    </w:p>
    <w:tbl>
      <w:tblPr>
        <w:tblW w:w="14732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33"/>
        <w:gridCol w:w="1755"/>
        <w:gridCol w:w="2187"/>
        <w:gridCol w:w="1971"/>
        <w:gridCol w:w="1985"/>
        <w:gridCol w:w="1783"/>
        <w:gridCol w:w="2034"/>
        <w:gridCol w:w="2484"/>
      </w:tblGrid>
      <w:tr>
        <w:trPr>
          <w:trHeight w:val="506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я документа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ов, которые заявитель представляет для получения «подуслуги»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необходимых экземпляров документа с указанием  подлинник/коп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предоставляемый по условию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ные требования к документу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ец документа/заполнения документа</w:t>
            </w:r>
          </w:p>
        </w:tc>
      </w:tr>
      <w:tr>
        <w:trPr>
          <w:trHeight w:val="83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718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ы, подлежащих представлению заявителем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заявление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 постановке ребенка на учет для зачисления в МДОУ установленной формы 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оригинал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№ 1</w:t>
            </w:r>
          </w:p>
        </w:tc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№2</w:t>
            </w:r>
          </w:p>
        </w:tc>
      </w:tr>
      <w:tr>
        <w:trPr>
          <w:trHeight w:val="485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 или документ, удостоверяющий личность заявителя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коп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идетельство о рождении ребенка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коп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удостоверяющий установление опеки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коп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ли над ребенком установлена опека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9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подтверждающий место жительства ребенка на территории муниципального образования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коп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данный документ не находится в распоряжении Отдела УФМС России по Курской области в Глушковском районе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78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ы, подтверждающие право внеочередной, первоочередной или преимущественной постановки на учет для зачисления ребенка в МДОУ в соответствии с действующим федеральным, региональным и местным законодательством, 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коп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наличии данного права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859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психолого-медико-педагогической комиссии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ля направления в группу компенсирующей, комбинированной направленности 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коп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етей с ограниченными возможностями здоровья, детей-инвалидов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626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равка врачебной комиссии  для направления в группы оздоровительной направленности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коп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етей с ограниченными возможностями здоровья, детей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валидов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718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, подтверждающий право заявителя на пребывание в Российской Федерации 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коп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ъявляют родители (законные представители) детей, являющихся иностранными гражданами или лицами без гражданства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697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подтверждающий полномочия законного представителя (усыновителя, опекуна) при наличии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коп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1354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ицинское заключение, выданное в установленном порядке (медицинская карта ребенка установленной формы с медицинским заключением о возможности посещения ребенком детского коллектива с перечнем профилактических прививок)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коп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5 «Документы и сведения, получаемые посредством межведомственного информационного взаимодействия»</w:t>
      </w:r>
    </w:p>
    <w:tbl>
      <w:tblPr>
        <w:tblW w:w="15187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787"/>
        <w:gridCol w:w="1500"/>
        <w:gridCol w:w="1784"/>
        <w:gridCol w:w="1754"/>
        <w:gridCol w:w="1753"/>
        <w:gridCol w:w="1434"/>
        <w:gridCol w:w="1604"/>
        <w:gridCol w:w="1785"/>
        <w:gridCol w:w="1786"/>
      </w:tblGrid>
      <w:tr>
        <w:trPr>
          <w:trHeight w:val="184" w:hRule="atLeast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запрашиваемого документа (сведения)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(организации), направляющего межведомственный запрос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 (организации), в адрес которого направляется межведомственный запрос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электронного сервиса 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(шаблон) межведомственного запроса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ец заполнения формы межведомственного запроса</w:t>
            </w:r>
          </w:p>
        </w:tc>
      </w:tr>
      <w:tr>
        <w:trPr>
          <w:trHeight w:val="23" w:hRule="atLeast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1585" w:hRule="atLeast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содержащий сведения о регистрации по месту жительства гражданина РФ;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образования Администрации Глушковского района, МФЦ 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ы местного самоуправления, ФМС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рабочих дней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бходимо приложить форму межведомственного запроса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бходимо приложить образец заполнения  формы межведомственного запроса</w:t>
            </w:r>
          </w:p>
        </w:tc>
      </w:tr>
      <w:tr>
        <w:trPr>
          <w:trHeight w:val="134" w:hRule="atLeast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bidi w:val="0"/>
              <w:spacing w:lineRule="auto" w:line="273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остоверение многодетной семьи (матери, отца);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образования Администрации Глушковского района, МФЦ 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ы местного самоуправления, Администрация Глушковского района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рабочих дней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№3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№4</w:t>
            </w:r>
          </w:p>
        </w:tc>
      </w:tr>
      <w:tr>
        <w:trPr>
          <w:trHeight w:val="179" w:hRule="atLeast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достоверение ветерана боевых действий (участника) боевых действий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образования Администрации Глушковского района , МФЦ 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ы местного самоуправления, Администрация Глушковского района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рабочих дней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№3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№4</w:t>
            </w:r>
          </w:p>
        </w:tc>
      </w:tr>
      <w:tr>
        <w:trPr>
          <w:trHeight w:val="2077" w:hRule="atLeast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правка органов социальной защиты населения о приравнивании к многодетным семьям;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образования Администрации Глушковского района, МФЦ 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ы местного самоуправления, Администрация Глушковского района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рабочих дней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№3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№4</w:t>
            </w:r>
          </w:p>
        </w:tc>
      </w:tr>
      <w:tr>
        <w:trPr>
          <w:trHeight w:val="352" w:hRule="atLeast"/>
        </w:trPr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удостоверение граждан, подвергшихся воздействию радиации вследствие катастрофы на Чернобыльской АЭС 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образования Администрации Глушковского района, МФЦ 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ы местного самоуправления, Администрация Глушковского района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рабочих дней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№3</w:t>
            </w:r>
          </w:p>
        </w:tc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№4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дел 6 «Результат «подуслуги»</w:t>
      </w:r>
    </w:p>
    <w:tbl>
      <w:tblPr>
        <w:tblW w:w="14767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33"/>
        <w:gridCol w:w="2663"/>
        <w:gridCol w:w="1735"/>
        <w:gridCol w:w="1705"/>
        <w:gridCol w:w="1704"/>
        <w:gridCol w:w="1394"/>
        <w:gridCol w:w="1560"/>
        <w:gridCol w:w="1736"/>
        <w:gridCol w:w="1737"/>
      </w:tblGrid>
      <w:tr>
        <w:trPr>
          <w:trHeight w:val="107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/документы, являющиеся результатом «подуслуги»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 результата (положительный/отрицательный)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документа/документов, являющимся результатом «подуслуги»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результата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хранения невостребованных заявителем результатов</w:t>
            </w:r>
          </w:p>
        </w:tc>
        <w:tc>
          <w:tcPr>
            <w:tcW w:w="1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органе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МФЦ</w:t>
            </w:r>
          </w:p>
        </w:tc>
      </w:tr>
      <w:tr>
        <w:trPr>
          <w:trHeight w:val="45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ка детей на учет для зачисления в МДОУ и выдача уведомления о регистрации ребенка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ый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бходимо приложить форму документа (не заполненную) (за исключением документов личного хранения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бходимо приложить образец заполнения формы документа(за исключением документов личного хран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, почтой, в электроном виде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ьменное уведомление об отказе в постановке ребенка на учет для зачисления в МДОУ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ицательный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бходимо приложить форму документа (не заполненную) (за исключением документов личного хранения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бходимо приложить образец заполнения формы документа(за исключением документов личного хран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, почтой, в электроном виде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о зачислении ребенка в МДОУ;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ый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бходимо приложить форму документа (не заполненную) (за исключением документов личного хранения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бходимо приложить образец заполнения формы документа(за исключением документов личного хран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, почтой, в электроном виде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ьменное уведомление об отказе в зачислении ребенка в МДОУ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игинал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ицательный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бходимо приложить форму документа (не заполненную) (за исключением документов личного хранения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бходимо приложить образец заполнения формы документа(за исключением документов личного хран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о, почтой, в электроном виде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Технологические процессы предоставления «подуслуги»</w:t>
      </w:r>
    </w:p>
    <w:tbl>
      <w:tblPr>
        <w:tblW w:w="14956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83"/>
        <w:gridCol w:w="2868"/>
        <w:gridCol w:w="2857"/>
        <w:gridCol w:w="2136"/>
        <w:gridCol w:w="2136"/>
        <w:gridCol w:w="2138"/>
        <w:gridCol w:w="2138"/>
      </w:tblGrid>
      <w:tr>
        <w:trPr>
          <w:trHeight w:val="658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цедуры процесса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обенности исполнения процедуры процесса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исполнения процедуры (процесса)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 процедуры процесса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урсы необходимые для выполнения процедуры процесса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документов необходимые для выполнения процедуры процесса</w:t>
            </w:r>
          </w:p>
        </w:tc>
      </w:tr>
      <w:tr>
        <w:trPr>
          <w:trHeight w:val="1569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 заявления и документов, необходимых для предоставления муниципальной услуги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ный Отдела образования, являющийся исполнителем муниципальной услуги, при подаче заявителем документов лично в Отделе образования устанавливает личность и полномочия заявителя, принимает документы, проверяет наличие всех необходимых документов и их соответствие требованиям Административного регламента.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ставлении заявителем неполного перечня документов либо при несоответствии документов предъявляемым к ним требованиям Уполномоченный Отдела образования, осуществляющий прием документов, уведомляет заявителя о наличии препятствий для приема заявления о предоставлении муниципальной услуги, объясняет содержание выявленных несоответствий, предлагает принять меры по их устранению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представлении полного перечня документов, предусмотренных настоящим Административным регламентом, и соответствии документов предъявляемым к ним требованиям Уполномоченный Отдела образования, осуществляющий прием документов, принимает и регистрирует заявление. При поступлении заявления в форме электронного документа с использованием Единого портала Уполномоченный Отдела образования осуществляет проверку документов и по результатам проверки направляет заявителю электронное сообщение о приеме заявления с использованием Единого портала не позднее рабочего дня, следующего за днем подачи заявления.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бочий день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ное лицо Администрации Глушковского района или МФЦ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необходимого оборудования: принтер, сканер; наличие сети Интернет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ить формы и образцы документов необходимых для выполнения действий, в том числе документов, подготавливаемых специалистами МФЦ</w:t>
            </w:r>
          </w:p>
        </w:tc>
      </w:tr>
      <w:tr>
        <w:trPr>
          <w:trHeight w:val="504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и направление межведомственных запросов в органы, участвующие в предоставлении муниципальной услуги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ное лицо Отдела образования или ОБУ «МФЦ» в течение двух  рабочих дней  с момента получения заявления с пакетом документов формирует и направляет запросы в государственные органы, органы местного самоуправления и иные организации,  располагающие документами (сведениями) необходимыми для предоставления муниципальной услуги. Направление межведомственного запроса осуществляется  с использованием единой системы межведомственного электронного взаимодействия, иными способами, не противоречащими законодательству. Специалист, предоставляющий услугу, определяет способ направления запроса и в установленный срок осуществляет его направление. При направлении запроса с использованием единой системы межведомственного электронного взаимодействия запрос формируется в электронном виде. При направлении запроса почтовым отправлением или курьером, запрос оформляется в виде документа на бумажном носителе, подписывается собственноручной подписью уполномоченного должностного лица и заверяется печатью (штампом) органа (организации), оказывающей услугу, в соответствии с правилами делопроизводства и документооборота. Ответ на запрос регистрируется в установленном порядке.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рабочих дней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ное лицо Администрации Глушковского района или МФЦ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необходимого оборудования: принтер, сканер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ить формы и образцы документов необходимых для выполнения действий, в том числе документов, подготавливаемых специалистами МФЦ</w:t>
            </w:r>
          </w:p>
        </w:tc>
      </w:tr>
      <w:tr>
        <w:trPr>
          <w:trHeight w:val="1345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смотрение заявления, представленных документов и принятие решения о предоставлении муниципальной услуги или об отказе в предоставлении муниципальной услуги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результатам рассмотрения документов, необходимых для предоставления муниципальной услуги, Уполномоченный Отдела образования:- при отсутствии оснований для отказа в предоставлении муниципальной услуги производит постановку ребенка на учет путем внесения соответствующих сведений в электронный реестр Системы и готовит уведомление о регистрации ребенка в "Книге учета будущих воспитанников ДОУ;- при наличии оснований для отказа в предоставлении муниципальной услуги готовит письменное уведомление об отказе в постановке ребенка на учет для зачисления в ДОУ с указанием причины отказа.</w:t>
            </w:r>
          </w:p>
          <w:p>
            <w:pPr>
              <w:pStyle w:val="Normal"/>
              <w:spacing w:before="0" w:after="240"/>
              <w:ind w:firstLine="5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ующие уведомления подписываются Уполномоченным Отдела образования.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минут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жностное лицо Администрации Глушковского района 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необходимого оборудования: принтер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35" w:hRule="atLeast"/>
        </w:trPr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(направление) заявителю результата предоставления муниципальной услуги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дура выдачи (направления) результата предоставления муниципальной услуги состоит в том, что Уполномоченный Отдела образования вручает заявителю уведомление лично либо обеспечивает его направление заявителю указанным им в заявлении способом, в том числе в электронном виде.</w:t>
            </w:r>
          </w:p>
          <w:p>
            <w:pPr>
              <w:pStyle w:val="Normal"/>
              <w:spacing w:before="0" w:after="240"/>
              <w:ind w:firstLine="5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минут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жностное лицо Администрации Глушковского района 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необходимого оборудования: принтер</w:t>
            </w:r>
          </w:p>
        </w:tc>
        <w:tc>
          <w:tcPr>
            <w:tcW w:w="2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ить формы и образцы документов необходимых для выполнения действий, в том числе документов, подготавливаемых специалистами МФЦ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 Особенности предоставления «подуслуги» в электронной форме.</w:t>
      </w:r>
    </w:p>
    <w:tbl>
      <w:tblPr>
        <w:tblW w:w="14771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333"/>
        <w:gridCol w:w="2407"/>
        <w:gridCol w:w="2452"/>
        <w:gridCol w:w="2442"/>
        <w:gridCol w:w="2443"/>
        <w:gridCol w:w="2694"/>
      </w:tblGrid>
      <w:tr>
        <w:trPr>
          <w:trHeight w:val="1480" w:hRule="atLeast"/>
        </w:trPr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заявителем информации о сроках и порядке предоставления «подуслуг»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записи на прием в орган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оплаты заявителем государственной пошлины, или иной платы, взимаемой за предоставление «подуслуги»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й) органа в процессе получения «подуслуги»</w:t>
            </w:r>
          </w:p>
        </w:tc>
      </w:tr>
      <w:tr>
        <w:trPr>
          <w:trHeight w:val="693" w:hRule="atLeast"/>
        </w:trPr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риеме заявлений, постановке на учет и зачислении детей в образовательные учреждения, реализующие основную образовательную программу дошкольного образования, размещается на официальных сайтах Отдела образования Администрации Глушковского района и МДОУ. Доступ к информации свободный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телефону,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средствам электронной почты#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уется предоставление заявителем документов на бумажном носителе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телефону,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средствам электронной почты, в электронной форме на «Едином портале государственных и муниципальных услуг», в разделе «мои заявки», на личном приеме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firstLine="28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 почте;- на официальный сайт Администрации Глушковского  района Курской области: _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u w:val="single"/>
                  <w:lang w:val="en-US"/>
                </w:rPr>
                <w:t>glush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u w:val="single"/>
                  <w:lang w:val="en-US"/>
                </w:rPr>
                <w:t>rkursk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.;- посредством федеральной государственной информационной системы «Единый портал государственных и муниципальных услуг (функций)» http://gosuslugi.ru;- на официальный сайт Администрации Курской области http://adm.rkursk.ru,)- принята при личном приеме заявителя.</w:t>
            </w:r>
          </w:p>
          <w:p>
            <w:pPr>
              <w:pStyle w:val="Normal"/>
              <w:shd w:fill="FFFFFF" w:val="clear"/>
              <w:spacing w:before="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а может быть подана заявителем:- через областное бюджетное учреждение «Многофункциональный центр предоставления государственных и муниципальных услуг».</w:t>
            </w:r>
          </w:p>
        </w:tc>
      </w:tr>
    </w:tbl>
    <w:p>
      <w:pPr>
        <w:pStyle w:val="Normal"/>
        <w:overflowPunct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1701" w:footer="707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285" w:leader="none"/>
        <w:tab w:val="right" w:pos="145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285" w:leader="none"/>
        <w:tab w:val="right" w:pos="14570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20P814" TargetMode="External"/><Relationship Id="rId3" Type="http://schemas.openxmlformats.org/officeDocument/2006/relationships/hyperlink" Target="http://glush.rkursk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6:28:00Z</dcterms:created>
  <dc:creator/>
  <dc:description/>
  <cp:keywords/>
  <dc:language>en-US</dc:language>
  <cp:lastModifiedBy>Ola</cp:lastModifiedBy>
  <dcterms:modified xsi:type="dcterms:W3CDTF">2017-07-24T11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