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ребенка в "Книге учета будущих воспитанников ДОУ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уведомление выдано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зая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, что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ИО ребенка, дата рожде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(а) в "Книгу учета будущих воспитанников ДОУ" _________________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бщих основаниях, с правом первоочередного, внеочередного устройств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положением   о   порядке    комплектования   муниципальных   дошколь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учреждений ознакомлен(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 (законный представитель)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 г.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8:00Z</dcterms:created>
  <dc:creator/>
  <dc:description/>
  <cp:keywords/>
  <dc:language>en-US</dc:language>
  <cp:lastModifiedBy>Ola</cp:lastModifiedBy>
  <dcterms:modified xsi:type="dcterms:W3CDTF">2016-08-24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