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ановке ребенка на учет для зачисления в муниципальное дошколь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Глушко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дела 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Глушковского района Курской облатс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ачальника управления образования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ой Елены Ивановны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(ФИО Заяв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оставить на учет для зачисления в МДО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N 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>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 _</w:t>
      </w:r>
      <w:r>
        <w:rPr>
          <w:rFonts w:cs="Times New Roman" w:ascii="Times New Roman" w:hAnsi="Times New Roman"/>
          <w:sz w:val="24"/>
          <w:szCs w:val="24"/>
          <w:u w:val="single"/>
        </w:rPr>
        <w:t>37</w:t>
      </w:r>
      <w:r>
        <w:rPr>
          <w:rFonts w:cs="Times New Roman" w:ascii="Times New Roman" w:hAnsi="Times New Roman"/>
          <w:sz w:val="24"/>
          <w:szCs w:val="24"/>
        </w:rPr>
        <w:t>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 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N _________________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его ребенка 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Дмитрия Сергеевича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ребе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1_" ___декабря________ ___2013___ года рождени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его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п. Глушково ул.________</w:t>
      </w:r>
      <w:r>
        <w:rPr>
          <w:rFonts w:cs="Times New Roman" w:ascii="Times New Roman" w:hAnsi="Times New Roman"/>
          <w:sz w:val="24"/>
          <w:szCs w:val="24"/>
        </w:rPr>
        <w:t>д.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. Глушково, ул.________</w:t>
      </w:r>
      <w:r>
        <w:rPr>
          <w:rFonts w:cs="Times New Roman" w:ascii="Times New Roman" w:hAnsi="Times New Roman"/>
          <w:sz w:val="24"/>
          <w:szCs w:val="24"/>
        </w:rPr>
        <w:t>д.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емый год поступления в МДОУ: ___</w:t>
      </w:r>
      <w:r>
        <w:rPr>
          <w:rFonts w:cs="Times New Roman" w:ascii="Times New Roman" w:hAnsi="Times New Roman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спорт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ребен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случаях  изменения  мною  указанных  данных  обязуюсь  своевременнопредоставить изменившуюся информацию в течение 5 рабочих дней.Форма получения результата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┐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>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йся родителем (законным представителем) несовершеннолетнего ребенк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Дмитрия Сергеевича</w:t>
      </w:r>
      <w:r>
        <w:rPr>
          <w:rFonts w:cs="Times New Roman" w:ascii="Times New Roman" w:hAnsi="Times New Roman"/>
          <w:sz w:val="24"/>
          <w:szCs w:val="24"/>
        </w:rPr>
        <w:t>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</w:t>
      </w:r>
      <w:r>
        <w:rPr>
          <w:rFonts w:cs="Times New Roman" w:ascii="Times New Roman" w:hAnsi="Times New Roman"/>
          <w:sz w:val="24"/>
          <w:szCs w:val="24"/>
          <w:u w:val="single"/>
        </w:rPr>
        <w:t>п. Глушково, ул.________</w:t>
      </w:r>
      <w:r>
        <w:rPr>
          <w:rFonts w:cs="Times New Roman" w:ascii="Times New Roman" w:hAnsi="Times New Roman"/>
          <w:sz w:val="24"/>
          <w:szCs w:val="24"/>
        </w:rPr>
        <w:t>д.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ю  Отдел образования администрации Глушковского района Курской области расположенному  по адресу:  Курская область,  Глушковский район, пос. Глушково,ул.Ленина,д. 25 мои персональные данные,  персональные данные моего ребенка (ребенка,находящегося  под  опекой/попечительством),  для  формирования  электроннойочереди в ДОУ Глушков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ляемые   мной   персональные   данные   могут   использоваться оператором в целях  формирования баз  данных в унифицированных  программныхсредствах,   предназначенных  для   формирования  банка данных  о   наличиисвободных мест в ДОУ , для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управленческих  решений на  всех уровнях до  окончания  пребы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ребенка в системе дошкольного образования Глушковского района Курской облатси.</w:t>
      </w:r>
    </w:p>
    <w:p>
      <w:pPr>
        <w:pStyle w:val="Normal"/>
        <w:pBdr>
          <w:top w:val="single" w:sz="8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положениями 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27 июля 2006 года  N  152-ФЗ  "Оперсональных данных"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ись:                                      Дата запол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_________________/ __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- Заявитель вправе указать в порядке убывания предпочтения до 4 ДОУ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числении ребенка в 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__</w:t>
      </w:r>
      <w:r>
        <w:rPr>
          <w:rFonts w:cs="Times New Roman" w:ascii="Times New Roman" w:hAnsi="Times New Roman"/>
          <w:sz w:val="24"/>
          <w:szCs w:val="24"/>
          <w:u w:val="single"/>
        </w:rPr>
        <w:t>Суджа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й муниципальным дошкольным образовательным учрежд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____________________________________________________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учрежде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заведующей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ой Елены Ивановны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 (законного представителя)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г. Суджа, ул.________</w:t>
      </w:r>
      <w:r>
        <w:rPr>
          <w:rFonts w:cs="Times New Roman" w:ascii="Times New Roman" w:hAnsi="Times New Roman"/>
          <w:sz w:val="24"/>
          <w:szCs w:val="24"/>
        </w:rPr>
        <w:t>д._______________________,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зачислить моего ребенка в МДОУ "________________________________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Дмитрия Сергеевича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ребе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1 декабря 2013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 рождения, место рожд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г. Суджа, ул.________</w:t>
      </w:r>
      <w:r>
        <w:rPr>
          <w:rFonts w:cs="Times New Roman" w:ascii="Times New Roman" w:hAnsi="Times New Roman"/>
          <w:sz w:val="24"/>
          <w:szCs w:val="24"/>
        </w:rPr>
        <w:t>д._______________________,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роживающего по адрес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г. Суджа, ул.________</w:t>
      </w:r>
      <w:r>
        <w:rPr>
          <w:rFonts w:cs="Times New Roman" w:ascii="Times New Roman" w:hAnsi="Times New Roman"/>
          <w:sz w:val="24"/>
          <w:szCs w:val="24"/>
        </w:rPr>
        <w:t>д._______________________,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зарегистрированного по адрес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спорт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ребен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лучения результата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┐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--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(подпись)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лицензией на осуществление образовательной деятельности ознакомлен(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   муниципального    дошкольного     образовательного    учре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(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ой дошкольного образования  и друг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, регламентирующими организацию и  осуществление образователь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права и обязанности воспитанников, ознакомлен(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согласие  на  обработку  моих персональных  данных  и  персона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 ребенка  в порядке,   установленном   законодательством  Россий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Елена Ивановна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__" ___________________________ 20_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20P883" TargetMode="External"/><Relationship Id="rId3" Type="http://schemas.openxmlformats.org/officeDocument/2006/relationships/hyperlink" Target="consultantplus://offline/ref=8B63124162232475BDBCC56823A108D357EAA9B23AE876FFBA76E87BB4Y6h6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7:00Z</dcterms:created>
  <dc:creator/>
  <dc:description/>
  <cp:keywords/>
  <dc:language>en-US</dc:language>
  <cp:lastModifiedBy>Ola</cp:lastModifiedBy>
  <dcterms:modified xsi:type="dcterms:W3CDTF">2016-08-24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