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оответствии параметров построенного, реконструированного,</w:t>
      </w:r>
    </w:p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емонтированного объекта капитального строительства</w:t>
      </w:r>
    </w:p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ной документации</w:t>
      </w:r>
    </w:p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дтверждаем соответствие построенного (реконструированного, отремонтированного) объекта </w:t>
      </w:r>
    </w:p>
    <w:p>
      <w:pPr>
        <w:pStyle w:val="Normal"/>
        <w:spacing w:lineRule="auto" w:line="24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наименование объекта, адрес по Разрешению на строительство)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>проектной документации ____________________________________________________________________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когда и кем утверждена, номер заключения вневедомственной экспертизы)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>Подписали: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цо, осуществляющее строительство ____________________________________________________________________ 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должность, Ф.И.О.)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________________ 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0"/>
          <w:szCs w:val="20"/>
        </w:rPr>
        <w:t>(подпись)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цо, осуществляющее технический надзор 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должность, Ф.И.О.) 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_________________ </w:t>
      </w:r>
    </w:p>
    <w:p>
      <w:pPr>
        <w:pStyle w:val="Normal"/>
        <w:spacing w:lineRule="auto" w:line="24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>Лицо, осуществляющее авторский надзор (если заключался договор)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должность, Ф.И.О.)</w:t>
      </w:r>
    </w:p>
    <w:p>
      <w:pPr>
        <w:pStyle w:val="Normal"/>
        <w:spacing w:before="0" w:after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