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 представить 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необходимы для предоставления в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24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tLeast" w:line="240"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558" w:right="1275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