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276"/>
        <w:gridCol w:w="3931"/>
      </w:tblGrid>
      <w:tr>
        <w:trPr>
          <w:trHeight w:val="560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уполномоченный орган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_________________________________ 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ЗАЯВЛЕНИЯ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ыдаче разрешения на установку и эксплуатацию рекламной конструкции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заявителем: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7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явитель:</w:t>
            </w:r>
          </w:p>
        </w:tc>
        <w:tc>
          <w:tcPr>
            <w:tcW w:w="3931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/>
            </w:pPr>
            <w:r>
              <w:rPr/>
              <w:t>#</w:t>
            </w:r>
          </w:p>
        </w:tc>
      </w:tr>
      <w:tr>
        <w:trPr>
          <w:trHeight w:val="362" w:hRule="atLeast"/>
        </w:trPr>
        <w:tc>
          <w:tcPr>
            <w:tcW w:w="6276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6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юридического, юридический (почтовый) адрес, или Ф.И.О. физического лица, паспортные данные, место проживания,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ый телефонный номер/факс, электронный адрес)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627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шу выдать разрешение установку и эксплуатацию рекламной конструкции (адрес места установки):</w:t>
            </w:r>
          </w:p>
        </w:tc>
        <w:tc>
          <w:tcPr>
            <w:tcW w:w="3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ид имущества, к которому присоединяется рекламная конструкция:</w:t>
            </w:r>
          </w:p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исание рекламной конструкции: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6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ид рекламной конструкции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тип рекламной конструкции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площадь (размеры) информационного поля (кв.м.)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характеристика освещения (внутреннее, внешнее)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. используемые материалы</w:t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240" w:hRule="atLeast"/>
        </w:trPr>
        <w:tc>
          <w:tcPr>
            <w:tcW w:w="6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явител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амил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оверенности №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доверенн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законного или иного уполномоченно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стройщика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02:00Z</dcterms:created>
  <dc:creator/>
  <dc:description/>
  <cp:keywords/>
  <dc:language>en-US</dc:language>
  <cp:lastModifiedBy>Ola</cp:lastModifiedBy>
  <dcterms:modified xsi:type="dcterms:W3CDTF">2017-07-24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