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</w:t>
      </w:r>
      <w:r>
        <w:rPr>
          <w:b/>
          <w:sz w:val="22"/>
        </w:rPr>
        <w:t>ПРОЕК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b/>
          <w:sz w:val="32"/>
          <w:szCs w:val="32"/>
          <w:lang w:eastAsia="zh-CN"/>
        </w:rPr>
        <w:t>АДМИНИСТРАЦИЯ ГЛУШК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от ________________                                                                  № __________</w:t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Глушково</w:t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 от 25.07.2017 г. № 22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рядка осущест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й по внутреннему муниципальному финансово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ю отделом по внутреннему муниципально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му контролю Администрации Глушк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Курской области»</w:t>
      </w:r>
    </w:p>
    <w:p>
      <w:pPr>
        <w:pStyle w:val="Normal"/>
        <w:jc w:val="center"/>
        <w:rPr>
          <w:rFonts w:cs="Courier New"/>
          <w:b/>
          <w:b/>
          <w:bCs/>
          <w:sz w:val="28"/>
          <w:szCs w:val="20"/>
          <w:lang w:eastAsia="zh-CN"/>
        </w:rPr>
      </w:pPr>
      <w:r>
        <w:rPr>
          <w:rFonts w:cs="Courier New"/>
          <w:b/>
          <w:bCs/>
          <w:sz w:val="28"/>
          <w:szCs w:val="20"/>
          <w:lang w:eastAsia="zh-CN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</w:t>
      </w:r>
      <w:hyperlink r:id="rId2">
        <w:r>
          <w:rPr>
            <w:rStyle w:val="InternetLink1"/>
            <w:color w:val="000000"/>
            <w:sz w:val="28"/>
            <w:szCs w:val="28"/>
          </w:rPr>
          <w:t>частью 3 статьи 269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1"/>
            <w:color w:val="000000"/>
            <w:sz w:val="28"/>
            <w:szCs w:val="28"/>
          </w:rPr>
          <w:t>статьей 99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.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 Глушковского района Курской области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</w:t>
      </w:r>
      <w:hyperlink w:anchor="P39">
        <w:r>
          <w:rPr>
            <w:rStyle w:val="InternetLink1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я полномочий по внутреннему муниципальному  финансовому контролю отделом по внутреннему муниципальному финансовому контролю Администрации Глушковского района Курской области в новой редакции, утвержденный постановлением Администрации Глушковского района Курской области от 25.07.2017 г. № 226 </w:t>
      </w:r>
      <w:r>
        <w:rPr>
          <w:bCs/>
          <w:sz w:val="28"/>
          <w:szCs w:val="28"/>
        </w:rPr>
        <w:t>«Об утверждении порядка осуществления полномочий по внутреннему муниципальному финансовому контролю отделом по внутреннему муниципальному финансовому контролю Администрации Глушковского района Курской области»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пункте 4 слова «утверждается Главой Глушковского района Курской области, в ведении которого находится орган  (должностное лицо)», заменить словами «утверждается постановлением Администрации Глушковского района Курской области, до начала календарного года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пункте 10 подпункте «ж» слова «Администрации Курской области органу для обращения в суд с исковым заявлением о возмещении ущерба, причиненного Глушковскому району Курской области» заменить словами «Администрации Глушковского района Курской области органу для обращения в суд с исковым заявлением о возмещении ущерба, причиненного бюджету Глушковскому району Курской области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2.1 после слов «должностные лица объектов контроля»  дополнить словами «юридические лица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9 после слов «форму контрольного мероприятия (камеральное или выездное)» дополнить словами «ревизия и обследование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пункте 33  после слов «срок проведения контрольного мероприятия» дополнить «должность, фамилия и инициалы специалистов, экспертов в случае их привлечения к проведению контрольного мероприятия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33 дополнить абзацем «На проведение выездной проверки (ревизии), обследования, выдаётся удостоверение, подписанное  Главой Глушковского района Курской области». 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36 слова «Копия приказа о приостановлении (возобновлении) проведения контрольного мероприятия направляется в адрес объекта контроля» исключить. 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подпункте «б» пункта 70 слова «Администрации Глушковского района Курской области» заменить словами «бюджету Глушковского района Курской области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72 изложить в следующей редакции «Уведомления о применении бюджетной меры  (бюджетных мер) принуждения направляется в  Администрацию Глушковского района в определенный Бюджетным </w:t>
      </w:r>
      <w:hyperlink r:id="rId4">
        <w:r>
          <w:rPr>
            <w:rStyle w:val="InternetLink1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рок и содержит описание совершенного бюджетного нарушения, являющегося основанием для применения бюджетных мер принуждения, с указанием суммы средств, использованных с нарушением условий предоставления (расходования) межбюджетного трансферта, бюджетного кредита или использованных не по целевому назначению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73 слова «представления и предписания не позднее 30 рабочих дней» заменить «словами  представления и предписания не позднее 15 рабочих дней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пункте 75 слова «причинённого Администрации Глушковского района» заменить словами «причинённого бюджету Глушковского района Курской области».  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ConsPlusNormal"/>
        <w:spacing w:before="2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лушковского района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П.М.Золотаре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Название Знак"/>
    <w:qFormat/>
    <w:rPr>
      <w:rFonts w:ascii="Arial" w:hAnsi="Arial" w:eastAsia="SimSun;宋体" w:cs="Tahoma"/>
      <w:kern w:val="2"/>
      <w:sz w:val="28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№1_"/>
    <w:qFormat/>
    <w:rPr>
      <w:b/>
      <w:bCs/>
      <w:sz w:val="52"/>
      <w:szCs w:val="52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7pt4pt">
    <w:name w:val="Основной текст (2) + 17 pt;Полужирный;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32">
    <w:name w:val="Основной текст (3)_"/>
    <w:qFormat/>
    <w:rPr>
      <w:b/>
      <w:bCs/>
      <w:spacing w:val="-10"/>
      <w:shd w:fill="FFFFFF" w:val="clear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000FF"/>
      <w:u w:val="single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Times New Roman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suppressAutoHyphens w:val="true"/>
      <w:textAlignment w:val="baseline"/>
    </w:pPr>
    <w:rPr>
      <w:rFonts w:ascii="Tahoma" w:hAnsi="Tahoma" w:eastAsia="SimSun;宋体" w:cs="Tahoma"/>
      <w:kern w:val="2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180"/>
      <w:jc w:val="right"/>
      <w:outlineLvl w:val="0"/>
    </w:pPr>
    <w:rPr>
      <w:b/>
      <w:bCs/>
      <w:sz w:val="52"/>
      <w:szCs w:val="52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571" w:before="180" w:after="60"/>
      <w:ind w:firstLine="720"/>
    </w:pPr>
    <w:rPr>
      <w:sz w:val="28"/>
      <w:szCs w:val="28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b/>
      <w:bCs/>
      <w:spacing w:val="-10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6C6CB27BDFA353EDB3827B2622F5440E6A4E21C1FF7A1839B1D7B84C3E5AD4BA99F2E1C3B5R6h0F" TargetMode="External"/><Relationship Id="rId3" Type="http://schemas.openxmlformats.org/officeDocument/2006/relationships/hyperlink" Target="consultantplus://offline/ref=966C6CB27BDFA353EDB3827B2622F5440E6A4224C1F07A1839B1D7B84C3E5AD4BA99F2E3C4B7655BR9h4F" TargetMode="External"/><Relationship Id="rId4" Type="http://schemas.openxmlformats.org/officeDocument/2006/relationships/hyperlink" Target="consultantplus://offline/ref=748CCC61B2CD5A79D4AC4E35AEF00EB479009CC5BD0FE837C201AB2399P9i2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36:00Z</dcterms:created>
  <dc:creator>Customer</dc:creator>
  <dc:description/>
  <cp:keywords/>
  <dc:language>en-US</dc:language>
  <cp:lastModifiedBy>Админ</cp:lastModifiedBy>
  <cp:lastPrinted>2018-07-13T09:04:00Z</cp:lastPrinted>
  <dcterms:modified xsi:type="dcterms:W3CDTF">2018-07-13T06:05:00Z</dcterms:modified>
  <cp:revision>58</cp:revision>
  <dc:subject/>
  <dc:title>ГУБЕРНАТОР ВОРОНЕЖСКОЙ ОБЛАСТИ</dc:title>
</cp:coreProperties>
</file>