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От 26 февраля 2019 г.                                                                 № ___</w:t>
      </w:r>
      <w:r>
        <w:rPr>
          <w:rFonts w:cs="Courier New"/>
          <w:sz w:val="28"/>
          <w:u w:val="single"/>
          <w:lang w:eastAsia="zh-CN"/>
        </w:rPr>
        <w:t>117</w:t>
      </w:r>
      <w:r>
        <w:rPr>
          <w:rFonts w:cs="Courier New"/>
          <w:sz w:val="28"/>
          <w:lang w:eastAsia="zh-CN"/>
        </w:rPr>
        <w:t>______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3.12.2018 г.  № 487)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77" w:hanging="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решением Представительного Собрания Глушковского района Курской области от 21.12.2018 года № 33 «О внесении изменений и дополнений в решение Представительного Собрания Глушковского района Курской области от 21.12.2016  года № 252 «О бюджете муниципального района «Глушковский район»  Курской области на 2019 год и плановый период 2020-2021 годов», Администрация Глушковского района Курской области ПОСТАНОВЛЯЕТ: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муниципальную программу Глушковского район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                  № 503 (в редакции постановления от 06.03. 2015 г. № 104,  от 29.04.2015 г.               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03.05.2018 г. № 157, 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.05.2018 г. № 157,  от  03.12.2018 г.  № 487).</w:t>
      </w:r>
    </w:p>
    <w:p>
      <w:pPr>
        <w:pStyle w:val="Normal"/>
        <w:tabs>
          <w:tab w:val="clear" w:pos="624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и измененную муниципальную программу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на официальном сайте Администрации Глушков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лушковского района по социальным вопросам Усову Т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Таня</cp:lastModifiedBy>
  <cp:lastPrinted>2018-11-15T11:11:00Z</cp:lastPrinted>
  <dcterms:modified xsi:type="dcterms:W3CDTF">2019-02-26T13:47:00Z</dcterms:modified>
  <cp:revision>421</cp:revision>
  <dc:subject/>
  <dc:title/>
</cp:coreProperties>
</file>