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униципальная программа Глушк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тветственный исполнитель – отдел молодежной политики и спорта Администрации Глушк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Отчетный год – 201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Дата составления отчета – 25.02.2018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Исполнитель – Ерощенко Зоя Владимировна – начальник отдела молодежной политики и спорта Администрации Глушковского района Курской области, 89065770904, </w:t>
      </w:r>
      <w:hyperlink r:id="rId2">
        <w:r>
          <w:rPr>
            <w:rStyle w:val="InternetLink"/>
            <w:rFonts w:ascii="Times New Roman" w:hAnsi="Times New Roman"/>
            <w:b/>
            <w:sz w:val="28"/>
            <w:szCs w:val="28"/>
          </w:rPr>
          <w:t>zoya.eroshenko.82@mail.ru</w:t>
        </w:r>
      </w:hyperlink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ачальник отдела молодежной политики и спорт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дминистрации Глушковского района                                             З.В. Ерощ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28"/>
          <w:szCs w:val="28"/>
        </w:rPr>
        <w:t>о реализации мероприятий муниципальной программы Глушковского района 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о итогам 2018 г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  <w:lang w:val="en-US"/>
        </w:rPr>
        <w:t>I</w:t>
      </w:r>
      <w:r>
        <w:rPr>
          <w:rFonts w:ascii="Times New Roman" w:hAnsi="Times New Roman"/>
          <w:b/>
          <w:sz w:val="28"/>
          <w:szCs w:val="28"/>
        </w:rPr>
        <w:t>. Конкретные результаты реализации муниципальной программы Глушк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оответствии с Перечнем государственных программ Курской области, утвержденным распоряжением Администрации Курской области от 24.10.2012г. № 931-ра, постановлением Администрации Курской области от 11.10.2012г. № 843-па «Об утверждении Порядка принятия решений о разработке государственных программ Курской области, их формировании, реализации и проведения оценки эффективности реализации» постановлением Администрации Курской области от 05.11.2014г. № 503 утверждена муниципальная программа Курской области 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итогам 2018 года из 8 запланированных основных мероприятий муниципальной программы проведено 8 мероприятий, в т.ч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 основных мероприятия по подпрограмме 1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 основных мероприятия по подпрограмме 2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 основных мероприятия по подпрограмме 3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ниципальная программа насчитывает 16 Контрольных событий. В отчетный период запланировано наступление 16 Контрольных событий, в т.ч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9 Контрольных событий по подпрограмме 1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 Контрольных события по подпрограмме 2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 Контрольных события по подпрограмме 3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се контрольные события состоялись в установленный ср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2018 году было запланировано исполнение 14 целевых показателей, в т.ч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 показателя по муниципальной программ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 показателей по подпрограмме 1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 показателя по подпрограмме 2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 показателя по подпрограмме 3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се запланированные показатели (индикаторы) (14) реализации муниципальной программы и подпрограмм выполнены в полном объе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остижение значений целевых показателей эффективности реализации муниципальной програм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оказатель</w:t>
      </w:r>
      <w:r>
        <w:rPr>
          <w:rFonts w:ascii="Times New Roman" w:hAnsi="Times New Roman"/>
          <w:sz w:val="28"/>
          <w:szCs w:val="28"/>
        </w:rPr>
        <w:t xml:space="preserve"> «</w:t>
      </w:r>
      <w:r>
        <w:rPr>
          <w:rFonts w:ascii="Times New Roman" w:hAnsi="Times New Roman"/>
          <w:color w:val="000000"/>
          <w:sz w:val="28"/>
          <w:szCs w:val="28"/>
        </w:rPr>
        <w:t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</w:t>
      </w:r>
      <w:r>
        <w:rPr>
          <w:rFonts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начение целевого показателя в 2018 году – 27  %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Численность молодежи Глушковского района Курской области в возрасте от 14 до 30 лет на 1 января 2018 г. – 2259 челов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итогам 2018 года показатель «</w:t>
      </w:r>
      <w:r>
        <w:rPr>
          <w:rFonts w:ascii="Times New Roman" w:hAnsi="Times New Roman"/>
          <w:color w:val="000000"/>
          <w:sz w:val="28"/>
          <w:szCs w:val="28"/>
        </w:rPr>
        <w:t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</w:t>
      </w:r>
      <w:r>
        <w:rPr>
          <w:rFonts w:ascii="Times New Roman" w:hAnsi="Times New Roman"/>
          <w:sz w:val="28"/>
          <w:szCs w:val="28"/>
        </w:rPr>
        <w:t>» в 2018 году составил 27 %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оказатель</w:t>
      </w:r>
      <w:r>
        <w:rPr>
          <w:rFonts w:ascii="Times New Roman" w:hAnsi="Times New Roman"/>
          <w:sz w:val="28"/>
          <w:szCs w:val="28"/>
        </w:rPr>
        <w:t xml:space="preserve"> «</w:t>
      </w:r>
      <w:r>
        <w:rPr>
          <w:rFonts w:ascii="Times New Roman" w:hAnsi="Times New Roman"/>
          <w:color w:val="000000"/>
          <w:sz w:val="28"/>
          <w:szCs w:val="28"/>
        </w:rPr>
        <w:t>Доля лиц систематически занимающихся физической культурой и спортом в общей численности населения района</w:t>
      </w:r>
      <w:r>
        <w:rPr>
          <w:rFonts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начение целевого показателя в 2018 году – 44,4 %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Численность населения  Глушковского района Курской области на 1 января 2018 г. – 19139 человек. Количество населения, систематически занимающегося физической культурой и спортом в возрасте от 4 до 79 лет включительно, составило 17216 человек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итогам 2018 года показатель «</w:t>
      </w:r>
      <w:r>
        <w:rPr>
          <w:rFonts w:ascii="Times New Roman" w:hAnsi="Times New Roman"/>
          <w:color w:val="000000"/>
          <w:sz w:val="28"/>
          <w:szCs w:val="28"/>
        </w:rPr>
        <w:t>Доля лиц систематически занимающихся физической культурой и спортом в общей численности населения района</w:t>
      </w:r>
      <w:r>
        <w:rPr>
          <w:rFonts w:ascii="Times New Roman" w:hAnsi="Times New Roman"/>
          <w:sz w:val="28"/>
          <w:szCs w:val="28"/>
        </w:rPr>
        <w:t>» в 2018 году составил 45,0 % (7749 челове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Показатель </w:t>
      </w:r>
      <w:r>
        <w:rPr>
          <w:rFonts w:ascii="Times New Roman" w:hAnsi="Times New Roman"/>
          <w:sz w:val="28"/>
          <w:szCs w:val="28"/>
        </w:rPr>
        <w:t>«Доля детей, оздоровленных в рамках мер социальной поддержки, в общей численности детей школьного возраст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начение целевого показателя в 2018                                                                          году – 29,0%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Численность детей Глушковского района Курской области в возрасте от 7 до 18 лет на 1 января 2018 г. – 2229 человек (по данным статистики Комитета по делам молодежи и туризма Курской области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сего необходимо оздоровить в 2018 году 648 детей (29,0% - плановое значение показател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сего в 2018 году в рамках мер социальной поддержки оздоровлено 568 ребенка, в т.ч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анаториях Курской области – 68 че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профильных лагерях – 44 чел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лагерях дневного пребывания – 331 че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лагерях труда и  отдыха – 30 че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загородных оздоровительных лагерях Курской области - 80 че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оздоровительных учреждениях на Черноморском побережье (ВДЦ «Смена» и ВДЦ «Аптек») –15 че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Это составляет 25,6% от общей численности детей школьного возраста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  <w:lang w:val="en-US"/>
        </w:rPr>
        <w:t>II</w:t>
      </w:r>
      <w:r>
        <w:rPr>
          <w:rFonts w:ascii="Times New Roman" w:hAnsi="Times New Roman"/>
          <w:b/>
          <w:sz w:val="28"/>
          <w:szCs w:val="28"/>
        </w:rPr>
        <w:t>. Результаты реализации подпрограмм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Глушковского района Курской области в разрезе основных мероприятий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Исполнение мероприятий подпрограммы 1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«Повышение  эффективности реализации молодежной политики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итогам 2018 года из 3 запланированных основных мероприятий подпрограммы «Повышение  эффективности реализации молодежной политики»  муниципальной программы проведено 3 мероприятия: основное мероприятие 1.1. «Создание условий для вовлечения молодежи в активную общественную деятельность и социальную практику, поддержка талантливой молодежи. Гражданско-патриотическое воспитание молодежи», основное мероприятие 1.2. «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», основное мероприятие 1.3. «Информационное обеспечение молодежной политик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2018 году в части реализации государственной молодежной политики на территории Глушковского района  было запланировано исполнение 6 целевых показателей, в том числе 1 показатель по муниципальной программе и 5 показателей по подпрограмме 1 «Повышение  эффективности реализации молодежной политики». Все запланированные значения показателей (6) выполнены. Показатели (индикаторы) реализации госпрограммы и подпрограмм  выполнены в полном объе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исполнение подпрограммы 1 в 2018 году в бюджете было предусмотрено 85,0  тыс. рублей, за счет средств районного бюджета. За отчетный период освоено 85,0  (100 % от запланированного объема) за счет средств район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сновное мероприятие 1.1 «Создание условий для вовлечения молодежи в активную общественную деятельность и социальную практику, поддержка талантливой молодежи. Гражданско-патриотическое воспитание молодежи». В 2018 году отделом молодежной политики и спорта Администрации Глушковского района Курской области  в рамках основного мероприятия 1.1 на организацию, проведение и участие в мероприятиях для вовлечения молодежи в активную общественную деятельность, социальную практику, проведение мероприятий по гражданско-патриотическому воспитанию, поддержке талантливой молодежи  было затрачено из средств районного бюджета 85,0  тыс. рублей (100 % от запланированного объема – 85,0  тыс. рублей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рамках исполнения основного мероприятия 1.1. подпрограммы 1 «Создание условий для вовлечения молодежи в активную общественную деятельность и социальную практику, поддержка талантливой молодежи. Гражданско-патриотическое воспитание молодежи» отделу молодежной политики и спорта Администрации Глушковского района Курской области  из районного бюджета выделено 85,0 тыс. рублей. На отчетную дату освоено 85,0 тыс. рублей (100% от запланированного объем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рамках основного мероприятия 1.1. за отчетный период произведено расходов на 11 мероприятий (исполнение показателя – 100%), в которых приняло участие более 1700 человек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2018 году отделом молодежной политики и спорта Администрации Глушковского района Курской области всего было организовано и проведено 25  мероприятия, направленных на осуществление проектов и молодежных программ, связанных с реализацией основных направлений молодежной политики в Глушковском районе, в которых приняло участие более 1700 человек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color w:val="000000"/>
          <w:sz w:val="28"/>
          <w:szCs w:val="28"/>
          <w:shd w:fill="FFFFFF" w:val="clear"/>
        </w:rPr>
      </w:pPr>
      <w:r>
        <w:rPr>
          <w:rFonts w:ascii="Times New Roman" w:hAnsi="Times New Roman"/>
          <w:sz w:val="28"/>
          <w:szCs w:val="28"/>
        </w:rPr>
        <w:t xml:space="preserve">Глушковский район принял участие в областном творческом Фестивале работающей молодёжи «Юность России» (20 молодых специалистов). 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В рамках фестиваля молодые специалисты получили 10 наград: 6 лауреатов и 4 дипломанта. В общекомандном зачете делегация Глушковского района завоевала 1 мест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 областном конкурсе стенных газет «Молодежь против коррупции»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ascii="Times New Roman" w:hAnsi="Times New Roman"/>
          <w:color w:val="000000"/>
          <w:sz w:val="28"/>
          <w:szCs w:val="28"/>
        </w:rPr>
        <w:t>5 работ получили призовые места: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 номинации «Стенгазета» III место; в номинации «Социальный плакат» I место; II место, II место;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III мест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color w:val="000000"/>
          <w:sz w:val="28"/>
          <w:szCs w:val="28"/>
          <w:shd w:fill="FFFFFF" w:val="clear"/>
        </w:rPr>
      </w:pPr>
      <w:r>
        <w:rPr>
          <w:rFonts w:ascii="Times New Roman" w:hAnsi="Times New Roman"/>
          <w:sz w:val="28"/>
          <w:szCs w:val="28"/>
        </w:rPr>
        <w:t xml:space="preserve">В 2018 году в районном Фестивале  «Детство без границ» 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принимали участие в конкурсах  154 творческих работы. 81 работа, направлена от Глушковского района на областной уровень. В результате 18 работ заняли призовое место:</w:t>
      </w:r>
      <w:r>
        <w:rPr>
          <w:rStyle w:val="Appleconvertedspace"/>
          <w:rFonts w:ascii="Times New Roman" w:hAnsi="Times New Roman"/>
          <w:color w:val="000000"/>
          <w:sz w:val="28"/>
          <w:szCs w:val="28"/>
          <w:shd w:fill="FFFFFF" w:val="clear"/>
        </w:rPr>
        <w:t xml:space="preserve">  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 xml:space="preserve">8- первое место, 8 - второе место, 2 - третье место. 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 2018 году в региональном этапе Всероссийского конкурса лидеров детских организаций «Лидер XXI века» в номинации «Лидер молодежного объединения 26-30 лет» получен диплом II степени.</w:t>
      </w:r>
      <w:r>
        <w:rPr>
          <w:rStyle w:val="Appleconvertedspace"/>
          <w:rFonts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color w:val="000000"/>
          <w:sz w:val="28"/>
          <w:szCs w:val="28"/>
          <w:shd w:fill="FFFFFF" w:val="clear"/>
        </w:rPr>
      </w:pPr>
      <w:r>
        <w:rPr>
          <w:rFonts w:ascii="Times New Roman" w:hAnsi="Times New Roman"/>
          <w:color w:val="000000"/>
          <w:sz w:val="28"/>
          <w:szCs w:val="28"/>
          <w:shd w:fill="FFFFFF" w:val="clear"/>
        </w:rPr>
        <w:t xml:space="preserve">В январе был проведен районный Форум «Молодежь Глушковского района – гордость Курского края». В рамках районного Форума состоялось открытие Года добровольца. В мероприятии приняло участие около 200 юных добровольцев. </w:t>
      </w:r>
      <w:r>
        <w:rPr>
          <w:rFonts w:ascii="Times New Roman" w:hAnsi="Times New Roman"/>
          <w:sz w:val="28"/>
          <w:szCs w:val="28"/>
        </w:rPr>
        <w:t xml:space="preserve">В феврале проведен районный конкурс лидеров детских общественных организаций «Лидер </w:t>
      </w:r>
      <w:r>
        <w:rPr>
          <w:rFonts w:ascii="Times New Roman" w:hAnsi="Times New Roman"/>
          <w:sz w:val="28"/>
          <w:szCs w:val="28"/>
          <w:lang w:val="en-US"/>
        </w:rPr>
        <w:t>XXI</w:t>
      </w:r>
      <w:r>
        <w:rPr>
          <w:rFonts w:ascii="Times New Roman" w:hAnsi="Times New Roman"/>
          <w:sz w:val="28"/>
          <w:szCs w:val="28"/>
        </w:rPr>
        <w:t xml:space="preserve"> века». Участниками конкурса стали 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 xml:space="preserve">6 учащихся образовательных учреждений Глушковского района. </w:t>
      </w:r>
      <w:r>
        <w:rPr>
          <w:rFonts w:ascii="Times New Roman" w:hAnsi="Times New Roman"/>
          <w:sz w:val="28"/>
          <w:szCs w:val="28"/>
        </w:rPr>
        <w:t>В мае в п.Глушково был проведен праздник, посвященный Дню детских организаций России. Приняли участие</w:t>
      </w:r>
      <w:r>
        <w:rPr>
          <w:rFonts w:ascii="Times New Roman" w:hAnsi="Times New Roman"/>
          <w:color w:val="000000"/>
          <w:sz w:val="28"/>
          <w:szCs w:val="28"/>
        </w:rPr>
        <w:t xml:space="preserve"> делегации из 12 школ Глушковского района. Около 100 ребят в этот день были приняты в ряды районной общественной организации. На районном мероприятии были подведены итоги работы детских объединений района за учебный год. 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В рамках празднования Дня детских организаций России в этот же день в районном доме культуры Глушковского района прошел Фестиваль творчества «Салют, Пионерия.</w:t>
      </w:r>
      <w:r>
        <w:rPr>
          <w:rStyle w:val="Appleconvertedspace"/>
          <w:rFonts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ascii="Times New Roman" w:hAnsi="Times New Roman"/>
          <w:sz w:val="28"/>
          <w:szCs w:val="28"/>
        </w:rPr>
        <w:t>В апреле состоялся районный  конкурс-соревнование «Безопасное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олесо – 2018», в котором приняло участие 12 команд из средних общеобразовательных учреждений Глушков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color w:val="000000"/>
          <w:sz w:val="28"/>
          <w:szCs w:val="28"/>
          <w:shd w:fill="FFFFFF" w:val="clear"/>
        </w:rPr>
      </w:pPr>
      <w:r>
        <w:rPr>
          <w:rFonts w:ascii="Times New Roman" w:hAnsi="Times New Roman"/>
          <w:sz w:val="28"/>
          <w:szCs w:val="28"/>
        </w:rPr>
        <w:t>В соответствии с распоряжениями Главы Глушковского района «О проведении Дня призывника» в апреле и октябре были проведены Дни призывника. В весенний, осенний призыв 2018 года торжественно проводили в армию 60 призывников. В феврале был организован и проведен районный конкурс детского рисунка «Армия глазами детей». Принимало участие 48 челов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вместно с молодежными и детскими общественными объединениями проведено более 20 мероприятий (акций), в которых приняли участие более 1000 челов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В течение года осуществлялась поддержка (направление на областные соревнования) ВПК «Долг» МКОУ «Веселовская СОШ». Это участие в  Межрегиональной поисковой экспедиции  «Вахта Памяти-2018» и областных соревнованиях патриотической направленности. В 2018 году на территории района функционировали 3 ВПК, общая численность детей составила                                                                                                  30 человек. По данным паспортизации на базе 11 средних общеобразовательных школ функционируют 11 юнармейских отрядов, куда входит 126 человек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 итогам паспортизации в 2018 году в Реестр добровольческих организаций вошли  18 добровольческих отрядов, общей численностью 368 добровольца. Активно отделом строилась работа с членами Совета молодых специалистов (18 человек) при Администрации Глушковского района. 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рамках основного мероприятия 1.2 обеспечивалась первичная профилактика асоциальных явлений через систему мероприятий областной молодежной антикризисной программы «Твой выбор – твоя жизнь!». </w:t>
      </w:r>
      <w:r>
        <w:rPr>
          <w:rFonts w:ascii="Times New Roman" w:hAnsi="Times New Roman"/>
          <w:sz w:val="28"/>
          <w:szCs w:val="28"/>
        </w:rPr>
        <w:t xml:space="preserve">За год было проведено анкетирование молодых людей в возрасте от 14 до 30 лет в целях осуществления мониторинга наркоситуации среди молодежи Глушковского района. В область было направлено около 100 анкет. </w:t>
      </w:r>
      <w:r>
        <w:rPr>
          <w:rFonts w:ascii="Times New Roman" w:hAnsi="Times New Roman"/>
          <w:sz w:val="28"/>
          <w:szCs w:val="28"/>
        </w:rPr>
        <w:t>В октябре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 целях проведения социологического исследования в рамках наркоситуации в Курской</w:t>
        <w:tab/>
        <w:t xml:space="preserve"> области в Глушковском районе проведено анкетирование среди работающей молодежи (30 человек).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рамках исполнения основного мероприятия 1.3 подпрограммы 1 «Повышение  эффективности реализации молодежной политики» в 2018 году в районной газете «Родные просторы было опубликовано  13 статей  о работе, осуществляющейся по молодежной политике в Глушковском районе. С января 2017 года в социальной сети «Контакт»  была создана группа «МИР МОЛОДЕЖИ ГЛУШКОВСКОГО РАЙОНА» </w:t>
      </w:r>
      <w:hyperlink r:id="rId3">
        <w:r>
          <w:rPr>
            <w:rStyle w:val="InternetLink"/>
            <w:rFonts w:ascii="Times New Roman" w:hAnsi="Times New Roman"/>
            <w:sz w:val="28"/>
            <w:szCs w:val="28"/>
          </w:rPr>
          <w:t>https://vk.com/club138582879</w:t>
        </w:r>
      </w:hyperlink>
      <w:r>
        <w:rPr>
          <w:rFonts w:ascii="Times New Roman" w:hAnsi="Times New Roman"/>
          <w:sz w:val="28"/>
          <w:szCs w:val="28"/>
        </w:rPr>
        <w:t xml:space="preserve">. Все новости молодежной тематики были опубликованы в сети. На 31.12.2018 г. число подписчиков составило 940 человек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За отчетный период все мероприятия проведены в контрольные сроки (до 31.12.2018 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Исполнение показателей (индикаторов) муниципальной программ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  <w:bCs/>
          <w:sz w:val="28"/>
          <w:szCs w:val="28"/>
        </w:rPr>
        <w:t>подпрограммы 1 муниципальной программы по итогам 2018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60"/>
        <w:gridCol w:w="4159"/>
        <w:gridCol w:w="994"/>
        <w:gridCol w:w="1938"/>
        <w:gridCol w:w="1938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казат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индикатор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наименование)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я показателей (индикаторов) государствен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граммы, подпрограммы государственной программы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 2018 г.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акт </w:t>
            </w:r>
          </w:p>
        </w:tc>
      </w:tr>
      <w:tr>
        <w:trPr/>
        <w:tc>
          <w:tcPr>
            <w:tcW w:w="9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униципальная программа Глушковского района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9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Подпрограмма 1 «</w:t>
            </w:r>
            <w:r>
              <w:rPr>
                <w:rFonts w:ascii="Times New Roman" w:hAnsi="Times New Roman"/>
              </w:rPr>
              <w:t>Повышение  эффективности реализации молодежной политики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дельный вес численности молодых людей в возрасте от 14 до 30 лет, принимающих участие в добровольческой деятельности, в общей численности молодежи Глушковского района в возрасте от 14 до 30 л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3,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дельный вес численности молодых людей в возрасте от 14 до 30 лет, вовлеченных в реализуемые проекты и программы в сфере поддержки талантливой молодежи, в общем количестве молодежи Глушковского района в возрасте от 14 до 30 л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3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3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дельный вес численности молодых людей в возрасте от 14 до 30 лет, участвующих в  проектах и программах по работе с молодежью, оказавшейся в трудной жизненной ситуации, в общем количестве молодежи Глушковского района в возрасте от 14 до 30 л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1,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1,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дельный вес численности молодых людей в возрасте от 14 до 30 лет, участвующих в деятельности патриотических объединений, клубов в общем количестве молодежи Глушковского района в возрасте от 14 до 30 л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численность молодых людей в возрасте от 14 до 30 лет, участвующих в программах по профессиональной ориентации, в общем количестве молодежи Глушковского района в возрасте от 14 до 30 л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Исполнение мероприятий подпрограммы 2 «</w:t>
      </w:r>
      <w:r>
        <w:rPr>
          <w:rFonts w:ascii="Times New Roman" w:hAnsi="Times New Roman"/>
          <w:b/>
          <w:sz w:val="28"/>
          <w:szCs w:val="28"/>
        </w:rPr>
        <w:t>Реализация муниципальной политики в сфере физической культуры и спор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исполнение подпрограммы 2 «Реализация муниципальной политики в сфере физической культуры и спорта» в 2018 году предусмотрено 150,0 тыс. рублей, освоено 149,9 тыс. рублей (99,9 % от запланированного объем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итогам 2018 года из 2 запланированных основных мероприятий подпрограммы «Реализация муниципальной политики в сфере физической культуры и спорта»  муниципальной программы проведено 2 мероприятия: основное мероприятие 1.1. «Организация и проведение физкультурных и спортивных мероприятий,  привлечение населения к занятиям физической культурой и массовым спортом» и  основное мероприятие 1.2. «Мероприятия по поэтапному внедрению Всероссийского физкультурно-спортивного комплекса «Готов к труду и обороне» (ГТО)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2018 году в части реализации в сфере физической культуры и спорта было запланировано исполнение 6 целевых показателей, в том числе 1 показатель по муниципальной программе и 4 показателя по подпрограмме 2 «Реализация муниципальной политики в сфере физической культуры и спорта». Все запланированные значения показателей (5) выполнены. Показатели (индикаторы) реализации  муниципальной программы и подпрограмм  выполнены в полном объе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сновное мероприятие 2.1 «Организация и проведение физкультурных и спортивных мероприятий,  привлечение населения к занятиям физической культурой и массовым спортом». В 2018 году отделом молодежной политики и спорта Администрации Глушковского района Курской области  в рамках основного мероприятия 2.1 на организацию и участие в зональных, областных  физкультурно-спортивных мероприятий, реализацию мер по совершенствованию организации и проведения на территории Глушковского района районных физкультурных мероприятий среди различных категорий и групп населен было затрачено из средств районного бюджета 149,90  тыс. рублей (99,9 % от запланированного объема – 150,0  тыс. рублей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рамках исполнения основного мероприятия 2.1. подпрограммы 2 «Организация и проведение физкультурных и спортивных мероприятий,  привлечение населения к занятиям физической культурой и массовым спортом» отделу молодежной политики и спорта Администрации Глушковского района Курской области  из районного бюджета выделено 150,0 тыс. рублей. На отчетную дату освоено 149,9 тыс. рублей (99,9% от запланированного объем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рамках основного мероприятия 2.1. за отчетный период произведено расходов на 191 мероприятия (исполнение показателя – 100%), в которых приняло участие более 2000 человек. 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</w:rPr>
        <w:t xml:space="preserve">С 25  февраля по 11 февраля  2018 г. был проведены соревнования  по волейболу среди команд муниципальных образований - </w:t>
      </w:r>
      <w:r>
        <w:rPr>
          <w:rFonts w:ascii="Times New Roman" w:hAnsi="Times New Roman"/>
          <w:sz w:val="28"/>
          <w:szCs w:val="28"/>
        </w:rPr>
        <w:t xml:space="preserve">Кубок Главы Глушковского района Курской области по волейболу. </w:t>
      </w:r>
      <w:r>
        <w:rPr>
          <w:rFonts w:ascii="Times New Roman" w:hAnsi="Times New Roman"/>
          <w:sz w:val="28"/>
        </w:rPr>
        <w:t xml:space="preserve"> Принимали участие 6 команд. Завершилось </w:t>
      </w:r>
      <w:r>
        <w:rPr>
          <w:rFonts w:ascii="Times New Roman" w:hAnsi="Times New Roman"/>
          <w:sz w:val="28"/>
          <w:szCs w:val="28"/>
        </w:rPr>
        <w:t xml:space="preserve">Первенство  Глушковского района Курской области по волейболу среди команд муниципальных образований», составлен календарь игр с участием 6 команд. </w:t>
      </w:r>
      <w:r>
        <w:rPr>
          <w:rFonts w:ascii="Times New Roman" w:hAnsi="Times New Roman"/>
          <w:sz w:val="28"/>
        </w:rPr>
        <w:t xml:space="preserve">12 ноября в </w:t>
      </w:r>
      <w:r>
        <w:rPr>
          <w:rFonts w:ascii="Times New Roman" w:hAnsi="Times New Roman"/>
          <w:sz w:val="28"/>
          <w:szCs w:val="28"/>
        </w:rPr>
        <w:t xml:space="preserve">п.Глушково </w:t>
      </w:r>
      <w:r>
        <w:rPr>
          <w:rFonts w:ascii="Times New Roman" w:hAnsi="Times New Roman"/>
          <w:sz w:val="28"/>
        </w:rPr>
        <w:t xml:space="preserve">был подведен Турнир по волейболу среди команд муниципальных образований Глушковского района. 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 xml:space="preserve">В турнире приняли участие 6 команд. </w:t>
      </w:r>
      <w:r>
        <w:rPr>
          <w:rFonts w:ascii="Times New Roman" w:hAnsi="Times New Roman"/>
          <w:sz w:val="28"/>
        </w:rPr>
        <w:t xml:space="preserve">23 ноября в </w:t>
      </w:r>
      <w:r>
        <w:rPr>
          <w:rFonts w:ascii="Times New Roman" w:hAnsi="Times New Roman"/>
          <w:sz w:val="28"/>
          <w:szCs w:val="28"/>
        </w:rPr>
        <w:t xml:space="preserve">п.Глушково </w:t>
      </w:r>
      <w:r>
        <w:rPr>
          <w:rFonts w:ascii="Times New Roman" w:hAnsi="Times New Roman"/>
          <w:sz w:val="28"/>
        </w:rPr>
        <w:t xml:space="preserve">был подведен Турнир по волейболу среди женских команд муниципальных образований, </w:t>
      </w:r>
      <w:r>
        <w:rPr>
          <w:rFonts w:ascii="Times New Roman" w:hAnsi="Times New Roman"/>
          <w:sz w:val="28"/>
          <w:szCs w:val="28"/>
        </w:rPr>
        <w:t xml:space="preserve">посвященный Дню матери. 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 xml:space="preserve">В состязаниях приняло участие 2 команды. </w:t>
      </w:r>
      <w:r>
        <w:rPr>
          <w:rFonts w:ascii="Times New Roman" w:hAnsi="Times New Roman"/>
          <w:sz w:val="28"/>
        </w:rPr>
        <w:t xml:space="preserve">С ноября начали проходить игры </w:t>
      </w:r>
      <w:r>
        <w:rPr>
          <w:rFonts w:ascii="Times New Roman" w:hAnsi="Times New Roman"/>
          <w:sz w:val="28"/>
          <w:szCs w:val="28"/>
        </w:rPr>
        <w:t>Первенства  Глушковского района Курской области по волейболу среди команд муниципальных образований», составлен календарь игр с участием 6 команд.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</w:rPr>
        <w:t xml:space="preserve">В  марте месяце в </w:t>
      </w:r>
      <w:r>
        <w:rPr>
          <w:rFonts w:ascii="Times New Roman" w:hAnsi="Times New Roman"/>
          <w:sz w:val="28"/>
          <w:szCs w:val="28"/>
        </w:rPr>
        <w:t xml:space="preserve">МО «Званновский с/с» </w:t>
      </w:r>
      <w:r>
        <w:rPr>
          <w:rFonts w:ascii="Times New Roman" w:hAnsi="Times New Roman"/>
          <w:sz w:val="28"/>
        </w:rPr>
        <w:t xml:space="preserve"> был проведен турнир по мини-футболу на кубок Главы Глушковского района среди команд муниципальных образований, в котором принимали участие  7 команд. </w:t>
      </w:r>
      <w:r>
        <w:rPr>
          <w:rFonts w:ascii="Times New Roman" w:hAnsi="Times New Roman"/>
          <w:sz w:val="28"/>
          <w:szCs w:val="28"/>
        </w:rPr>
        <w:t>11  ноября 2018г. в МКУК «Званновский  СДК» был подведен Турнир по мини-футболу среди команд муниципальных образований Глушковского района. Приняли участие 6 команд. С ноября начали проходить еженедельно игры в рамках Первенства  Глушковского района Курской области по мини-футболу среди команд муниципальных образований», составлен календарь игр с участием 6 команд.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01 мая состоялся турнир Глушковского района по футболу, посвященный открытию футбольного сезона и празднику Весны и Труда (4 команды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первые в районе в мае – июне  2018 года был организован и проведен Турнир по футболу среди команд муниципальных образований на Кубок Глушковского района.  С июня по август в Глушковском районе проходило  Первенство по футболу (40 игр). В соревнованиях приняло участие 4 команды.  Ббыл организован и проведен Турнир по футболу среди команд муниципальных образований на Кубок Главы Глушковского района. Принимали участие 4 команды. По завершению Первенства по футболу в районе прошел турнир по футболу среди команд муниципальных образований, посвящённого 75-летию Курской битвы.</w:t>
      </w:r>
    </w:p>
    <w:p>
      <w:pPr>
        <w:pStyle w:val="NoSpacing"/>
        <w:ind w:firstLine="567"/>
        <w:jc w:val="both"/>
        <w:rPr>
          <w:rFonts w:ascii="Times New Roman" w:hAnsi="Times New Roman"/>
          <w:color w:val="000000"/>
          <w:sz w:val="28"/>
          <w:szCs w:val="28"/>
          <w:shd w:fill="FFFFFF" w:val="clear"/>
        </w:rPr>
      </w:pPr>
      <w:r>
        <w:rPr>
          <w:rFonts w:ascii="Times New Roman" w:hAnsi="Times New Roman"/>
          <w:sz w:val="28"/>
          <w:szCs w:val="28"/>
        </w:rPr>
        <w:t xml:space="preserve">В рамках мероприятий, посвященных Дню молодежи России, 01 июля  на многофункциональной спортивной площадке Глушковской средней общеобразовательной школы состоялся Турнир Глушковского района по уличному баскетболу (стритболу) среди мужских и женских команд. 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В соревнованиях приняли участие 6 команд.</w:t>
      </w:r>
    </w:p>
    <w:p>
      <w:pPr>
        <w:pStyle w:val="NoSpacing"/>
        <w:ind w:firstLine="567"/>
        <w:jc w:val="both"/>
        <w:rPr>
          <w:rFonts w:ascii="Times New Roman" w:hAnsi="Times New Roman"/>
          <w:color w:val="000000"/>
          <w:sz w:val="28"/>
          <w:szCs w:val="28"/>
          <w:shd w:fill="FFFFFF" w:val="clear"/>
        </w:rPr>
      </w:pP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В областной зимняя</w:t>
      </w:r>
      <w:r>
        <w:rPr>
          <w:rStyle w:val="Appleconvertedspace"/>
          <w:rFonts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rFonts w:ascii="Times New Roman" w:hAnsi="Times New Roman"/>
          <w:i w:val="false"/>
          <w:iCs w:val="false"/>
          <w:color w:val="000000"/>
          <w:sz w:val="28"/>
          <w:szCs w:val="28"/>
          <w:shd w:fill="FFFFFF" w:val="clear"/>
        </w:rPr>
        <w:t>спартакиаде</w:t>
      </w:r>
      <w:r>
        <w:rPr>
          <w:rStyle w:val="Appleconvertedspace"/>
          <w:rFonts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допризывной молодежи «К защите Родины готов»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 xml:space="preserve">приняла участие сборная команда Глушковского района. </w:t>
      </w:r>
      <w:r>
        <w:rPr>
          <w:rFonts w:ascii="Times New Roman" w:hAnsi="Times New Roman"/>
          <w:sz w:val="28"/>
          <w:szCs w:val="28"/>
        </w:rPr>
        <w:t xml:space="preserve">В м. Свобода, Золотухинского района спортсмены района принимали участие в областных соревнованиях в зачет Спартакиады муниципальных районов Курской области. 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 xml:space="preserve">Ребята участвовали в состязаниях по армспорту, силовом троеборье и в соревнованиях по гиревому спорту. </w:t>
      </w:r>
    </w:p>
    <w:p>
      <w:pPr>
        <w:pStyle w:val="NoSpacing"/>
        <w:ind w:firstLine="567"/>
        <w:jc w:val="both"/>
        <w:rPr>
          <w:rFonts w:ascii="Times New Roman" w:hAnsi="Times New Roman"/>
          <w:color w:val="000000"/>
          <w:sz w:val="28"/>
          <w:szCs w:val="28"/>
          <w:shd w:fill="FFFFFF" w:val="clear"/>
        </w:rPr>
      </w:pPr>
      <w:r>
        <w:rPr>
          <w:rFonts w:ascii="Times New Roman" w:hAnsi="Times New Roman"/>
          <w:sz w:val="28"/>
          <w:szCs w:val="28"/>
        </w:rPr>
        <w:t>В апреле   2018 г. в МО «Кобыльской сельсовет»  был проведены районные соревнования по настольному теннису.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  <w:shd w:fill="FFFFFF" w:val="clear"/>
        </w:rPr>
        <w:t xml:space="preserve">В рамках Всероссийской акции «Волонтерский космический забег», в селе Званное Глушковского района прошло Первенство Глушковского района по кроссу. В массовом забеге приняли участие делегации из общеобразовательных учреждений (120 человек). </w:t>
      </w:r>
      <w:r>
        <w:rPr>
          <w:rFonts w:ascii="Times New Roman" w:hAnsi="Times New Roman"/>
          <w:sz w:val="28"/>
          <w:szCs w:val="28"/>
        </w:rPr>
        <w:t xml:space="preserve">Делегация Глушковского района приняла участие в Чемпионате и Первенстве Курской области  по кроссу памяти Н.Я. Яковлева (10 человек) и в </w:t>
      </w:r>
      <w:r>
        <w:rPr>
          <w:rFonts w:ascii="Times New Roman" w:hAnsi="Times New Roman"/>
          <w:sz w:val="28"/>
        </w:rPr>
        <w:t xml:space="preserve">Чемпионате и Первенстве Курской области по горному бегу </w:t>
      </w:r>
      <w:r>
        <w:rPr>
          <w:rFonts w:ascii="Times New Roman" w:hAnsi="Times New Roman"/>
          <w:sz w:val="28"/>
          <w:szCs w:val="28"/>
        </w:rPr>
        <w:t xml:space="preserve">команду Глушковского района. 16-17 мая в г. Курске состоялись областные соревнования  -  </w:t>
      </w:r>
      <w:r>
        <w:rPr>
          <w:rFonts w:ascii="Times New Roman" w:hAnsi="Times New Roman"/>
          <w:sz w:val="28"/>
        </w:rPr>
        <w:t>Первенство Курской области по легкой атлетике среди юниоров, юношей и девушек</w:t>
      </w:r>
      <w:r>
        <w:rPr>
          <w:rFonts w:ascii="Times New Roman" w:hAnsi="Times New Roman"/>
          <w:sz w:val="28"/>
          <w:szCs w:val="28"/>
        </w:rPr>
        <w:t xml:space="preserve">. В соревнованиях приняло участие 10 спортсменов Глушковского района.  24-25 мая в г. Курске состоялись областные соревнования  -  </w:t>
      </w:r>
      <w:r>
        <w:rPr>
          <w:rFonts w:ascii="Times New Roman" w:hAnsi="Times New Roman"/>
          <w:sz w:val="28"/>
        </w:rPr>
        <w:t>Первенство Курской области по легкой атлетике среди юношей и девушек</w:t>
      </w:r>
      <w:r>
        <w:rPr>
          <w:rFonts w:ascii="Times New Roman" w:hAnsi="Times New Roman"/>
          <w:sz w:val="28"/>
          <w:szCs w:val="28"/>
        </w:rPr>
        <w:t xml:space="preserve">. В соревнованиях приняло участие 10 спортсменов Глушковского района.  Спортсмены района принимали участие в </w:t>
      </w:r>
      <w:r>
        <w:rPr>
          <w:rFonts w:ascii="Times New Roman" w:hAnsi="Times New Roman"/>
          <w:color w:val="000000"/>
          <w:sz w:val="28"/>
          <w:szCs w:val="28"/>
        </w:rPr>
        <w:t>Клыковском легкоатлетическом пробеге «Святая Русь» Кубка Курской области по бегу по шоссе памяти народного художника России В.М. Клыкова в п.Черемисиново Курской области</w:t>
      </w:r>
      <w:r>
        <w:rPr>
          <w:rFonts w:ascii="Times New Roman" w:hAnsi="Times New Roman"/>
          <w:sz w:val="28"/>
          <w:szCs w:val="28"/>
        </w:rPr>
        <w:t xml:space="preserve">. В соревнованиях приняло участие 10 спортсменов Глушковского района. 10 человек принимали участие во Всероссийском спортивно-массовом соревновании «Кросс нации». </w:t>
      </w:r>
    </w:p>
    <w:p>
      <w:pPr>
        <w:pStyle w:val="NoSpacing"/>
        <w:ind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Style w:val="Appleconvertedspace"/>
          <w:rFonts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ascii="Times New Roman" w:hAnsi="Times New Roman"/>
          <w:sz w:val="28"/>
          <w:szCs w:val="28"/>
        </w:rPr>
        <w:t xml:space="preserve">11 августа 2018 года в п. Глушково прошло ряд мероприятий, посвященных </w:t>
      </w:r>
      <w:r>
        <w:rPr>
          <w:rFonts w:ascii="Times New Roman" w:hAnsi="Times New Roman"/>
          <w:color w:val="000000"/>
          <w:sz w:val="28"/>
          <w:szCs w:val="28"/>
        </w:rPr>
        <w:t xml:space="preserve">Дню физкультурника. </w:t>
      </w:r>
    </w:p>
    <w:p>
      <w:pPr>
        <w:pStyle w:val="NoSpacing"/>
        <w:ind w:firstLine="567"/>
        <w:jc w:val="both"/>
        <w:rPr>
          <w:rFonts w:ascii="Times New Roman" w:hAnsi="Times New Roman"/>
          <w:color w:val="000000"/>
          <w:sz w:val="28"/>
          <w:szCs w:val="28"/>
          <w:shd w:fill="FFFFFF" w:val="clear"/>
        </w:rPr>
      </w:pPr>
      <w:r>
        <w:rPr>
          <w:rFonts w:ascii="Times New Roman" w:hAnsi="Times New Roman"/>
          <w:sz w:val="28"/>
          <w:szCs w:val="28"/>
        </w:rPr>
        <w:t xml:space="preserve">Все достижения спортсменов в течение года поощрялись Администрацией Глушковского района, победителям и призерам вручались кубки, медали и дипломы.  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течение года в испытаниях ГТО приняло участие 479 человек, из них 401 человек выполнили нормативы испытаний на знак отличия (286 человек – золотой значок, 83 человека – серебряный значок, 32 человека – бронзовый значок). </w:t>
      </w:r>
      <w:r>
        <w:rPr>
          <w:rFonts w:ascii="Times New Roman" w:hAnsi="Times New Roman"/>
          <w:color w:val="000000"/>
          <w:sz w:val="28"/>
          <w:szCs w:val="28"/>
        </w:rPr>
        <w:t xml:space="preserve">За год из бюджета Глушковского района на реализацию ВФСК «ГТО»   по проведению мероприятий по данному направлению израсходовано </w:t>
      </w:r>
      <w:r>
        <w:rPr>
          <w:rFonts w:ascii="Times New Roman" w:hAnsi="Times New Roman"/>
          <w:sz w:val="28"/>
          <w:szCs w:val="28"/>
        </w:rPr>
        <w:t>20,0 тысяч рублей. 28 февраля  2018 сборная команда Глушковского района приняла участие в региональном этапе Зимнего фестиваля ВФСК «Готов к труду и обороне» среди обучающихся общеобразовательных организаций Курской области. Женщины Глушковского района в марте месяце приняли участие в  Фестивале  ВФСК ГТО среди женщин, посвященном Международному женскому дню. Мужчины Глушковского района приняли участие в  Фестивале  ВФСК ГТО среди мужчин, посвященном Дню защитника Отечества.  30 мая  команда Глушковского района приняла участие во 2-м этапе Летнего Фестиваля ВФСК ГТО среди  обучающихся общеобразовательных организаций Кур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За отчетный период все мероприятия проведены в контрольные сроки (до 31.12.2018 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Исполнение показателей (индикаторов) муниципальной программ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  <w:bCs/>
          <w:sz w:val="28"/>
          <w:szCs w:val="28"/>
        </w:rPr>
        <w:t>подпрограммы 2 муниципальной программы по итогам 2018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60"/>
        <w:gridCol w:w="3215"/>
        <w:gridCol w:w="1938"/>
        <w:gridCol w:w="1938"/>
        <w:gridCol w:w="1938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казат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индикатор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наименование)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я показателей (индикаторов) государствен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граммы, подпрограммы государственной программы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 2018 г.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акт </w:t>
            </w:r>
          </w:p>
        </w:tc>
      </w:tr>
      <w:tr>
        <w:trPr/>
        <w:tc>
          <w:tcPr>
            <w:tcW w:w="9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униципальная программа Глушковского района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лиц систематически занимающихся физической культурой и спортом в общей численности населения райо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9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Подпрограмма 2 «</w:t>
            </w:r>
            <w:r>
              <w:rPr>
                <w:rFonts w:ascii="Times New Roman" w:hAnsi="Times New Roman"/>
                <w:sz w:val="24"/>
                <w:szCs w:val="24"/>
              </w:rPr>
              <w:t>Реализация муниципальной политики в сфере физической культуры и спорта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ля жителей Глушковского района, систематически занимающихся физической культурой и спортом, в общей численности населения  Глушковского райо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ля жителей Глушковского района, выполнивших нормативы Всероссийского физкультурно-спортивного комплекса «Готов к труду и обороне» (ГТО), в общей численности населения Глушковского района, принявшего участие в сдаче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4,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4,3</w:t>
            </w:r>
          </w:p>
        </w:tc>
      </w:tr>
    </w:tbl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Исполнение мероприятий подпрограммы 3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«Оздоровление и отдых детей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исполнение подпрограммы 3 в 2018 году предусмотрено из районного и областного бюджета 3680,3 тыс. рублей. По итогам 2018 года освоено 3680,3 тыс. рублей (100% от запланированного объема).</w:t>
      </w:r>
    </w:p>
    <w:p>
      <w:pPr>
        <w:pStyle w:val="ListParagraph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Межведомственная координация подготовки и проведения оздоровительной кампании в Глушковском районе осуществляется районной</w:t>
      </w:r>
      <w:r>
        <w:rPr>
          <w:color w:val="000000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межведомственной комиссией по организации оздоровления, отдыха и занятости детей, подростков и молодеж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spacing w:lineRule="auto" w:line="240" w:before="0" w:after="0"/>
        <w:ind w:firstLine="567"/>
        <w:jc w:val="both"/>
        <w:outlineLvl w:val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На 01 сентября 2018 года проведено 11 заседаний межведомственной комиссии. П</w:t>
      </w:r>
      <w:r>
        <w:rPr>
          <w:rStyle w:val="Strong"/>
          <w:rFonts w:ascii="Times New Roman" w:hAnsi="Times New Roman"/>
          <w:b w:val="false"/>
          <w:sz w:val="28"/>
          <w:szCs w:val="28"/>
        </w:rPr>
        <w:t>оступило 238 заявлений на отдых и оздоровление в санаторные учреждения, загородные и профильные лагеря,  в</w:t>
      </w:r>
      <w:r>
        <w:rPr>
          <w:rFonts w:ascii="Times New Roman" w:hAnsi="Times New Roman"/>
          <w:color w:val="000000"/>
          <w:sz w:val="28"/>
          <w:szCs w:val="28"/>
        </w:rPr>
        <w:t xml:space="preserve">ыдано 208 путево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spacing w:lineRule="auto" w:line="240" w:before="0" w:after="0"/>
        <w:ind w:firstLine="567"/>
        <w:jc w:val="both"/>
        <w:outlineLvl w:val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сновное мероприятие 3.1 подпрограммы 3 «Организация оздоровления  и отдыха детей Глушковского района, в том числе находящихся в трудной жизненной ситуации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а исполнение основного мероприятия 3.1 денежные средства из муниципальной программы не выделяются, так как в рамках соглашения «Об организации оздоровления и отдыха детей Глушковского района Курской области» от 07.04.2016 г. Комитет по делам молодежи и туризму Курской области  закупает путевки, а Администрации Глушковского района совместно с муниципальной межведомственной комиссией по организации оздоровления, отдыха и занятости детей, подростков и молодежи проводит организационную работу по целевому подбору и направлению детей в  оздоровительные учрежд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сполнение основного мероприятия 3.2 «Организация оздоровления и отдыха детей Глушковского района в оздоровительных организациях, расположенных на территории Глушковского района, Курской области и за ее пределам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ля реализации мероприятий летней оздоровительной кампании детей Глушковского района Курской области подготовлено и принято постановление Администрация Глушковского района Курской области от 02.04.2018 г. № 131 «</w:t>
      </w:r>
      <w:r>
        <w:rPr>
          <w:rFonts w:cs="TimesNewRomanPS-BoldMT" w:ascii="TimesNewRomanPS-BoldMT" w:hAnsi="TimesNewRomanPS-BoldMT"/>
          <w:bCs/>
          <w:sz w:val="28"/>
          <w:szCs w:val="28"/>
        </w:rPr>
        <w:t>Об организации оздоровления, отдыха и занятости детей, подростков  и молодежи Глушковского района в 2018 году</w:t>
      </w:r>
      <w:r>
        <w:rPr>
          <w:rFonts w:ascii="Times New Roman" w:hAnsi="Times New Roman"/>
          <w:sz w:val="28"/>
          <w:szCs w:val="28"/>
        </w:rPr>
        <w:t>» и распоряжение Администрации Глушковского района Курской области, устанавливающее расходное обязательство по организации отдыха детей в каникулярное время (постановление Администрация Глушковского района Курской области № 27 от 02.02.2018 г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До 1 марта 2018 года был сформирован  пакет документов </w:t>
      </w:r>
      <w:r>
        <w:rPr>
          <w:rFonts w:ascii="Times New Roman" w:hAnsi="Times New Roman"/>
          <w:bCs/>
          <w:sz w:val="28"/>
          <w:szCs w:val="28"/>
        </w:rPr>
        <w:t xml:space="preserve">на участие в предварительном отборе на предоставление субсидии из областного бюджета бюджетам муниципальных образований на софинансирование расходных обязательств муниципальных образований, связанных с организацией отдыха детей в каникулярное врем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соответствии с постановлением Администрации Курской области от 29.03.2018 № 257-па «О распределении субсидий из областного бюджета бюджетам муниципальных образований на софинансирование расходных обязательств муниципальных образований, связанных с организацией отдыха детей в каникулярное время, на 2018 год» Глушковскому району было выделено 595,9 тысяч  руб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Таким образом, на летнюю оздоровительную кампанию детей в 2018 году выделено: из областного бюджета 595,9 тысяч  рублей и из районного бюджета  </w:t>
      </w:r>
      <w:r>
        <w:rPr>
          <w:rFonts w:ascii="Times New Roman" w:hAnsi="Times New Roman"/>
          <w:color w:val="000000"/>
          <w:sz w:val="28"/>
          <w:szCs w:val="28"/>
        </w:rPr>
        <w:t xml:space="preserve">3416,2   </w:t>
      </w:r>
      <w:r>
        <w:rPr>
          <w:rFonts w:ascii="Times New Roman" w:hAnsi="Times New Roman"/>
          <w:sz w:val="28"/>
          <w:szCs w:val="28"/>
        </w:rPr>
        <w:t xml:space="preserve">тыс. рублей (из них </w:t>
      </w:r>
      <w:r>
        <w:rPr>
          <w:rFonts w:ascii="Times New Roman" w:hAnsi="Times New Roman"/>
          <w:color w:val="000000"/>
          <w:sz w:val="28"/>
          <w:szCs w:val="28"/>
        </w:rPr>
        <w:t xml:space="preserve">1084,7 на оплату стоимости путевок в загородные лагеря и лагеря дневного пребывания)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соглашения «О предоставлении в 2018 году субсидии из  областного бюджета местному бюджету муниципального образования «Глушковский район» на софинансирование расходного обязательства муниципального образования, связанного с  организацией отдыха детей  в каникулярное время»  от  26.03.2018 года и дополнительного соглашения №1 «К соглашению о предоставлении в 2018 году субсидии из  областного бюджета местному бюджету муниципального образования «Глушковский район» на софинансирование расходного обязательства муниципального образования, связанного с  организацией отдыха детей  в каникулярное время №3 от 26.03.2018 года»  от 28.04.2018 года, все выполнено в установленные сроки и в полном объеме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ателем субсидии на условиях софинансирования:</w:t>
      </w:r>
    </w:p>
    <w:p>
      <w:pPr>
        <w:pStyle w:val="Style15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о 67 путевок в загородные стационарные оздоровительные лагеря. Количество оздоровленных детей в загородных стационарных оздоровительных лагерях составило 3,0 % от общего количества детей в возрасте от 7 до 18 лет, в том числе оздоровлено  67 детей, находящихся в трудной жизненной ситуации; </w:t>
      </w:r>
    </w:p>
    <w:p>
      <w:pPr>
        <w:pStyle w:val="Style15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а оплата стоимости набора продуктов для двухразового питания 331 ребенка в оздоровительных лагерях  с  дневным пребыванием. Количество детей, оздоровленных в оздоровительных лагерях с дневным пребыванием, 331 человек, в том числе 309 детей, находящихся  в трудной жизненной ситуации. Количество оздоровленных детей в оздоровительных лагерях с дневным пребыванием составило 20,0 % от общего количества детей в возрасте от 7 до 15 лет.</w:t>
      </w:r>
    </w:p>
    <w:p>
      <w:pPr>
        <w:pStyle w:val="Style15"/>
        <w:ind w:right="1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и цели утверждены средства в объеме 1680,6 тысяч рублей, в т.ч. перечислены средства субсидия из областного бюджета в сумме 595,9 тысяч рублей, финансирование из бюджета муниципального образования в сумме 1084,7 тысяч рублей. </w:t>
      </w:r>
    </w:p>
    <w:p>
      <w:pPr>
        <w:pStyle w:val="Style15"/>
        <w:ind w:right="17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ены средства в объеме  1680,6 тысяч рублей, в т.ч. субсидия из областного бюджета в сумме 595,9 тысяч рублей, финансирование из бюджета муниципального образования в сумме 1084, 7 тысяч рублей. Уровень софинансирования из областного бюджета на данные цели составил 35,46 %.</w:t>
      </w:r>
    </w:p>
    <w:p>
      <w:pPr>
        <w:pStyle w:val="Style15"/>
        <w:ind w:right="1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 по организации заездов организованных групп детей в оздоровительные учреждения, расположенные на территории Курской области и за ее пределами включает в себя следующие направления деятельнос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дбор детей в оздоровительные учрежд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работка списков детей, направляемых на отдых и оздоровле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ыдача путев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2018 году в рамках Соглашения «О</w:t>
      </w:r>
      <w:r>
        <w:rPr>
          <w:rFonts w:ascii="Times New Roman" w:hAnsi="Times New Roman"/>
          <w:sz w:val="28"/>
          <w:szCs w:val="28"/>
          <w:lang w:bidi="he-IL"/>
        </w:rPr>
        <w:t xml:space="preserve">б  организации  оздоровления и отдыха детей Глушковского района  Курской области» и согласно приложению №1 количество путевок </w:t>
      </w:r>
      <w:r>
        <w:rPr>
          <w:rFonts w:ascii="Times New Roman" w:hAnsi="Times New Roman"/>
          <w:sz w:val="28"/>
          <w:szCs w:val="28"/>
        </w:rPr>
        <w:t xml:space="preserve">в санаторно-курортных организациях, предоставленные </w:t>
      </w:r>
      <w:r>
        <w:rPr>
          <w:rFonts w:ascii="Times New Roman" w:hAnsi="Times New Roman"/>
          <w:sz w:val="28"/>
          <w:szCs w:val="28"/>
          <w:lang w:bidi="he-IL"/>
        </w:rPr>
        <w:t>Администрации Глушковского района Курской области</w:t>
      </w:r>
      <w:r>
        <w:rPr>
          <w:rFonts w:ascii="Times New Roman" w:hAnsi="Times New Roman"/>
          <w:sz w:val="28"/>
          <w:szCs w:val="28"/>
        </w:rPr>
        <w:t xml:space="preserve">, составило  58 штук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bidi="he-IL"/>
        </w:rPr>
        <w:t xml:space="preserve">согласно приложению №2 количество путевок в профильные лагеря </w:t>
      </w:r>
      <w:r>
        <w:rPr>
          <w:rFonts w:ascii="Times New Roman" w:hAnsi="Times New Roman"/>
          <w:sz w:val="28"/>
          <w:szCs w:val="28"/>
        </w:rPr>
        <w:t xml:space="preserve">предоставленные </w:t>
      </w:r>
      <w:r>
        <w:rPr>
          <w:rFonts w:ascii="Times New Roman" w:hAnsi="Times New Roman"/>
          <w:sz w:val="28"/>
          <w:szCs w:val="28"/>
          <w:lang w:bidi="he-IL"/>
        </w:rPr>
        <w:t>Администрации Глушковского района Курской области</w:t>
      </w:r>
      <w:r>
        <w:rPr>
          <w:rFonts w:ascii="Times New Roman" w:hAnsi="Times New Roman"/>
          <w:sz w:val="28"/>
          <w:szCs w:val="28"/>
        </w:rPr>
        <w:t>, составило  44 шту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bidi="he-IL"/>
        </w:rPr>
        <w:t xml:space="preserve">согласно приложению №3 количество дополнительных путевок для детей Глушковского района в ОБУЗ «Областной детский санаторий»,  </w:t>
      </w:r>
      <w:r>
        <w:rPr>
          <w:rFonts w:ascii="Times New Roman" w:hAnsi="Times New Roman"/>
          <w:sz w:val="28"/>
          <w:szCs w:val="28"/>
        </w:rPr>
        <w:t xml:space="preserve">предоставленные </w:t>
      </w:r>
      <w:r>
        <w:rPr>
          <w:rFonts w:ascii="Times New Roman" w:hAnsi="Times New Roman"/>
          <w:sz w:val="28"/>
          <w:szCs w:val="28"/>
          <w:lang w:bidi="he-IL"/>
        </w:rPr>
        <w:t>Администрации Глушковского района Курской области</w:t>
      </w:r>
      <w:r>
        <w:rPr>
          <w:rFonts w:ascii="Times New Roman" w:hAnsi="Times New Roman"/>
          <w:sz w:val="28"/>
          <w:szCs w:val="28"/>
        </w:rPr>
        <w:t>, составило  10 штук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bidi="he-IL"/>
        </w:rPr>
        <w:t xml:space="preserve">согласно приложению №4 количество путевок в загородные лагеря, </w:t>
      </w:r>
      <w:r>
        <w:rPr>
          <w:rFonts w:ascii="Times New Roman" w:hAnsi="Times New Roman"/>
          <w:sz w:val="28"/>
          <w:szCs w:val="28"/>
        </w:rPr>
        <w:t xml:space="preserve">предоставленные </w:t>
      </w:r>
      <w:r>
        <w:rPr>
          <w:rFonts w:ascii="Times New Roman" w:hAnsi="Times New Roman"/>
          <w:sz w:val="28"/>
          <w:szCs w:val="28"/>
          <w:lang w:bidi="he-IL"/>
        </w:rPr>
        <w:t>Администрации Глушковского района Курской области</w:t>
      </w:r>
      <w:r>
        <w:rPr>
          <w:rFonts w:ascii="Times New Roman" w:hAnsi="Times New Roman"/>
          <w:sz w:val="28"/>
          <w:szCs w:val="28"/>
        </w:rPr>
        <w:t>, составило  13 штук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результате реализации мероприятий подпрограммы 3 муниципальной программы данные показатели сохраняются на оптимальном уровне в соответствии с потребностью населения.</w:t>
      </w:r>
    </w:p>
    <w:p>
      <w:pPr>
        <w:pStyle w:val="ListParagraph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новное мероприятие 3.3 подпрограммы 3 «Организация малозатратных форм детского отдыха» направлено на увеличение охвата детей и подростков Глушковского района различными формами отдыха. В текущем году работал лагерь труда и отдыха для 30 человек на базе МКОУ «Званновской  СОШ».</w:t>
      </w:r>
    </w:p>
    <w:p>
      <w:pPr>
        <w:pStyle w:val="ListParagraph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Достижение целевых показателей исполнения муниципальной  услуги. В рамках подпрограммы 3 запланировано в отчетный период исполнение 1 муниципальной услуги. Значение целевого показателя исполнения муниципальной  услуги достигнуто. Целевой показатель объема услуги  выполнен на 100 %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Исполнение показателей (индикаторов) муниципальной программ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  <w:bCs/>
          <w:sz w:val="28"/>
          <w:szCs w:val="28"/>
        </w:rPr>
        <w:t>подпрограммы 3 муниципальной программы по итогам 2018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60"/>
        <w:gridCol w:w="3215"/>
        <w:gridCol w:w="1938"/>
        <w:gridCol w:w="1938"/>
        <w:gridCol w:w="1938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казат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индикатор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наименование)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я показателей (индикаторов) государствен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граммы, подпрограммы государственной программы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 2018 г.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акт </w:t>
            </w:r>
          </w:p>
        </w:tc>
      </w:tr>
      <w:tr>
        <w:trPr/>
        <w:tc>
          <w:tcPr>
            <w:tcW w:w="9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униципальная программа Глушковского района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детей, оздоровленных в рамках мер социальной поддержки, в общей численности детей школьного возраст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,6</w:t>
            </w:r>
          </w:p>
        </w:tc>
      </w:tr>
      <w:tr>
        <w:trPr/>
        <w:tc>
          <w:tcPr>
            <w:tcW w:w="9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Подпрограмма 3 «Оздоровление и отдых детей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10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ля детей, оздоровленных в текущем году в загородных оздоровительных лагерях, в общей</w:t>
            </w:r>
            <w:r>
              <w:rPr>
                <w:rFonts w:ascii="Times New Roman" w:hAnsi="Times New Roman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ascii="Times New Roman" w:hAnsi="Times New Roman"/>
                <w:spacing w:val="-9"/>
                <w:sz w:val="20"/>
                <w:szCs w:val="20"/>
              </w:rPr>
              <w:t>численности детей в возрасте от 7 до 18 лет;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Не менее 3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Не менее 3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10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доля детей,  оздоровленных  в текущем  году  в лагерях   с   дневным  пребыванием,   в   общей </w:t>
            </w:r>
            <w:r>
              <w:rPr>
                <w:rFonts w:ascii="Times New Roman" w:hAnsi="Times New Roman"/>
                <w:spacing w:val="-9"/>
                <w:sz w:val="20"/>
                <w:szCs w:val="20"/>
              </w:rPr>
              <w:t>численности детей в возрасте от 7 до 15 л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Не  менее 20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Не  менее 20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, в текущем год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4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III. Результаты реализации мер государственного и правов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регулирования муниципальной  программы Глушковского района Кур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муниципальной программе Глушковского района 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 меры государственного регулирования не предусмотрены. В 2018 году запланированные муниципальной программы меры правового регулирования исполнены в полном объеме, оценка результатов их реализации указана в приложении 3 к настоящему Годовому отчету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IV. Данные об использовании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районного бюджета и иных средств на реализац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highlight w:val="yellow"/>
        </w:rPr>
      </w:pPr>
      <w:r>
        <w:rPr>
          <w:rFonts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исполнение  муниципальной программы в 2018 году было предусмотрено 3733,616 тыс. рублей (сводная бюджетная роспись на отчетную дату), в т.ч.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з районного  бюджета 3137,668 тыс. рублей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з областного бюджета 595,948 тыс. рублей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воено 3722,418 тыс. рублей (99,6 % от запланированного объема), в т.ч.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з районного  бюджета 3126,47 тыс. рублей (99,6% от запланированного объема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з областного бюджета 595,948 тыс. рублей (100% от запланированного объема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исполнение подпрограммы 1 в 2018 году было предусмотрено 85,0 тысяч рублей, в т.ч.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з районного  бюджета 85,0 тыс. рублей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з областного бюджета 0 тыс. рублей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воено 85,0 тыс. рублей (100% от запланированного объема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исполнение подпрограммы 2 в 2018 году предусмотрено 150,0 тыс. рублей, освоено 149,9 тыс. рублей (99,9 % от запланированного объема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исполнение подпрограммы 3 в 2018 году предусмотрено 3498,616 тыс. рублей, в т.ч.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з районного  бюджета 2902,968 тыс. рублей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з областного бюджета 595,948 тыс. рублей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воено из областного бюджета 595,948тыс. рублей (100% от запланированного объема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воено из районного бюджета 2891,565 тыс. рублей (99,6% от запланированного объем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нформация о расходах районного бюджета, областного бюджета и внебюджетных источников на реализацию целей муниципальной программы - в приложении 5 к настоящему Годовому отчет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V. Информация о внесенных ответственным исполнител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изменениях в муниципальную програм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течение 2018 года в муниципальную программу Курской области 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  ответственным исполнителем – отделом молодежной политики и спорта Администрации Глушковского района вносились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. Постановлением Администрации Глушковского района Курской области от 03.05.2018 г. № 157 внесены изменения в муниципальную  программу в части  объемов бюджетных ассигнований. Изменения внесены на основании Соглашения № 3 о предоставлении субсидии из областного бюджета местному бюджету муниципального образования «Глушковский район» на софинансирование расходного обязательства, связанного с организацией отдыха детей в каникулярное время от 26 апреля 2018 год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. Постановлением Администрации Глушковского района Курской области от 03.12.2018 г. № 487 внесены изменения в муниципальную  программу в част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бъемов бюджетных ассигнований и в части приведения параметров программы в соответствие. Изменения внесены в соответствии с решением Представительного Собрания Глушковского района Курской области от 24.10.2018 года «О внесении изменений и дополнений в решение Представительного Собрания Глушковского района Курской области от 21.12.2016  года № 252 «О бюджете муниципального района «Глушковский район»  Курской области на 2018 год и плановый период 2019-2020 годов». </w:t>
      </w:r>
    </w:p>
    <w:p>
      <w:pPr>
        <w:pStyle w:val="Normal"/>
        <w:spacing w:lineRule="auto" w:line="240" w:before="0" w:after="0"/>
        <w:jc w:val="both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Предложения по дальнейшей реализации муниципа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Финансирование программных мероприятий муниципальной программы предусматривается за счет средств районного и областного бюдже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соответствии решением Представительного Собрания Глушковского района Курской области от 21.12.2016  года № 252 «О бюджете муниципального района «Глушковский район»  Курской области на 2018 год и плановый период 2019-2020 годов» объем финансирования муниципальной   программы 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 на 31.12.2017 г. составил </w:t>
      </w:r>
      <w:r>
        <w:rPr>
          <w:rFonts w:ascii="Times New Roman" w:hAnsi="Times New Roman"/>
          <w:color w:val="000000"/>
          <w:sz w:val="28"/>
          <w:szCs w:val="28"/>
        </w:rPr>
        <w:t>3 898,1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sz w:val="28"/>
          <w:szCs w:val="28"/>
        </w:rPr>
        <w:t>тыс. рублей. По сравнению с 2017 годом объем финансирования в 2018 году, в соответствии с решением Представительного Собрания Глушковского района Курской области от 21.12.2016  года № 252 «О бюджете муниципального района «Глушковский район»  Курской области на 2018 год и плановый период 2019-2020 годов», составит 3422,9 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проекте постановления «О внесении изменений в муниципальную программу 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 на 2018 год значения целевых показателей муниципальной программы и подпрограмм будут уточнены в соответствии с выделенным средствами на текущий год, запланированных средствах районного и  областного бюджетов и анализом полученных результатов по исполнению показателей за отчетный период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(таблица 11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СВЕДЕНИЯ О ДОСТИЖЕНИИ ЗНАЧЕНИЙ ПОКАЗАТЕЛЕЙ (ИНДИКАТОР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Муниципальной  программы «</w:t>
      </w:r>
      <w:r>
        <w:rPr>
          <w:rFonts w:ascii="Times New Roman" w:hAnsi="Times New Roman"/>
          <w:sz w:val="28"/>
          <w:szCs w:val="28"/>
        </w:rPr>
        <w:t xml:space="preserve">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 </w:t>
      </w:r>
      <w:r>
        <w:rPr>
          <w:rFonts w:ascii="Times New Roman" w:hAnsi="Times New Roman"/>
          <w:bCs/>
          <w:sz w:val="28"/>
          <w:szCs w:val="28"/>
        </w:rPr>
        <w:t>по итогам 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7"/>
        <w:gridCol w:w="21"/>
        <w:gridCol w:w="2679"/>
        <w:gridCol w:w="67"/>
        <w:gridCol w:w="682"/>
        <w:gridCol w:w="13"/>
        <w:gridCol w:w="29"/>
        <w:gridCol w:w="31"/>
        <w:gridCol w:w="1050"/>
        <w:gridCol w:w="1364"/>
        <w:gridCol w:w="24"/>
        <w:gridCol w:w="138"/>
        <w:gridCol w:w="1389"/>
        <w:gridCol w:w="1674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казат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индикатор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наименование)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я показателей (индикаторов) муниципаль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граммы, подпрограммы муниципальной  программы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ос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клонен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й показател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индикатора) на конец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ого го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при наличии)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 изм.</w:t>
            </w:r>
          </w:p>
        </w:tc>
        <w:tc>
          <w:tcPr>
            <w:tcW w:w="11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7 г.¹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 2018 г.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униципальная программа Глушковского района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лиц систематически занимающихся физической культурой и спортом в общей численности населения района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1,8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Данный показатель получен по  статистическому отчету 1-ФК за 2018 год. Численность занимающихся физической культурой и спортом выросла и составила 7749 человек в возрасте от 3 лет  и старше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детей, оздоровленных в рамках мер социальной поддержки, в общей численности детей школьного возраста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5,2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Уменьшение значения целевого показателя на 3,4 % обусловлено тем, что  в МКУ «ДОЛ «Солнышко» Глушковского района в 2016 году закупалось 100 путевок, а с 2017 года лагерь сократил  количество продаваемых путевок в связи с реконструкцией жилого корпуса в медицинский блок</w:t>
            </w:r>
          </w:p>
        </w:tc>
      </w:tr>
      <w:tr>
        <w:trPr/>
        <w:tc>
          <w:tcPr>
            <w:tcW w:w="80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Подпрограмма 1 «</w:t>
            </w:r>
            <w:r>
              <w:rPr>
                <w:rFonts w:ascii="Times New Roman" w:hAnsi="Times New Roman"/>
                <w:sz w:val="20"/>
                <w:szCs w:val="20"/>
              </w:rPr>
              <w:t>Повышение  эффективности реализации молодежной политики</w:t>
            </w: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дельный вес численности молодых людей в возрасте от 14 до 30 лет, принимающих участие в добровольческой деятельности, в общей численности молодежи Глушковского района в возрасте от 14 до 30 лет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3,6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3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дельный вес численности молодых людей в возрасте от 14 до 30 лет, вовлеченных в реализуемые проекты и программы в сфере поддержки талантливой молодежи, в общем количестве молодежи Глушковского района в возрасте от 14 до 30 лет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3,5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дельный вес численности молодых людей в возрасте от 14 до 30 лет, участвующих в  проектах и программах по работе с молодежью, оказавшейся в трудной жизненной ситуации, в общем количестве молодежи Глушковского района в возрасте от 14 до 30 лет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1,6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1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1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дельный вес численности молодых людей в возрасте от 14 до 30 лет, участвующих в деятельности патриотических объединений, клубов в общем количестве молодежи Глушковского района в возрасте от 14 до 30 лет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2,0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2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2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численность молодых людей в возрасте от 14 до 30 лет, участвующих в программах по профессиональной ориентации, в общем количестве молодежи Глушковского района в возрасте от 14 до 30 лет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Подпрограмма 2 «</w:t>
            </w:r>
            <w:r>
              <w:rPr>
                <w:rFonts w:ascii="Times New Roman" w:hAnsi="Times New Roman"/>
                <w:sz w:val="20"/>
                <w:szCs w:val="20"/>
              </w:rPr>
              <w:t>Реализация муниципальной политики в сфере физической культуры и спорта</w:t>
            </w: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ля жителей Глушковского района, систематически занимающихся физической культурой и спортом, в общей численности населения  Глушковского района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1,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4,8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ля жителей Глушковского района, выполнивших нормативы Всероссийского физкультурно-спортивного комплекса «Готов к труду и обороне» (ГТО), в общей численности населения Глушковского района, принявшего участие в сдаче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3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4,3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4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Подпрограмма 3 «Оздоровление и отдых детей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10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ля детей, оздоровленных в текущем году в загородных оздоровительных лагерях, в общей</w:t>
            </w:r>
            <w:r>
              <w:rPr>
                <w:rFonts w:ascii="Times New Roman" w:hAnsi="Times New Roman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ascii="Times New Roman" w:hAnsi="Times New Roman"/>
                <w:spacing w:val="-9"/>
                <w:sz w:val="20"/>
                <w:szCs w:val="20"/>
              </w:rPr>
              <w:t>численности детей в возрасте от 7 до 18 лет;</w:t>
            </w:r>
          </w:p>
        </w:tc>
        <w:tc>
          <w:tcPr>
            <w:tcW w:w="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Не менее 3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Не менее 3,0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Не менее 3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10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доля детей,  оздоровленных  в текущем  году  в лагерях   с   дневным  пребыванием,   в   общей </w:t>
            </w:r>
            <w:r>
              <w:rPr>
                <w:rFonts w:ascii="Times New Roman" w:hAnsi="Times New Roman"/>
                <w:spacing w:val="-9"/>
                <w:sz w:val="20"/>
                <w:szCs w:val="20"/>
              </w:rPr>
              <w:t>численности детей в возрасте от 7 до 15 лет</w:t>
            </w:r>
          </w:p>
        </w:tc>
        <w:tc>
          <w:tcPr>
            <w:tcW w:w="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Не  менее 2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Не  менее 20,0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Не  менее 20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, в текущем году</w:t>
            </w:r>
          </w:p>
        </w:tc>
        <w:tc>
          <w:tcPr>
            <w:tcW w:w="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риводится фактическое значение индикатора или показателя за год, предшествующий отчетному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(таблица 12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Сведения о степени выполнения целевых программ, подпрограмм муниципальной программы </w:t>
      </w:r>
      <w:r>
        <w:rPr>
          <w:rFonts w:ascii="Times New Roman" w:hAnsi="Times New Roman"/>
          <w:b/>
          <w:sz w:val="28"/>
          <w:szCs w:val="28"/>
        </w:rPr>
        <w:t>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</w:t>
      </w:r>
      <w:r>
        <w:rPr>
          <w:rFonts w:ascii="Times New Roman" w:hAnsi="Times New Roman"/>
          <w:b/>
          <w:bCs/>
          <w:sz w:val="28"/>
          <w:szCs w:val="28"/>
        </w:rPr>
        <w:t xml:space="preserve"> за 2018 г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19"/>
        <w:gridCol w:w="2423"/>
        <w:gridCol w:w="1567"/>
        <w:gridCol w:w="1363"/>
        <w:gridCol w:w="1169"/>
        <w:gridCol w:w="1168"/>
        <w:gridCol w:w="1169"/>
        <w:gridCol w:w="1168"/>
        <w:gridCol w:w="1189"/>
        <w:gridCol w:w="1189"/>
        <w:gridCol w:w="946"/>
      </w:tblGrid>
      <w:tr>
        <w:trPr/>
        <w:tc>
          <w:tcPr>
            <w:tcW w:w="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именование основного мероприяти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ероприятия, ведомственной целевой 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тветственный исполнитель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исполнители, участн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татус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нтрольн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бытия &lt;1&gt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лановый ср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актический срок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зульта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Style w:val="21"/>
                <w:sz w:val="16"/>
                <w:szCs w:val="16"/>
              </w:rPr>
              <w:t>Проблемы возникшие в ходе реа</w:t>
              <w:softHyphen/>
              <w:t>лизации мероприя</w:t>
              <w:softHyphen/>
              <w:t xml:space="preserve">тия </w:t>
            </w:r>
            <w:hyperlink w:anchor="bookmark49" w:tgtFrame="Current Document">
              <w:r>
                <w:rPr>
                  <w:rStyle w:val="31"/>
                  <w:sz w:val="16"/>
                  <w:szCs w:val="16"/>
                </w:rPr>
                <w:t>&lt;1&gt;</w:t>
              </w:r>
            </w:hyperlink>
          </w:p>
        </w:tc>
      </w:tr>
      <w:tr>
        <w:trPr/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ачала реализации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окончание реализаци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ачала реализации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окончание реализации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ачала реализации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окончание реализации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Глушковского района  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тдел молодежной политики и спорта Администрации Глушков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1095" w:hRule="atLeast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тдел образования Администрации Глушковского района;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896" w:hRule="atLeast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тдел культуры Администрации Глушков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1350" w:hRule="atLeast"/>
        </w:trPr>
        <w:tc>
          <w:tcPr>
            <w:tcW w:w="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одпрограмма 1 «Повышение  эффективности реализации молодежной политики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тдел молодежной политики и спорта Администрации Глушков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1095" w:hRule="atLeast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тдел образования Администрации Глушковского района;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896" w:hRule="atLeast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тдел культуры Администрации Глушков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сновное мероприятие 1.1 «Создание условий для вовлечения молодежи в активную общественную деятельность и социальную практику, поддержка талантливой молодежи. Гражданско-патриотическое воспитание молодежи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тдел молодежной политики и спорта Администрации Глушков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.01.20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.12.20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.01.20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.12.20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сновно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мероприятие 1.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ыполн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сновно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мероприятие 1.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ыполн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ричины невыполнения сроков мероприятий и контрольных событий, неосвоения объемов финансирования мероприятий</w:t>
            </w:r>
          </w:p>
        </w:tc>
        <w:tc>
          <w:tcPr>
            <w:tcW w:w="9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Меры нейтрализации/минимизации отклонения п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контрольному событию, оказывающего существенно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оздействие на реализацию  муниципальной программы</w:t>
            </w:r>
          </w:p>
        </w:tc>
        <w:tc>
          <w:tcPr>
            <w:tcW w:w="9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сновное мероприятие 1.2 «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тдел молодежной политики и спорта Администрации Глушков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.01.20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.12.20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.01.20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.12.20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сновно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мероприятие 1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ыполн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сновно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мероприятие 1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ыполн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ричины невыполнения сроков мероприятий и контрольных событий, неосвоения объемов финансирования мероприятий</w:t>
            </w:r>
          </w:p>
        </w:tc>
        <w:tc>
          <w:tcPr>
            <w:tcW w:w="9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Меры нейтрализации/минимизации отклонения п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контрольному событию, оказывающего существенно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оздействие на реализацию  муниципальной программы</w:t>
            </w:r>
          </w:p>
        </w:tc>
        <w:tc>
          <w:tcPr>
            <w:tcW w:w="9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сновное мероприятие 1.3 подпрограммы 1 «Информационное обеспечение молодежной политики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тдел молодежной политики и спорта Администрации Глушков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.01.20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.12.20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.01.20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.12.20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сновно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мероприятие 1.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ыполн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сновно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мероприятие 1.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ыполн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одпрограмма  2 «Реализация муниципальной политики в сфере физической культуры и спорт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тдел молодежной политики и спорта Администрации Глушков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сновное мероприятие 2.1 «Организация и проведение физкультурных и спортивных мероприятий,  привлечение населения к занятиям физической культурой и массовым спортом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тдел молодежной политики и спорта Администрации Глушков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.01.20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.12.20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.01.20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.12.20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сновно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мероприятие 2.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ыполн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сновно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мероприятие 2.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ыполн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сновное мероприятие 2.2. Мероприятия по поэтапному внедрению Всероссийского физкультурно-спортивного комплекса «Готов к труду и обороне» (ГТО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тдел молодежной политики и спорта Администрации Глушков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.01.20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.12.20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.01.20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.12.20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сновно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мероприятие 2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ыполн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сновно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мероприятие 2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ыполн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1407" w:hRule="atLeast"/>
        </w:trPr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ричины невыполнения сроков мероприятий и контрольных событий, неосвоения объемов финансирования мероприятий</w:t>
            </w:r>
          </w:p>
        </w:tc>
        <w:tc>
          <w:tcPr>
            <w:tcW w:w="9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Меры нейтрализации/минимизации отклонения п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контрольному событию, оказывающего существенно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оздействие на реализацию  муниципальной программы</w:t>
            </w:r>
          </w:p>
        </w:tc>
        <w:tc>
          <w:tcPr>
            <w:tcW w:w="9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Подпрограмма 3 «Оздоровление и отдых детей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тдел молодежной политики и спорта Администрации Глушков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сновное мероприятие 3.1 подпрограммы 3 «Организация оздоровления  и отдыха детей Глушковского района, находящихся в трудной жизненной ситуации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тдел молодежной политики и спорта Администрации Глушков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.01.20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.12.20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.01.20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.12.20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сновно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мероприятие 3.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ыполн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сновно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мероприятие 3.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ыполн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сновное мероприятие 3.2 подпрограммы 3 «Организация оздоровления и отдыха детей Глушковского района в оздоровительных организациях, расположенных на территории Глушковского района, Курской области и за ее пределами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тдел молодежной политики и спорта Администрации Глушков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.01.20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.12.20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.01.20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.12.20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сновно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мероприятие 3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ыполн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сновно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мероприятие 3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ыполн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сновное мероприятие 3.3 подпрограммы 3 «Организация малозатратных форм детского отдых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тдел молодежной политики и спорта Администрации Глушков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.01.20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.12.20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.01.20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.12.20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сновно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мероприятие 3.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ыполн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сновно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мероприятие 3.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ыполн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сновное мероприятие 3.4 подпрограммы 3 «Кадровое, организационное, методическое и информационное обеспечение оздоровительной кампании детей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тдел молодежной политики и спорта Администрации Глушков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.01.20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.12.20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.01.20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.12.20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сновно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мероприятие 3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ыполн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сновно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мероприятие 3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ыполн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сновное мероприятие 3.5 подпрограммы 3 «Проведение мероприятий и участие в мероприятиях по вопросам организации оздоровления и отдыха детей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тдел молодежной политики и спорта Администрации Глушков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.01.20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.12.20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.01.20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.12.20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сновно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мероприятие 3.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ыполн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сновно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мероприятие 3.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ыполн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О</w:t>
            </w:r>
            <w:r>
              <w:rPr>
                <w:rFonts w:ascii="Times New Roman" w:hAnsi="Times New Roman"/>
                <w:sz w:val="18"/>
                <w:szCs w:val="18"/>
              </w:rPr>
              <w:t>сновное мероприятие 3.6 «Организация деятельности по подготовке МКУ «ДОЛ «Солнышко» Глушковского района к летней оздоровительной кампании и его функционирование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тдел молодежной политики и спорта Администрации Глушков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.01.20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.12.20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.01.20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.12.20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сновно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мероприятие 3.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ыполн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сновно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мероприятие 3.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ыполн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ричины невыполнения сроков мероприятий и контрольных событий, неосвоения объемов финансирования мероприятий</w:t>
            </w:r>
          </w:p>
        </w:tc>
        <w:tc>
          <w:tcPr>
            <w:tcW w:w="9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Меры нейтрализации/минимизации отклонения п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контрольному событию, оказывающего существенно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оздействие на реализацию  муниципальной программы</w:t>
            </w:r>
          </w:p>
        </w:tc>
        <w:tc>
          <w:tcPr>
            <w:tcW w:w="9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(таблица 14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Отчет об использовании бюджетных ассигнований районного бюджета на реализацию муниципальной программы</w:t>
      </w:r>
      <w:r>
        <w:rPr>
          <w:rFonts w:ascii="Times New Roman" w:hAnsi="Times New Roman"/>
          <w:color w:val="000000"/>
          <w:sz w:val="24"/>
          <w:szCs w:val="24"/>
        </w:rPr>
        <w:br/>
      </w:r>
      <w:r>
        <w:rPr>
          <w:rFonts w:ascii="Times New Roman" w:hAnsi="Times New Roman"/>
          <w:b/>
          <w:bCs/>
          <w:color w:val="000000"/>
          <w:sz w:val="24"/>
          <w:szCs w:val="24"/>
        </w:rPr>
        <w:t>«</w:t>
      </w:r>
      <w:r>
        <w:rPr>
          <w:rFonts w:ascii="Times New Roman" w:hAnsi="Times New Roman"/>
          <w:b/>
          <w:sz w:val="24"/>
          <w:szCs w:val="24"/>
        </w:rPr>
        <w:t>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» за 2018 г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82"/>
        <w:gridCol w:w="1774"/>
        <w:gridCol w:w="1531"/>
        <w:gridCol w:w="1311"/>
        <w:gridCol w:w="1311"/>
        <w:gridCol w:w="1311"/>
        <w:gridCol w:w="1315"/>
        <w:gridCol w:w="1312"/>
        <w:gridCol w:w="1311"/>
        <w:gridCol w:w="1312"/>
      </w:tblGrid>
      <w:tr>
        <w:trPr/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Наименование муниципальной программы,</w:t>
              <w:br/>
              <w:t>подпрограммы муниципальной программы,</w:t>
              <w:br/>
              <w:t>основного</w:t>
              <w:br/>
              <w:t>мероприяти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тветственный исполнитель,</w:t>
              <w:br/>
              <w:t>соисполнители, участники</w:t>
            </w:r>
          </w:p>
        </w:tc>
        <w:tc>
          <w:tcPr>
            <w:tcW w:w="5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Расходы (тыс. руб.)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ГРБС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Рз Пр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ЦСР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водная бюджетная</w:t>
              <w:br/>
              <w:t>роспись, план на</w:t>
              <w:br/>
              <w:t>1 января отчетного</w:t>
              <w:br/>
              <w:t>год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водная бюджетная</w:t>
              <w:br/>
              <w:t>роспись на отчетную</w:t>
              <w:br/>
              <w:t>дату &lt;1&gt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кассовое</w:t>
              <w:br/>
              <w:t>исполнение</w:t>
            </w:r>
          </w:p>
        </w:tc>
      </w:tr>
      <w:tr>
        <w:trPr>
          <w:trHeight w:val="277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Муниципальная программа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сего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3422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3733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3722,4</w:t>
            </w:r>
          </w:p>
        </w:tc>
      </w:tr>
      <w:tr>
        <w:trPr>
          <w:trHeight w:val="225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 т.ч. </w:t>
            </w:r>
          </w:p>
        </w:tc>
      </w:tr>
      <w:tr>
        <w:trPr>
          <w:trHeight w:val="45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Отдел молодежной политики и спор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755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1208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1172,0</w:t>
            </w:r>
          </w:p>
        </w:tc>
      </w:tr>
      <w:tr>
        <w:trPr>
          <w:trHeight w:val="765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 xml:space="preserve">Отдел образования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2667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2525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2550,4</w:t>
            </w:r>
          </w:p>
        </w:tc>
      </w:tr>
      <w:tr>
        <w:trPr>
          <w:trHeight w:val="405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дпрограмма 1 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дпрограмма 1 </w:t>
            </w: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«Повышение  эффективности реализаци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молодежной политики»</w:t>
            </w: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сего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8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85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85,0</w:t>
            </w:r>
          </w:p>
        </w:tc>
      </w:tr>
      <w:tr>
        <w:trPr>
          <w:trHeight w:val="685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8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85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85,0</w:t>
            </w:r>
          </w:p>
        </w:tc>
      </w:tr>
      <w:tr>
        <w:trPr>
          <w:trHeight w:val="485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1.1 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Основное мероприятие 1.1 «Создание условий для вовлечения молодежи в активную общественную деятельность и социальную практику, поддержка талантливой молодежи. </w:t>
            </w: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3</w:t>
            </w:r>
            <w:r>
              <w:rPr>
                <w:rFonts w:ascii="Times New Roman" w:hAnsi="Times New Roman"/>
                <w:sz w:val="16"/>
                <w:szCs w:val="16"/>
              </w:rPr>
              <w:t>Гражданско-патриотическое воспитание молодеж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сего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8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85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85,0</w:t>
            </w:r>
          </w:p>
        </w:tc>
      </w:tr>
      <w:tr>
        <w:trPr>
          <w:trHeight w:val="93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08101С14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6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65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65,0</w:t>
            </w:r>
          </w:p>
        </w:tc>
      </w:tr>
      <w:tr>
        <w:trPr>
          <w:trHeight w:val="114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08101С14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20,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сновное мероприятие 1.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сновное мероприятие 1.2 «Информационное обеспечение молодежной политики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дпрограмма 2 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дпрограмма 2 </w:t>
            </w:r>
            <w:r>
              <w:rPr>
                <w:rFonts w:ascii="Times New Roman" w:hAnsi="Times New Roman"/>
                <w:b/>
                <w:sz w:val="16"/>
                <w:szCs w:val="16"/>
              </w:rPr>
              <w:t>«Реализация муниципальной политики в сфере физической культуры и спорта»</w:t>
            </w: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13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149,9</w:t>
            </w:r>
          </w:p>
        </w:tc>
      </w:tr>
      <w:tr>
        <w:trPr>
          <w:trHeight w:val="765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149,9</w:t>
            </w:r>
          </w:p>
        </w:tc>
      </w:tr>
      <w:tr>
        <w:trPr>
          <w:trHeight w:val="894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2.1 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2.1 </w:t>
            </w:r>
            <w:r>
              <w:rPr>
                <w:rFonts w:ascii="Times New Roman" w:hAnsi="Times New Roman"/>
                <w:sz w:val="16"/>
                <w:szCs w:val="16"/>
              </w:rPr>
              <w:t>«Организация и проведение физкультурных и спортивных мероприятий,  привлечение населения к занятиям физической культурой и массовым спортом»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149,9</w:t>
            </w:r>
          </w:p>
        </w:tc>
      </w:tr>
      <w:tr>
        <w:trPr>
          <w:trHeight w:val="112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08201С14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149,9</w:t>
            </w:r>
          </w:p>
        </w:tc>
      </w:tr>
      <w:tr>
        <w:trPr>
          <w:trHeight w:val="374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Подпрограмма 3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дпрограмма 3 </w:t>
            </w:r>
            <w:r>
              <w:rPr>
                <w:rFonts w:ascii="Times New Roman" w:hAnsi="Times New Roman"/>
                <w:b/>
                <w:sz w:val="16"/>
                <w:szCs w:val="16"/>
              </w:rPr>
              <w:t>«Оздоровление и отдых детей»</w:t>
            </w: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сего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3207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3498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3487,5</w:t>
            </w:r>
          </w:p>
        </w:tc>
      </w:tr>
      <w:tr>
        <w:trPr>
          <w:trHeight w:val="549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Отдел молодежной политики и спор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604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937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937,1</w:t>
            </w:r>
          </w:p>
        </w:tc>
      </w:tr>
      <w:tr>
        <w:trPr>
          <w:trHeight w:val="225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 xml:space="preserve">Отдел образования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2667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2525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2550,4</w:t>
            </w:r>
          </w:p>
        </w:tc>
      </w:tr>
      <w:tr>
        <w:trPr>
          <w:trHeight w:val="180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3.1 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3.1 </w:t>
            </w:r>
            <w:r>
              <w:rPr>
                <w:rFonts w:ascii="Times New Roman" w:hAnsi="Times New Roman"/>
                <w:sz w:val="16"/>
                <w:szCs w:val="16"/>
              </w:rPr>
              <w:t>«Организация оздоровления и отдыха детей Глушковского района в оздоровительных организациях, расположенных на территории Глушковского района, Курской области и за ее пределами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1084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1680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1680,6</w:t>
            </w:r>
          </w:p>
        </w:tc>
      </w:tr>
      <w:tr>
        <w:trPr>
          <w:trHeight w:val="195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Отдел молодежной политики и спор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604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937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937,1</w:t>
            </w:r>
          </w:p>
        </w:tc>
      </w:tr>
      <w:tr>
        <w:trPr>
          <w:trHeight w:val="421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08301135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335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335,7</w:t>
            </w:r>
          </w:p>
        </w:tc>
      </w:tr>
      <w:tr>
        <w:trPr>
          <w:trHeight w:val="36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08301</w:t>
            </w:r>
            <w:r>
              <w:rPr>
                <w:rFonts w:ascii="Times New Roman" w:hAnsi="Times New Roman"/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35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604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601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601,4</w:t>
            </w:r>
          </w:p>
        </w:tc>
      </w:tr>
      <w:tr>
        <w:trPr>
          <w:trHeight w:val="24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479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743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743,5</w:t>
            </w:r>
          </w:p>
        </w:tc>
      </w:tr>
      <w:tr>
        <w:trPr>
          <w:trHeight w:val="412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0830</w:t>
            </w:r>
            <w:r>
              <w:rPr>
                <w:rFonts w:ascii="Times New Roman" w:hAnsi="Times New Roman"/>
                <w:bCs/>
                <w:color w:val="000000"/>
                <w:sz w:val="16"/>
                <w:szCs w:val="16"/>
                <w:lang w:val="en-US"/>
              </w:rPr>
              <w:t>1S35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479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483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483,3</w:t>
            </w:r>
          </w:p>
        </w:tc>
      </w:tr>
      <w:tr>
        <w:trPr>
          <w:trHeight w:val="417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08301135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260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260,3</w:t>
            </w:r>
          </w:p>
        </w:tc>
      </w:tr>
      <w:tr>
        <w:trPr>
          <w:trHeight w:val="92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Основное мероприятие 3.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3.2 </w:t>
            </w:r>
            <w:r>
              <w:rPr>
                <w:rFonts w:ascii="Times New Roman" w:hAnsi="Times New Roman"/>
                <w:sz w:val="16"/>
                <w:szCs w:val="16"/>
              </w:rPr>
              <w:t>«Организация малозатратных форм детского отдыха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08302С145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405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z w:val="16"/>
                <w:szCs w:val="16"/>
              </w:rPr>
              <w:t>сновное мероприятие  3.3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z w:val="16"/>
                <w:szCs w:val="16"/>
              </w:rPr>
              <w:t>сновное мероприятие  3.3 «Организация деятельности по подготовке МКУ «ДОЛ «Солнышко» Глушковского района к летней оздоровительной кампании и его функционирование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2187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1781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1770,9</w:t>
            </w:r>
          </w:p>
        </w:tc>
      </w:tr>
      <w:tr>
        <w:trPr>
          <w:trHeight w:val="135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08301С14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397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473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473,6</w:t>
            </w:r>
          </w:p>
        </w:tc>
      </w:tr>
      <w:tr>
        <w:trPr>
          <w:trHeight w:val="918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08301С14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1689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1258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1247,2</w:t>
            </w:r>
          </w:p>
        </w:tc>
      </w:tr>
      <w:tr>
        <w:trPr>
          <w:trHeight w:val="96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08301С14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50,1</w:t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567" w:footer="0" w:bottom="79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bCs/>
          <w:color w:val="000000"/>
          <w:sz w:val="16"/>
          <w:szCs w:val="16"/>
        </w:rPr>
      </w:pPr>
      <w:r>
        <w:rPr>
          <w:rFonts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ложение №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таблица 15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32"/>
        <w:shd w:val="clear" w:color="auto" w:fill="auto"/>
        <w:spacing w:lineRule="auto" w:line="240" w:before="0" w:after="0"/>
        <w:ind w:left="23" w:hanging="0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32"/>
        <w:shd w:val="clear" w:color="auto" w:fill="auto"/>
        <w:spacing w:lineRule="auto" w:line="240" w:before="0" w:after="0"/>
        <w:ind w:left="23" w:hanging="0"/>
        <w:jc w:val="center"/>
        <w:rPr>
          <w:sz w:val="24"/>
          <w:szCs w:val="24"/>
        </w:rPr>
      </w:pPr>
      <w:r>
        <w:rPr>
          <w:sz w:val="24"/>
          <w:szCs w:val="24"/>
        </w:rPr>
        <w:t>о расходах областного бюджета, бюджета Глушковского района Курской области на реализацию целей муниципальной программы</w:t>
      </w:r>
    </w:p>
    <w:p>
      <w:pPr>
        <w:pStyle w:val="32"/>
        <w:shd w:val="clear" w:color="auto" w:fill="auto"/>
        <w:spacing w:lineRule="auto" w:line="240" w:before="0" w:after="0"/>
        <w:ind w:left="2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</w:t>
      </w:r>
    </w:p>
    <w:p>
      <w:pPr>
        <w:pStyle w:val="32"/>
        <w:shd w:val="clear" w:color="auto" w:fill="auto"/>
        <w:spacing w:lineRule="auto" w:line="240" w:before="0" w:after="0"/>
        <w:ind w:left="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836"/>
        <w:gridCol w:w="3046"/>
        <w:gridCol w:w="1791"/>
        <w:gridCol w:w="1793"/>
        <w:gridCol w:w="1789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татус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 муниципальной программы, подпрограммы муниципальной программы, основного мероприят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Источники ресурсного обеспеч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Оценка расход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Фактические расходы </w:t>
            </w:r>
          </w:p>
        </w:tc>
      </w:tr>
      <w:tr>
        <w:trPr>
          <w:trHeight w:val="427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3733,61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3722,418</w:t>
            </w:r>
          </w:p>
        </w:tc>
      </w:tr>
      <w:tr>
        <w:trPr>
          <w:trHeight w:val="60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95,94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95,948</w:t>
            </w:r>
          </w:p>
        </w:tc>
      </w:tr>
      <w:tr>
        <w:trPr>
          <w:trHeight w:val="47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37,66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3126,470</w:t>
            </w:r>
          </w:p>
        </w:tc>
      </w:tr>
      <w:tr>
        <w:trPr/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«Повышение  эффективности реализаци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лодежной политики»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85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«Реализация муниципальной политики в сфере физической культуры и спорта»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149,9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49,9</w:t>
            </w:r>
          </w:p>
        </w:tc>
      </w:tr>
      <w:tr>
        <w:trPr/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Подпрограмма 3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Оздоровление и отдых детей»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498,61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487,512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95,94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95,948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902,668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891,564 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bCs/>
          <w:color w:val="000000"/>
          <w:sz w:val="16"/>
          <w:szCs w:val="16"/>
        </w:rPr>
      </w:pPr>
      <w:r>
        <w:rPr>
          <w:rFonts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bCs/>
          <w:color w:val="000000"/>
          <w:sz w:val="16"/>
          <w:szCs w:val="16"/>
        </w:rPr>
      </w:pPr>
      <w:r>
        <w:rPr>
          <w:rFonts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bCs/>
          <w:color w:val="000000"/>
          <w:sz w:val="16"/>
          <w:szCs w:val="16"/>
        </w:rPr>
      </w:pPr>
      <w:r>
        <w:rPr>
          <w:rFonts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bCs/>
          <w:color w:val="000000"/>
          <w:sz w:val="16"/>
          <w:szCs w:val="16"/>
        </w:rPr>
      </w:pPr>
      <w:r>
        <w:rPr>
          <w:rFonts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bCs/>
          <w:color w:val="000000"/>
          <w:sz w:val="16"/>
          <w:szCs w:val="16"/>
        </w:rPr>
      </w:pPr>
      <w:r>
        <w:rPr>
          <w:rFonts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bCs/>
          <w:color w:val="000000"/>
          <w:sz w:val="16"/>
          <w:szCs w:val="16"/>
        </w:rPr>
      </w:pPr>
      <w:r>
        <w:rPr>
          <w:rFonts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bCs/>
          <w:color w:val="000000"/>
          <w:sz w:val="16"/>
          <w:szCs w:val="16"/>
        </w:rPr>
      </w:pPr>
      <w:r>
        <w:rPr>
          <w:rFonts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bCs/>
          <w:color w:val="000000"/>
          <w:sz w:val="16"/>
          <w:szCs w:val="16"/>
        </w:rPr>
      </w:pPr>
      <w:r>
        <w:rPr>
          <w:rFonts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bCs/>
          <w:color w:val="000000"/>
          <w:sz w:val="16"/>
          <w:szCs w:val="16"/>
        </w:rPr>
      </w:pPr>
      <w:r>
        <w:rPr>
          <w:rFonts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bCs/>
          <w:color w:val="000000"/>
          <w:sz w:val="16"/>
          <w:szCs w:val="16"/>
        </w:rPr>
      </w:pPr>
      <w:r>
        <w:rPr>
          <w:rFonts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bCs/>
          <w:color w:val="000000"/>
          <w:sz w:val="16"/>
          <w:szCs w:val="16"/>
        </w:rPr>
      </w:pPr>
      <w:r>
        <w:rPr>
          <w:rFonts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bCs/>
          <w:color w:val="000000"/>
          <w:sz w:val="16"/>
          <w:szCs w:val="16"/>
        </w:rPr>
      </w:pPr>
      <w:r>
        <w:rPr>
          <w:rFonts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bCs/>
          <w:color w:val="000000"/>
          <w:sz w:val="16"/>
          <w:szCs w:val="16"/>
        </w:rPr>
      </w:pPr>
      <w:r>
        <w:rPr>
          <w:rFonts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bCs/>
          <w:color w:val="000000"/>
          <w:sz w:val="16"/>
          <w:szCs w:val="16"/>
        </w:rPr>
      </w:pPr>
      <w:r>
        <w:rPr>
          <w:rFonts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bCs/>
          <w:color w:val="000000"/>
          <w:sz w:val="16"/>
          <w:szCs w:val="16"/>
        </w:rPr>
      </w:pPr>
      <w:r>
        <w:rPr>
          <w:rFonts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bCs/>
          <w:color w:val="000000"/>
          <w:sz w:val="16"/>
          <w:szCs w:val="16"/>
        </w:rPr>
      </w:pPr>
      <w:r>
        <w:rPr>
          <w:rFonts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bCs/>
          <w:color w:val="000000"/>
          <w:sz w:val="16"/>
          <w:szCs w:val="16"/>
        </w:rPr>
      </w:pPr>
      <w:r>
        <w:rPr>
          <w:rFonts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bCs/>
          <w:color w:val="000000"/>
          <w:sz w:val="16"/>
          <w:szCs w:val="16"/>
        </w:rPr>
      </w:pPr>
      <w:r>
        <w:rPr>
          <w:rFonts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bCs/>
          <w:color w:val="000000"/>
          <w:sz w:val="16"/>
          <w:szCs w:val="16"/>
        </w:rPr>
      </w:pPr>
      <w:r>
        <w:rPr>
          <w:rFonts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bCs/>
          <w:color w:val="000000"/>
          <w:sz w:val="16"/>
          <w:szCs w:val="16"/>
        </w:rPr>
      </w:pPr>
      <w:r>
        <w:rPr>
          <w:rFonts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bCs/>
          <w:color w:val="000000"/>
          <w:sz w:val="16"/>
          <w:szCs w:val="16"/>
        </w:rPr>
      </w:pPr>
      <w:r>
        <w:rPr>
          <w:rFonts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bCs/>
          <w:color w:val="000000"/>
          <w:sz w:val="16"/>
          <w:szCs w:val="16"/>
        </w:rPr>
      </w:pPr>
      <w:r>
        <w:rPr>
          <w:rFonts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ложение № 6</w:t>
      </w:r>
    </w:p>
    <w:p>
      <w:pPr>
        <w:pStyle w:val="32"/>
        <w:shd w:val="clear" w:color="auto" w:fill="auto"/>
        <w:spacing w:lineRule="auto" w:line="240" w:before="0" w:after="0"/>
        <w:ind w:left="16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2"/>
        <w:shd w:val="clear" w:color="auto" w:fill="auto"/>
        <w:spacing w:lineRule="auto" w:line="240" w:before="0" w:after="0"/>
        <w:ind w:left="16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(Таблица 16)</w:t>
      </w:r>
    </w:p>
    <w:p>
      <w:pPr>
        <w:pStyle w:val="32"/>
        <w:shd w:val="clear" w:color="auto" w:fill="auto"/>
        <w:spacing w:lineRule="auto" w:line="240" w:before="0" w:after="0"/>
        <w:ind w:left="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32"/>
        <w:shd w:val="clear" w:color="auto" w:fill="auto"/>
        <w:spacing w:lineRule="auto" w:line="240" w:before="0" w:after="0"/>
        <w:ind w:left="23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ыполнении сводных показателей муниципальных заданий на оказание муниципальных услуг муниципальными учреждениями Глушковского района Курской области по муниципальной программе </w:t>
      </w:r>
      <w:r>
        <w:rPr>
          <w:color w:val="000000"/>
          <w:sz w:val="28"/>
          <w:szCs w:val="28"/>
        </w:rPr>
        <w:t>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</w:t>
      </w:r>
    </w:p>
    <w:p>
      <w:pPr>
        <w:pStyle w:val="32"/>
        <w:shd w:val="clear" w:color="auto" w:fill="auto"/>
        <w:spacing w:lineRule="auto" w:line="240" w:before="0" w:after="0"/>
        <w:ind w:left="23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32"/>
        <w:shd w:val="clear" w:color="auto" w:fill="auto"/>
        <w:spacing w:lineRule="auto" w:line="240" w:before="0" w:after="0"/>
        <w:ind w:left="2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004"/>
        <w:gridCol w:w="1110"/>
        <w:gridCol w:w="7"/>
        <w:gridCol w:w="1015"/>
        <w:gridCol w:w="1709"/>
        <w:gridCol w:w="1707"/>
        <w:gridCol w:w="1702"/>
      </w:tblGrid>
      <w:tr>
        <w:trPr/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hd w:val="clear" w:color="auto" w:fill="auto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21"/>
                <w:b w:val="false"/>
                <w:sz w:val="20"/>
                <w:szCs w:val="20"/>
              </w:rPr>
              <w:t>Наименование муниципальной услуги (ра</w:t>
              <w:softHyphen/>
              <w:t>боты), показателя объема услуги, подпро</w:t>
              <w:softHyphen/>
              <w:t>граммы, ведомственной целевой программы, основного мероприятия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hd w:val="clear" w:color="auto" w:fill="auto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21"/>
                <w:b w:val="false"/>
                <w:sz w:val="20"/>
                <w:szCs w:val="20"/>
              </w:rPr>
              <w:t>Значение пока</w:t>
              <w:softHyphen/>
              <w:t>зателя объема услуги (работы)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Style w:val="21"/>
                <w:sz w:val="20"/>
                <w:szCs w:val="20"/>
              </w:rPr>
              <w:t>Расходы бюджета Глушковского района Курской области на оказание муниципальной услуги (выполнение работы)</w:t>
            </w:r>
          </w:p>
          <w:p>
            <w:pPr>
              <w:pStyle w:val="32"/>
              <w:widowControl w:val="false"/>
              <w:shd w:val="clear" w:color="auto" w:fill="auto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21"/>
                <w:b w:val="false"/>
                <w:sz w:val="20"/>
                <w:szCs w:val="20"/>
              </w:rPr>
              <w:t>(тыс. рублей)</w:t>
            </w:r>
          </w:p>
        </w:tc>
      </w:tr>
      <w:tr>
        <w:trPr/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hd w:val="clear" w:color="auto" w:fill="auto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Style w:val="21"/>
                <w:sz w:val="20"/>
                <w:szCs w:val="20"/>
              </w:rPr>
              <w:t>план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Style w:val="21"/>
                <w:sz w:val="20"/>
                <w:szCs w:val="20"/>
              </w:rPr>
              <w:t>фак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hd w:val="clear" w:color="auto" w:fill="auto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21"/>
                <w:b w:val="false"/>
                <w:sz w:val="20"/>
                <w:szCs w:val="20"/>
              </w:rPr>
              <w:t>сводная бюджетная роспись на 1 января 2018 год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hd w:val="clear" w:color="auto" w:fill="auto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21"/>
                <w:b w:val="false"/>
                <w:sz w:val="20"/>
                <w:szCs w:val="20"/>
              </w:rPr>
              <w:t>сводная бюджетная роспись на 31 декабря 2018 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hd w:val="clear" w:color="auto" w:fill="auto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21"/>
                <w:b w:val="false"/>
                <w:sz w:val="20"/>
                <w:szCs w:val="20"/>
              </w:rPr>
              <w:t>кассовое ис</w:t>
              <w:softHyphen/>
              <w:t>полне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hd w:val="clear" w:color="auto" w:fill="auto"/>
              <w:spacing w:lineRule="auto" w:line="240" w:before="0" w:after="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"/>
                <w:b w:val="false"/>
                <w:sz w:val="22"/>
                <w:szCs w:val="22"/>
              </w:rPr>
              <w:t>Наименование услуги (работы) и ее содер</w:t>
              <w:softHyphen/>
              <w:t>жание:</w:t>
            </w:r>
          </w:p>
        </w:tc>
        <w:tc>
          <w:tcPr>
            <w:tcW w:w="7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hd w:val="clear" w:color="auto" w:fill="auto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Cs w:val="false"/>
                <w:sz w:val="20"/>
                <w:szCs w:val="20"/>
              </w:rPr>
              <w:t>«Организация оздоровления и отдыха детей»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hd w:val="clear" w:color="auto" w:fill="auto"/>
              <w:spacing w:lineRule="auto" w:line="240" w:before="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21"/>
                <w:b w:val="false"/>
              </w:rPr>
              <w:t>Показатель объема услуги: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hd w:val="clear" w:color="auto" w:fill="auto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личество детей, человек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auto" w:line="240" w:before="0" w:after="0"/>
              <w:jc w:val="both"/>
              <w:rPr>
                <w:rStyle w:val="21"/>
                <w:b/>
                <w:b/>
              </w:rPr>
            </w:pPr>
            <w:r>
              <w:rPr>
                <w:rStyle w:val="21"/>
                <w:b/>
              </w:rPr>
              <w:t>Подпрограмма 3</w:t>
            </w:r>
          </w:p>
          <w:p>
            <w:pPr>
              <w:pStyle w:val="32"/>
              <w:widowControl w:val="false"/>
              <w:shd w:val="clear" w:color="auto" w:fill="auto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«Оздоровление и отдых детей»   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hd w:val="clear" w:color="auto" w:fill="auto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hd w:val="clear" w:color="auto" w:fill="auto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hd w:val="clear" w:color="auto" w:fill="auto"/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сновное   мероприятие </w:t>
            </w:r>
            <w:r>
              <w:rPr>
                <w:sz w:val="22"/>
                <w:szCs w:val="22"/>
              </w:rPr>
              <w:t xml:space="preserve">«Организация оздоровления и отдыха детей Глушковского района Курской области»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16</w:t>
            </w:r>
          </w:p>
          <w:p>
            <w:pPr>
              <w:pStyle w:val="32"/>
              <w:widowControl w:val="false"/>
              <w:shd w:val="clear" w:color="auto" w:fill="auto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b w:val="false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38</w:t>
            </w:r>
          </w:p>
          <w:p>
            <w:pPr>
              <w:pStyle w:val="32"/>
              <w:widowControl w:val="false"/>
              <w:shd w:val="clear" w:color="auto" w:fill="auto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b w:val="false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80,648</w:t>
            </w:r>
          </w:p>
          <w:p>
            <w:pPr>
              <w:pStyle w:val="32"/>
              <w:widowControl w:val="false"/>
              <w:shd w:val="clear" w:color="auto" w:fill="auto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b w:val="false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hd w:val="clear" w:color="auto" w:fill="auto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84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hd w:val="clear" w:color="auto" w:fill="auto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680,62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ое мероприятие  </w:t>
            </w:r>
            <w:r>
              <w:rPr>
                <w:sz w:val="22"/>
                <w:szCs w:val="22"/>
              </w:rPr>
              <w:t>«Организация малозатратных форм детского отдыха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hd w:val="clear" w:color="auto" w:fill="auto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hd w:val="clear" w:color="auto" w:fill="auto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hd w:val="clear" w:color="auto" w:fill="auto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hd w:val="clear" w:color="auto" w:fill="auto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hd w:val="clear" w:color="auto" w:fill="auto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6,0</w:t>
            </w:r>
          </w:p>
        </w:tc>
      </w:tr>
    </w:tbl>
    <w:p>
      <w:pPr>
        <w:pStyle w:val="32"/>
        <w:shd w:val="clear" w:color="auto" w:fill="auto"/>
        <w:spacing w:lineRule="auto" w:line="240" w:before="0" w:after="0"/>
        <w:ind w:left="23" w:hanging="0"/>
        <w:jc w:val="center"/>
        <w:rPr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NewRomanPS-BoldMT">
    <w:charset w:val="01"/>
    <w:family w:val="roman"/>
    <w:pitch w:val="variable"/>
  </w:font>
  <w:font w:name="Times New Roman">
    <w:altName w:val="Bold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e0c48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4">
    <w:name w:val="Heading 4"/>
    <w:basedOn w:val="Normal"/>
    <w:next w:val="Normal"/>
    <w:link w:val="4"/>
    <w:qFormat/>
    <w:rsid w:val="00232a23"/>
    <w:pPr>
      <w:keepNext w:val="true"/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2 Знак"/>
    <w:basedOn w:val="DefaultParagraphFont"/>
    <w:link w:val="BodyText2"/>
    <w:uiPriority w:val="99"/>
    <w:semiHidden/>
    <w:qFormat/>
    <w:rsid w:val="009c10e4"/>
    <w:rPr>
      <w:rFonts w:cs="Calibri"/>
      <w:sz w:val="24"/>
      <w:szCs w:val="24"/>
    </w:rPr>
  </w:style>
  <w:style w:type="character" w:styleId="Appleconvertedspace" w:customStyle="1">
    <w:name w:val="apple-converted-space"/>
    <w:basedOn w:val="DefaultParagraphFont"/>
    <w:qFormat/>
    <w:rsid w:val="00c359e0"/>
    <w:rPr/>
  </w:style>
  <w:style w:type="character" w:styleId="InternetLink">
    <w:name w:val="Hyperlink"/>
    <w:basedOn w:val="DefaultParagraphFont"/>
    <w:uiPriority w:val="99"/>
    <w:unhideWhenUsed/>
    <w:rsid w:val="007847dc"/>
    <w:rPr>
      <w:color w:val="0000FF"/>
      <w:u w:val="single"/>
    </w:rPr>
  </w:style>
  <w:style w:type="character" w:styleId="Emphasis">
    <w:name w:val="Emphasis"/>
    <w:basedOn w:val="DefaultParagraphFont"/>
    <w:uiPriority w:val="20"/>
    <w:qFormat/>
    <w:rsid w:val="0073042a"/>
    <w:rPr>
      <w:i/>
      <w:iCs/>
    </w:rPr>
  </w:style>
  <w:style w:type="character" w:styleId="Strong">
    <w:name w:val="Strong"/>
    <w:basedOn w:val="DefaultParagraphFont"/>
    <w:uiPriority w:val="22"/>
    <w:qFormat/>
    <w:rsid w:val="0073042a"/>
    <w:rPr>
      <w:b/>
      <w:bCs/>
    </w:rPr>
  </w:style>
  <w:style w:type="character" w:styleId="ConsPlusNormal" w:customStyle="1">
    <w:name w:val="ConsPlusNormal Знак"/>
    <w:link w:val="ConsPlusNormal1"/>
    <w:qFormat/>
    <w:rsid w:val="00d33561"/>
    <w:rPr>
      <w:rFonts w:ascii="Arial" w:hAnsi="Arial"/>
      <w:sz w:val="22"/>
      <w:szCs w:val="22"/>
      <w:lang w:bidi="ar-SA"/>
    </w:rPr>
  </w:style>
  <w:style w:type="character" w:styleId="3" w:customStyle="1">
    <w:name w:val="Основной текст (3)_"/>
    <w:basedOn w:val="DefaultParagraphFont"/>
    <w:link w:val="32"/>
    <w:qFormat/>
    <w:rsid w:val="004e7d4c"/>
    <w:rPr>
      <w:rFonts w:ascii="Times New Roman" w:hAnsi="Times New Roman"/>
      <w:b/>
      <w:bCs/>
      <w:sz w:val="23"/>
      <w:szCs w:val="23"/>
      <w:shd w:fill="FFFFFF" w:val="clear"/>
    </w:rPr>
  </w:style>
  <w:style w:type="character" w:styleId="21" w:customStyle="1">
    <w:name w:val="Основной текст2"/>
    <w:basedOn w:val="DefaultParagraphFont"/>
    <w:qFormat/>
    <w:rsid w:val="00026a5d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lang w:val="ru-RU"/>
    </w:rPr>
  </w:style>
  <w:style w:type="character" w:styleId="31" w:customStyle="1">
    <w:name w:val="Основной текст3"/>
    <w:basedOn w:val="DefaultParagraphFont"/>
    <w:qFormat/>
    <w:rsid w:val="00026a5d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lang w:val="ru-RU"/>
    </w:rPr>
  </w:style>
  <w:style w:type="character" w:styleId="Style13" w:customStyle="1">
    <w:name w:val="Основной текст_"/>
    <w:basedOn w:val="DefaultParagraphFont"/>
    <w:link w:val="41"/>
    <w:qFormat/>
    <w:rsid w:val="00026a5d"/>
    <w:rPr>
      <w:rFonts w:ascii="Times New Roman" w:hAnsi="Times New Roman"/>
      <w:sz w:val="21"/>
      <w:szCs w:val="21"/>
      <w:shd w:fill="FFFFFF" w:val="clear"/>
    </w:rPr>
  </w:style>
  <w:style w:type="character" w:styleId="Style14" w:customStyle="1">
    <w:name w:val="Подпись к таблице_"/>
    <w:basedOn w:val="DefaultParagraphFont"/>
    <w:link w:val="Style16"/>
    <w:qFormat/>
    <w:rsid w:val="00026a5d"/>
    <w:rPr>
      <w:rFonts w:ascii="Times New Roman" w:hAnsi="Times New Roman"/>
      <w:sz w:val="21"/>
      <w:szCs w:val="21"/>
      <w:shd w:fill="FFFFFF" w:val="clear"/>
    </w:rPr>
  </w:style>
  <w:style w:type="character" w:styleId="SegoeUI17pt" w:customStyle="1">
    <w:name w:val="Основной текст + Segoe UI;17 pt"/>
    <w:basedOn w:val="Style13"/>
    <w:qFormat/>
    <w:rsid w:val="00c61e9f"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34"/>
      <w:szCs w:val="34"/>
      <w:u w:val="none"/>
    </w:rPr>
  </w:style>
  <w:style w:type="character" w:styleId="4" w:customStyle="1">
    <w:name w:val="Заголовок 4 Знак"/>
    <w:basedOn w:val="DefaultParagraphFont"/>
    <w:link w:val="Heading4"/>
    <w:qFormat/>
    <w:rsid w:val="00232a23"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uiPriority w:val="99"/>
    <w:semiHidden/>
    <w:qFormat/>
    <w:rsid w:val="009c10e4"/>
    <w:pPr>
      <w:spacing w:lineRule="auto" w:line="259" w:before="0" w:after="0"/>
      <w:jc w:val="both"/>
    </w:pPr>
    <w:rPr>
      <w:rFonts w:cs="Calibri"/>
      <w:sz w:val="24"/>
      <w:szCs w:val="24"/>
    </w:rPr>
  </w:style>
  <w:style w:type="paragraph" w:styleId="NoSpacing">
    <w:name w:val="No Spacing"/>
    <w:uiPriority w:val="1"/>
    <w:qFormat/>
    <w:rsid w:val="007847dc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NormalWeb">
    <w:name w:val="Normal (Web)"/>
    <w:basedOn w:val="Normal"/>
    <w:uiPriority w:val="99"/>
    <w:unhideWhenUsed/>
    <w:qFormat/>
    <w:rsid w:val="00282637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Xl67" w:customStyle="1">
    <w:name w:val="xl67"/>
    <w:basedOn w:val="Normal"/>
    <w:qFormat/>
    <w:rsid w:val="00672eb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/>
      <w:sz w:val="16"/>
      <w:szCs w:val="16"/>
    </w:rPr>
  </w:style>
  <w:style w:type="paragraph" w:styleId="Style15" w:customStyle="1">
    <w:name w:val="Стиль"/>
    <w:qFormat/>
    <w:rsid w:val="003e78f0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ConsPlusNonformat" w:customStyle="1">
    <w:name w:val="ConsPlusNonformat"/>
    <w:qFormat/>
    <w:rsid w:val="003e78f0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3e7024"/>
    <w:pPr>
      <w:spacing w:before="0" w:after="200"/>
      <w:ind w:left="720" w:hanging="0"/>
      <w:contextualSpacing/>
    </w:pPr>
    <w:rPr/>
  </w:style>
  <w:style w:type="paragraph" w:styleId="ConsPlusNormal1" w:customStyle="1">
    <w:name w:val="ConsPlusNormal"/>
    <w:link w:val="ConsPlusNormal"/>
    <w:qFormat/>
    <w:rsid w:val="00d33561"/>
    <w:pPr>
      <w:widowControl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32" w:customStyle="1">
    <w:name w:val="Основной текст (3)"/>
    <w:basedOn w:val="Normal"/>
    <w:link w:val="3"/>
    <w:qFormat/>
    <w:rsid w:val="004e7d4c"/>
    <w:pPr>
      <w:widowControl w:val="false"/>
      <w:shd w:val="clear" w:color="auto" w:fill="FFFFFF"/>
      <w:spacing w:lineRule="atLeast" w:line="0" w:before="600" w:after="60"/>
      <w:jc w:val="both"/>
    </w:pPr>
    <w:rPr>
      <w:rFonts w:ascii="Times New Roman" w:hAnsi="Times New Roman"/>
      <w:b/>
      <w:bCs/>
      <w:sz w:val="23"/>
      <w:szCs w:val="23"/>
    </w:rPr>
  </w:style>
  <w:style w:type="paragraph" w:styleId="41" w:customStyle="1">
    <w:name w:val="Основной текст4"/>
    <w:basedOn w:val="Normal"/>
    <w:link w:val="Style13"/>
    <w:qFormat/>
    <w:rsid w:val="00026a5d"/>
    <w:pPr>
      <w:widowControl w:val="false"/>
      <w:shd w:val="clear" w:color="auto" w:fill="FFFFFF"/>
      <w:spacing w:lineRule="exact" w:line="274" w:before="0" w:after="780"/>
      <w:jc w:val="right"/>
    </w:pPr>
    <w:rPr>
      <w:rFonts w:ascii="Times New Roman" w:hAnsi="Times New Roman"/>
      <w:sz w:val="21"/>
      <w:szCs w:val="21"/>
    </w:rPr>
  </w:style>
  <w:style w:type="paragraph" w:styleId="Style16" w:customStyle="1">
    <w:name w:val="Подпись к таблице"/>
    <w:basedOn w:val="Normal"/>
    <w:link w:val="Style14"/>
    <w:qFormat/>
    <w:rsid w:val="00026a5d"/>
    <w:pPr>
      <w:widowControl w:val="false"/>
      <w:shd w:val="clear" w:color="auto" w:fill="FFFFFF"/>
      <w:spacing w:lineRule="atLeast" w:line="0" w:before="0" w:after="0"/>
    </w:pPr>
    <w:rPr>
      <w:rFonts w:ascii="Times New Roman" w:hAnsi="Times New Roman"/>
      <w:sz w:val="21"/>
      <w:szCs w:val="21"/>
    </w:rPr>
  </w:style>
  <w:style w:type="paragraph" w:styleId="ConsPlusCell" w:customStyle="1">
    <w:name w:val="ConsPlusCell"/>
    <w:qFormat/>
    <w:rsid w:val="0061646e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672ebf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ya.eroshenko.82@mail.ru" TargetMode="External"/><Relationship Id="rId3" Type="http://schemas.openxmlformats.org/officeDocument/2006/relationships/hyperlink" Target="https://vk.com/club13858287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  <Pages>29</Pages>
  <Words>8908</Words>
  <Characters>50779</Characters>
  <CharactersWithSpaces>59568</CharactersWithSpaces>
  <Paragraphs>1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4:53:00Z</dcterms:created>
  <dc:creator>OEM</dc:creator>
  <dc:description/>
  <dc:language>en-US</dc:language>
  <cp:lastModifiedBy>ErochenkoZ</cp:lastModifiedBy>
  <cp:lastPrinted>2019-03-04T13:19:00Z</cp:lastPrinted>
  <dcterms:modified xsi:type="dcterms:W3CDTF">2019-03-04T13:43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