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Cs/>
          <w:sz w:val="40"/>
          <w:szCs w:val="40"/>
          <w:lang w:val="ru-RU"/>
        </w:rPr>
        <w:t xml:space="preserve">                                              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ЕДСТАВИТЕЛЬНОЕ СОБРАНИЕ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УШКОВСКОГО РАЙОНА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УРСКОЙ ОБЛАСТИ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ЯТОГО СОЗЫВА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РЕШЕНИЕ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«19» декабря   2023 года  № 27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бюджете  муниципального района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лушковский район» Курской области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од и плановый период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rStyle w:val="StrongEmphasis"/>
          <w:sz w:val="28"/>
          <w:szCs w:val="28"/>
        </w:rPr>
        <w:t xml:space="preserve"> Основные характеристики районного бюджета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основные характеристики  районного бюджета на 2024 год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районного бюджета в сумме  769 778 849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>общий объем расходов  районного бюджета в сумме  785 378 849 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>дефицит   бюджета муниципального района на 2024 год  в сумме 15 600 00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основные характеристики  районного бюджета на 2025 и 2026 годы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районного бюджета на 2025год в сумме 817 815 799  рублей, на 2026 год в сумме 850 392 330 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общий объем расходов  районного бюджета на 2025 год в сумме   817 815 799 рублей, </w:t>
      </w:r>
      <w:r>
        <w:rPr>
          <w:bCs/>
          <w:sz w:val="28"/>
          <w:szCs w:val="28"/>
        </w:rPr>
        <w:t xml:space="preserve">в том числе условно утвержденные расходы в сумме 5 500 000  рублей, </w:t>
      </w:r>
      <w:r>
        <w:rPr>
          <w:sz w:val="28"/>
          <w:szCs w:val="28"/>
        </w:rPr>
        <w:t xml:space="preserve">на 2026 год в сумме 850 392 330  рублей, </w:t>
      </w:r>
      <w:r>
        <w:rPr>
          <w:bCs/>
          <w:sz w:val="28"/>
          <w:szCs w:val="28"/>
        </w:rPr>
        <w:t>в том числе условно утвержденные расходы в сумме 10 900 000 рублей</w:t>
      </w:r>
      <w:r>
        <w:rPr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на 2025  год с дефицитом (профицитом)    сумме 0,0 рублей, бюджет на 2026  с дефицитом (профицитом) в сумме  0,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rStyle w:val="StrongEmphasis"/>
          <w:sz w:val="28"/>
          <w:szCs w:val="28"/>
        </w:rPr>
        <w:t>Источники финансирования дефицита   районного бюдже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 районного бюджета  на 2024 год и плановый  период    2025  и 2026  годов  согласно приложению №1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3.</w:t>
      </w:r>
      <w:r>
        <w:rPr>
          <w:rStyle w:val="StrongEmphasis"/>
          <w:sz w:val="28"/>
          <w:szCs w:val="28"/>
        </w:rPr>
        <w:t xml:space="preserve"> Особенности администрирования доходов районного бюджета в 2024 году и в плановом периоде 2025 и 2026 годов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срочки и рассрочки по уплат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ст</w:t>
      </w:r>
      <w:r>
        <w:rPr>
          <w:rFonts w:cs="Times New Roman" w:ascii="Times New Roman" w:hAnsi="Times New Roman"/>
          <w:bCs/>
          <w:sz w:val="28"/>
          <w:szCs w:val="28"/>
        </w:rPr>
        <w:t>ных налогов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ни и штраф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оста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условии срока их действия в пределах финансового года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4. Прогнозируемое поступление доходов  районного бюджета в 2024 году  и в плановом  периоде 2025 и 2026 годов.</w:t>
      </w:r>
    </w:p>
    <w:p>
      <w:pPr>
        <w:pStyle w:val="Style17"/>
        <w:jc w:val="both"/>
        <w:rPr/>
      </w:pPr>
      <w:r>
        <w:rPr>
          <w:sz w:val="28"/>
          <w:szCs w:val="28"/>
        </w:rPr>
        <w:t>Утвердить прогнозируемое поступление доходов в районный бюджет в 2024 году на плановый период  2025 и 2026 годов согласно приложению № 2 к настоящему  Решению.</w:t>
      </w:r>
    </w:p>
    <w:p>
      <w:pPr>
        <w:pStyle w:val="Style1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rStyle w:val="StrongEmphasis"/>
          <w:sz w:val="28"/>
          <w:szCs w:val="28"/>
        </w:rPr>
        <w:t xml:space="preserve">Бюджетные ассигнования районного бюджета на 2024 год и плановый период 2025 и 2026  годов 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х программам Глушковского района  Курской области и непрограммным направлениям деятельности), группам видов расходов классификации расходов  районного бюджета на 2024 год  и на плановый период 2025 и 2026 годов согласно приложению №3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ведомственную структуру расходов  районного бюджета на 2024  год и на плановый период 2025  и 2026  годов согласно приложению №4 к настоящему 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3. Утвердить распределение бюджетных ассигнований по целевым статьям (муниципальных программам Глушковского района Курской области и непрограммным направлениям деятельности), группам видов расходов классификации расходов районного бюджета на  2024 год  и на плановый период 2025 и 2026  годов согласно приложению №5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4.Утвердить общий объем бюджетных ассигнований на исполнение публичных нормативных обязательств на 2024 год в сумме  10 092 731 рубль, на 2025 год в сумме  9 637 931  рубль,  на 2026 год   в сумме  9 637 931  рубл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объем  резервного фонда Администрации Глушковского района Курской области на 2024 год в сумме 5 000 000 рублей, на 2025  год  в сумме 100 000 рублей, на 2026 год 100 00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6. Утвердить объемы бюджетных ассигнований дорожного фонда  Глушковского района Курской област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 2023 год  в сумме 44 006 047  рублей, в том числе за счет  субсидий, предоставляемых  из областного бюджета, в рамках  проекта  «Народный бюджет»  на реализацию мероприятий по обустройству  населенных пунктов, расположенных в сельской местности, автомобильными  дорогами,  в сумме 2 400 000 рублей,  за счет субсидии из областного бюджета на строительство автомобильной дороги в д.Шагарово в сумме 34 543 432 рубля за счет собственных налоговых и неналоговых доходов районного бюджета  6 982 615 рублей, средства населения  в сумме 80 000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>на 2025 год в сумме  27 856 812   рублей, в том числе ,  за счет субсидии из областного бюджета на строительство автомобильной дороги в д.Шагарово в сумме 20 649 455 рублей,за счет собственных налоговых и неналоговых доходов  7 207 357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7 258 768   рублей, в том числе за счет собственных налоговых и неналоговых доходов  - 7 258 768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6.</w:t>
      </w:r>
      <w:r>
        <w:rPr>
          <w:rStyle w:val="StrongEmphasis"/>
          <w:sz w:val="28"/>
          <w:szCs w:val="28"/>
        </w:rPr>
        <w:t xml:space="preserve"> Особенности исполнения  районного бюджета в 2024 году</w:t>
      </w:r>
    </w:p>
    <w:p>
      <w:pPr>
        <w:pStyle w:val="Style17"/>
        <w:jc w:val="both"/>
        <w:rPr/>
      </w:pPr>
      <w:r>
        <w:rPr>
          <w:sz w:val="28"/>
          <w:szCs w:val="28"/>
        </w:rPr>
        <w:t>1. Район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районный  бюджет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, в ведении которых находятся район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районный бюджет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 в случае использования (перераспределения) </w:t>
      </w:r>
      <w:r>
        <w:rPr>
          <w:rFonts w:cs="Times New Roman" w:ascii="Times New Roman" w:hAnsi="Times New Roman"/>
          <w:sz w:val="28"/>
          <w:szCs w:val="28"/>
          <w:lang w:val="ru-RU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еализацию  решений Администрации Глушковского района Курской области, в том числе, </w:t>
      </w:r>
      <w:r>
        <w:rPr>
          <w:rFonts w:cs="Times New Roman" w:ascii="Times New Roman" w:hAnsi="Times New Roman"/>
          <w:sz w:val="28"/>
          <w:szCs w:val="28"/>
        </w:rPr>
        <w:t>на выполнение обязательств по  обеспечению необходимого уровня софинансирования  расходных  обязательств Глушк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а Курской  области в случае принятия  федеральными и областными органами власти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субсид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ных  межбюджетных  трансфертов </w:t>
      </w:r>
      <w:r>
        <w:rPr>
          <w:rFonts w:cs="Times New Roman" w:ascii="Times New Roman" w:hAnsi="Times New Roman"/>
          <w:sz w:val="28"/>
          <w:szCs w:val="28"/>
        </w:rPr>
        <w:t>из областного  и федерального бюджетов, на обеспечение указов Президента  Российской Федерации и  совершенствование  системы материальной мотивации муниципальных служа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 2024 год в размере   1 880 000 рублей, на 2025 года в сумме  0 рублей , на 2026 год в сумме  2 600 00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3. Установить дополнительные основания  для  внесения изменений в сводную бюджетную  роспись районного бюджета без внесения изменений  в настоящее Решение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) реорганизации  муниципальных учреждени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) применение бюджетных мер  принуждения, предусмотренных  главой 30 Бюджетного кодекса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)  перераспределение бюджетных ассигнований на приоритетные проекты (программы), муниципальные  проекты, входящие в состав  региональных и национальных  проектов, осуществляемые в рамках муниципальных программ Глушковского района Курской области,  в пределах объемов, предусмотренных соответствующему главному распорядителю средств  районного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 средств районного бюджета, разделами, подразделами, целевыми статьями и видами  расходов в пределах объемов экономии  бюджетных  средств, полученной  по итогам осуществления  закупок товаров, работ, услуг для обеспечения  муниципальных  нужд Глушковского района Курской области, в порядке, установленном  Администрацией Глушковского района Курской области;</w:t>
      </w:r>
    </w:p>
    <w:p>
      <w:pPr>
        <w:pStyle w:val="Style17"/>
        <w:jc w:val="both"/>
        <w:rPr/>
      </w:pPr>
      <w:r>
        <w:rPr>
          <w:sz w:val="28"/>
          <w:szCs w:val="28"/>
        </w:rPr>
        <w:t>5) перераспределение бюджетных ассигнований между  разделами, подразделами, целевыми статьями  и видами  расходов классификации расходов бюджетов Российской Федерации   в объеме, необходимом для выполнения условий софинансирования, установленных для получения субсидий и иных межбюджетных  трансфертов,  предоставляемых бюджету Глушковского района Курской области из федерального и областного бюджета, в пределах объема бюджетных ассигнований, предусмотренных соответствующему главному распорядителю средств район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подразделами, целевыми статьями и видам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район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) увеличение бюджетных ассигнований резервного фонда Администрации Глушковского района Курской области  за счет уменьшения  иных бюджетных ассигнований, предусмотренных соответствующему главному  распорядителю средств район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) увеличение бюджетных ассигнований на основании нормативных правовых актов Курской области, предусматривающих предоставление  межбюджетных  трансфертов бюджету Глушковского района из областного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, что  остатки средств районного бюджета по состоянию на начало текущего финансового года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объеме, не превышающем  сумму  остатка неиспользованных бюджетных ассигнований на оплату заключенных контрактов  от имени  Глушковского района Курской области  муниципальных  контрактов на поставку товаров, выполнение работ, оказания услуг, подлежащих в соответствии с условиями этих муниципальных контрактов  оплате в отчетном финансовом году, могут направляться в текущем финансовом году на увеличение  бюджетных ассигнований на указанные цели в случае  наличия соответствующих бюджетных обязательств, на основании предложений главных  распорядителей средств  район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ъеме  неполного использования бюджетных ассигнований дорожного фонда Глушковского района Курской области, в том числе  сложившихся  за счет положительной разницы между фактически  поступившим  и прогнозировавшимся объемом  доходов в 2023 году, учитываемых при  формировании дорожного фонда Глушковского района Курской области , могут направляться  текущем финансовом году на увеличение  бюджетных ассигнований дорожного фонда Глушковского района Курской области на основании  предложений главного распорядителя  средств районного бюджета.</w:t>
      </w:r>
    </w:p>
    <w:p>
      <w:pPr>
        <w:pStyle w:val="Style17"/>
        <w:jc w:val="both"/>
        <w:rPr/>
      </w:pPr>
      <w:r>
        <w:rPr>
          <w:sz w:val="28"/>
          <w:szCs w:val="28"/>
        </w:rPr>
        <w:t>5.Установить, что получатель средств районного бюджета вправе предусматривать авансовые платежи:</w:t>
      </w:r>
    </w:p>
    <w:p>
      <w:pPr>
        <w:pStyle w:val="Style17"/>
        <w:jc w:val="both"/>
        <w:rPr/>
      </w:pPr>
      <w:r>
        <w:rPr>
          <w:sz w:val="28"/>
          <w:szCs w:val="28"/>
        </w:rPr>
        <w:t>1) при заключении договоров (государственных, муниципальных  контрактов) на поставку товаров (работ, услуг) в размерах:</w:t>
      </w:r>
    </w:p>
    <w:p>
      <w:pPr>
        <w:pStyle w:val="Style17"/>
        <w:jc w:val="both"/>
        <w:rPr/>
      </w:pPr>
      <w:r>
        <w:rPr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оплате расходов по участию сборных команд Глушковского района Курской области, отдельных спортсменов в соревнованиях и учебно-тренировочных сборах, команд Глушковского района Курской области во всероссийских массовых мероприятиях школьников или работников образова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услуги  по организации питания организованных  групп детей в пути следования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оказании услуг связи, о подписке на печатные  и электронные издания ( 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 автотранспортных  средств, о проведении государственной экспертизы проектной документации и результатов инженерных изысканий,  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 перевооружения которых планируется осуществлять полностью или частично  за счет средств районного бюджета, о проведении государственной экологической экспертизы материалов;</w:t>
      </w:r>
    </w:p>
    <w:p>
      <w:pPr>
        <w:pStyle w:val="Style17"/>
        <w:jc w:val="both"/>
        <w:rPr/>
      </w:pPr>
      <w:r>
        <w:rPr>
          <w:sz w:val="28"/>
          <w:szCs w:val="28"/>
        </w:rPr>
        <w:t>б) до 100 процентов суммы договора (муниципального контракта)- по договорам (муниципальным контрактам)  на поставку иммунобиологических, наркотических и психотропных препаратов, об  оказании услуг для оздоровления детей Глушковского района Курской области в оздоровительных учреждениях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70  процентов суммы договора ( муниципального контракта) – по договорам  ( муниципальным контрактам) на поставку электрической энергии  ( в соответствии с Постановление Правительства Российской Федерации  от 04.05.2012 года №442, в редакции от 30.04.2020 года) 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о приобретении дорожных, дорожно-строительных материалов, горюче-смазочных материалов, дорожно-строительных материалов, дорожно-эксплуатационного и 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ить право Администрации Глушковского района Курской области определить перечень приоритетных расходов районного бюджета,  подлежащих финансированию в первоочередном порядке.</w:t>
      </w:r>
    </w:p>
    <w:p>
      <w:pPr>
        <w:pStyle w:val="Style17"/>
        <w:jc w:val="both"/>
        <w:rPr/>
      </w:pPr>
      <w:r>
        <w:rPr>
          <w:sz w:val="28"/>
          <w:szCs w:val="28"/>
        </w:rPr>
        <w:t>7. Установить, что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 кодекса Российской Федерации казначейскому сопровождению подлежат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) авансовые платежи  по муниципальным контрактам о поставке товаров, выполнении работ,  оказании услуг, заключаемых на сумму 100 000 000 рублей и более ( за исключением  муниципальных контрактов, контрактов (договоров), предметом которых является  строительство , реконструкция и   капитальный ремонт  объектов капитального строительства, заключаемых в сфере дорожной деятельности)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авансовые платежи  по муниципальным контрактам о поставке товаров, выполнении работ,  оказании услуг, заключаемых на сумму 200 000 000 рублей и более,  предметом которых являются строительство, реконструкция и капитальный  ремонт   объектов капитального строительства, заключаемых в сфере  дорожной деятель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авансовые платежи по муниципальным контрактам о поставке товаров, выполнении работ,  оказании услуг, заключаемых на сумму 100 000 000 рублей и более бюджетными и автономными учреждениями Глушковского района Курской области, источником финансового обеспечения которых являются субсидии, предоставляемые в соответствии с абзацем  вторым 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статьей 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7.</w:t>
      </w:r>
      <w:r>
        <w:rPr>
          <w:rStyle w:val="StrongEmphasis"/>
          <w:sz w:val="28"/>
          <w:szCs w:val="28"/>
        </w:rPr>
        <w:t>Межбюджетные трансферты, предоставляемые другим  бюджетам  бюджетной системы Российской Федерац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щий объем бюджетных ассигнований  на предоставление межбюджетных трансфертов  бюджетам муниципальных  образований на 2024 года в сумме 12 561 264  рубля, на 2025 год в сумме  10 802 687 рублей, на 2026 год в сумме 10 049 011 рублей, из них дотации на выравнивание бюджетной обеспеченности поселений за счет субвенции  из областного бюджета  в соответствии с Законом Курской области «О наделении  муниципальных  районов Курской области  отдельными государственными полномочиями  Курской области по расчету  и предоставлению дотаций на выравнивание  бюджетной обеспеченности поселений за счет  средств областного бюджета» от 04.09.2008 года №57-ЗКО 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 в сумме 12 561 264 рубля, на  2025  год в сумме 10 802 687  рубле</w:t>
        <w:tab/>
        <w:t>й, на   2026 год    10 049 011 рублей, согласно приложению №6  к настоящему Решению.</w:t>
      </w:r>
    </w:p>
    <w:p>
      <w:pPr>
        <w:pStyle w:val="Iniiaiieoaeno21"/>
        <w:widowControl w:val="false"/>
        <w:suppressAutoHyphens w:val="false"/>
        <w:spacing w:lineRule="auto" w:line="240"/>
        <w:ind w:firstLine="709"/>
        <w:rPr/>
      </w:pPr>
      <w:r>
        <w:rPr>
          <w:szCs w:val="28"/>
        </w:rPr>
        <w:t>Статья 8.</w:t>
      </w:r>
      <w:r>
        <w:rPr>
          <w:b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района  и районных муниципальных учреждений</w:t>
      </w:r>
    </w:p>
    <w:p>
      <w:pPr>
        <w:pStyle w:val="Iniiaiieoaeno21"/>
        <w:widowControl w:val="false"/>
        <w:suppressAutoHyphens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Глушковского района Курской области не вправе принимать решения, приводящие к увеличению в 2024 году численности муниципальных служащих Глушковского района Курской области и работников районных муниципальных учреждений, за исключением случаев передачи Глушковскому району Курской области дополнительных полномочий в соответствии с законодательством Российской Федерации, Кур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поселений Глушковского района Курской области  не принимать решения, приводящие к увеличению в 2024 году численности муниципальных служащих и работников муниципальных учреждений.</w:t>
      </w:r>
    </w:p>
    <w:p>
      <w:pPr>
        <w:pStyle w:val="Iniiaiieoaeno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 xml:space="preserve">Статья 9. </w:t>
      </w:r>
      <w:r>
        <w:rPr>
          <w:rStyle w:val="StrongEmphasis"/>
          <w:sz w:val="28"/>
          <w:szCs w:val="28"/>
        </w:rPr>
        <w:t>Предоставление бюджетных кредитов в 2024 году</w:t>
      </w:r>
    </w:p>
    <w:p>
      <w:pPr>
        <w:pStyle w:val="Style17"/>
        <w:jc w:val="both"/>
        <w:rPr/>
      </w:pPr>
      <w:r>
        <w:rPr>
          <w:sz w:val="28"/>
          <w:szCs w:val="28"/>
        </w:rPr>
        <w:t>1. Установить, что  бюджетные кредиты из районного бюджета  предоставляются бюджетам муниципальных образований в  пределах общего  объема бюджетных ассигнований, предусмотренных по источникам финансирования районного бюджета на эти цели, на срок  до  трех   лет  для  частичного покрытия  дефицитов  бюджетов муниципальных образований, в 2024 году в сумме   до 500 000 рублей, в 2025 году в сумме  до 500 000 рублей,  в 2026 году в сумме  до 500 000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дефицитов бюджета муниципального образования.</w:t>
      </w:r>
    </w:p>
    <w:p>
      <w:pPr>
        <w:pStyle w:val="Style17"/>
        <w:jc w:val="both"/>
        <w:rPr/>
      </w:pPr>
      <w:r>
        <w:rPr>
          <w:sz w:val="28"/>
          <w:szCs w:val="28"/>
        </w:rPr>
        <w:t>3. Предоставление бюджетных кредитов осуществляется в порядке, предусмотренном настоящей частью и нормативным правовым актом Администрации Глушковского района Курской области в соответствии с настоящим  Решением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, содержащее обоснование необходимости предоставления и цели использования бюджетного кредита, сроки  и источники его погашения, направляется в установленном Администрацией Глушковского района Курской области порядке  в Администрацию Глушковского района Курской области ( уполномоченный администрацией отдел, управление ) с одновременным  предоставлением, документов, установленных  Администрацией Глушковского района  Кур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Глушковского района   после получения обращения органа местного самоуправления о выделении бюджетного кредита в сроки, установленные Администрацией Глушковского района  Курской области, принимает решение по результатам его рассмотр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принятия решения о предоставлении  бюджету муниципального образования бюджетного кредита Администрация Глушковского района  Курской области  издает правовой акт  по данному вопрос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авового акта о предоставлении бюджету муниципального образования бюджетного кредита  Администрация Глушковского района  и   орган местного самоуправления  заключают соглашение о предоставлении  бюджету муниципального образования  из районного бюджета бюджетного кредита по форме, утвержденной Администрацией Глушковского района Кур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ринятия решения об отказе в представлении бюджетного кредита Администрация Глушковского района Курской области направляет заявителю, обратившемуся за бюджетным кредитом, мотивированный отказ в предоставлении бюджетного кредита. Основания для отказа устанавливаются Администрацией Глушковского района  Кур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>4. Условиями предоставления из районного бюджета бюджетных кредитов местным бюджетам являютс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) взимание платы за пользование бюджетными кредитами;</w:t>
      </w:r>
    </w:p>
    <w:p>
      <w:pPr>
        <w:pStyle w:val="Style17"/>
        <w:jc w:val="both"/>
        <w:rPr/>
      </w:pPr>
      <w:r>
        <w:rPr>
          <w:sz w:val="28"/>
          <w:szCs w:val="28"/>
        </w:rPr>
        <w:t>2) принятие обязательств органом местного самоуправления по обеспечению отсутствия  просроченной задолженности  по  бюджетным  обязательствам  муниципального образования на  период пользования бюджетными кредит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) возвратность бюджетных кредит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органа местного самоуправления на осуществление уполномоченным Администрацией Глушковского  района Курской области  органом и органом  муниципального финансового контроля  Глушковского района Курской области проверок соблюдения получателем бюджетного кредита условий, целей и порядка их предостав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)  принятие обязательств органом местного самоуправления  по обеспечению   привлечения в бюджет муниципального образования кредитов от кредитных организаций исключительно по ставкам на уровне не более чем ключевой ставки, установленной Центральным банком Российской Федерации, увеличенной на 1 процент годовых, со дня заключения соглашения о предоставлении местному бюджету из районного бюджета бюджетного кредита.</w:t>
      </w:r>
    </w:p>
    <w:p>
      <w:pPr>
        <w:pStyle w:val="Style17"/>
        <w:jc w:val="both"/>
        <w:rPr/>
      </w:pPr>
      <w:r>
        <w:rPr>
          <w:sz w:val="28"/>
          <w:szCs w:val="28"/>
        </w:rPr>
        <w:t>5. Бюджетный кредит может быть представлен муниципальному образованию, которое на дату  обращения не имеет  просроченной (неурегулированной ) задолженности задолженность по денежным обязательствам перед  районным бюджетом.</w:t>
      </w:r>
    </w:p>
    <w:p>
      <w:pPr>
        <w:pStyle w:val="Style17"/>
        <w:jc w:val="both"/>
        <w:rPr/>
      </w:pPr>
      <w:r>
        <w:rPr>
          <w:sz w:val="28"/>
          <w:szCs w:val="28"/>
        </w:rPr>
        <w:t>6. Установить, что  предоставление бюджетных  кредитов осуществляется без предоставления муниципальным образованием обеспечения исполнения своего обязательства по возврату указанных кредитов, уплате процентных и иных платежей, предусмотренных соответствующим соглашением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плату за пользование указанными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adm.rkursk.ru/index.php?action=%CC%E5%ED%FE+%F1%E0%E9%F2%E0&amp;mats=yes&amp;id=693&amp;add_mat=yes" \l "Par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 бюджетными кредитами в размере 0,1 процента годовы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. Условиями использования бюджетных кредитов являютс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условиями возврата бюджетных кредитов являются размеры и сроки возврата,  периодичность платежей и их размеры которые определяются соглашениями  о предоставлении  бюджетных  кредит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rStyle w:val="StrongEmphasis"/>
          <w:sz w:val="28"/>
          <w:szCs w:val="28"/>
        </w:rPr>
        <w:t xml:space="preserve"> Муниципальный долг Глушковского района Курской област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объем  муниципального долга  Глушковского района  Курской области на 2024 год  в сумме   26 096 123,50  рублей, на 2025  год в сумме 26 882 869  рублей,  на 2026  год в сумме 27 735 558,5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 муниципального внутреннего долга Глушковского района  Курской области на 1 января 2025 года по долговым обязательствам  Глушковского района Курской области в сумме  2 600 000 рублей, в том числе по  муниципальным гарантиям  - 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 муниципального внутреннего долга Глушковского района  Курской области на 1 января 2026 года по долговым обязательствам  Глушковского района Курской области в сумме 2 600 00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 верхний предел  муниципального внутреннего долга Глушковского района  Курской области на 1 января 2027 года по долговым обязательствам  Глушковского района Курской области в сумме  2 600 000 рублей, в том числе по  муниципальным гарантиям  - 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лушковского района Курской област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№7 к настоящему Решению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5 и 2026 годов согласно приложению №8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6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Глушковского района Курской област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№9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на плановый период 2025 и 2026 годов согласно приложению №10 к настоящему Решению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составе расходов  районного бюджета бюджетные ассигнования на обслуживание муниципального долга Глушковского района Курской    области  на 2024 год в сумме 3 000  рублей,   на 2025 год в сумме  3 000 рублей, на 2026 год в сумме 3 000 рублей,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тья 11. «</w:t>
      </w:r>
      <w:r>
        <w:rPr>
          <w:rFonts w:cs="Times New Roman" w:ascii="Times New Roman" w:hAnsi="Times New Roman"/>
          <w:b/>
          <w:sz w:val="28"/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становить, что за счет средств районного бюджета в 2024 году и в плановом периоде 2025 и 2026 годов предоставляются субсидии в порядке, установленном Администрацией Глушковского района Курской области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 унитарным предприятиям   в рамках реализации муниципальной программы Глушковского района Курской области  «Обеспечение доступным и комфортным жильем  и коммунальными услугами  граждан в Глушковском  районе Курской област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tLeast" w:line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Привлечение бюджетных кредитов и кредитов коммерческих банков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я  Глушковского района Курской области в 2024 году и плановом периоде 2025 и 2026 годов :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ивлекает бюджетные кредиты на финансирование  кассовых разрывов, обусловленных  сезонным характером поступлений доходов, и погашение  долговых обязательств   Глушковского района Курской области;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в рамках установленного  размера  муниципального долга  привлекает бюджетные кредиты  и кредиты коммерческих банков на срок, выходящий за пределы финансового года (до 5 лет), для покрытия дефицита районного бюджета и погашение долговых обязательств.</w:t>
      </w:r>
    </w:p>
    <w:p>
      <w:pPr>
        <w:pStyle w:val="Consplusnormal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Статья  13</w:t>
      </w:r>
      <w:r>
        <w:rPr>
          <w:rStyle w:val="StrongEmphasis"/>
          <w:sz w:val="28"/>
          <w:szCs w:val="28"/>
        </w:rPr>
        <w:t>.Вступление в силу настоящего Решения</w:t>
      </w:r>
    </w:p>
    <w:p>
      <w:pPr>
        <w:pStyle w:val="Style1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Настоящее Решение подлежит опубликованию на официальном  сайте Администрации Глушковского района Курской области,  обнародовании на стендах муниципальных образований Глушковского район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Представительного Собр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шковского района Курской  области                         Ф.И. Отрох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Глушковского района 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.М. Золотар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08:00Z</dcterms:created>
  <dc:creator>Финансы</dc:creator>
  <dc:description/>
  <cp:keywords/>
  <dc:language>en-US</dc:language>
  <cp:lastModifiedBy>work</cp:lastModifiedBy>
  <cp:lastPrinted>2023-12-08T13:40:00Z</cp:lastPrinted>
  <dcterms:modified xsi:type="dcterms:W3CDTF">2023-12-19T10:19:00Z</dcterms:modified>
  <cp:revision>6</cp:revision>
  <dc:subject/>
  <dc:title/>
</cp:coreProperties>
</file>