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2" w:leader="none"/>
          <w:tab w:val="center" w:pos="4677" w:leader="none"/>
        </w:tabs>
        <w:autoSpaceDE w:val="false"/>
        <w:jc w:val="right"/>
        <w:rPr/>
      </w:pPr>
      <w:r>
        <w:rPr>
          <w:sz w:val="27"/>
          <w:szCs w:val="27"/>
        </w:rPr>
        <w:t xml:space="preserve">Таблица 11 </w:t>
      </w:r>
    </w:p>
    <w:p>
      <w:pPr>
        <w:pStyle w:val="Normal"/>
        <w:tabs>
          <w:tab w:val="clear" w:pos="708"/>
          <w:tab w:val="left" w:pos="4102" w:leader="none"/>
          <w:tab w:val="center" w:pos="4677" w:leader="none"/>
        </w:tabs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стижении значений показателей (индикаторов) муниципальной программы Глушковского района Курской области "Социальная поддержка граждан в Глушковском районе Курской области"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402"/>
        <w:gridCol w:w="1134"/>
        <w:gridCol w:w="1276"/>
        <w:gridCol w:w="708"/>
        <w:gridCol w:w="709"/>
        <w:gridCol w:w="2402"/>
      </w:tblGrid>
      <w:tr>
        <w:trPr>
          <w:tblHeader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индикатор)    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 значений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-шествующи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м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Глушковского района Курской области </w:t>
            </w:r>
            <w:r>
              <w:rPr>
                <w:b/>
                <w:sz w:val="22"/>
                <w:szCs w:val="22"/>
              </w:rPr>
              <w:t>"Социальная поддержка граждан в Глушковском районе Курской области"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>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ля населения, имеющего денежные доходы ниже величины прожиточного минимума, в общей численности населения Глушков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4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рамках адресного подхода, основанного на оценке нуждаемости данный показатель уменьшился относительно 2017 года, что говорит о более высоком материальном благосостоянии населения. Относительно плана увеличение данного показателя обусловлено увеличением количества  обратившихся семей за назначением мер соц. поддержки имеющих среднедушевой доход ниже величины прожиточного минимума.</w:t>
            </w:r>
          </w:p>
        </w:tc>
      </w:tr>
      <w:tr>
        <w:trPr>
          <w:trHeight w:val="322" w:hRule="atLeast"/>
        </w:trPr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 Глушковского района Курской области, в общей численности малоимущих граждан в Глушковском районе Курской области, обратившихся за получением мер социальн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 «Улучшение демографической ситуации, совершенствование социальной поддержки семьи и детей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вышение запланированного значения данного показателя связано с усилением работы по развитию семейных форм устройства детей-сирот и детей, оставшихся без попечения родителей,  а также благодаря информационной кампании по пропаганде ответственного родительства и отказа от жестокого обращения с детьми, развернутой на территории района.</w:t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1"/>
                <w:szCs w:val="21"/>
              </w:rPr>
              <w:t>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Увеличение  данного показателя к 2017 году и плановым,  обусловлено активной деятельностью социально ориентированных некоммерческих организаций в районе. Общественные организации привлекают в свою работу новых граждан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21:00Z</dcterms:created>
  <dc:creator>kretova_swetlana</dc:creator>
  <dc:description/>
  <cp:keywords/>
  <dc:language>en-US</dc:language>
  <cp:lastModifiedBy>Света Л. Цегельникова</cp:lastModifiedBy>
  <cp:lastPrinted>2019-03-29T14:33:00Z</cp:lastPrinted>
  <dcterms:modified xsi:type="dcterms:W3CDTF">2019-03-29T11:37:00Z</dcterms:modified>
  <cp:revision>18</cp:revision>
  <dc:subject/>
  <dc:title>Ответственному секретарю – начальнику</dc:title>
</cp:coreProperties>
</file>