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муниципальной  </w:t>
      </w:r>
      <w:hyperlink r:id="rId2">
        <w:r>
          <w:rPr>
            <w:rStyle w:val="InternetLink"/>
            <w:b/>
            <w:sz w:val="28"/>
            <w:szCs w:val="28"/>
          </w:rPr>
          <w:t>программы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шковского района Ку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циальная поддержка гражда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Глушковском районе Курской области» за 2018 год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 Глушковского района Курской области от 19.07.2017 № 197 «Об утверждении методических указаний по разработке и реализации муниципальных программ Глушковского района Курской области» произведена оценка эффективности реализации муниципальной 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 Глушковского района Курской области «Социальная поддержка граждан в Глушковском районе  Курской области» в 2018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производится с учетом следующих составля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 и решения задач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 и решения задач под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а степени реализации основных мероприятий и достижения ожидаемых непосредственных результатов их реализации (далее- оценка степени реализации мероприя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 уровню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средств бюджета Глушковского района Ку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тепени реализации мероприятий</w:t>
      </w:r>
    </w:p>
    <w:p>
      <w:pPr>
        <w:pStyle w:val="ConsPlus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42"/>
        <w:gridCol w:w="2031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дпрограм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Cs w:val="24"/>
              </w:rPr>
              <w:t>Количество мероприятий, предусмотренных к реализации на 2018 год, (М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Cs w:val="24"/>
              </w:rPr>
              <w:t>Выполнено мероприятий, предусмотренных к реализации на 2018 год, (М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епень реализации мероприятий, (СРм)</w:t>
            </w:r>
          </w:p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мероприятий рассчитывалась для всех основных мероприятий государственной программы, запланированных к реализации в отчетном году.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тепени соответствия  запланированному уровню затрат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74320"/>
            <wp:effectExtent l="0" t="0" r="0" b="0"/>
            <wp:docPr id="1" name="base_23969_54878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969_54878_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2" name="base_23969_54878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69_54878_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запланированному уровню расход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" cy="274320"/>
            <wp:effectExtent l="0" t="0" r="0" b="0"/>
            <wp:docPr id="3" name="base_23969_54878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69_54878_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е расходы на реализацию подпрограммы в отчетном году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" cy="248285"/>
            <wp:effectExtent l="0" t="0" r="0" b="0"/>
            <wp:docPr id="4" name="base_23969_54878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69_54878_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е расходы на реализацию подпрограммы в отчетном году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14"/>
        <w:gridCol w:w="2259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дпрограм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овые расходы на реализацию подпрограммы в отчетном году, рублей, (З</w:t>
            </w:r>
            <w:r>
              <w:rPr>
                <w:szCs w:val="24"/>
                <w:vertAlign w:val="subscript"/>
              </w:rPr>
              <w:t>п</w:t>
            </w:r>
            <w:r>
              <w:rPr>
                <w:szCs w:val="24"/>
              </w:rPr>
              <w:t>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ие расходы на реализацию подпрограммы в отчетном году,  рублей, (З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епень соответствия запланирован-ному уровню расходов, (СС</w:t>
            </w:r>
            <w:r>
              <w:rPr>
                <w:szCs w:val="24"/>
                <w:vertAlign w:val="subscript"/>
              </w:rPr>
              <w:t>уз</w:t>
            </w:r>
            <w:r>
              <w:rPr>
                <w:szCs w:val="24"/>
              </w:rPr>
              <w:t xml:space="preserve">) </w:t>
            </w:r>
          </w:p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316153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73727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95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813246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73311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99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24951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249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При расчете показателя «степень соответствия запланированному уровню расходов» учитывались расходы из всех источников.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center"/>
        <w:rPr/>
      </w:pPr>
      <w:r>
        <w:rPr>
          <w:b/>
          <w:sz w:val="28"/>
          <w:szCs w:val="28"/>
        </w:rPr>
        <w:t>Оценка эффективности использования  средств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лушковского района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ется по формуле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74320"/>
            <wp:effectExtent l="0" t="0" r="0" b="0"/>
            <wp:docPr id="5" name="base_23969_54878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69_54878_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6" name="base_23969_54878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69_54878_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ффективность использования финансовых ресурсов на реализацию под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" cy="248285"/>
            <wp:effectExtent l="0" t="0" r="0" b="0"/>
            <wp:docPr id="7" name="base_23969_54878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69_54878_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всех мероприятий подпрограммы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8" name="base_23969_54878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69_54878_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запланированному уровню расходов из всех источников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29"/>
        <w:gridCol w:w="1980"/>
        <w:gridCol w:w="198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дпрограм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пень реализации мероприятий, (СР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епень соответствия запланирован-ному уровню расходов, (СС</w:t>
            </w:r>
            <w:r>
              <w:rPr>
                <w:szCs w:val="24"/>
                <w:vertAlign w:val="subscript"/>
              </w:rPr>
              <w:t>уз</w:t>
            </w:r>
            <w:r>
              <w:rPr>
                <w:szCs w:val="24"/>
              </w:rPr>
              <w:t xml:space="preserve">) </w:t>
            </w:r>
          </w:p>
          <w:p>
            <w:pPr>
              <w:pStyle w:val="ConsPlus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Эффективность использования финансовых ресурсов, Эи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0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0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тепени достиж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й и решения задач подпрограмм</w:t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7360" cy="274320"/>
            <wp:effectExtent l="0" t="0" r="0" b="0"/>
            <wp:docPr id="9" name="base_23969_54878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969_54878_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7360" cy="274320"/>
            <wp:effectExtent l="0" t="0" r="0" b="0"/>
            <wp:docPr id="10" name="base_23969_54878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969_54878_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1" name="base_23969_54878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969_54878_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" cy="274320"/>
            <wp:effectExtent l="0" t="0" r="0" b="0"/>
            <wp:docPr id="12" name="base_23969_54878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969_54878_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8285"/>
            <wp:effectExtent l="0" t="0" r="0" b="0"/>
            <wp:docPr id="13" name="base_23969_54878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969_54878_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подпрограм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подпрограммы рассчитывается по формуле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4960" cy="482600"/>
            <wp:effectExtent l="0" t="0" r="0" b="0"/>
            <wp:docPr id="14" name="base_23969_54878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969_54878_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15" name="base_23969_54878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969_54878_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одпрограмм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6" name="base_23969_54878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969_54878_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ри использовании данной формулы в случаях, если </w:t>
      </w:r>
      <w:r>
        <w:rPr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7" name="base_23969_54878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969_54878_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, значение </w:t>
      </w:r>
      <w:r>
        <w:rPr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8" name="base_23969_54878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969_54878_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программа 1 «Развитие мер социальной поддержки отдельных категорий граждан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</w:t>
      </w:r>
      <w:r>
        <w:rPr>
          <w:bCs/>
          <w:sz w:val="28"/>
          <w:szCs w:val="28"/>
        </w:rPr>
        <w:t>. По показателю «уровень предоставления мер социальной поддержки отдельным категориям граждан в денежной форме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 ЗП</w:t>
      </w:r>
      <w:r>
        <w:rPr>
          <w:bCs/>
          <w:sz w:val="28"/>
          <w:szCs w:val="28"/>
          <w:vertAlign w:val="subscript"/>
        </w:rPr>
        <w:t xml:space="preserve">п/пФ </w:t>
      </w:r>
      <w:r>
        <w:rPr>
          <w:bCs/>
          <w:sz w:val="28"/>
          <w:szCs w:val="28"/>
        </w:rPr>
        <w:t>/ ЗП</w:t>
      </w:r>
      <w:r>
        <w:rPr>
          <w:bCs/>
          <w:sz w:val="28"/>
          <w:szCs w:val="28"/>
          <w:vertAlign w:val="subscript"/>
        </w:rPr>
        <w:t>п/пп</w:t>
      </w:r>
      <w:r>
        <w:rPr>
          <w:bCs/>
          <w:sz w:val="28"/>
          <w:szCs w:val="28"/>
        </w:rPr>
        <w:t>=95,7/95,7=</w:t>
      </w:r>
      <w:r>
        <w:rPr>
          <w:sz w:val="28"/>
          <w:szCs w:val="28"/>
        </w:rPr>
        <w:t>1,0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1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о показателю «</w:t>
      </w:r>
      <w:r>
        <w:rPr>
          <w:bCs/>
          <w:sz w:val="28"/>
          <w:szCs w:val="28"/>
        </w:rPr>
        <w:t>удельный вес малоимущих граждан, получающих меры социальной поддержки в соответствии с нормативными правовыми актами и муниципальными программами Глушковского района  Курской области, в общей численности малоимущих граждан в Глушковском районе Курской области, обратившихся за получением мер социальной поддержки</w:t>
      </w:r>
      <w:r>
        <w:rPr>
          <w:sz w:val="28"/>
          <w:szCs w:val="28"/>
        </w:rPr>
        <w:t>»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 ЗП</w:t>
      </w:r>
      <w:r>
        <w:rPr>
          <w:bCs/>
          <w:sz w:val="28"/>
          <w:szCs w:val="28"/>
          <w:vertAlign w:val="subscript"/>
        </w:rPr>
        <w:t xml:space="preserve">п/пф </w:t>
      </w:r>
      <w:r>
        <w:rPr>
          <w:bCs/>
          <w:sz w:val="28"/>
          <w:szCs w:val="28"/>
        </w:rPr>
        <w:t>/ ЗП</w:t>
      </w:r>
      <w:r>
        <w:rPr>
          <w:bCs/>
          <w:sz w:val="28"/>
          <w:szCs w:val="28"/>
          <w:vertAlign w:val="subscript"/>
        </w:rPr>
        <w:t>п/пп</w:t>
      </w:r>
      <w:r>
        <w:rPr>
          <w:bCs/>
          <w:sz w:val="28"/>
          <w:szCs w:val="28"/>
        </w:rPr>
        <w:t>= 100/100=1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>=(1+1)/2=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одпрограмма 2 «Улучшение демографической ситуации, совершенствование социальной поддержки семьи и дет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 показателю «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»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п/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 xml:space="preserve">п/пп </w:t>
      </w:r>
      <w:r>
        <w:rPr>
          <w:sz w:val="28"/>
          <w:szCs w:val="28"/>
        </w:rPr>
        <w:t>=98,10/97,63=1,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sz w:val="28"/>
          <w:szCs w:val="28"/>
        </w:rPr>
        <w:t>=1,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>=(1)/1=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рограмма 3 «Управление муниципальной программой и обеспечение условий реализации"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о показателю «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п/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 xml:space="preserve">п/пп </w:t>
      </w:r>
      <w:r>
        <w:rPr>
          <w:sz w:val="28"/>
          <w:szCs w:val="28"/>
        </w:rPr>
        <w:t>= 5/5=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1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. По показателю «количество граждан, принимающих участие в деятельности социально ориентированных некоммерческих организаций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п/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=29/25= 1,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1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 xml:space="preserve">3. По показателю «количество социально ориентированных некоммерческих организаций, которым оказана финансовая поддержка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п/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п/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=3/3=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 xml:space="preserve">п/ппз </w:t>
      </w:r>
      <w:r>
        <w:rPr>
          <w:bCs/>
          <w:sz w:val="28"/>
          <w:szCs w:val="28"/>
        </w:rPr>
        <w:t>=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епень реализации подпрограм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>=(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+1+1)/3=1.</w:t>
      </w:r>
    </w:p>
    <w:p>
      <w:pPr>
        <w:pStyle w:val="ConsPlus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одпрограмм</w:t>
      </w:r>
    </w:p>
    <w:p>
      <w:pPr>
        <w:pStyle w:val="ConsPlus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на реализацию подпрограммы по следующей формуле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7320" cy="245745"/>
            <wp:effectExtent l="0" t="0" r="0" b="0"/>
            <wp:docPr id="19" name="base_23969_54878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969_54878_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45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0" name="base_23969_54878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969_54878_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ффективность реализации под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1" name="base_23969_54878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969_54878_7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одпрограммы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22" name="base_23969_54878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969_54878_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использования финансовых ресурсов на реализацию подпрограммы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1842"/>
        <w:gridCol w:w="189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д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пень реализации</w:t>
            </w:r>
          </w:p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ы,</w:t>
            </w:r>
          </w:p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Рп/п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Эффективность использования финансовых ресурсов, Эи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szCs w:val="24"/>
              </w:rPr>
              <w:t>Эффективность реализации подпрограммы, ЭРп/п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0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04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0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00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всех подпрограмм признается высокой, т.к. значение </w:t>
      </w:r>
      <w:r>
        <w:rPr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3" name="base_23969_54878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969_54878_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тепени достижения целей 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я задач программ</w:t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ь достижения планового значения показателя (индикатора), характеризующего цели и задачи муниципальной программы, рассчитывается по следующим формулам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5440" cy="274320"/>
            <wp:effectExtent l="0" t="0" r="0" b="0"/>
            <wp:docPr id="24" name="base_23969_54878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969_54878_8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5440" cy="274320"/>
            <wp:effectExtent l="0" t="0" r="0" b="0"/>
            <wp:docPr id="25" name="base_23969_54878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969_54878_8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26" name="base_23969_54878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969_54878_8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7830" cy="274320"/>
            <wp:effectExtent l="0" t="0" r="0" b="0"/>
            <wp:docPr id="27" name="base_23969_54878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969_54878_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7830" cy="248285"/>
            <wp:effectExtent l="0" t="0" r="0" b="0"/>
            <wp:docPr id="28" name="base_23969_54878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969_54878_8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муниципальной программы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ь реализации муниципальной программы рассчитывается по формуле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29" name="base_23969_54878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969_54878_8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30" name="base_23969_54878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969_54878_8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муниципальной 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1" name="base_23969_54878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969_54878_8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показателей (индикаторов), характеризующих цели и задачи подпрограммы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При использовании данной формулы, в случае если </w:t>
      </w:r>
      <w:r>
        <w:rPr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2" name="base_23969_54878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969_54878_9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, значение </w:t>
      </w:r>
      <w:r>
        <w:rPr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3" name="base_23969_54878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969_54878_9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 показателю «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г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г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>гпп</w:t>
      </w:r>
      <w:r>
        <w:rPr>
          <w:sz w:val="28"/>
          <w:szCs w:val="28"/>
        </w:rPr>
        <w:t xml:space="preserve"> =100/100=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гппз</w:t>
      </w:r>
      <w:r>
        <w:rPr>
          <w:bCs/>
          <w:sz w:val="28"/>
          <w:szCs w:val="28"/>
        </w:rPr>
        <w:t xml:space="preserve"> =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о показателю «доля населения, имеющая денежные доходы ниже величины прожиточного минимума, в общей численности населения Глушковского района"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гппз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vertAlign w:val="subscript"/>
        </w:rPr>
        <w:t>гпФ</w:t>
      </w:r>
      <w:r>
        <w:rPr>
          <w:bCs/>
          <w:sz w:val="28"/>
          <w:szCs w:val="28"/>
        </w:rPr>
        <w:t xml:space="preserve"> / ЗП</w:t>
      </w:r>
      <w:r>
        <w:rPr>
          <w:bCs/>
          <w:sz w:val="28"/>
          <w:szCs w:val="28"/>
          <w:vertAlign w:val="subscript"/>
        </w:rPr>
        <w:t>гпп</w:t>
      </w:r>
      <w:r>
        <w:rPr>
          <w:sz w:val="28"/>
          <w:szCs w:val="28"/>
        </w:rPr>
        <w:t xml:space="preserve"> =1,7/1,2=1,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</w:t>
      </w:r>
      <w:r>
        <w:rPr>
          <w:bCs/>
          <w:sz w:val="28"/>
          <w:szCs w:val="28"/>
          <w:vertAlign w:val="subscript"/>
        </w:rPr>
        <w:t>гппз</w:t>
      </w:r>
      <w:r>
        <w:rPr>
          <w:bCs/>
          <w:sz w:val="28"/>
          <w:szCs w:val="28"/>
        </w:rPr>
        <w:t xml:space="preserve"> =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епень реализации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(1+1)/2=1.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реализации 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: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8920" cy="492125"/>
            <wp:effectExtent l="0" t="0" r="0" b="0"/>
            <wp:docPr id="34" name="base_23969_54878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969_54878_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где: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подпрограмм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подпрограммы для достижения целей муниципальной программы, определяется по формуле: kj = Фj / Ф, где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й подпрограммы в отчетном году, Ф - объем фактических расходов из  бюджета (кассового исполнения) на реализацию  программы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5"/>
        <w:gridCol w:w="18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дпрограм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ъем фактических расходов из  бюджета на реализацию программы в 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18 году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(кассовый расход),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эффициент значимости подпрограммы, kj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 программа Глушковского района Курской области «Социальная поддержка граждан в Глушковском районе Ку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719440,15</w:t>
            </w:r>
          </w:p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737270,85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515</w:t>
            </w:r>
          </w:p>
        </w:tc>
      </w:tr>
      <w:tr>
        <w:trPr>
          <w:trHeight w:val="43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733119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394</w:t>
            </w:r>
          </w:p>
        </w:tc>
      </w:tr>
      <w:tr>
        <w:trPr>
          <w:trHeight w:val="42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bCs/>
                <w:szCs w:val="24"/>
              </w:rPr>
            </w:pPr>
            <w:r>
              <w:rPr>
                <w:szCs w:val="24"/>
              </w:rPr>
              <w:t>«Управление муниципальной программой и обеспечение условий реализации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2490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91</w:t>
            </w:r>
          </w:p>
        </w:tc>
      </w:tr>
    </w:tbl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государствен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0,5*1+0,5*(1,045*0,515+1,008*0,394+1*0,091)=1,02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«Социальная поддержка граждан в Глушковском районе  Курской области» в 2018 году признается высокой, т.к.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90.</w:t>
      </w:r>
      <w:bookmarkStart w:id="0" w:name="_PictureBullets"/>
      <w:bookmarkEnd w:id="0"/>
    </w:p>
    <w:sectPr>
      <w:headerReference w:type="default" r:id="rId38"/>
      <w:headerReference w:type="first" r:id="rId39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A8BC7A2D984150F4416A7E7D5B2F65BF139413D75212D9952A4F39F53460254EF71FC719DB9F5C62E188JDS8H" TargetMode="External"/><Relationship Id="rId3" Type="http://schemas.openxmlformats.org/officeDocument/2006/relationships/hyperlink" Target="consultantplus://offline/ref=2CA8BC7A2D984150F4416A7E7D5B2F65BF139413D75212D9952A4F39F53460254EF71FC719DB9F5C62E188JDS8H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8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38:00Z</dcterms:created>
  <dc:creator>tatarenko_ne</dc:creator>
  <dc:description/>
  <cp:keywords/>
  <dc:language>en-US</dc:language>
  <cp:lastModifiedBy>Света Л. Цегельникова</cp:lastModifiedBy>
  <cp:lastPrinted>2019-03-29T15:07:00Z</cp:lastPrinted>
  <dcterms:modified xsi:type="dcterms:W3CDTF">2019-03-29T12:11:00Z</dcterms:modified>
  <cp:revision>8</cp:revision>
  <dc:subject/>
  <dc:title>Оценка эффективности государственной программы Курской области</dc:title>
</cp:coreProperties>
</file>