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40"/>
          <w:szCs w:val="40"/>
        </w:rPr>
        <w:t>Годовой отчет о ходе реализации и оценке эффективности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муниципальной программы Глушковского района </w:t>
      </w:r>
      <w:r>
        <w:rPr>
          <w:b/>
          <w:bCs/>
          <w:sz w:val="40"/>
          <w:szCs w:val="40"/>
        </w:rPr>
        <w:t xml:space="preserve">Курской области </w:t>
      </w:r>
      <w:r>
        <w:rPr>
          <w:b/>
          <w:sz w:val="40"/>
          <w:szCs w:val="40"/>
        </w:rPr>
        <w:t>«Социальная поддержка граждан в Глушковском районе Курской области» в 2018 году</w:t>
      </w:r>
    </w:p>
    <w:p>
      <w:pPr>
        <w:pStyle w:val="Normal"/>
        <w:autoSpaceDE w:val="false"/>
        <w:ind w:firstLine="54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Ответственный исполнитель муниципальной программы –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тдел социальной защиты населения Администрации   Глушковского района Ку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ый год – 2018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составления отчета - 28.02.2019г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и: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rStyle w:val="StrongEmphasis"/>
          <w:b w:val="false"/>
          <w:color w:val="020C22"/>
          <w:sz w:val="28"/>
          <w:szCs w:val="28"/>
        </w:rPr>
        <w:t xml:space="preserve">Начальник отдела социальной защиты населения Администрации Глушковского района Курской области   Бутырская Л.А.,                                тел. 8(47132) 2-11-68,  </w:t>
      </w:r>
      <w:r>
        <w:rPr>
          <w:color w:val="020C22"/>
          <w:sz w:val="28"/>
          <w:szCs w:val="28"/>
          <w:lang w:val="en-US"/>
        </w:rPr>
        <w:t>E</w:t>
      </w:r>
      <w:r>
        <w:rPr>
          <w:color w:val="020C22"/>
          <w:sz w:val="28"/>
          <w:szCs w:val="28"/>
        </w:rPr>
        <w:t>-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 xml:space="preserve">: </w:t>
      </w:r>
      <w:r>
        <w:rPr>
          <w:color w:val="020C22"/>
          <w:sz w:val="28"/>
          <w:szCs w:val="28"/>
          <w:lang w:val="en-US"/>
        </w:rPr>
        <w:t>oszn</w:t>
      </w:r>
      <w:r>
        <w:rPr>
          <w:color w:val="020C22"/>
          <w:sz w:val="28"/>
          <w:szCs w:val="28"/>
        </w:rPr>
        <w:t>_</w:t>
      </w:r>
      <w:r>
        <w:rPr>
          <w:color w:val="020C22"/>
          <w:sz w:val="28"/>
          <w:szCs w:val="28"/>
          <w:lang w:val="en-US"/>
        </w:rPr>
        <w:t>glr</w:t>
      </w:r>
      <w:r>
        <w:rPr>
          <w:color w:val="020C22"/>
          <w:sz w:val="28"/>
          <w:szCs w:val="28"/>
        </w:rPr>
        <w:t>@</w:t>
      </w:r>
      <w:r>
        <w:rPr>
          <w:color w:val="020C22"/>
          <w:sz w:val="28"/>
          <w:szCs w:val="28"/>
          <w:lang w:val="en-US"/>
        </w:rPr>
        <w:t>mail</w:t>
      </w:r>
      <w:r>
        <w:rPr>
          <w:color w:val="020C22"/>
          <w:sz w:val="28"/>
          <w:szCs w:val="28"/>
        </w:rPr>
        <w:t>.</w:t>
      </w:r>
      <w:r>
        <w:rPr>
          <w:color w:val="020C22"/>
          <w:sz w:val="28"/>
          <w:szCs w:val="28"/>
          <w:lang w:val="en-US"/>
        </w:rPr>
        <w:t>ru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 xml:space="preserve"> </w:t>
      </w:r>
      <w:r>
        <w:rPr>
          <w:color w:val="020C22"/>
          <w:sz w:val="28"/>
          <w:szCs w:val="28"/>
        </w:rPr>
        <w:t xml:space="preserve">И.о.начальника отдела опеки и попечительства Администрации Глушковского района Курской области Безуглая Е.В., 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тел. 8(47132) 2-19-39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 xml:space="preserve">Главный специалист-эксперт отдела социальной защиты населения Администрации Глушковского района Курской области                      Цыгельникова С.Л., 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  <w:lang w:val="en-US"/>
        </w:rPr>
      </w:pPr>
      <w:r>
        <w:rPr>
          <w:color w:val="020C22"/>
          <w:sz w:val="28"/>
          <w:szCs w:val="28"/>
        </w:rPr>
        <w:t>тел</w:t>
      </w:r>
      <w:r>
        <w:rPr>
          <w:color w:val="020C22"/>
          <w:sz w:val="28"/>
          <w:szCs w:val="28"/>
          <w:lang w:val="en-US"/>
        </w:rPr>
        <w:t>.  8(47132) 2-11-87, E-mail: oszn_glr@mail.ru</w:t>
      </w:r>
    </w:p>
    <w:p>
      <w:pPr>
        <w:pStyle w:val="Style18"/>
        <w:shd w:fill="F8F8F8" w:val="clear"/>
        <w:ind w:firstLine="567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Начальник отдела бухгалтерского учета и отчетности Администрации Глушковского района Курской области Воронежская М.В                                      тел.  8(47132) 2-10-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ачальник отдела социальной                                                     Л.А.Бутыр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ушковского района Кур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и оценке эффектив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лушковского района </w:t>
      </w:r>
      <w:r>
        <w:rPr>
          <w:b/>
          <w:bCs/>
          <w:sz w:val="28"/>
          <w:szCs w:val="28"/>
        </w:rPr>
        <w:t xml:space="preserve">Курской области </w:t>
      </w:r>
      <w:r>
        <w:rPr>
          <w:b/>
          <w:sz w:val="28"/>
          <w:szCs w:val="28"/>
        </w:rPr>
        <w:t>«Социальная поддержка граждан в Глушковском районе Курской области» в 2018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Глушковского района </w:t>
      </w:r>
      <w:r>
        <w:rPr>
          <w:bCs/>
          <w:sz w:val="28"/>
          <w:szCs w:val="28"/>
        </w:rPr>
        <w:t xml:space="preserve">Курской области </w:t>
      </w:r>
      <w:r>
        <w:rPr>
          <w:sz w:val="28"/>
          <w:szCs w:val="28"/>
        </w:rPr>
        <w:t>«Социальная поддержка граждан в Глушковском районе Курской области» (далее – муниципальная  программа Глушковского района Курской области) утверждена постановлением Администрации Глушковского района Курской области от 05.11.2014 № 48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анная муниципальная программа, ответственным исполнителем которой является отдел социальной защиты населения Администрации Глушковского района Курской области, имеет следующие цел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рост благосостояния граждан – получателей мер социальной поддерж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демографической ситуации;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ходе реализации в 2018 году муниципальной программы Глушковского района </w:t>
      </w:r>
      <w:r>
        <w:rPr>
          <w:bCs/>
          <w:sz w:val="28"/>
          <w:szCs w:val="28"/>
        </w:rPr>
        <w:t xml:space="preserve">Курской области </w:t>
      </w:r>
      <w:r>
        <w:rPr>
          <w:sz w:val="28"/>
          <w:szCs w:val="28"/>
        </w:rPr>
        <w:t>осуществлялось решение поставленных программой задач, а им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ыполнение обязательств государства по социальной поддержке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 развитие и укрепление института семь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- профилактика семейного и детского неблагополучия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 w:val="28"/>
          <w:szCs w:val="28"/>
        </w:rPr>
        <w:t>- повышение роли сектора негосударственных некоммерческих организаций в предоставлении соци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конечными результатами муниципальной программы Глушковского района Курской област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ышение уровня представления в денежной форме мер социальной поддержки отдельным категориям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нижение бедности среди получателей мер социальной поддерж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обеспечение поддержки и содействие социальной адаптации граждан, попавших в трудную жизненную ситуацию или находящихся в социально опасном положении;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ind w:firstLine="720"/>
        <w:jc w:val="both"/>
        <w:rPr/>
      </w:pPr>
      <w:r>
        <w:rPr>
          <w:sz w:val="28"/>
          <w:szCs w:val="28"/>
        </w:rPr>
        <w:t>создание прозрачной и конкурентной системы государственной поддержки социально ориентированных некоммерческих организаци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Сроки реализации муниципальной программы – 2015–2021 годы, в один этап.</w:t>
      </w:r>
    </w:p>
    <w:p>
      <w:pPr>
        <w:pStyle w:val="Style17"/>
        <w:spacing w:before="0" w:after="0"/>
        <w:ind w:firstLine="709"/>
        <w:rPr/>
      </w:pPr>
      <w:r>
        <w:rPr/>
        <w:t>Ведомственные целевые программы в составе муниципальной программы Глушковского района Курской област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left="709" w:right="2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онкретные результаты реализации муниципальной программы Глушковского района Курской области «Социальная поддержка граждан в Глушковском районе Курской области» з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году муниципальной программой Глушковского района Курской области «Социальная поддержка граждан в Глушковском районе Курской области» запланировано выполнение восьми показателей (индикаторов), имеющих плановое целевое значение на 2018 год. Фактически достигнуты целевые значения всех показателей (индикаторов) – 100% от общего количества запланированных показателей (индикатор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сведения о достижении значений показателей (индикаторов) муниципальной программы Глушковского района Курской области указаны в Таблице №11  настоящего годового от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зультаты реализации и основных мероприятий в разрезе под</w:t>
        <w:softHyphen/>
        <w:t>программ муниципальной программы Глушковского района Курской области «Социальная поддержка граждан в Глушковском районе Кур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По подпрограмме 1 «Развитие мер социальной поддержки отдельных категорий граждан» в 2018 году выполнены в полном объеме запланированные 3 основных мероприятия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х событий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Реализация данной подпрограммы направлена на обеспечение своевременного и качественного предоставления мер социальной поддержки отдельным категориям граждан, гарантированных законодательством и на решение проблем граждан пожилого возраста. Всего за отчетный период произведено назначение 5 видов социальных выплат, объем выделенных средств на обеспечение граждан гарантированными государством мерами социальной поддержки в денежном выражении составил почти 13 млн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мероприятии подпрограммы «Осуществление мер по улучшению положения и качества жизни пожилых людей и инвали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выполнено  запланированное мероприятие – организация и проведение спартакиад среди пенсионеров и инвалидов. На данное мероприятие было выделено12 000 рублей. Пенсионеры Глушковского района принимали активное участие в областных соревнованиях и спартакиад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 функционирование и развитие сети Университета пожилого человека в районе. В 2018 году было создано 5 факульте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течение учебного года  факультет «Компьютерной грамотности» посещали  66 пенсионеров. На факультете «Здоровье» обучалось 24 человека, факультет «Духовного возрождения» посещало 49 человек.  На факультете «Фазенда» еженедельно занимались 13пенсионеров. В течении года факультет «Бального танца» посещало 9 челов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овано экскурсионное обслуживание групп пожилых людей (88 челове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своевременно обеспечены выплаты пенсий за выслугу лет и доплаты к пенсии муниципальным служащим. Всего получателей доплат к пенсии 3 сумма выплат за 2018 год составила 273,3 тыс.рубл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подпрограмме 2 </w:t>
      </w:r>
      <w:r>
        <w:rPr>
          <w:sz w:val="28"/>
          <w:szCs w:val="28"/>
        </w:rPr>
        <w:t xml:space="preserve">«Улучшение демографической ситуации, совершенствование социальной поддержки семьи и детей» в 2018 году выполнены 3 запланированных основных мероприятия и 6 контрольных событ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«Улучшение демографической ситуации, совершенствование социальной поддержки семьи и детей» направлена на достижение приоритетных отраслевых целей - улучшение демографической ситуации, обеспечение социальной и экономической устойчивости семьи. Решение этих вопросов носит комплексный межведомственных характе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нец 2018 года в Глушковском районе 44 замещающих семьи, в которых воспитывается 61 ребенок. На содержание ребенка в семье опекуна и приемной семье, согласно N 30-ЗКО от 21.06.2006 г. «О размере и порядке выплаты денежных средств на содержание ребенка, находящегося под опекой (попечительством)»,  №35-ЗКО от 23.04.2013 г. «О вознаграждении, причитающемся приемному родителю, и мерах социальной поддержки, предоставляемых приемной семье, размере денежных средств на содержание ребенка (детей), переданного на воспитание в приемную семью» из средств областного бюджета выплачено 8916646,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96648,30 рублей освоено на обеспечение деятельности и выполнение функций органов исполненной власти по организации и осуществлению деятельности по опеке и попечитель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, направленные на сохранение здоровья и снижение смертности населения, укрепление института  проведены районные мероприятия, спартакиады, фестивали ГТО, работа семейно-консультативного центра «Здоровая семья». Из районного бюджета выделено и освоено 19825,0 рублей, для приобретения Новогодних подарков детям, находящимся под опекой (попечительством) и в приемных семьях.  Проведено оздоровление детей и замещающих род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областного марафона «Мир детства» в 2018 году оказана помощь 6 семьям, состоящим на учете в ТЖС, для приобретения предметов первой необходимости, состоящим на учете в ТЖС, и 1 многодетной семье на погашение потребительского кредита на общую сумму 1000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подпрограммы 3 «Управление муниципальной программой и обеспечение условий реализации» выполнено 2 запланированных основных мероприятия и 5 контрольных собы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7"/>
        <w:jc w:val="both"/>
        <w:rPr/>
      </w:pPr>
      <w:r>
        <w:rPr>
          <w:sz w:val="28"/>
          <w:szCs w:val="28"/>
        </w:rPr>
        <w:t>Осуществлено решение следующих задач, поставленных подпрограммой: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функционирования эффективной системы управления социальной защитой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реализации исполнения полномочий Курской области, переданных Администрации Глушковского района в сфере социальной защиты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оказание за счет средств областного и районного бюджетов финансовой поддержки деятельности социально ориентированных некоммерческих организаций, направленной на достижение    конкретных значений показателей                      результа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открытости информации о поддержке социально ориентированных     не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а территории Глушковского района функционирует 5 социально ориентированных некоммерческих организаций:  </w:t>
      </w:r>
      <w:r>
        <w:rPr>
          <w:sz w:val="28"/>
          <w:szCs w:val="28"/>
        </w:rPr>
        <w:t>РОО «Союз женщин России», РОО «Союз пенсионеров России», Глушковский Совет ветеранов, пенсионеров войны, труда, вооруженных сил и правоохранительных органов, Рыльской  МО Всероссийское общество слепых, Всероссийское общество инвалидов по Глушковскому рай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финансовая поддержка оказана 3 некоммерческим социально ориентированным организациям на сумму  1379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оказана консультативная помощь (95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степени выполнения основных мероприятий подпрограмм  муниципальной программы "Социальная поддержка граждан в Глушковском районе Курской области" за 2018 год указаны в Таблице 12 настоящего годового от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зультаты реализации мер правового регулирования  муниципальной программы Глушковского района Курской области «Социальная поддержка граждан в Глушковском районе Курской области»</w:t>
      </w:r>
    </w:p>
    <w:p>
      <w:pPr>
        <w:pStyle w:val="4"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ответственным исполнителем муниципальной программы Глушковского района Курской области «Социальная поддержка граждан в Глушковском районе Курской области» меры правового регулирования исполнены в полном объеме, оценка результатов их реализации указаны в Таблице №13 к настоящему отчету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анные об использовании бюджетных ассигнований бюджета Глушковского района Курской области и иных средств на реализацию мероприятий муниципальной программы Глушковского района Курской области «Социальная поддержка граждан в Глушковском районе Курской области»</w:t>
      </w:r>
    </w:p>
    <w:p>
      <w:pPr>
        <w:pStyle w:val="4"/>
        <w:shd w:fill="auto" w:val="clear"/>
        <w:spacing w:lineRule="auto" w:line="240"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Представительного Собрания Глушковского района Курской области от 21.12.2018 года № 31 «О внесении изменений и дополнений в решение Представительного собрания Глушковского района Курской области «О бюджете Глушковского района Курской области на 2018 год и плановый период 2019-2020 годов»  объем финансирования муниципальной программы Глушковского района Курской области  «Социальная поддержка граждан в Глушковском районе Курской области» на 2018 год составил 25 379 тыс. рублей, кассовый расход составил 24 719 тыс. рублей (97,4% от утвержденного объема финансирован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объем финансирова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8"/>
          <w:szCs w:val="28"/>
        </w:rPr>
        <w:t>по подпрограмме 1</w:t>
      </w:r>
      <w:r>
        <w:rPr>
          <w:sz w:val="28"/>
          <w:szCs w:val="28"/>
        </w:rPr>
        <w:t xml:space="preserve"> «Развитие мер социальной поддержки отдельных категорий граждан» утвержден в сумме 13 316 тыс. рублей, кассовый расход по подпрограмме составил 12 737 тыс. рублей  (95,7 % от утвержденного объема финансирования);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подпрограмме 2</w:t>
      </w:r>
      <w:r>
        <w:rPr>
          <w:sz w:val="28"/>
          <w:szCs w:val="28"/>
        </w:rPr>
        <w:t xml:space="preserve"> «Улучшение демографической ситуации, совершенствование социальной поддержки семьи и детей» утвержден в сумме 9 813 тыс. рублей, кассовый расход по подпрограмме составил 9 733 тыс. рублей   (99 % от утвержденного объема финансирования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подпрограмме 3</w:t>
      </w:r>
      <w:r>
        <w:rPr>
          <w:sz w:val="28"/>
          <w:szCs w:val="28"/>
        </w:rPr>
        <w:t xml:space="preserve"> «Управление муниципальной программой и обеспечение условий реализации» утвержден в сумме 2 249 тыс. рублей, кассовый расход по подпрограмме составил 2 249 тыс. рублей   (100 % от утвержденного объема финансирования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ьзовании в 2018 году бюджетных ассигнований местного бюджета на реализацию муниципальной  программы Глушковского района Курской области «Социальная поддержка граждан в Глушковском районе Курской области» указан в Таблице №14  настоящего годового от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федерального бюджета, областного бюджета, бюджета Глушковского района Курской области, бюджетов поселений Глушковского района Курской области и внебюджетных источников на реализацию целей  муниципальной программы "Социальная поддержка граждан в Глушковском районе Курской области" за 2018 год –                              в Таблице 15 настоящего годового от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нформация о внесенных ответственным исполнителем изменениях в муниципальную программу Глушковского района Курской области «Социальная поддержка граждан в Глушковском районе Кур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и  2018 года ответственным исполнителем в муниципальную программу  Глушковского района Курской области «Социальная поддержка граждан в Глушковском районе Курской области» вносились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 ноября 2018 года  постановлением Администрации Глушковского района Курской области №463 внесены  изменения в муниципальную программу Глушковского района Курской области «Социальная поддержка граждан в Глушковском районе Курской области» в части финансирования мероприяти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едложения по дальнейшей реализации муниципальной программы Глушковского района Курской области «Социальная поддержка граждан в Глушковском районе Кур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еализация муниципальной  программы Глушковского района Курской области будет осуществляться в соответствии с Планом реализации муниципальной программы Глушковского района «Социальная поддержка граждан в Глушковском районе Курской области»</w:t>
        <w:tab/>
        <w:t xml:space="preserve">  на текущий финансовый 2019 год и плановый период 2020 и 2021 годов, утвержденным постановлением Администрации Глушковского района Курской области  от 04 февраля 2019 года №7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4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mailrucssattributepostfix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780"/>
      <w:jc w:val="right"/>
    </w:pPr>
    <w:rPr>
      <w:sz w:val="21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0:00Z</dcterms:created>
  <dc:creator>tatarenko_ne</dc:creator>
  <dc:description/>
  <cp:keywords/>
  <dc:language>en-US</dc:language>
  <cp:lastModifiedBy>User</cp:lastModifiedBy>
  <cp:lastPrinted>2019-04-08T09:06:00Z</cp:lastPrinted>
  <dcterms:modified xsi:type="dcterms:W3CDTF">2019-04-08T06:06:00Z</dcterms:modified>
  <cp:revision>4</cp:revision>
  <dc:subject/>
  <dc:title>Отчет о ходе реализации и оценке эффективности</dc:title>
</cp:coreProperties>
</file>