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Социальная поддержка граждан в Глушковском районе Кур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показателях (индикаторах) муниципальной программы  Глушковского района Курской области «Социальная поддержка граждан в Глушковском районе Курской области» и их значения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011"/>
        <w:gridCol w:w="1488"/>
        <w:gridCol w:w="1088"/>
        <w:gridCol w:w="984"/>
        <w:gridCol w:w="984"/>
        <w:gridCol w:w="984"/>
        <w:gridCol w:w="1096"/>
        <w:gridCol w:w="1139"/>
        <w:gridCol w:w="1456"/>
      </w:tblGrid>
      <w:tr>
        <w:trPr>
          <w:trHeight w:val="348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34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</w:tr>
      <w:tr>
        <w:trPr/>
        <w:tc>
          <w:tcPr>
            <w:tcW w:w="15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 Глушковского района Курской области «Социальная поддержка граждан в Глушковском районе Курской области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имеющего денежные доходы ниже величины прожиточного минимума, в общей численности населения Глушковского рай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5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а 1 «Развитие мер социальной поддержки отдельных категорий гражд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ровень предоставления мер социальной поддержки отдельным категориям граждан в денеж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дельный вес малоимущих граждан,                получающих меры социальной поддержки в   соответствии с нормативными правовыми        актами и программами Глушковского района Курской области, в общей численности малоимущих граждан в Глушковском районе Курской области, обратившихся за получением мер социальной поддерж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 2 «Улучшение демографической ситуации, совершенствование социальной поддержки семь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тей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7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6</w:t>
            </w:r>
          </w:p>
        </w:tc>
      </w:tr>
      <w:tr>
        <w:trPr/>
        <w:tc>
          <w:tcPr>
            <w:tcW w:w="15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равление муниципальной программой  и обеспечение условий реализации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циально ориентированных        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принимающих участие в деятельности социально ориентированных      некоммерческих организаций;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циально ориентированных         некоммерческих организаций, которым оказана       финансовая поддержк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34:00Z</dcterms:created>
  <dc:creator>sobes22</dc:creator>
  <dc:description/>
  <cp:keywords/>
  <dc:language>en-US</dc:language>
  <cp:lastModifiedBy>sobes22</cp:lastModifiedBy>
  <dcterms:modified xsi:type="dcterms:W3CDTF">2019-01-31T12:08:00Z</dcterms:modified>
  <cp:revision>4</cp:revision>
  <dc:subject/>
  <dc:title/>
</cp:coreProperties>
</file>