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10"/>
        <w:gridCol w:w="6096"/>
      </w:tblGrid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лушко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5» ноября 2014 №483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«24 » ноября  2015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6» ноября 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6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31 » октября  201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4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9» ноября  201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___» ________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поддержка граждан в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  поддержка  граждан   в   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 (далее – Программа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73"/>
        <w:gridCol w:w="5834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         -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социальной   защиты   населения        Администрации Глушковского района Курской област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Администрации Глушковского района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дминистрация Глушковского района Курской области, отдел социальной защиты населения Администрации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ер социальной поддержки отдельных категорий граждан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учшение демографической ситуации, совершенствование социальной поддержки семьи и детей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рограмме отсутствую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ширение масштабов представления в         денежной форме мер социальной поддержки    отдельным категориям граждан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охвата бедного населения программами предоставления мер социальной поддержк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ханизмов привлечения социально ориентированных некоммерческих организаций к оказанию социальных услуг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.</w:t>
            </w:r>
          </w:p>
          <w:p>
            <w:pPr>
              <w:pStyle w:val="Normal"/>
              <w:snapToGrid w:val="false"/>
              <w:ind w:left="14" w:right="28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      реализации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 2021 годы в один этап.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Глушковского    района Курской области за 2015-2021 годы     составит 175983,5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в том числе: за счет средств областного    бюджета –173941,4 тыс.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по года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730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4215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2443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24333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24553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24553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-24553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 местного бюджета                             - 1342,1 тыс.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98,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86,5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199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385,9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190,7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190,7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190,7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6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«Развитие мер социальной поддержки             отдельных категорий граждан» - 95450,5тыс.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94321,8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1128,6 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учшение демографической ситуации,   совершенствование социальной поддержки семьи и детей» - 65616,8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65534,0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82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внебюджетных средств – 700,0тыс.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 - 14216,3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 14085,6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 местного бюджета – 130,75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             результаты             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вышение уровня представления в денежной форме мер социальной поддержки отдельным категориям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нижение бедности среди получателей мер      социальной поддержки на основе расширения сферы применения адресного принципа ее     предостав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 поддержки социально ориентированных        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1. Общая характеристика сферы социальной поддержки гражд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 Глушковском район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     государством отдельным категориям населения. Категории граждан – получателей социальной поддержки, меры социальной поддержки и  условия ее предоставления определены федеральным законодательством,  законодательством    Курской области, нормативными правовыми актами 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Действующая система социальной поддержки граждан в   Глушковском районе,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айоне, в том числе путем  систематической индексации расходов с учетом динамики показателей   инфля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Реализуются региональные меры поддержки семей с детьми: выплата пособия семьям с детьми в размерах, индексируемых с учетом динамики инфляции.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Значительным является количество категорий и число граждан, которым меры социальной поддержки предоставляются в денежной    форме. Среди них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Великой Отечественной войны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 xml:space="preserve">родители и жены военнослужащих, погибших вследствие ранения, контузии или увечья, при защите СССР или при исполнении обязанностей военной службы, вследствие заболевания, связанного с пребыванием на фронте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труженики тыла, ветераны труда, реабилитированные лица и лица, признанные пострадавшими от политических репрессий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 с детьми и прочие катег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  социальной поддержки населения на период до 2021 года будет осуществляться в следующих основных направл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полномочий органов государственной власти Курской области по определению категорий граждан, нуждающихся в социальной поддержке, исходя из критериев нуждае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  Пр</w:t>
      </w:r>
      <w:r>
        <w:rPr>
          <w:b/>
          <w:bCs/>
          <w:sz w:val="28"/>
          <w:szCs w:val="28"/>
        </w:rPr>
        <w:t xml:space="preserve">иоритеты государственной политики в сфере социальной поддержки граждан в Глушковском районе Курской области, цели, задачи и показатели (индикаторы) достижения целей и решения задач, описание основных ожидаемых конечных результатов программы, сроков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этап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благосостояния граждан – получателей мер социальной           поддерж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достижения целей программы предстоит обеспечить решение      следующих задач: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государства по социальной поддержке       граждан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создание благоприятных условий для жизнедеятельности семьи,         рождения дете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профилактика семейного и детского неблагополуч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Оценка достижения целей программы производится посредством      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ля населения, имеющего денежные доходы ниже величины          прожиточного минимума, в общей численности населения Глушковск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рограммы </w:t>
      </w:r>
      <w:r>
        <w:rPr>
          <w:color w:val="000000"/>
          <w:sz w:val="28"/>
          <w:szCs w:val="28"/>
        </w:rPr>
        <w:t>будет способствовать                  достижению следующих ожидаемых результатов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е                     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прозрачной и конкурентной среды в сфере социального         обслуживания насе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– 2015–2021 годы, в один этап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3. Сведения о показателях и индикаторах Програм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оля населения, имеющего денежные доходы ниже величины прожиточного минимума, в общей численности населения Глушковского района Курской области;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.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sz w:val="28"/>
          <w:szCs w:val="28"/>
        </w:rPr>
        <w:t xml:space="preserve">1. Доля населения, имеющего денежные доходы ниже величины прожиточного минимума, в общей численности населения Глушковского района Курской области, в процентах.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нный показатель позволяет количественно оценить конечные общественно значимые результаты реализации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доходов граждан. Показатель определяется на основе данных Росстата о распределении населения по величине среднедушевых денежных доходов путем их соизмерения с величиной прожиточного минимума.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sz w:val="28"/>
          <w:szCs w:val="28"/>
        </w:rPr>
        <w:t xml:space="preserve">Ежеквартально рассчитывается федеральным органом исполнительной власти, </w:t>
      </w:r>
      <w:r>
        <w:rPr>
          <w:sz w:val="28"/>
          <w:szCs w:val="28"/>
        </w:rPr>
        <w:t>осуществляющим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Глушковском районе Кур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 xml:space="preserve">Введение данного показателя в качестве целевого предполагает, что мероприятия как программы в целом, так и входящих ее в состав подпрограмм, должны ориентироваться на необходимость и, в конечном счете, способствовать снижению уровня бедности населения в Глушковском районе </w:t>
      </w:r>
      <w:r>
        <w:rPr>
          <w:sz w:val="28"/>
          <w:szCs w:val="28"/>
        </w:rPr>
        <w:t>Курской области</w:t>
      </w:r>
      <w:r>
        <w:rPr>
          <w:bCs/>
          <w:sz w:val="28"/>
          <w:szCs w:val="28"/>
        </w:rPr>
        <w:t xml:space="preserve"> на основе социальной поддержки граждан.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>Прогнозируемое снижение данного показателя будет обеспечиваться за счет реализации в рамках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социальной поддержке семьи и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, в процент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анный показатель отражает гарантии выполнения нормативных публичных обязательств, а также специфику сферы социальной поддержки населения и должен достигать уровня 100%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пределяется как отношение численности граждан, получивших социальную поддержку и государственные социальные гарантии, к общей численности граждан, имеющих право на их получение и обратившихся за их получением в учреждения социального обслуживания населения  Глушковского района Курской области, за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/ А * 100%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 - общее количество граждан, обратившихся за получением социальной поддержкой и государственными социальными гарантиями в учреждения социального обслуживания населения Глушковского района Курской области за год, челов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- общее количество граждан, получивших социальную поддержку и государственные социальные гарантии в учреждениях социального обслуживания населения Глушковского района Курской области за год,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ведения о показателях (индикаторах) Программы и их значениях указываются в приложении № 1 к настоящей Программе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4. Обобщенная характеристика основных </w:t>
      </w:r>
      <w:r>
        <w:rPr>
          <w:b/>
          <w:bCs/>
          <w:sz w:val="28"/>
          <w:szCs w:val="28"/>
        </w:rPr>
        <w:t xml:space="preserve">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Программы и подпрограмм Программы</w:t>
      </w:r>
    </w:p>
    <w:p>
      <w:pPr>
        <w:pStyle w:val="Normal"/>
        <w:shd w:fill="FFFFFF" w:val="clear"/>
        <w:ind w:left="22" w:firstLine="7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sz w:val="28"/>
          <w:szCs w:val="28"/>
        </w:rPr>
        <w:t>Программа определяет направлени</w:t>
      </w:r>
      <w:r>
        <w:rPr>
          <w:bCs/>
          <w:color w:val="000000"/>
          <w:sz w:val="28"/>
          <w:szCs w:val="28"/>
        </w:rPr>
        <w:t xml:space="preserve">я деятельности, обеспечивающие реализацию принятых публичных нормативных обязательств и                     модернизацию сложившихся систем мер социальной поддержки граждан и социального обслуживания населения с целью повышения их  эффективности и   результатив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рамма      включает  подпрограммы, реализация мероприятий        которых в комплексе призвана обеспечить достижение цели Программы и   решение программных задач:</w:t>
      </w:r>
    </w:p>
    <w:p>
      <w:pPr>
        <w:pStyle w:val="Normal"/>
        <w:autoSpaceDE w:val="false"/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:  «Развитие мер социальной поддержки отдельных категорий граждан»;         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«Улучшение демографической ситуации, совершенствование            социальной поддержки семьи и детей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Управление муниципальной программой и обеспечение условий реализации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Для каждой подпрограммы программы сформулированы цели,     задачи, целевые индикаторы, определены их целевые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ей и решению задач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еречень основных мероприятий Программы приведен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5. Обобщенная характеристика мер правового </w:t>
      </w:r>
      <w:r>
        <w:rPr>
          <w:b/>
          <w:sz w:val="28"/>
          <w:szCs w:val="28"/>
        </w:rPr>
        <w:t xml:space="preserve">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ми мерами правового регулирования являются нормативные правовые акты, которые будут приниматься в связи с изменением                    федерального законодательства, которое предусмотрено Государственной    программой Российской Федерации «Социальная поддержка граждан»,           утвержденной   распоряжением Правительства Российской Федерации от         27 декабря 2012 года № 2553-р, </w:t>
      </w:r>
      <w:r>
        <w:rPr>
          <w:color w:val="000000"/>
          <w:sz w:val="28"/>
          <w:szCs w:val="28"/>
        </w:rPr>
        <w:t xml:space="preserve">в том числе: </w:t>
      </w:r>
      <w:r>
        <w:rPr>
          <w:sz w:val="28"/>
          <w:szCs w:val="28"/>
        </w:rPr>
        <w:t>внесение изменений в  действующее    региональное законодательство в связи с внесением изменений в статью 26.3 Федерального закона «Об общих принципах организации           законодательных (представительных) и исполнительных органов государственной власти субъектов Российской Федерации», принятие закона Курской        области «Об оказании государственной социальной помощи в Курской           области» и прочие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изменения, которые будут вносится в муниципальную  программу  Глушковского района Курской области «Социальная поддержка граждан  в Глушковском районе Курской области».</w:t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Сведения о мерах правового регулирования в сфере реализации Программы приведены в приложении № 3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center"/>
        <w:rPr/>
      </w:pPr>
      <w:r>
        <w:rPr>
          <w:b/>
          <w:sz w:val="28"/>
          <w:szCs w:val="28"/>
        </w:rPr>
        <w:t xml:space="preserve">6.  Обобщенная характеристика основных мероприятий, реализуемых поселениями Глушковского района Курской области в случае их участия в разработке и реализации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муниципальные образования Глушковского района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б участии предприятий и организаций независимо от их организационно-правовых форм  и форм собственности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; обоснования выделения под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я и организации, а также государственные внебюджетные фонды в реализации Программы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боснование объема финансовых ресурсов, необходимых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13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Программы за 2015-2021 годы составит 175983,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за счет средств областного бюджета -  173941,4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 2730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-  24215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7 год -  2443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8 год -  24333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9 год -  24553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-  24553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1 год -  24553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- 1342,1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98,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86,5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7 год –  199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8 год –  385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9 год –  190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0 год –  190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1 год –  190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бюджетные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00,0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1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звитие мер социальной поддержки отдельных категорий граждан»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95450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– 94321,8 тыс.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муниципального района – 1128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86" w:firstLine="708"/>
        <w:jc w:val="both"/>
        <w:rPr/>
      </w:pPr>
      <w:r>
        <w:rPr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 -  65616,8 тыс. рублей,</w:t>
      </w:r>
    </w:p>
    <w:p>
      <w:pPr>
        <w:pStyle w:val="Normal"/>
        <w:autoSpaceDE w:val="false"/>
        <w:ind w:right="-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областного бюджета- 65534,0 тыс. рублей.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местного бюджета- 82,8 тыс.рублей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 внебюджетных средств – 700,0 тыс. рублей.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Управление муниципальной программой и обеспечение условий         реализации» -  14216,3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 счет средств областного бюджета – 14085,6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 счет средств местного бюджета- 130,75 тыс.рублей.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Ресурсное обеспечение реализации Программы за счет средств районного бюджета представлено в приложении № 4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Ресурсное обеспечение и прогнозная (справочная) оценка расходов областного бюджета, бюджета Глушковского района на реализацию целей Программы представлены в приложении № 5 к настоящей Программе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исков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областного и районного бюджетов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приведет к расширению зоны бедности, осложнит оказание социальной поддержки гражданам, находящимся в трудной жизненной ситуации, и, как следствие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социального обслуживания населения; внедрения механизмов профилактики материального, социального и физического неблагополучия граждан и семей, снижающих риски трудной жизненной ситуации и расходы на ее преодоление; совершенствования предоставления мер социальной поддержки отдельных категорий граждан путем усиления адресности ее предоставления в денежной форме, а также в форме услуг социального обслуживания с учетом нуждаемости; использования инновационных социальных технологий, предусматривающих, в том числе, заключение с гражданами, оказавшимися в трудной жизненной ситуации, социальных контрактов при оказании государственной социальной помощи. Опер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10. М</w:t>
      </w:r>
      <w:r>
        <w:rPr>
          <w:b/>
          <w:bCs/>
          <w:sz w:val="28"/>
          <w:szCs w:val="28"/>
        </w:rPr>
        <w:t>етодика оценки эффективности Программы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 программы о ходе ее реализации и об оценке эффектив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Программы производится с учетом следующих составляющ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Программы осуществляется в два этап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втором этапе осуществляется оценка эффективности реализации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пределяется из расчета степени реализации мероприятий на уровне основных мероприятий подпрограм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рассчитывается для всех мероприяти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ю затра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из всех источник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лановых расходов из средств бюджета указываются данные по бюджетным ассигнованиям, предусмотренным на реализацию соответствующе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в сводной бюджетной росписи районного бюджета по состоянию на 31 декабря отчетного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и мест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5" name="base_23969_54878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7" name="base_23969_54878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8" name="base_23969_54878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средств областного бюдж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 из средств областного бюджета составляет менее 75%,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9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10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11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всех мероприятий под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12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 подпрограм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3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4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5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6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7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4960" cy="482600"/>
            <wp:effectExtent l="0" t="0" r="0" b="0"/>
            <wp:docPr id="18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9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0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1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2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7320" cy="245745"/>
            <wp:effectExtent l="0" t="0" r="0" b="0"/>
            <wp:docPr id="23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5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4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5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6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 (либо эффективность использования финансовых ресурсов на реализацию подпрограмм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Эффективность реализации под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7" name="base_23969_54878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69_54878_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8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9" name="base_23969_54878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69_54878_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оценки степени достижения целей и решения задач (далее - степень реализации)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тепень достижения планового значения показателя (индикатора), характеризующего цели и задачи Программы, рассчитывается по следующим формула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0" name="base_23969_5487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69_54878_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1" name="base_23969_5487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69_54878_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2" name="base_23969_5487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69_54878_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74320"/>
            <wp:effectExtent l="0" t="0" r="0" b="0"/>
            <wp:docPr id="33" name="base_23969_5487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69_54878_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48285"/>
            <wp:effectExtent l="0" t="0" r="0" b="0"/>
            <wp:docPr id="34" name="base_23969_5487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69_54878_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тепень реализации 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35" name="base_23969_5487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969_54878_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36" name="base_23969_5487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969_54878_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7" name="base_23969_5487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969_54878_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, в случае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8" name="base_23969_5487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969_54878_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9" name="base_23969_5487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969_54878_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40" name="base_23969_54878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969_54878_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48285"/>
            <wp:effectExtent l="0" t="0" r="0" b="0"/>
            <wp:docPr id="41" name="base_23969_54878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969_54878_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00990"/>
            <wp:effectExtent l="0" t="0" r="0" b="0"/>
            <wp:docPr id="42" name="base_23969_54878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969_54878_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8920" cy="492125"/>
            <wp:effectExtent l="0" t="0" r="0" b="0"/>
            <wp:docPr id="43" name="base_23969_5487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969_54878_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для достижения целей Программы;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kj = Фj / Ф, где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областного бюджета (кассового исполнения) на реализацию j-й подпрограммы в отчетном году, Ф - объем фактических расходов из областного и местного бюджета (кассового исполнения) на реализацию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Эффективность реализации 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4" name="base_23969_54878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969_54878_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5" name="base_23969_54878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969_54878_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6" name="base_23969_54878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969_54878_9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92" w:leader="none"/>
        </w:tabs>
        <w:jc w:val="center"/>
        <w:rPr/>
      </w:pPr>
      <w:r>
        <w:rPr>
          <w:b/>
          <w:sz w:val="28"/>
          <w:szCs w:val="28"/>
        </w:rPr>
        <w:t xml:space="preserve">подпрограммы «Развитие мер социальной поддержки отдельных 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й граждан»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              Администрации Глушковского района Курской области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Глушковского района Кур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в               подпрограмме отсутствую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овышение уровня жизни граждан </w:t>
            </w:r>
            <w:r>
              <w:rPr>
                <w:sz w:val="28"/>
                <w:szCs w:val="28"/>
              </w:rPr>
              <w:t xml:space="preserve">–                </w:t>
            </w:r>
            <w:r>
              <w:rPr>
                <w:iCs/>
                <w:sz w:val="28"/>
                <w:szCs w:val="28"/>
              </w:rPr>
              <w:t>получателей мер социальной поддержк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сширение масштабов представления</w:t>
            </w:r>
            <w:r>
              <w:rPr>
                <w:bCs/>
                <w:sz w:val="28"/>
                <w:szCs w:val="28"/>
              </w:rPr>
              <w:t xml:space="preserve"> в           денежной форме</w:t>
            </w:r>
            <w:r>
              <w:rPr>
                <w:sz w:val="28"/>
                <w:szCs w:val="28"/>
              </w:rPr>
              <w:t xml:space="preserve"> мер социальной поддержки  </w:t>
            </w:r>
            <w:r>
              <w:rPr>
                <w:bCs/>
                <w:sz w:val="28"/>
                <w:szCs w:val="28"/>
              </w:rPr>
              <w:t>отдельным категориям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хвата бедного населения программами предоставления мер социальной    поддержк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региональными программами Курской области, в общей численности малоимущих граждан в Глушковском районе Курской          области, обратившихся за получением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доставления мер социальной        поддержки отдельным категориям граждан в   денеж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 в один этап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15 по 2021 гг. составит 95450,3 тыс. рублей, в том числ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94321,8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048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246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 1321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12452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2454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454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245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 местного бюджета- 1128,6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9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- 83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- 17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28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162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16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162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результаты            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уровня представления в денежной форме мер социальной поддержки отдельным категориям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едности отдельных категорий        граждан – получателей мер социальной        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хват бедного населения программами             государственной социальной поддержки к     2021 году;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а сфер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Развитие мер социальной поддерж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ьных категорий граждан»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ие мер социальной поддержки отдельных категорий граждан является одной из функций государства, направленной на         поддержание и (или) повышение уровня их денежных доходов в связи с </w:t>
      </w:r>
      <w:r>
        <w:rPr>
          <w:bCs/>
          <w:color w:val="000000"/>
          <w:sz w:val="28"/>
          <w:szCs w:val="28"/>
        </w:rPr>
        <w:t>особыми заслугами перед Родиной, утратой трудоспособности и тяжести вреда, нанесенного здоровью, компенсацией ранее действовавших</w:t>
      </w:r>
      <w:r>
        <w:rPr>
          <w:color w:val="000000"/>
          <w:sz w:val="28"/>
          <w:szCs w:val="28"/>
        </w:rPr>
        <w:t xml:space="preserve">           социальных обязательств, а также в связи с нахождением в трудной       жизненной ситу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отдельных категорий граждан,               определены законодательством Курской области </w:t>
      </w:r>
      <w:r>
        <w:rPr>
          <w:iCs/>
          <w:color w:val="000000"/>
          <w:sz w:val="28"/>
          <w:szCs w:val="28"/>
        </w:rPr>
        <w:t>и региональными              программ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в денежной форме, в том числе             ежемесячные денежные выплаты, социальные доплаты к пенсиям,              компенсационные и единовременные выплаты, выплаты, приуроченные к знаменательным      датам.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 расходным обязательствам Курской области, финансируемым из       областного бюджета, законодательством отнесены меры социальной                    поддержки: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анов труда;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жеников тыла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реабилитированных лиц и лиц, признанных пострадавшими от             политических репрессий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 пожилого возраста и инвалидов (кроме федеральных           льготников);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, находящихся в трудной жизненной ситуации;</w:t>
      </w:r>
    </w:p>
    <w:p>
      <w:pPr>
        <w:pStyle w:val="Style18"/>
        <w:spacing w:before="0" w:after="0"/>
        <w:ind w:right="-79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оимущих граждан;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ругих категорий гражд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егиональном уровне меры социальной поддержки отдельным       категориям граждан предоставляются из областного бюджета, в основном, в виде денежных выплат, – как регулярных, так и единовременных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нежные выплаты за счет областного </w:t>
      </w:r>
      <w:r>
        <w:rPr>
          <w:bCs/>
          <w:iCs/>
          <w:color w:val="000000"/>
          <w:sz w:val="28"/>
          <w:szCs w:val="28"/>
        </w:rPr>
        <w:t>бюджета предоставляются</w:t>
      </w:r>
      <w:r>
        <w:rPr>
          <w:color w:val="000000"/>
          <w:sz w:val="28"/>
          <w:szCs w:val="28"/>
        </w:rPr>
        <w:t xml:space="preserve">        категориям граждан, определенным как федеральным законодательством, так и законодательством Курской области. Последние, таким образом,    получают дополнительные, по отношению к установленным федеральным законодательством, меры социальной поддержки, что способствует         повышению уровня и качества их жизни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 Курской области стремятся               предоставлять меры социальной поддержки в денежной форме                       малоимущим гражданам, в том числе используя адресный подход,                механизм провер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государственной политики в сфере реализации подпрограммы  </w:t>
      </w:r>
      <w:r>
        <w:rPr>
          <w:b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 xml:space="preserve"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>Приоритетным направлением районной политики в области                    социальной поддержки является повышение эффективности социальной поддержки отдельных групп населения, совершенствования процедур     проверки   нуждаемости граждан.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</w:t>
      </w:r>
      <w:r>
        <w:rPr>
          <w:sz w:val="28"/>
          <w:szCs w:val="28"/>
        </w:rPr>
        <w:t xml:space="preserve">«Развитие мер социальной поддержки                   отдельных категорий граждан»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овышение уровня жизни граждан </w:t>
      </w:r>
      <w:r>
        <w:rPr>
          <w:sz w:val="28"/>
          <w:szCs w:val="28"/>
        </w:rPr>
        <w:t xml:space="preserve">–           </w:t>
      </w:r>
      <w:r>
        <w:rPr>
          <w:iCs/>
          <w:sz w:val="28"/>
          <w:szCs w:val="28"/>
        </w:rPr>
        <w:t>получателей мер социальной поддер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и подпрограммы предстоит обеспечить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ширение масштабов представления</w:t>
      </w:r>
      <w:r>
        <w:rPr>
          <w:bCs/>
          <w:sz w:val="28"/>
          <w:szCs w:val="28"/>
        </w:rPr>
        <w:t xml:space="preserve"> в денежной форме</w:t>
      </w:r>
      <w:r>
        <w:rPr>
          <w:sz w:val="28"/>
          <w:szCs w:val="28"/>
        </w:rPr>
        <w:t xml:space="preserve"> мер              социальной поддержки </w:t>
      </w:r>
      <w:r>
        <w:rPr>
          <w:bCs/>
          <w:sz w:val="28"/>
          <w:szCs w:val="28"/>
        </w:rPr>
        <w:t>отдельным категориям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охвата бедного населения программами предоставления мер социальной поддержк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>1) удельный вес малоимущих граждан, получающих меры                    социальной поддержки в соответствии с нормативными правовыми актами и региональными программами Курской области, в общей численности   малоимущих граждан в Курской области, обратившихся за получением мер        социальной поддержки.</w:t>
      </w:r>
    </w:p>
    <w:p>
      <w:pPr>
        <w:pStyle w:val="Normal"/>
        <w:shd w:fill="FFFFFF" w:val="clear"/>
        <w:spacing w:before="0" w:after="12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уровень предоставления мер социальной поддержки отдельным      категориям граждан в денеж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одпрограммы </w:t>
      </w:r>
      <w:r>
        <w:rPr>
          <w:color w:val="000000"/>
          <w:sz w:val="28"/>
          <w:szCs w:val="28"/>
        </w:rPr>
        <w:t>будет способствовать            достижению следующих ожидаемых результатов реализации                       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повышение </w:t>
      </w:r>
      <w:r>
        <w:rPr>
          <w:bCs/>
          <w:sz w:val="28"/>
          <w:szCs w:val="28"/>
        </w:rPr>
        <w:t>уровня представления в денежной форме мер социальной поддержки отдельным категориям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нижение бедности отдельных категорий граждан – получателей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хват бедного населения программами государственной социальной поддержки к 2021 год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15–2021 годы,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Normal"/>
        <w:shd w:fill="FFFFFF" w:val="clear"/>
        <w:ind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мы будут    реализовываться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выплат  и мер социальной поддержки отдельным категориям гражда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ханизмов выявления и учета граждан-получателей мер социальной поддержки, в том числе в рамках    межведомственного обмена информаци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ых выплат населению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существление мер по улучшению положения и качества жизни пожилых людей и инвалидов; 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онирование и развитие сети Университета пожилого человека;</w:t>
      </w:r>
      <w:r>
        <w:rPr>
          <w:sz w:val="28"/>
          <w:szCs w:val="28"/>
        </w:rPr>
        <w:t xml:space="preserve">  организация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районных спартакиад среди инвалидов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Ожидаемым непосредственным результатом реализации    мероприятий является своевременное и качественное осуществление       социальных       выплат населению, снижение бедности среди получателей мер социальной поддержки, повышение результативности оказания                 государственной социальной помощ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Перечень основных мероприятий подпрограммы «Развитие мер           социальной поддержки отдельных категорий граждан» приведен в              приложении № 2 к настоящей Программе.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дпрограмме  </w:t>
      </w:r>
      <w:r>
        <w:rPr>
          <w:bCs/>
          <w:sz w:val="28"/>
          <w:szCs w:val="28"/>
        </w:rPr>
        <w:t>«Развитие мер социальной поддержки отдельных категорий граждан»</w:t>
      </w:r>
      <w:r>
        <w:rPr>
          <w:sz w:val="28"/>
          <w:szCs w:val="28"/>
        </w:rPr>
        <w:t xml:space="preserve">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 </w:t>
      </w:r>
      <w:r>
        <w:rPr>
          <w:b/>
          <w:bCs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bCs/>
          <w:sz w:val="28"/>
          <w:szCs w:val="28"/>
        </w:rPr>
        <w:t xml:space="preserve">«Развитие мер социальной поддержки отдельных категорий граждан» </w:t>
      </w:r>
      <w:r>
        <w:rPr>
          <w:sz w:val="28"/>
          <w:szCs w:val="28"/>
        </w:rPr>
        <w:t>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6. О</w:t>
      </w:r>
      <w:r>
        <w:rPr>
          <w:b/>
          <w:bCs/>
          <w:sz w:val="28"/>
          <w:szCs w:val="28"/>
        </w:rPr>
        <w:t xml:space="preserve">боснование объема финансовых ресурсов,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 «</w:t>
      </w:r>
      <w:r>
        <w:rPr>
          <w:b/>
          <w:color w:val="000000"/>
          <w:sz w:val="28"/>
          <w:szCs w:val="28"/>
        </w:rPr>
        <w:t>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за период с 2015 по 2021 годы          составит 95450,3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областного бюджета –94321,8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7048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4246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7 год – 1321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8 год – 12452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9 год – 12454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12454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1 год – 12454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1128,6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- 9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- 83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- 17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- 285,3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- 16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- 16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- 16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Развитие мер              социальной поддержки отдельных категорий граждан» приведено в приложении № 5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7. А</w:t>
      </w:r>
      <w:r>
        <w:rPr>
          <w:b/>
          <w:bCs/>
          <w:sz w:val="28"/>
          <w:szCs w:val="28"/>
        </w:rPr>
        <w:t>нализ рисков реализации подпрограммы  «Развитие мер социальной поддержки отдельных категорий граждан» и описание мер управления рисками реализации подпрограммы  «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оценки достижения цели подпрограммы  «Развитие мер социальной поддержки отдельных категорий граждан»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обое внимание при этом в рамках подпрограммы  «Развитие мер социальной поддержки отдельных категорий граждан» будет уделено финансовым рискам, связанным с исполнением обязательств по предоставлению мер социальной поддержки отдельным категориям населения за счет средств областного бюджета, возможности которого в настоящее время существенно огранич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 «Развитие мер социальной поддержки отдельных категорий граждан» Программы буду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ониторинг законотворческой деятельности Курской области в сфере социальной поддержки граждан и принятие мер, направленных на сокращение сферы применения категориального подхода и развитие адресного подхода к предоставлению мер социальной поддержки отдельным категориям граждан, на основе оценки нуждаем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мер социальной поддержки отдельных категорий граждан, предоставляемых за счет средств областного бюджета и местного бюджета  в рамках нормативных правовых актов области, Глушковского района и программ Курской области, с позиций решения проблем бедност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Информационные риски в рамках подпрограммы «Развитие мер социальной поддержки отдельных категорий граждан» Программы будут минимизироваться путем разработки предложений по совершенствованию форм федерального статистического наблюдения за предоставлением мер социальной поддержки гражданам в целях повышения их  полноты и информационной полез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 «Развитие мер социальной поддержки отдельных категорий граждан» Программы будет ежегодно про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 «Развитие мер социальной поддержки отдельных категорий граждан» Программы 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о значениями, запланированными Программой, определенными на соответствующий отчетный го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ршенствование социальной поддержки семьи и детей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- отдел опеки и попечительства Администрации Глушковского района Курской области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программно-целевые инструменты в    подпрограмме государственной программы     отсутствую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социальной и экономической                 устойчивости семьи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вышение качества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 xml:space="preserve">снижение уровня семейного неблагополучия,        беспризорности и безнадзорности, социального        сиротства; </w:t>
            </w:r>
            <w:r>
              <w:rPr>
                <w:color w:val="000000"/>
                <w:sz w:val="28"/>
                <w:szCs w:val="28"/>
              </w:rPr>
              <w:t xml:space="preserve">стимулирование </w:t>
            </w:r>
            <w:r>
              <w:rPr>
                <w:iCs/>
                <w:color w:val="000000"/>
                <w:sz w:val="28"/>
                <w:szCs w:val="28"/>
              </w:rPr>
              <w:t>рождае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родившихся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в трудоспособном возрасте на 1000 человек населения трудоспособного возрас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браков на 1000 человек населения; число       разводов на 1000 человек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семей с детьми, получивших социальные услуги в учреждениях социального обслуживания семьи и детей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дорожно-транспортных происшествий с         пострадавшими в г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авонарушений, связанных с производством и реализацией крепких алкогольных напитков в год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iCs/>
                <w:color w:val="000000"/>
                <w:szCs w:val="28"/>
              </w:rPr>
              <w:t>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5-2021 годы без деления на этапы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- объем бюджетных ассигнований период с 2015 г.  по 2021 г составит 65616,8 тыс. рублей, за счет средств областного бюджета – 65534,0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514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8198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 9315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9713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9930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930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993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- 82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- 1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1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15,0 тыс. рублей;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внебюджетные средства – 700,0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7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8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9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0 год – 100,0 тыс. рублей;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2021 год – 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смертности населения, в том числе трудоспособ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бр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раз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а семей с детьми, получивших социальные услуги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числа дорожно-транспортных происшествий с пострадавшими до 18 в год;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снижение числа правонарушений, связанных с производством и реализацией крепких алкогольных напитков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numPr>
          <w:ilvl w:val="0"/>
          <w:numId w:val="3"/>
        </w:numPr>
        <w:snapToGrid w:val="false"/>
        <w:ind w:left="720" w:right="200" w:hanging="360"/>
        <w:rPr>
          <w:b/>
          <w:b/>
          <w:szCs w:val="28"/>
        </w:rPr>
      </w:pPr>
      <w:r>
        <w:rPr>
          <w:b/>
          <w:szCs w:val="28"/>
        </w:rPr>
        <w:t xml:space="preserve">Характеристика сферы реализации подпрограммы </w:t>
      </w:r>
      <w:r>
        <w:rPr>
          <w:b/>
          <w:color w:val="000000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Heading"/>
        <w:snapToGrid w:val="false"/>
        <w:ind w:left="720" w:right="2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 xml:space="preserve">Сложившаяся демографическая ситуация в Глушковском районе, как и в Курской области в целом, в значительной степени обусловлена социально-экономическими процессами, происходившими в XX веке. Во второй половине прошлого века ежегодно число родившихся превышало число умерших, что обеспечивало естественный прирост населения. С 1990 г. в Глушковском районе стала наблюдаться естественная убыль населения, связанная с превышением смертности над рождаемостью. 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В настоящее время демографическая ситуация в Глушковском районе, как и в Курской области в целом, характеризуется продолжающейся депопуляцией, связанной с превышением смертности над рождаемостью. Основными причинами сокращения численности населения в Глушковском районе         остаются низкая рождаемость, высокая смертность, массовое распространение однодетной семьи, не обеспечивающей воспроизводство населения.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Развитие ситуации в соответствии со сложившимися негативными     демографическими тенденциями, помимо демографических потерь, неблагоприятно влияет на основные показатели социально-экономического развития района, прежде всего на темп роста валового внутреннего продукта и        обеспеченность трудовыми ресурсами, требует структурных и качественных изменений в системе оказания социальной помощи, поддержки института    семьи, что обусловило необходимость принятия сроч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17 декабря 2010 года разработано распоряжение Главы  Глушкоского района № 787 «Об утверждении районного Плана мероприятий по реализации на территории Глушковского района Курской области в 2011-2015 годах Концепции демографической политики Российской Федерации до 2025 года». В рамках действующего плана в районе проводится ряд мероприятий, в том числе по здоровьесбережению населения, социальной поддержке семей с детьми, укреплению института семьи, утверждена районная целевая программа «Улучшение демографической ситуации в Глушковском районе» на  2014-2016 годы (далее - Программа) является продолжением ранее действовавшей одноименной Программы, служит планом дальнейших действий по               реализации на территории Глушковского района единой государственной    семейной и демографической поли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>сударственной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ми приоритетами направления государственной политики в отношении социальной поддержки семьи и детей определены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(в том числе за счет рождения в семьях второго и последующих дете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четом указанных приоритетов определены цели подпрограммы «Улучшение демографической ситуации, совершенствование социальной поддержки семьи и детей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обеспечение социальной и экономической устойчивости семь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а предусматривает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ровня смертности населения, прежде всего в трудоспособном возрасте от внешних причи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епродуктивного здоровья населения, в том числе детей и подростков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сестороннее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системы социальных гарантий, направленных на           повышение благосостояния и стабильности семей с деть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и реализации подпрограммы 2015-2021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направлены на реализацию её целей и    задач и увязаны по срокам, ресурсам и исполнителям. Перечень                  подпрограммных мероприятий, а также информация о необходимых сроках и объемах их финансирования приведены в приложении №5 к настоящей             Программе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Мероприятия по повышению рождаемости, социально-экономическая поддержка семей с детьми - включает организацию и проведение на территории района благотворительного марафона «Мир детства», сбор и оформление документов, необходимых для получения адресной помощи, оказание содействия в трудоустройстве лицам из числа семей с детьми, оказавшихся в трудной жизненной ситуации, приобретение предметов первой необходимости при рождении детей в семьях, находящихся в социально-опасном положении.</w:t>
      </w:r>
    </w:p>
    <w:p>
      <w:pPr>
        <w:pStyle w:val="TextBody"/>
        <w:ind w:firstLine="77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также представлены мероприятия, направленные на информационно-просветительскую поддержку семей с детьми, в том числе молодых семей, профилактику абортов, то есть по тем вопросам, решение которых способствует повышению уровня рождаемости и улучшению качества жизни семей Глушковского района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 xml:space="preserve">Мероприятия, направленные на сохранение здоровья и снижение смертности населения - предусмотрены меры по совершенствованию организации медицинской помощи больным сердечно-сосудистой патологии; улучшению состояния здоровья детей и подростков, снижению потребления населением алкогольной и табачной продукции, пропаганде здорового образа жизн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Мероприятия, направленные на развитие и укрепление института семьи - включает комплекс мер, направленных на пропаганду базовых семейных     ценностей, повышение в обществе престижа многодетной и социально        благополучной семьи, раннюю профилактику семейного и детского              неблагополучия, проведение конкурсов и мероприятий по семейной темати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Характеристика мер правового регулирования в рамках               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                         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ерой правового регулирования будет являться «Концепции               демографической политики Российской Федерации до 2025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уемых муниципальными образованиями Глуш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рограмме  «Улучшение демографической ситуации, совершенствование социальной поддержки семьи и детей» 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 «Улучшение демографической ситуации, совершенствование социальной поддержки семьи и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 и организации, а также государственные внебюджетные фонды в реализации подпрограммы  «Улучшение демографической ситуации, совершенствование социальной поддержки семьи и детей»  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>боснование объема финансовых ресурс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для реализации подпрограммы  </w:t>
      </w:r>
      <w:r>
        <w:rPr>
          <w:b/>
          <w:color w:val="000000"/>
          <w:sz w:val="28"/>
          <w:szCs w:val="28"/>
        </w:rPr>
        <w:t>«Улучшение демографической      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сновными источниками финансирования подпрограммы являются средства областного и муниципального бюджетов. Для реализации запланированных подпрограммой мероприятий могут также привлекаться средства внебюджетных источников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бщий объём финансирования подпрограммы на 2015-2021 годы составляет 656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8614,7 тыс. рублей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298,1 тыс. рублей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од – 9433,5 тыс. рублей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– 9833,1 тыс. рублей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0045,8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10045,8 тыс. рублей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10045,8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размере 65534,0 тыс.  рубле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514,7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198,1 тыс. рублей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7 год – 9315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713,3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9930,8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930,8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993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82,8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- 1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- 1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 1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в размере 700,0 тыс. рублей, </w:t>
      </w:r>
    </w:p>
    <w:p>
      <w:pPr>
        <w:pStyle w:val="Style19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Улучшение          демографической ситуации, совершенствование социальной поддержки семьи и детей»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8. Анализ рисков реализации </w:t>
      </w:r>
      <w:r>
        <w:rPr>
          <w:b/>
          <w:bCs/>
          <w:sz w:val="28"/>
          <w:szCs w:val="28"/>
        </w:rPr>
        <w:t xml:space="preserve">подпрограммы  </w:t>
      </w:r>
      <w:r>
        <w:rPr>
          <w:b/>
          <w:sz w:val="28"/>
          <w:szCs w:val="28"/>
        </w:rPr>
        <w:t>«Улучшение демографической ситуации, совершенствование социальной поддерж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ьи и детей» и описание мер управления рисками реализации подпрограммы 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учетом целей, задач и мероприятий подпрограммы 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учитываться, в первую очередь, финансовые и информационные  риск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и кризисными явлениями в экономике, колебаниями цен, что может привести к снижению объемов финансирования программных мероприятий из средств областного бюджета. Минимизация данных рисков предусматривается мероприятиями Программы путем совершенствования мер государственн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, а также совершенствование форм статистического наблюдения в сфере реализации Программы в целях повышения их полноты и информационной полезности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2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ежегодно произ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 установленными Программой значениями на 2015-2021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нализ рисков, описание мер управления рисками, методика оценки эффективности приведены в общей части Программ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Управление муниципальной программой и обеспечение условий реализаци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0"/>
        <w:gridCol w:w="6108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й защиты населения               Администрация Глушковского района Курской области.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лушковского района Курской обла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             подпрограмме государственной программы     отсутствуют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Глушковского района Курской  области единой государственной политики в сфере социальной защиты населения;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        социальных услуг, оказываемых гражданам,     посредством обеспечения условий для            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эффективной системы управления социальной защито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нформации о поддержке социально ориентированных    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 без деления на этапы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ериод с 2015 года  по 2021 год составит 14216,35 тыс. рублей, за счет средств областного бюджета – 14085,6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39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771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0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местного бюджета – 130,75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80,7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государственной поддержки социально         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финансовой         устойчив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и повышение качества     социальных услуг, оказываемых социально   ориентированными некоммерческими              организациями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Характеристика сферы реализации подпрограммы «Управление </w:t>
      </w:r>
    </w:p>
    <w:p>
      <w:pPr>
        <w:pStyle w:val="Normal"/>
        <w:shd w:fill="FFFFFF" w:val="clear"/>
        <w:ind w:left="720" w:hanging="0"/>
        <w:rPr/>
      </w:pPr>
      <w:r>
        <w:rPr>
          <w:b/>
          <w:sz w:val="28"/>
          <w:szCs w:val="26"/>
        </w:rPr>
        <w:t>муниципальной программой и обеспечение условий  реализ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Основная цель подпрограммы, а именно – р</w:t>
      </w:r>
      <w:r>
        <w:rPr>
          <w:sz w:val="28"/>
          <w:szCs w:val="28"/>
        </w:rPr>
        <w:t xml:space="preserve">еализация на территории Глушковского района Курской области единой государственной политики в сфере социальной защиты населения, может быть достигнута только в случае </w:t>
      </w:r>
      <w:r>
        <w:rPr>
          <w:bCs/>
          <w:sz w:val="28"/>
          <w:szCs w:val="28"/>
          <w:lang w:eastAsia="en-US"/>
        </w:rPr>
        <w:t>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социального обеспечения населения на основе анализа социально-экономического развития Глушковского райн6а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на территории Глушковского района Курской области соблюдения действующего законодательства в сфере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и осуществление контроля за своевременным назначением, перерасчетом, начислением и выплатой соответствующими органами социального обеспечения области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отделу социальной защиты населения  по вопросам применения действующего законодательства по социальному обеспечению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    организаций» в законодательство введено понятие «социально    ориентированные некоммерческие организ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 января 1996 г. № 7-ФЗ «О некоммерческих   организациях» формах (за исключением государственных корпораций,    государственных компаний, общественных объединений, являющихся    политическими партиями) и осуществляющие деятельность, направленную на решение социальных проблем, развитие гражданского общества в Российской   Федерации, а также следующие виды деятельно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1) социальная поддержка и защита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2) подготовка населения к преодолению последствий стихийных  бедствий, экологических, техногенных или иных катастроф,  к   предотвращению несчастных случае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 национальных, религиозных конфликтов, беженцам и вынужденным       переселенцам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) охрана окружающей среды и защита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5) охрана и в соответствии с установленными требованиями     содержание объектов (в том числе зданий, сооружений) и территорий, имеющих       историческое, культовое, культурное или природоохранное      значение, и мест захоро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6) оказание юридической помощи на безвозмездной или на льготной   основе гражданам и некоммерческим организациям и правовое   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7) профилактика социально опасных форм поведения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8) благотворительная деятельность, а также деятельность в области     содействия благотворительности и добровольче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9) деятельность в области образования, просвещения, науки,             культуры, искусства, здравоохранения, профилактики и охраны здоровья    граждан, пропаганды здорового образа жизни, улучшения  морально-психологического состояния граждан, физической культуры и спорта и содействие указанной деятельности, а также содействие    духовному развитию лич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рганы государственной власти и органы местного самоуправления оказывают поддержку социально ориентированным некоммерческим           организациям в приоритетном порядке в формах, установленных пунктом 3 статьи 31.1 Федерального закона от 12 января 1996 года № 7-ФЗ «О   некоммерческих организациях», включая финансовую, имущественную,   информационную, консультационную поддержку, а также поддержку в области       подготовки, переподготовки и повышения квалификации работников и       добровольцев социально ориентированных некоммерчески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казание финансовой поддержки социально ориентированным            некоммерческим организациям может осуществляться в соответствии с         законодательством Российской Федерации за счет бюджетных    ассигнований федерального бюджета, бюджетов субъекта Российской   Федерации, местных бюджетов путем предоставления субсидий.</w:t>
      </w:r>
    </w:p>
    <w:p>
      <w:pPr>
        <w:pStyle w:val="Normal"/>
        <w:shd w:fill="FFFFFF" w:val="clea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6"/>
        </w:rPr>
        <w:t xml:space="preserve">2. 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>сударственной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6"/>
        </w:rPr>
        <w:t xml:space="preserve"> Управление муниципальной программой и обеспечение условий реализации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ритетом государствен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одпрограммы 3 «</w:t>
      </w:r>
      <w:r>
        <w:rPr>
          <w:sz w:val="28"/>
          <w:szCs w:val="26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</w:rPr>
        <w:t>» – реализация на территории  Глушковского района Курской области единой государственной политики в сфере социальной защиты населе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</w:r>
      <w:r>
        <w:rPr>
          <w:sz w:val="28"/>
          <w:szCs w:val="28"/>
        </w:rPr>
        <w:t xml:space="preserve">Увеличение объема и повышение качества   социальных услуг, оказываемых граждана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sz w:val="28"/>
          <w:szCs w:val="26"/>
        </w:rPr>
        <w:t>подпрограммы «Управление муниципальной программой и обеспечение условий реализации» 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, обеспечение реализации исполнения полномочий Курской области, переданных Администрации Глушковского района, в сфере социальной защиты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еханизмов привлечения социально ориентированных           некоммерческих организаций к оказанию социальных услуг на    конкурентной осно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   финансовой поддержки деятельности социально ориентированных   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нформации о поддержке социально               ориентированных некоммерчески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6"/>
        </w:rPr>
        <w:t>Ожидаемыми конечными результатами реализации подпрограммы «Управление муниципальной программой и обеспечение условий реализации»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истемы поддержки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 финансовой устойчивости социально    ориентированных некоммерческих организ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ение объемов и повышение качества социальных услуг,            оказываемых социально ориентированными некоммерческими                     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6"/>
        </w:rPr>
        <w:t>Сроки реализации подпрограммы «Управление муниципальной         программой и обеспечение условий реализации»: 2015-2021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3. Характеристика  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решения задач подпрограммы «Управление муниципальной        программой и обеспечение условий реализации» программы предусматривается осуществление следующих основных мероприят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субвенции на 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поддержки общественным организациям,                  осуществляющим деятельность по социальной поддержке и защите             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поддержки «Районному Совету ветеранов   (пенсионеров) войны, труда, Вооруженных Сил и правоохранительных       органов», действующему на территории Глушков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технического обеспечения предоставления информации в ЕГИССО Курской обла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ление лицензии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вышеперечисленных мероприятий выступают               Администрация Курской области (в части предоставления субсидии на           содержание работников, осуществляющих переданные государственные     полномочия в сфере социальной защиты  и содержание и организацию        деятельности Курского областного Совета ветеранов войны, труда,             Вооруженных Сил и правоохранительных органов), Администрация           Глушковского района (в части предоставления денежных средств на             содержание и организацию деятельности общественным организациям, на приобретение оборудования для технического обеспечения предоставления информации в ЕГИССО Курской области, обеспечение работы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)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                мероприятий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оказание финансовой поддержки Районному Совету ветеранов            (пенсионеров) войны, труда, Вооруженных  Сил и   правоохранительных         орган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нансовая поддержка общественных организаций, осуществляющих деятельность по социальной поддержке и защите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исполнения поставщиком информации в ЕГИССО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условий для защищенного электронного взаимодейств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 Характеристика мер правового 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 xml:space="preserve">«Управление муниципальной программ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обеспечение условий реализации»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рой правового регулирования будет являться принятие                    постановления Администрации Курской области «Об утверждении Правил             предоставления субсидий из областного бюджета Курскому областному      Совету ветеранов войны, труда, Вооруженных Сил и правоохранительных   органов»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одпрограмме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муниципальные образования  Глушковского района Курской  области участия не принима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участия не принимают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6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sz w:val="28"/>
          <w:szCs w:val="26"/>
        </w:rPr>
        <w:t>«Управление муниципальной                программой и обеспечение условий реализации»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Объем бюджетных ассигнований </w:t>
      </w:r>
      <w:r>
        <w:rPr>
          <w:bCs/>
          <w:sz w:val="28"/>
          <w:szCs w:val="28"/>
        </w:rPr>
        <w:t>подпрограммы «Управление муниципальной программой и обеспечение условий реализации</w:t>
      </w:r>
      <w:r>
        <w:rPr>
          <w:sz w:val="28"/>
          <w:szCs w:val="26"/>
        </w:rPr>
        <w:t xml:space="preserve">» </w:t>
      </w:r>
      <w:r>
        <w:rPr>
          <w:sz w:val="28"/>
          <w:szCs w:val="28"/>
        </w:rPr>
        <w:t xml:space="preserve">за период с 2015 по 2021 годы составит 14216,35 тыс. рублей, за счет средств областного бюджета 14085,6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1739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1771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901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8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0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1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 –130,75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6 год </w:t>
        <w:softHyphen/>
        <w:t>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7 год 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8 год – 80,7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1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1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3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</w:t>
      </w:r>
      <w:r>
        <w:rPr>
          <w:sz w:val="28"/>
          <w:szCs w:val="28"/>
        </w:rPr>
        <w:t>«Управление муниципальной программой и обеспечение условий реализации»</w:t>
      </w:r>
      <w:r>
        <w:rPr>
          <w:color w:val="000000"/>
          <w:sz w:val="28"/>
          <w:szCs w:val="28"/>
        </w:rPr>
        <w:t xml:space="preserve"> за счет средств областного бюджета и бюджета Глушковского района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из рисков реализации подпрограммы  «Управление муниципальной программой и обеспечение условий реализ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тсутствие или недостаточное финансирование мероприятий в рамках подпрограммы «Управление муниципальной программой и обеспечение условий реализации» может привести к снижению обеспеченности и качества предоставляемых социальных услуг населению Курской области и, как следствие, целевые показатели проекта не будут достигнуты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8"/>
      <w:headerReference w:type="first" r:id="rId49"/>
      <w:type w:val="nextPage"/>
      <w:pgSz w:w="11906" w:h="16838"/>
      <w:pgMar w:left="1588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40"/>
      <w:outlineLvl w:val="0"/>
    </w:pPr>
    <w:rPr>
      <w:b/>
      <w:bCs/>
      <w:color w:val="1D398D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7">
    <w:name w:val="Основной текст_"/>
    <w:basedOn w:val="Style11"/>
    <w:qFormat/>
    <w:rPr>
      <w:sz w:val="21"/>
      <w:szCs w:val="21"/>
      <w:shd w:fill="FFFFFF" w:val="clear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65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Style20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lang w:val="pl-P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autoSpaceDE w:val="false"/>
    </w:pPr>
    <w:rPr>
      <w:color w:val="000000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both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1">
    <w:name w:val="1"/>
    <w:basedOn w:val="Normal"/>
    <w:next w:val="Style18"/>
    <w:qFormat/>
    <w:pPr/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18:00Z</dcterms:created>
  <dc:creator>User</dc:creator>
  <dc:description/>
  <cp:keywords/>
  <dc:language>en-US</dc:language>
  <cp:lastModifiedBy>sobes22</cp:lastModifiedBy>
  <cp:lastPrinted>2016-11-25T10:20:00Z</cp:lastPrinted>
  <dcterms:modified xsi:type="dcterms:W3CDTF">2019-01-31T11:56:00Z</dcterms:modified>
  <cp:revision>12</cp:revision>
  <dc:subject/>
  <dc:title>Утверждена</dc:title>
</cp:coreProperties>
</file>