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09700" cy="1514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79"/>
        <w:ind w:right="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spacing w:val="-18"/>
          <w:sz w:val="44"/>
          <w:szCs w:val="44"/>
        </w:rPr>
        <w:t>АДМИНИСТРАЦИЯ</w:t>
      </w:r>
    </w:p>
    <w:p>
      <w:pPr>
        <w:pStyle w:val="Normal"/>
        <w:shd w:fill="FFFFFF" w:val="clear"/>
        <w:ind w:left="5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5"/>
          <w:sz w:val="34"/>
          <w:szCs w:val="34"/>
        </w:rPr>
        <w:t>ГЛУШКОВСКОГО РАЙОНА КУРСКОЙ ОБЛАСТИ</w:t>
      </w:r>
    </w:p>
    <w:p>
      <w:pPr>
        <w:pStyle w:val="Normal"/>
        <w:shd w:fill="FFFFFF" w:val="clear"/>
        <w:spacing w:before="422" w:after="20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1"/>
          <w:sz w:val="48"/>
          <w:szCs w:val="4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88" w:leader="underscore"/>
          <w:tab w:val="left" w:pos="2875" w:leader="underscore"/>
        </w:tabs>
        <w:spacing w:before="331" w:after="20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>от"02</w:t>
      </w:r>
      <w:r>
        <w:rPr>
          <w:rFonts w:cs="Times New Roman" w:ascii="Times New Roman" w:hAnsi="Times New Roman"/>
          <w:sz w:val="28"/>
          <w:szCs w:val="28"/>
          <w:u w:val="single"/>
        </w:rPr>
        <w:t>"  февраля 2</w:t>
      </w:r>
      <w:r>
        <w:rPr>
          <w:rFonts w:cs="Times New Roman" w:ascii="Times New Roman" w:hAnsi="Times New Roman"/>
          <w:spacing w:val="-9"/>
          <w:sz w:val="28"/>
          <w:szCs w:val="28"/>
          <w:u w:val="single"/>
        </w:rPr>
        <w:t xml:space="preserve">010 </w:t>
      </w:r>
      <w:r>
        <w:rPr>
          <w:rFonts w:cs="Times New Roman" w:ascii="Times New Roman" w:hAnsi="Times New Roman"/>
          <w:spacing w:val="5"/>
          <w:sz w:val="28"/>
          <w:szCs w:val="28"/>
          <w:u w:val="single"/>
        </w:rPr>
        <w:t>г. №</w:t>
      </w:r>
      <w:r>
        <w:rPr>
          <w:rFonts w:cs="Times New Roman" w:ascii="Times New Roman" w:hAnsi="Times New Roman"/>
          <w:spacing w:val="-9"/>
          <w:sz w:val="28"/>
          <w:szCs w:val="28"/>
          <w:u w:val="single"/>
        </w:rPr>
        <w:t xml:space="preserve"> 62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кая область, 307450, п. Глушково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spacing w:lineRule="exact" w:line="302" w:before="298" w:after="200"/>
        <w:ind w:right="4072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О   внесении  изменений в  постановление       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Главы   Администрации Глушко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Курской области от 30  декабря 2008 года    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№ 854 «О   комиссии  по   формированию 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дготовке   резерва   управленческих </w:t>
      </w:r>
      <w:r>
        <w:rPr>
          <w:rFonts w:cs="Times New Roman" w:ascii="Times New Roman" w:hAnsi="Times New Roman"/>
          <w:sz w:val="28"/>
          <w:szCs w:val="28"/>
        </w:rPr>
        <w:t>кадров   Глушковского района Курской области»</w:t>
      </w:r>
    </w:p>
    <w:p>
      <w:pPr>
        <w:pStyle w:val="Normal"/>
        <w:shd w:fill="FFFFFF" w:val="clear"/>
        <w:tabs>
          <w:tab w:val="clear" w:pos="708"/>
          <w:tab w:val="left" w:pos="8045" w:leader="none"/>
        </w:tabs>
        <w:spacing w:lineRule="exact" w:line="302" w:before="893" w:after="200"/>
        <w:ind w:left="19" w:firstLine="67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    связи  с    изменением  характера  и  места   работы     некоторых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членов    комиссии      по      формированию      и    подготовке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9"/>
          <w:sz w:val="28"/>
          <w:szCs w:val="28"/>
        </w:rPr>
        <w:t>резерва</w:t>
      </w:r>
    </w:p>
    <w:p>
      <w:pPr>
        <w:pStyle w:val="Normal"/>
        <w:shd w:fill="FFFFFF" w:val="clear"/>
        <w:tabs>
          <w:tab w:val="clear" w:pos="708"/>
          <w:tab w:val="left" w:pos="2674" w:leader="none"/>
          <w:tab w:val="left" w:pos="6475" w:leader="none"/>
        </w:tabs>
        <w:spacing w:lineRule="exact" w:line="302"/>
        <w:ind w:left="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управленческих       кадров       Глушковского    района    Курской    области</w:t>
        <w:br/>
      </w:r>
      <w:r>
        <w:rPr>
          <w:rFonts w:cs="Times New Roman" w:ascii="Times New Roman" w:hAnsi="Times New Roman"/>
          <w:spacing w:val="-9"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Глушковского       района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Курской        области</w:t>
      </w:r>
    </w:p>
    <w:p>
      <w:pPr>
        <w:pStyle w:val="Normal"/>
        <w:shd w:fill="FFFFFF" w:val="clear"/>
        <w:spacing w:lineRule="exact" w:line="302"/>
        <w:ind w:lef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auto" w:line="240" w:before="283" w:after="0"/>
        <w:ind w:left="710" w:hanging="0"/>
        <w:rPr>
          <w:rFonts w:ascii="Times New Roman" w:hAnsi="Times New Roman" w:cs="Times New Roman"/>
          <w:spacing w:val="-2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зложить  состав  комиссии  в  новой   редакции (Приложен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auto" w:line="240" w:before="259" w:after="0"/>
        <w:ind w:left="710" w:hanging="0"/>
        <w:rPr>
          <w:rFonts w:ascii="Times New Roman" w:hAnsi="Times New Roman" w:cs="Times New Roman"/>
          <w:spacing w:val="-22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Постановление  вступает в силу  с 01 февраля 2010 года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before="259" w:after="20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before="259" w:after="200"/>
        <w:rPr>
          <w:rFonts w:ascii="Times New Roman" w:hAnsi="Times New Roman" w:cs="Times New Roman"/>
          <w:spacing w:val="-22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И.о. Главы Администрации                                                                                    Глушковского района Курской области                                         Т.А.Усова</w:t>
      </w:r>
    </w:p>
    <w:p>
      <w:pPr>
        <w:pStyle w:val="Normal"/>
        <w:shd w:fill="FFFFFF" w:val="clear"/>
        <w:spacing w:lineRule="exact" w:line="302"/>
        <w:ind w:left="60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УТВЕРЖДЕН:</w:t>
      </w:r>
    </w:p>
    <w:p>
      <w:pPr>
        <w:pStyle w:val="Normal"/>
        <w:shd w:fill="FFFFFF" w:val="clear"/>
        <w:spacing w:lineRule="exact" w:line="302"/>
        <w:ind w:left="4675" w:right="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Глушковского района Курской области</w:t>
      </w:r>
    </w:p>
    <w:p>
      <w:pPr>
        <w:pStyle w:val="Normal"/>
        <w:shd w:fill="FFFFFF" w:val="clear"/>
        <w:spacing w:before="10" w:after="200"/>
        <w:ind w:left="46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2 » февраля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2010  г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№ </w:t>
      </w:r>
      <w:r>
        <w:rPr>
          <w:rFonts w:cs="Times New Roman" w:ascii="Times New Roman" w:hAnsi="Times New Roman"/>
          <w:sz w:val="28"/>
          <w:szCs w:val="28"/>
          <w:u w:val="single"/>
        </w:rPr>
        <w:t>62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комиссии по   формированию и подготовке  резерва  управленческих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кадров  Глушковского района</w:t>
      </w:r>
    </w:p>
    <w:p>
      <w:pPr>
        <w:pStyle w:val="Normal"/>
        <w:shd w:fill="FFFFFF" w:val="clear"/>
        <w:spacing w:before="298" w:after="200"/>
        <w:ind w:right="7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Председатель   комиссии</w:t>
      </w:r>
    </w:p>
    <w:p>
      <w:pPr>
        <w:pStyle w:val="Normal"/>
        <w:shd w:fill="FFFFFF" w:val="clear"/>
        <w:spacing w:before="288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Марущенко Т.В. - Заместитель       Главы        Администрации    района  -</w:t>
      </w:r>
    </w:p>
    <w:p>
      <w:pPr>
        <w:pStyle w:val="Normal"/>
        <w:shd w:fill="FFFFFF" w:val="clear"/>
        <w:ind w:left="21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Управляющий   делами.</w:t>
      </w:r>
    </w:p>
    <w:p>
      <w:pPr>
        <w:pStyle w:val="Normal"/>
        <w:shd w:fill="FFFFFF" w:val="clear"/>
        <w:spacing w:lineRule="exact" w:line="302" w:before="312" w:after="200"/>
        <w:ind w:right="43" w:hanging="0"/>
        <w:jc w:val="center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Заместитель   председателя комиссии</w:t>
      </w:r>
    </w:p>
    <w:p>
      <w:pPr>
        <w:pStyle w:val="Normal"/>
        <w:shd w:fill="FFFFFF" w:val="clear"/>
        <w:spacing w:lineRule="exact" w:line="302" w:before="312" w:after="200"/>
        <w:ind w:right="43" w:hanging="0"/>
        <w:jc w:val="center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сова Т.А.   -       Первый  заместитель  Гавы Администрации района</w:t>
      </w:r>
    </w:p>
    <w:p>
      <w:pPr>
        <w:pStyle w:val="Normal"/>
        <w:shd w:fill="FFFFFF" w:val="clear"/>
        <w:spacing w:lineRule="exact" w:line="302"/>
        <w:ind w:left="22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о  социальным  вопросам.</w:t>
      </w:r>
    </w:p>
    <w:p>
      <w:pPr>
        <w:pStyle w:val="Normal"/>
        <w:shd w:fill="FFFFFF" w:val="clear"/>
        <w:spacing w:before="288" w:after="20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Секретарь комиссии</w:t>
      </w:r>
    </w:p>
    <w:p>
      <w:pPr>
        <w:pStyle w:val="Normal"/>
        <w:shd w:fill="FFFFFF" w:val="clear"/>
        <w:spacing w:before="264" w:after="200"/>
        <w:ind w:left="2268" w:hanging="22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Журбенко Ю.П. -  Консультант по правовым вопросам отдела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организационно - правовой и кадровой работы</w:t>
      </w:r>
    </w:p>
    <w:p>
      <w:pPr>
        <w:pStyle w:val="Normal"/>
        <w:shd w:fill="FFFFFF" w:val="clear"/>
        <w:spacing w:lineRule="exact" w:line="61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Члены   комиссии</w:t>
      </w:r>
    </w:p>
    <w:p>
      <w:pPr>
        <w:pStyle w:val="Normal"/>
        <w:shd w:fill="FFFFFF" w:val="clear"/>
        <w:spacing w:lineRule="exact" w:line="610" w:before="5" w:after="200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Мягкоступов В.В.- Заместитель    Главы    Администрации    по   аграрной</w:t>
      </w:r>
    </w:p>
    <w:p>
      <w:pPr>
        <w:pStyle w:val="Normal"/>
        <w:shd w:fill="FFFFFF" w:val="clear"/>
        <w:ind w:left="2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политике.</w:t>
      </w:r>
    </w:p>
    <w:p>
      <w:pPr>
        <w:pStyle w:val="Normal"/>
        <w:shd w:fill="FFFFFF" w:val="clear"/>
        <w:tabs>
          <w:tab w:val="clear" w:pos="708"/>
          <w:tab w:val="left" w:pos="8616" w:leader="none"/>
        </w:tabs>
        <w:spacing w:before="278" w:after="200"/>
        <w:ind w:left="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Бондарев   В.М.-   Заместитель   Главы      Администрации   района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3"/>
          <w:sz w:val="28"/>
          <w:szCs w:val="28"/>
        </w:rPr>
        <w:t>по</w:t>
      </w:r>
    </w:p>
    <w:p>
      <w:pPr>
        <w:pStyle w:val="Normal"/>
        <w:shd w:fill="FFFFFF" w:val="clear"/>
        <w:ind w:left="22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строительству   и архитектуре.</w:t>
      </w:r>
    </w:p>
    <w:p>
      <w:pPr>
        <w:pStyle w:val="Normal"/>
        <w:shd w:fill="FFFFFF" w:val="clear"/>
        <w:spacing w:before="274" w:after="200"/>
        <w:ind w:left="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Руденко   Е.П.      - Начальник    управления      по    финансовой    политике</w:t>
      </w:r>
    </w:p>
    <w:p>
      <w:pPr>
        <w:pStyle w:val="Normal"/>
        <w:shd w:fill="FFFFFF" w:val="clear"/>
        <w:ind w:left="2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Администрации  Глушковского  района.</w:t>
      </w:r>
    </w:p>
    <w:p>
      <w:pPr>
        <w:pStyle w:val="Normal"/>
        <w:shd w:fill="FFFFFF" w:val="clear"/>
        <w:spacing w:before="278" w:after="200"/>
        <w:ind w:lef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Николаенко   Н.Н.   -Начальник      отдела     образования      Администрации</w:t>
      </w:r>
    </w:p>
    <w:p>
      <w:pPr>
        <w:pStyle w:val="Normal"/>
        <w:shd w:fill="FFFFFF" w:val="clear"/>
        <w:ind w:left="22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Глушковского района.</w:t>
      </w:r>
    </w:p>
    <w:p>
      <w:pPr>
        <w:pStyle w:val="Normal"/>
        <w:shd w:fill="FFFFFF" w:val="clear"/>
        <w:spacing w:before="278" w:after="200"/>
        <w:ind w:lef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Евсеев     В.И.        -  Начальник     отдела       культуры        Администрации</w:t>
      </w:r>
    </w:p>
    <w:p>
      <w:pPr>
        <w:pStyle w:val="Normal"/>
        <w:shd w:fill="FFFFFF" w:val="clear"/>
        <w:ind w:left="22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Глушковского района.</w:t>
      </w:r>
    </w:p>
    <w:p>
      <w:pPr>
        <w:pStyle w:val="Normal"/>
        <w:shd w:fill="FFFFFF" w:val="clear"/>
        <w:spacing w:before="274" w:after="200"/>
        <w:ind w:left="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номаренко О.В. - Начальник    отдела    организационно - правовой   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т</w:t>
      </w:r>
    </w:p>
    <w:p>
      <w:pPr>
        <w:pStyle w:val="Normal"/>
        <w:shd w:fill="FFFFFF" w:val="clear"/>
        <w:ind w:left="22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кадровой  работы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я   по  формированию   и  подготовке  резерва   управленческих  кадров  Глушковского  района   Курской 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1» июня 2010г.</w:t>
        <w:tab/>
        <w:tab/>
        <w:tab/>
        <w:tab/>
        <w:tab/>
        <w:tab/>
        <w:tab/>
        <w:t>№ 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 изменений  в  решение  комиссии по  формированию   и  подготовке  резерва   управленческих  кадров  Глушковского  района   Курской  области  от  17  марта  2010 года  №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 с   порядком   формирования   резерва   управленческих  кадров Глушковского  района  Курской  области,  утвержденным   постановлением   Администрации  Глушковского  района   Курской  области    от  2   февраля  2010 года   № 61,   и  на   основании   наименований  должностей,   утвержденных   штатными     расписаниями    органов   местного   самоуправления    муниципального  района,   а  также   муниципальных   учреждений,   предприятий  и  организаций,  </w:t>
      </w:r>
      <w:r>
        <w:rPr>
          <w:rFonts w:cs="Times New Roman" w:ascii="Times New Roman" w:hAnsi="Times New Roman"/>
          <w:b/>
          <w:sz w:val="28"/>
          <w:szCs w:val="28"/>
        </w:rPr>
        <w:t>комиссия   по   формированию   и  подготовке   резерва   управленческих   кадров    Глушковского  района   Курской   области    РЕ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Внести  изменения  в   номенклатуру   должностей   для   формирования   резерва   управленческих  кадров   Глушковского  района   Курской  области, утвержденную  решением  комиссии по  формированию  резерва   управленческих   кадров  Глушковского  района   Курской  области  № 1  от  17  марта  2010 года   и  утвердить  ее  в новом  составе  (Приложение  № 1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 комиссии </w:t>
        <w:tab/>
        <w:tab/>
        <w:tab/>
        <w:tab/>
        <w:tab/>
        <w:tab/>
        <w:t>Т.В.  Марущенко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 № 1 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а: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м   комиссии  по  формированию   резерва   управленческих   кадров   Глушковского  района   Курской   области 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«____»__________ 2010г. №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ОМЕНКЛАТУР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ей    для   формирования   резерва   управленческих   кадров   Глушковского   района   Курской   области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Группа   высших   должностей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местители  Глав  Администраций  посел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меститель  главы администрации  муниципального  образования   «поселок  Глушково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Заместитель  главы администрации муниципального  образования   «поселок  Теткино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Заместитель  главы администрации  муниципального  образования   «Алексеевский  сельсов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Заместитель  главы администрации  муниципального  образования   «Веселовский  сельсов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Заместитель  главы администрации  муниципального  образования   «Дроновский  сельсов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Заместитель  главы администрации  муниципального  образования   «Званновский  сельсов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Заместитель  главы администрации  муниципального  образования   «Карыжский  сельсов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Заместитель  главы администрации  муниципального  образования   «Коровяковский  сельсов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Заместитель  главы администрации  муниципального  образования   «Кобыльской  сельсов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 Заместитель  главы администрации  муниципального  образования   «Кульбакинский  сельсов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. Заместитель  главы администрации  муниципального  образования   «Лещиновский  сельсов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. Заместитель  главы администрации  муниципального  образования   «Марковский  сельсов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. Заместитель  главы администрации  муниципального  образования   «Нижнемордокский  сельсов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4. Заместитель  главы администрации  муниципального  образования   «Попово - Лежачанский  сельсов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5. Заместитель  главы администрации  муниципального  образования   «Сергеевский  сельсов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 Заместитель  главы администрации  муниципального  образования   «Сухиновский  сельсов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уководители   подразделений 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дминистрации  Глушковского  рай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чальник   управления  финансовой   полити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Группа   главных   должностей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ачальники  отделов  Администрации  Глушковского  район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чальник  отдела  обра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ьник  отдела  опеки  и  попечи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чальник  отдела  культур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ачальник  отдела  социальной   защиты  на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чальник  отдела  по делам  молодежи  и  спор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чальник  отдела   экономического  развития,  прогнозирования  и  трудовых   отнош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чальник  отдела   строительства  и  архитектур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чальник   отдела  организационно – правовой  и  кадровой   рабо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чальник  отдела  по  аграрной  политик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чальник  отдела  по   управлению   муниципальным   имуществом  и   земельными   правоотношения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Начальник  отдела   бухгалтерского  учета  и  отчетности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Начальник  отдела   ГО   И  Ч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ачальник  отдела   ЦБ   учреждений    обра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ачальник  отдела   ЗАГ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Начальник    архивного  отдел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уководители  районных муниципальных   учреждений, предприятий и  организац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лавный   врач   Муниципального   учреждения   здравоохранения   «Глушковская   центральная районная    больница» (МУЗ  «Глушковская   ЦРБ»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чальник  муниципального   учреждения  «Централизованная  бухгалтерия    учреждений    образования   Глушковского  района   Курской  области» (МУ  «ЦБ   учреждений    образования   Глушковского  района   Курской   области»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Директор  </w:t>
      </w:r>
      <w:r>
        <w:rPr>
          <w:rFonts w:cs="Times New Roman" w:ascii="Times New Roman" w:hAnsi="Times New Roman"/>
          <w:sz w:val="28"/>
        </w:rPr>
        <w:t xml:space="preserve">муниципального   общеобразовательного   учреждения  дошкольного   образования  детей «Детско – юношеская  спортивная  школа» (МОУ   ДОД   «Детско – юношеская  спортивная   школа»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Директор  </w:t>
      </w:r>
      <w:r>
        <w:rPr>
          <w:rFonts w:cs="Times New Roman" w:ascii="Times New Roman" w:hAnsi="Times New Roman"/>
          <w:sz w:val="28"/>
        </w:rPr>
        <w:t>муниципального   общеобразовательного   учреждения  дошкольного   образования  детей  «Глушковский   центр   детского  творчества» (МОУ   ДОД  «Глушковский   центр   детского  творчества»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Заведующий  </w:t>
      </w:r>
      <w:r>
        <w:rPr>
          <w:rFonts w:cs="Times New Roman" w:ascii="Times New Roman" w:hAnsi="Times New Roman"/>
          <w:sz w:val="28"/>
        </w:rPr>
        <w:t>муниципальным  дошкольным образовательным   учреждением  «Глушковский   детский   сад   № 1» (МДОУ   «Глушковский   детский   сад   № 1»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Заведующий  </w:t>
      </w:r>
      <w:r>
        <w:rPr>
          <w:rFonts w:cs="Times New Roman" w:ascii="Times New Roman" w:hAnsi="Times New Roman"/>
          <w:sz w:val="28"/>
        </w:rPr>
        <w:t>муниципальным  дошкольным образовательным   учреждением  «Глушковский   детский   сад   № 2» (МДОУ   «Глушковский   детский   сад   № 2»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Директор муниципального  районного  учреждения   культуры «Глушковский   районный   Дом культуры» (МРУК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Глушковский   районный   Дом культуры»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Директор   муниципального   районного   образовательного  учреждения  дополнительного  образования   детей   «Глушковская    детская   школа   искусств»  (МРОУ   ДОД «Глушковская    детская   школа   искусств»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Директор   муниципального   районного учреждения  культуры  дополнительного  образования   детей   «Глушковский  центр  досуга» (МРУК  «Глушковский   центр   досуг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лицах, включенных в резерв управленческих кадров муниципального района «Глушковский район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423"/>
        <w:gridCol w:w="989"/>
        <w:gridCol w:w="1873"/>
        <w:gridCol w:w="2053"/>
        <w:gridCol w:w="1687"/>
        <w:gridCol w:w="1099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щаемая должность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(а) в резерв управленческих кадров для замещения должности, дата включ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(а) из резерва на должность, дата назначения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стители Глав  Администраций поселен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арная Надежда Александров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6.196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-специальное. 2003г. рыльский аграрный колледж. Квалификация: менеждмен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сть: менеджер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ий государственный социальный университет.6 курс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Администрации МО «поселок Глушково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униципального образования «Поселок Глушково» 26.08.2010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щенко Ирина Петров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5.198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. 2004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У ВПО Курский институт государственной и муниципальной служб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уденция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– юрист МО «П.Теткино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муниципального образования «Поселок Теткино»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10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енко Серге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3.198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. 2007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У ВПО Курский государственный институ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я –учитель информатик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сть: информатик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физики в Алексеевской СОШ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униципального образования «Алексеевский сельсовет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10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унж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.197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. 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государственная сельскохозяйственная академия им. Проф. И.И.Ива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я: экономист, специальность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.учет, анализ и аудит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О «Веселовский сельсовет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униципального образования «Веселовский сельсовет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10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ог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.196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. 1985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ий сельхозинститу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организация сельского хозяйств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номист-организатор с.х. производства.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(главный бухгалтер) Дроновского сельсовета Глушковского района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униципального образования «Дроновский сельсовет»» 26.08.2010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лык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.198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. 2007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У ВПО «Курский государственный университет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технологии и предпринимательств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и предпринимательство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ДОУ «Званновский детский сад «Березка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униципального образования «Званновский сельсовет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10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ьм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н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196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. 1988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ий сельхозинститу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организация сельского хозяйств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-организатор с.х. производства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(главный бухгалтер) Карыжского сельсовета Глушковского райо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униципального образования «Карыжский сельсовет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10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ерьевн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.197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. 1999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государственная сельскохозяйственная академия им. Проф. И.И.Ива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учет, анализ и и ауди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– главный бухгалте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униципального образования «Коровяковский сельсовет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10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охина Елена Григорьев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6.196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-специально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ской техникум сахарной промышленнос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я: техник-техноло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ьность: хлебопекарное производство.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-ревизо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П Глушковский Почтамт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униципального образования «Кобыльской сельсовет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10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дак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ентиновна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.197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. 2009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У ВП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ий институт государственной и муниципальной службы. Экономис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учет, анализ и аудит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нансового отдела администрации М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униципального образования «Кульбакинский сельсовет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10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довь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лаевн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3.198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. 2007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У ВПО КГСХА, квалификация: технолог с/х производ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сть: технология производства с/х продукци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о безработна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униципального образования «Лещиновский сельсовет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10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е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а Алексеев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.197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педагогический университет г.Кур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я учитель первой квалификационной категор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сть: учитель русского языка и литературы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арковской средней общеобразовательной школ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униципального образования «Марковский сельсовет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10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панченко Галина Николаевн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.196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. 2009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ОУ ВПО Современная Гуманитарная Академ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номика.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нансового отдела МО «Н.Мордокский сельсовет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униципального образования «Нижнемордокский сельсовет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10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ёшк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антиновн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.197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. 1998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государственная сельскохозяйственная академия им. Проф.И.И.Ивано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номист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управление аграрным производством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- главный бухгалтер администрации П.Лежачанского сельсове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униципального образования «Попово – Лежачанский сельсовет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10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омаренк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тольевн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1.197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шее. 2002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ской государственный аграрный университе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ёт и ауди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 по бухгалтерскому учёту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субсидиям администрации Сергеевского сельсове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униципального образования «Сергеевский сельсовет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10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андровн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.198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. 2003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городский университет потребительской коопераци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ы и кредит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администрации Сухиновского сельсове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муниципального образования «Сухиновский сельсовет"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6.08.2010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и подразделен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имировн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3.196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шее. 2004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финансово-экономический институ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я: экономис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сть: бухучет, анализ и аудит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финансовой политик и Администраиции Глушковского райо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финансовой полит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10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и отделов Администрации Глушковского района Курской области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чи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двальдович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.196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. 1989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ий ордена «Знак Почета» государственный педагогический институ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географии и биологии средней школы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«Глушковская средняя общеобразовательная школа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образован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10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изен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.197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. 1995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игорский государственный лингвистический университе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сть: французский язык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я: учитель французского язык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-специалист-эксперт – секретарь комиссии по делам несовершеннолетних и защите их прав Администрации Глушковского района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опеки и попечительств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10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ина Ирин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имировн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.196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. 2002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ловская региональная академия государственной службы, Курский филиал. Квалификация: экономист, специальность: экономика и социология труда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РОУ ДОД «Глушковская детская школа искусств» 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ультур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10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начальника отдела культуры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0.2010 г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ри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имировн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.196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. 1990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ловский ордена «Знак Почета» государственный педагогический институ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я: преподаватель педагогики и психологии, воспитатель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сть: педагогика и психология (дошко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ДОУ «Глушковсикй детский сад №1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социальной защиты насе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10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селёва Инна Александровн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.198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шее. 2009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У ВПО «Курский государственный университет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я: учитель немецкого и английского языков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сть: иностранный (немецкий) язык с дополнительной специальностью второй иностранный (английский) язык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иностранного языка Глушковской СОШ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делам молодежи и спор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10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ыгелиникова Светлан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онидовн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.197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. 2001г. Курский институт менеджмента, экономики и бизнес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лификация экономист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сть: финансы и кредит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 отдела экономического развития, прогнозирования и трудовых отношений Администрации Глушковского райо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экономического развития, прогнозирования и трудовых отноше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10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з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гари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лаевн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195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. 198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ий политехнический институ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я: промышленное и гражданское строительство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сть: инженер-строител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архитектуры и строительства Администрации Глушковского райо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строительства и архитектур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10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етенк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на Викторов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7.198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.2008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ховский гос.педагогический университе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 и методика среднего образования. Трудовое обучение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ст отдела образования Администрации Глушковского района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рганизационно-правовой и кадровой рабо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10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теренко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 Сергееви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.198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. 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У ВПО КГСХА, квалификация: ученый агрон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сть: агрономия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ООО «Авангард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аграрной политик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10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ова Татьяна Иванов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1.197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. 2009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ВУЗ АНО Региональный финансово-экономический институ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я: экономист, специальность: бухучет, анализ и ауди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 – регистратор Глушковского отделения Курского филиала ФГУП «Ростехинвентаризация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правлению муниципальным имуществом и земельными правоотношения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10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силенко Светлан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вгеньевн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8.197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. 2007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финансово-экономический институ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я: экономис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сть : бухучет, анализ и ауди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. Главный бухгалтер МУ «Централизованная бухгалтерия учреждений образования Глушковского района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бухгалтерского учёта и отчет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10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ес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имирович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.198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специально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ский филиал академии ГПС МВД Росси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я: пожарный техник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сть: противопожарная защит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 ДПН по Рыльскому и Глушковскому район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ГО и Ч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10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углая Екатер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торовн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.198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У ВПО КГСХА, финансист, бухучет, анализ, ауди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специалист-эксперт отдела ЗАГС Глушковского райо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ЗАГ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10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апов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 Викторов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.197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-специальное. 1995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льское педагогическое училище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ель начальных классов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урс ГОУ ВПО «Российский государственный социальный университет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сть социальная работ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ервого разряда архивного отдела Администрации Гушковского райо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архивного отдел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10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и районных муниципальных учреждений, предприятий и организац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шк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и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8.197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. 1996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ий государственный медицинский университе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сть: лечебное дело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я: врача-лечебника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, врач-хирург хирургического отделения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врач МУЗ «Глушковская ЦРБ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10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гтярева Наталья Николаев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.198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. КГСХА. 2004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учет, анализ и ауди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начальника МУ ЦБ учреждений образования Глушковского райо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МУ «ЦБ учреждений образования Глушковского района курской области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10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онидович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1.197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профессиональное. 1999г.Северный колледж физической культуры и спорт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я: преподаватель организато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сть: физическая культу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У ВПО Академия права и управления (институт) Курский филиал. 4 курс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 отдела молодежи и с порта Администрации Глушковского райо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ДОД «Детско-юношеская спортивная школ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10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бода Елена Николаев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1.196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, КГУ, 1993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начальных классов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вечерней (сменной) общеобразовательной школ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ДОД «Глушковский центр детского творчеств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10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ет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н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торовн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7.198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.2008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ховский гос.педагогический университе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 и методика среднего образования. Трудовое обучение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ст отдела образования Администрации Глушковского района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ДО «Глушковский детский сад №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10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шева Наталья Евгеньев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196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специально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ровское педагогическое училище Калужской област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ист отдела образования Администрации Глушковского района.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ДО «Глушковский детский сад №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10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ер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торович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7.197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, Орловский государственный институт искусства и культуры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, руководитель хореографического коллектив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етмейстер народного коллектива «Вольница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РЦУК Глушковский районный дом культуры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10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кова Анжела Арифов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.196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шее. 1993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-Петербургский гуманитарный университет профсоюзов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 организатор культурно-воспитательной работы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подаватель МРОУ ДОД «Глушковская детская школа искусств» 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РОУ ДОД «Глушковская детская школа искусств»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6.08.2010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ыган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лаевн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8.195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. 2005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ий институт менеджмента, экономики и бизнес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я: менедже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сть: государственное и муниципальное управлени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Глушковского районного дома культуры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РУК «Глушковский центр досуг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10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35:00Z</dcterms:created>
  <dc:creator>Администрация</dc:creator>
  <dc:description/>
  <dc:language>en-US</dc:language>
  <cp:lastModifiedBy>Администрация</cp:lastModifiedBy>
  <dcterms:modified xsi:type="dcterms:W3CDTF">2010-12-02T10:35:00Z</dcterms:modified>
  <cp:revision>2</cp:revision>
  <dc:subject/>
  <dc:title/>
</cp:coreProperties>
</file>