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к</w:t>
        <w:tab/>
        <w:t>районной</w:t>
        <w:tab/>
        <w:t>целевой</w:t>
        <w:tab/>
        <w:t>Программе</w:t>
      </w:r>
    </w:p>
    <w:p>
      <w:pPr>
        <w:pStyle w:val="Normal"/>
        <w:ind w:left="7788" w:firstLine="708"/>
        <w:rPr/>
      </w:pPr>
      <w:r>
        <w:rPr/>
        <w:t>«Формирование       и       подготовка</w:t>
        <w:tab/>
        <w:t>резерва</w:t>
      </w:r>
    </w:p>
    <w:p>
      <w:pPr>
        <w:pStyle w:val="Normal"/>
        <w:ind w:left="7788" w:firstLine="708"/>
        <w:rPr/>
      </w:pPr>
      <w:r>
        <w:rPr/>
        <w:t xml:space="preserve">управленческих     кадров    Глушковского   района </w:t>
      </w:r>
    </w:p>
    <w:p>
      <w:pPr>
        <w:pStyle w:val="Normal"/>
        <w:ind w:left="7788" w:firstLine="708"/>
        <w:rPr/>
      </w:pPr>
      <w:r>
        <w:rPr/>
        <w:t>Курской   области   в 2010 году»</w:t>
      </w:r>
    </w:p>
    <w:p>
      <w:pPr>
        <w:pStyle w:val="Normal"/>
        <w:ind w:left="7788" w:firstLine="708"/>
        <w:rPr/>
      </w:pPr>
      <w:r>
        <w:rPr/>
      </w:r>
    </w:p>
    <w:p>
      <w:pPr>
        <w:pStyle w:val="Normal"/>
        <w:ind w:left="7788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 мероприятий районной    целевой  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Формирование и подготовка   резерва управленческих   кадров   Глушк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рской области  в 2010 году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475"/>
        <w:gridCol w:w="2225"/>
        <w:gridCol w:w="6840"/>
      </w:tblGrid>
      <w:tr>
        <w:trPr>
          <w:trHeight w:val="540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>
          <w:trHeight w:val="814" w:hRule="exact"/>
        </w:trPr>
        <w:tc>
          <w:tcPr>
            <w:tcW w:w="15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ршенствование   нормативной   правовой   базы   по вопросам   формирования и подготовки   резер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ческих   кадров   Глушковского района   Курской   области</w:t>
            </w:r>
          </w:p>
        </w:tc>
      </w:tr>
      <w:tr>
        <w:trPr>
          <w:trHeight w:val="1542" w:hRule="exact"/>
        </w:trPr>
        <w:tc>
          <w:tcPr>
            <w:tcW w:w="6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дготовка  проекта   правового   акта района о   номенклатуре   должностей   для формирования   резерва  управленческих кадров   Глушковского района   Курской област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0 год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делами Администрации Глушковского района   Курской области</w:t>
            </w:r>
          </w:p>
        </w:tc>
      </w:tr>
      <w:tr>
        <w:trPr>
          <w:trHeight w:val="1263" w:hRule="exact"/>
        </w:trPr>
        <w:tc>
          <w:tcPr>
            <w:tcW w:w="6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дготовка   проекта    правового акта района   об   утверждении    резерва управленческих   кадров   Глушковского района Курской област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квартал 2010 год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делами Администрации Глушковского района   Курской области</w:t>
            </w:r>
          </w:p>
        </w:tc>
      </w:tr>
      <w:tr>
        <w:trPr>
          <w:trHeight w:val="1773" w:hRule="exact"/>
        </w:trPr>
        <w:tc>
          <w:tcPr>
            <w:tcW w:w="6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 Подготовка   проекта   правового акта района  о программе    профессионального развития и   планах индивидуального развития лиц,   включенных   в   резерв  управленческих кадров   Глушковского района   Курской област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квартал 2010 год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делами Администрации Глушковского района   Курской области</w:t>
            </w:r>
          </w:p>
        </w:tc>
      </w:tr>
      <w:tr>
        <w:trPr>
          <w:trHeight w:val="731" w:hRule="exact"/>
        </w:trPr>
        <w:tc>
          <w:tcPr>
            <w:tcW w:w="6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одготовка   проекта   правового   акт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е полугодие 2010 год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делами Администрац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0"/>
        <w:gridCol w:w="2160"/>
        <w:gridCol w:w="6840"/>
      </w:tblGrid>
      <w:tr>
        <w:trPr>
          <w:trHeight w:val="1224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   стажировке   лиц,   включенных   в резерв    управленческих   кадров   Глушковского района   Кур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ского района   Курской области</w:t>
            </w:r>
          </w:p>
        </w:tc>
      </w:tr>
      <w:tr>
        <w:trPr>
          <w:trHeight w:val="821" w:hRule="exact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ормирование и развитие    системы    управления    резервом   управленческих кадров Глуш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  области</w:t>
            </w:r>
          </w:p>
        </w:tc>
      </w:tr>
      <w:tr>
        <w:trPr>
          <w:trHeight w:val="1197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рганизация    конкурсного   отбора кандидатов    на  включение   в резерв управленческих   кадров  Глушковского   района Кур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  2010 год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  комисс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делами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ского района  Курской области</w:t>
            </w:r>
          </w:p>
        </w:tc>
      </w:tr>
      <w:tr>
        <w:trPr>
          <w:trHeight w:val="1792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Подготовка   материалов  результатов конкурсного   отбора   для   рассмотрения на заседаниях   Комиссии   по   формированию и подготовке    резерва управленческих   кадров Глушковского района   Курской  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-х недель  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и   конкурс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делами Администрации Глушковского района   Курской области</w:t>
            </w:r>
          </w:p>
        </w:tc>
      </w:tr>
      <w:tr>
        <w:trPr>
          <w:trHeight w:val="1210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Мониторинг   деятельности   лиц, включенных   в резерв   управленческих   кадров Глушковского   района  Кур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делами Администрации Глушковского района   Курской области</w:t>
            </w:r>
          </w:p>
        </w:tc>
      </w:tr>
      <w:tr>
        <w:trPr>
          <w:trHeight w:val="1202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Анализ эффективности   использования резерва  управленческих кадров   Глушковского района    Кур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0 год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делами Администрации Глушковского района   Курской области</w:t>
            </w:r>
          </w:p>
        </w:tc>
      </w:tr>
      <w:tr>
        <w:trPr>
          <w:trHeight w:val="410" w:hRule="exact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звитие резерва   управленческих кадров   Глушковского района   Курской области</w:t>
            </w:r>
          </w:p>
        </w:tc>
      </w:tr>
      <w:tr>
        <w:trPr>
          <w:trHeight w:val="1320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Разработка и утверждение индивидуальных   планов  развития   лиц, включенных   в   резерв   управленческих кадров Глушковского  района   Кур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0 год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делами Администрации Глушковского района  Курской области</w:t>
            </w:r>
          </w:p>
        </w:tc>
      </w:tr>
      <w:tr>
        <w:trPr>
          <w:trHeight w:val="1994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2. Организация   профессиональной подготовки,   переподготовки,   повышения квалификации,   семинаров,   тренингов, предусмотренных   индивидуальными   планами развития  лиц,   включенных   в  резерв управленческих   кадров  Глушковского района Курской обла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ечение 2010 год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Организация   стажировок   граждан, включенных в резерв   управленческих   кадров Глушковского района  Кур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ечение 2010 год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делами Администрации Глушковского района   Курской области</w:t>
            </w:r>
          </w:p>
        </w:tc>
      </w:tr>
      <w:tr>
        <w:trPr>
          <w:trHeight w:val="1792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Взаимодействие с   образовательными учреждениями,   осуществляющими    подготовку специалистов   в  рамках  обучения  резерва, по вопросу качества   подготовки  лиц, включенных в   резерв   управленческих   кадр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делами Администрации Глушковского района   Курской области</w:t>
            </w:r>
          </w:p>
        </w:tc>
      </w:tr>
      <w:tr>
        <w:trPr>
          <w:trHeight w:val="1425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Мониторинг и анализ реализации индивидуальных планов развития   лиц, включенных в  резерв    управленческих кадров Глушковского района Кур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10 год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  формированию и подготовке резерва  управленческих кадров; Управление  делами Администрации Глушковского района   Курской области.</w:t>
            </w:r>
          </w:p>
        </w:tc>
      </w:tr>
      <w:tr>
        <w:trPr>
          <w:trHeight w:val="418" w:hRule="exact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Использование и поддержка резерва   управленческих   кадров   Глушковского района    Курской   области</w:t>
            </w:r>
          </w:p>
        </w:tc>
      </w:tr>
      <w:tr>
        <w:trPr>
          <w:trHeight w:val="2398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Организация   и проведение встреч с высшими   должностными   лицами   района и   с лицами, замещающими  должности,   на которые    формируется   резерв управленческих   кадров Глушковского района Кур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е полугодие 2010 год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делами Администрации Глушковского района  Курской области</w:t>
            </w:r>
          </w:p>
        </w:tc>
      </w:tr>
      <w:tr>
        <w:trPr>
          <w:trHeight w:val="2016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Организация   заседаний   Комиссии   по формированию и подготовке    резерва управленческих кадров Глушковского района Курской области в   целях принятия   решений о назначении   на  соответствующие долж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делами Администрации Глушковского района   Курской области</w:t>
            </w:r>
          </w:p>
        </w:tc>
      </w:tr>
      <w:tr>
        <w:trPr>
          <w:trHeight w:val="282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Организация   заседаний   Комиссии    по формированию  и подготовке резерва управленческих кадров Глушковского района Курской области   в   целях рассмотрения результатов   пребывания   граждан   в  резерве управленческих   кадров   Глушк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   и принятия  решения   о дальнейшем    пребывании   в   резерве управленческих    кадров   Глушков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0 год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делами Администрации Глушковского района   Курской области</w:t>
            </w:r>
          </w:p>
        </w:tc>
      </w:tr>
      <w:tr>
        <w:trPr>
          <w:trHeight w:val="821" w:hRule="exact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Информационное   и методическое   обеспечение   формирования   и   подготовки   резерва   управленческих    кад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шковского района   Курской области</w:t>
            </w:r>
          </w:p>
        </w:tc>
      </w:tr>
      <w:tr>
        <w:trPr>
          <w:trHeight w:val="1210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Взаимодействие   со   средствами   массовой информации   в   ходе    реализации мероприятий    Программ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делами Администрации Глушковского района   Курской области</w:t>
            </w:r>
          </w:p>
        </w:tc>
      </w:tr>
      <w:tr>
        <w:trPr>
          <w:trHeight w:val="2419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Размещение   на    официальном   сайте Администрации Глушковского района Курской области   информации о работе   по формированию   резерва   управленческих кадров    Глушковского   района   Кур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ечение 2010 год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 делами Администрации Глушковского района  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43:00Z</dcterms:created>
  <dc:creator>777</dc:creator>
  <dc:description/>
  <cp:keywords/>
  <dc:language>en-US</dc:language>
  <cp:lastModifiedBy>777</cp:lastModifiedBy>
  <dcterms:modified xsi:type="dcterms:W3CDTF">2010-12-02T10:43:00Z</dcterms:modified>
  <cp:revision>2</cp:revision>
  <dc:subject/>
  <dc:title/>
</cp:coreProperties>
</file>