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от ______________                                                                  № _________</w:t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</w:r>
    </w:p>
    <w:p>
      <w:pPr>
        <w:pStyle w:val="Normal"/>
        <w:ind w:right="-49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лушковского района от 05 ноября 2014 года «Об утверждении муниципальной программы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6.2017 г. № 125, от 19.07.2017г. № 198, от 27.10.2017г. № 363, от 29.12.2017г. № 531, от 03.05.2018г. № 157, от 03.05.2018 г. № 157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 03.12.2018 г.  № 487, от 26.02.2019 г. № 117, от 24.05.2019г. № 242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Представительного Собрания Глушковского района Курской области от 28.05.2019 года № 59 «О бюджете муниципального района «Глушковский район»  Курской области на 2019 год и плановый период 2019-2020 годов», Администрация Глушковского района Курской области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 в муниципальной программе Глушковского района 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, утвержденную постановлением Администрации Глушковского района Курской области от 05.11.2014 г. № 503 (в редакции постановления от 06.03. 2015 г. № 104,  от 29.04.2015 г. № 178, от 23.06.2015 г. № 220, от 01.12.2015г. № 352, от 30.12.2015 г. № 406, от 29.04.2016 г. №76, от 16.11.2016г. № 206, от 26.12.2016 г. № 264, от 01.02.2017 г. №14,  от 01.06.2017 г. № 125, от 19.07.2017 г. № 198, от 27.10.2017 г. № 363, от 29.12.2017 г. № 531, от 26.02.2019 г. № 117, от 24.05.2019г. № 242).</w:t>
      </w:r>
    </w:p>
    <w:p>
      <w:pPr>
        <w:pStyle w:val="Normal"/>
        <w:tabs>
          <w:tab w:val="clear" w:pos="624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Разместить данное постановление и измененную муниципальную программу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на официальном сайте Администрации Глушков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лушковского района по социальным вопросам Усову Т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 xml:space="preserve">                    П.М. Золотарев</w:t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left="5387" w:hanging="0"/>
        <w:rPr>
          <w:sz w:val="24"/>
        </w:rPr>
      </w:pPr>
      <w:r>
        <w:rPr>
          <w:sz w:val="24"/>
        </w:rPr>
        <w:t>УТВЕРЖДЕНЫ</w:t>
      </w:r>
    </w:p>
    <w:p>
      <w:pPr>
        <w:pStyle w:val="Normal"/>
        <w:spacing w:lineRule="auto" w:line="259"/>
        <w:ind w:left="5387" w:hanging="0"/>
        <w:rPr/>
      </w:pPr>
      <w:r>
        <w:rPr>
          <w:sz w:val="24"/>
        </w:rPr>
        <w:t xml:space="preserve">постановлением  Администрации Глушковского района Курской области </w:t>
      </w:r>
    </w:p>
    <w:p>
      <w:pPr>
        <w:pStyle w:val="Normal"/>
        <w:spacing w:lineRule="auto" w:line="259"/>
        <w:ind w:left="5387" w:hanging="0"/>
        <w:rPr>
          <w:sz w:val="28"/>
          <w:szCs w:val="28"/>
        </w:rPr>
      </w:pPr>
      <w:r>
        <w:rPr>
          <w:sz w:val="24"/>
        </w:rPr>
        <w:t>от «___» ____________ 2019 г. № ____</w:t>
      </w:r>
    </w:p>
    <w:p>
      <w:pPr>
        <w:pStyle w:val="Heading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муниципальную программу Глу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зицию паспорта муниципальной  программы, касающуюся объемов бюджетных ассигнований программы, изложить в следующей редакции: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outlineLvl w:val="1"/>
        <w:rPr/>
      </w:pPr>
      <w:r>
        <w:rPr/>
        <w:t>«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701"/>
      </w:tblGrid>
      <w:tr>
        <w:trPr/>
        <w:tc>
          <w:tcPr>
            <w:tcW w:w="276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реализации муниципальной программы на 2015-2021 годы составит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141,9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за счет районного бюджета – 22237,9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sz w:val="28"/>
                <w:szCs w:val="28"/>
              </w:rPr>
              <w:t xml:space="preserve">2904,0 </w:t>
            </w:r>
            <w:r>
              <w:rPr>
                <w:color w:val="000000"/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11,5 тыс. рублей,  в том числе за счет средств районного бюджета 2552,7 тыс. рублей, за счет средств областного бюджета – 55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604,5 тыс. рублей,  в том числе за счет средств районного бюджета 3058,5 тыс. рублей, за счет средств областного бюджета – 5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98,8  тыс. рублей,  в том числе за счет средств районного бюджета 3310,6 тыс. рублей, за счет средств областного бюджета – 587,5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22,4  тыс. рублей,  в том числе за счет средств районного бюджета 3126,5  тыс. рублей, за счет средств областного бюджета – 595,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14,2 тыс. рублей,  в том числе за счет средств районного бюджета – 3498,4   тыс. рублей, за счет средств областного бюджета – 615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64,5    тыс. рублей,  в том числе за счет средств районного бюджета 3364,5  тыс. рублей, за счет средств областного бюджета - 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37,2    тыс. рублей,  в том числе за счет средств районного бюджета 3337,2  тыс. рублей, за счет средств областного бюджета - 0  тыс. рублей.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«Повышение  эффективности реализации молодежной политики»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479,9</w:t>
            </w:r>
            <w:r>
              <w:rPr>
                <w:rFonts w:cs="Times New Roman" w:ascii="Times New Roman" w:hAnsi="Times New Roman"/>
                <w:b w:val="false"/>
              </w:rPr>
              <w:t xml:space="preserve"> тыс.  рублей за счет средств  районного бюджета, в том числе по годам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 – 59,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0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5,0 тыс. рублей.</w:t>
            </w:r>
          </w:p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 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003,6</w:t>
            </w:r>
            <w:r>
              <w:rPr>
                <w:rFonts w:cs="Times New Roman" w:ascii="Times New Roman" w:hAnsi="Times New Roman"/>
                <w:b w:val="false"/>
              </w:rPr>
              <w:t xml:space="preserve"> тыс.  рублей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7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275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 – 158,3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149,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10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00,0 тыс. рублей.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1 гг. составляет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3658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.ч. из средств   районного бюджета – 20754,4 тыс. рублей; из средств областного бюджета – 2904,1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8 тыс. рублей, из  средств районного бюджета 244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 тыс. рублей, из  средств районного бюджета 275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3 тыс. рублей, в т.ч. из средств областного бюджета – 587,5  тыс. рублей, из  средств районного бюджета 3092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 тыс. рублей, из  средств районного бюджета 289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 год – 3859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8 тыс. рублей, из  средств районного бюджета 3243,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3179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3179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 год – 3152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3152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».</w:t>
            </w:r>
          </w:p>
        </w:tc>
      </w:tr>
    </w:tbl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Раздел </w:t>
      </w:r>
      <w:r>
        <w:rPr>
          <w:bCs/>
          <w:sz w:val="28"/>
          <w:szCs w:val="28"/>
        </w:rPr>
        <w:t>VIII</w:t>
      </w:r>
      <w:r>
        <w:rPr>
          <w:sz w:val="28"/>
          <w:szCs w:val="28"/>
        </w:rPr>
        <w:t xml:space="preserve"> муниципальной программы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color w:val="000000"/>
          <w:sz w:val="28"/>
          <w:szCs w:val="28"/>
        </w:rPr>
        <w:t>«Объем финансового обеспечения реализации муниципальной программы на 2015-2021 годы состави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141,9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567" w:leader="none"/>
        </w:tabs>
        <w:autoSpaceDE w:val="false"/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>за счет районного бюджета – 22237,9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567" w:leader="none"/>
        </w:tabs>
        <w:autoSpaceDE w:val="false"/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2904,0 </w:t>
      </w:r>
      <w:r>
        <w:rPr>
          <w:color w:val="000000"/>
          <w:sz w:val="28"/>
          <w:szCs w:val="28"/>
        </w:rPr>
        <w:t xml:space="preserve">тыс. рублей, в том числе по годам: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5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111,5 тыс. рублей,  в том числе за счет средств районного бюджета 2552,7 тыс. рублей, за счет средств областного бюджета – 558,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3604,5 тыс. рублей,  в том числе за счет средств районного бюджета 3058,5 тыс. рублей, за счет средств областного бюджета – 546,0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7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898,8  тыс. рублей,  в том числе за счет средств районного бюджета 3310,6 тыс. рублей, за счет средств областного бюджета – 587,5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8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722,4  тыс. рублей,  в том числе за счет средств районного бюджета 3126,5  тыс. рублей, за счет средств областного бюджета – 595,9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9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4114,2 тыс. рублей,  в том числе за счет средств районного бюджета – 3498,4   тыс. рублей, за счет средств областного бюджета – 615,8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20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364,5    тыс. рублей,  в том числе за счет средств районного бюджета 3364,5  тыс. рублей, за счет средств областного бюджета - 0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337,2    тыс. рублей,  в том числе за счет средств районного бюджета 3337,2  тыс. рублей, за счет средств областного бюджета - 0  тыс. 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479,9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7  год – 59,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8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8"/>
          <w:szCs w:val="28"/>
        </w:rPr>
        <w:t>2019  год – 10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8"/>
          <w:szCs w:val="28"/>
        </w:rPr>
        <w:t>2020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85,0 тыс. 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Объем бюджетных ассигнований подпрограммы «Реализация муниципальной политики в сфере физической культуры и спорт</w:t>
      </w:r>
      <w:r>
        <w:rPr>
          <w:rFonts w:cs="Times New Roman" w:ascii="Times New Roman" w:hAnsi="Times New Roman"/>
        </w:rPr>
        <w:t>а»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1003,6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7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275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7  год – 158,3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8"/>
          <w:szCs w:val="28"/>
        </w:rPr>
        <w:t>2018  год – 149,9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8"/>
          <w:szCs w:val="28"/>
        </w:rPr>
        <w:t>2019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8"/>
          <w:szCs w:val="28"/>
        </w:rPr>
        <w:t>2020  год – 10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021 год – 100,0 тыс. рублей.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1 гг. составляет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3658,5 </w:t>
      </w:r>
      <w:r>
        <w:rPr>
          <w:rFonts w:cs="Times New Roman" w:ascii="Times New Roman" w:hAnsi="Times New Roman"/>
          <w:sz w:val="28"/>
          <w:szCs w:val="28"/>
        </w:rPr>
        <w:t>тыс. рублей, в т.ч. из средств   районного бюджета – 20754,4 тыс. рублей; из средств областного бюджета – 2904,1 тыс. рублей, в том числе по годам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 год – 30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8 тыс. рублей, из  средств районного бюджета 244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 год – 329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 тыс. рублей, из  средств районного бюджета 2753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 год – 3680,3 тыс. рублей, в т.ч. из средств областного бюджета – 587,5  тыс. рублей, из  средств районного бюджета 3092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 год – 348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 тыс. рублей, из  средств районного бюджета 289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 год – 3859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8 тыс. рублей, из  средств районного бюджета 3243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 год – 3179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3179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 год – 315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315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разделе </w:t>
      </w:r>
      <w:r>
        <w:rPr>
          <w:bCs/>
          <w:sz w:val="28"/>
          <w:szCs w:val="28"/>
        </w:rPr>
        <w:t>XI</w:t>
      </w:r>
      <w:r>
        <w:rPr>
          <w:sz w:val="28"/>
          <w:szCs w:val="28"/>
        </w:rPr>
        <w:t xml:space="preserve"> муниципальной программы в подпрограмме 1 «Повышение  эффективности реализации молодежной политики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паспорта, касающуюся объемов бюджетных ассигнований программы, изложить в следующей редакции:</w:t>
      </w:r>
    </w:p>
    <w:p>
      <w:pPr>
        <w:pStyle w:val="Normal"/>
        <w:jc w:val="both"/>
        <w:rPr/>
      </w:pPr>
      <w:r>
        <w:rPr/>
        <w:t xml:space="preserve">«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796"/>
      </w:tblGrid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ъем бюджетных ассигнований подпрограммы </w:t>
            </w:r>
          </w:p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«Повышение  эффективности реализации молодежной политики»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479,9  </w:t>
            </w:r>
            <w:r>
              <w:rPr>
                <w:rFonts w:cs="Times New Roman" w:ascii="Times New Roman" w:hAnsi="Times New Roman"/>
                <w:b w:val="false"/>
              </w:rPr>
              <w:t xml:space="preserve"> тыс.  рублей за счет средств  районного бюджета, в том числе по годам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59,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05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0  год – 85,0  тыс. рублей;</w:t>
            </w:r>
          </w:p>
          <w:p>
            <w:pPr>
              <w:pStyle w:val="Normal"/>
              <w:ind w:firstLine="7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 год – 85,0  тыс. рублей.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4  абзац первый 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ъем бюджетных ассигнований подпрограммы 1 муниципальной программы с 2015 по 2021 гг. составляет 479,9    тыс. рублей за счет средств районного бюджета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7  год – 59,9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8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105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0  год – 85,0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1  год – 85,0  тыс. рублей »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В разделе </w:t>
      </w:r>
      <w:r>
        <w:rPr>
          <w:bCs/>
          <w:sz w:val="28"/>
          <w:szCs w:val="28"/>
        </w:rPr>
        <w:t>XI</w:t>
      </w:r>
      <w:r>
        <w:rPr>
          <w:sz w:val="28"/>
          <w:szCs w:val="28"/>
        </w:rPr>
        <w:t xml:space="preserve"> муниципальной программы в подпрограмме 2 «Реализация муниципальной политики в сфере физической культуры и спорта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озицию паспорта, касающуюся объемов бюджетных ассигнований программы, изложить в следующей редакции: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796"/>
      </w:tblGrid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 «Реализация муниципальной политики в сфере физической культуры и спорт</w:t>
            </w:r>
            <w:r>
              <w:rPr>
                <w:rFonts w:cs="Times New Roman" w:ascii="Times New Roman" w:hAnsi="Times New Roman"/>
              </w:rPr>
              <w:t>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003,6</w:t>
            </w:r>
            <w:r>
              <w:rPr>
                <w:rFonts w:cs="Times New Roman" w:ascii="Times New Roman" w:hAnsi="Times New Roman"/>
                <w:b w:val="false"/>
              </w:rPr>
              <w:t xml:space="preserve"> тыс.  рублей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7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275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 – 158,3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outlineLvl w:val="2"/>
              <w:rPr/>
            </w:pPr>
            <w:r>
              <w:rPr>
                <w:sz w:val="28"/>
                <w:szCs w:val="28"/>
              </w:rPr>
              <w:t>2018  год – 149,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outlineLvl w:val="2"/>
              <w:rPr/>
            </w:pPr>
            <w:r>
              <w:rPr>
                <w:sz w:val="28"/>
                <w:szCs w:val="28"/>
              </w:rPr>
              <w:t>2019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outlineLvl w:val="2"/>
              <w:rPr/>
            </w:pPr>
            <w:r>
              <w:rPr>
                <w:sz w:val="28"/>
                <w:szCs w:val="28"/>
              </w:rPr>
              <w:t>2020  год – 100,0  тыс. рублей;</w:t>
            </w:r>
          </w:p>
          <w:p>
            <w:pPr>
              <w:pStyle w:val="Normal"/>
              <w:ind w:firstLine="6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,0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4  абзац первый  изложить в следующей редакции: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 w:val="false"/>
        </w:rPr>
        <w:t>«</w:t>
      </w:r>
      <w:r>
        <w:rPr>
          <w:rFonts w:cs="Times New Roman" w:ascii="Times New Roman" w:hAnsi="Times New Roman"/>
          <w:b w:val="false"/>
        </w:rPr>
        <w:t>Объем бюджетных ассигнований подпрограммы 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1003,6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7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275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017  год – 158,3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8"/>
          <w:szCs w:val="28"/>
        </w:rPr>
        <w:t>2018  год – 149,9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8"/>
          <w:szCs w:val="28"/>
        </w:rPr>
        <w:t>2019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8"/>
          <w:szCs w:val="28"/>
        </w:rPr>
        <w:t>2020  год – 100,0  тыс. рублей;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2021 год – 100,0 тыс. рублей.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   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 разделе </w:t>
      </w:r>
      <w:r>
        <w:rPr>
          <w:bCs/>
          <w:sz w:val="28"/>
          <w:szCs w:val="28"/>
        </w:rPr>
        <w:t>XI</w:t>
      </w:r>
      <w:r>
        <w:rPr>
          <w:sz w:val="28"/>
          <w:szCs w:val="28"/>
        </w:rPr>
        <w:t xml:space="preserve"> муниципальной программы в подпрограмме 3 «Оздоровление и отдых детей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паспорта, касающуюся объемов бюджетных ассигнований программы, изложить в следующей редакции:</w:t>
      </w:r>
    </w:p>
    <w:p>
      <w:pPr>
        <w:pStyle w:val="Normal"/>
        <w:jc w:val="both"/>
        <w:rPr/>
      </w:pPr>
      <w:r>
        <w:rPr/>
        <w:t xml:space="preserve">«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796"/>
      </w:tblGrid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одпрограммы 3 </w:t>
            </w:r>
            <w:r>
              <w:rPr>
                <w:bCs/>
                <w:sz w:val="28"/>
                <w:szCs w:val="28"/>
              </w:rPr>
              <w:t>«Оздоровление и отдых детей»</w:t>
            </w:r>
            <w:r>
              <w:rPr>
                <w:sz w:val="28"/>
                <w:szCs w:val="28"/>
              </w:rPr>
              <w:t xml:space="preserve"> муниципальной программы с 2015 по 2021 гг. составляет  23658,5 тыс. рублей, в т.ч.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  районного бюджета – 20754,4 тыс. рублей;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областного бюджета – 2904,1 тыс. рублей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0,3 тыс. рублей,  в том числе за счет средств районного бюджета 2441,5 тыс. рублей, за счет средств областного бюджета – 55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2016 год 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299,1 тыс. рублей,  в том числе за счет средств районного бюджета 2753,1 тыс. рублей, за счет средств областного бюджета – 54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 год – </w:t>
            </w:r>
            <w:r>
              <w:rPr>
                <w:color w:val="000000"/>
                <w:sz w:val="28"/>
                <w:szCs w:val="28"/>
              </w:rPr>
              <w:t>3680,6 тыс. рублей,  в том числе за счет средств районного бюджета 3093,1  тыс. рублей, за счет средств областного бюджета – 58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 год – </w:t>
            </w:r>
            <w:r>
              <w:rPr>
                <w:color w:val="000000"/>
                <w:sz w:val="28"/>
                <w:szCs w:val="28"/>
              </w:rPr>
              <w:t>3487,5  тыс. рублей,  в том числе за счет средств районного бюджета 2891,6  тыс. рублей, за счет средств областного бюджета 59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 год – </w:t>
            </w:r>
            <w:r>
              <w:rPr>
                <w:color w:val="000000"/>
                <w:sz w:val="28"/>
                <w:szCs w:val="28"/>
              </w:rPr>
              <w:t>3859,2  тыс. рублей,  в том числе за счет средств районного бюджета 3243,4 тыс. рублей, за счет средств областного бюджета – 615,8 тыс. рублей;</w:t>
            </w:r>
          </w:p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>
                <w:sz w:val="28"/>
                <w:szCs w:val="28"/>
              </w:rPr>
              <w:t xml:space="preserve">2020  год – </w:t>
            </w:r>
            <w:r>
              <w:rPr>
                <w:color w:val="000000"/>
                <w:sz w:val="28"/>
                <w:szCs w:val="28"/>
              </w:rPr>
              <w:t>3179,5  тыс. рублей,  в том числе за счет средств районного бюджета 3179,5  тыс. рублей, за счет средств областного бюджета – 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год – </w:t>
            </w:r>
            <w:r>
              <w:rPr>
                <w:color w:val="000000"/>
                <w:sz w:val="28"/>
                <w:szCs w:val="28"/>
              </w:rPr>
              <w:t>3152,2  тыс. рублей,  в том числе за счет средств районного бюджета 3152,2  тыс. рублей, за счет средств областного бюджета – 0 тыс. рублей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624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7  абзац перв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ъем бюджетных ассигнований подпрограммы 3 </w:t>
      </w:r>
      <w:r>
        <w:rPr>
          <w:bCs/>
          <w:sz w:val="28"/>
          <w:szCs w:val="28"/>
        </w:rPr>
        <w:t>«Оздоровление и отдых детей»</w:t>
      </w:r>
      <w:r>
        <w:rPr>
          <w:sz w:val="28"/>
          <w:szCs w:val="28"/>
        </w:rPr>
        <w:t xml:space="preserve"> муниципальной программы с 2015 по 2021 гг. составляет  23618,5 тыс. рублей, в т.ч.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редств   районного бюджета – 20714,4 тыс. рублей;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редств областного бюджета – 2904,1 тыс. рублей, в том числе по годам: 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3000,3 тыс. рублей,  в том числе за счет средств районного бюджета 2441,5 тыс. рублей, за счет средств областного бюджета – 558,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3299,1 тыс. рублей,  в том числе за счет средств районного бюджета 2753,1 тыс. рублей, за счет средств областного бюджета – 54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 год – </w:t>
      </w:r>
      <w:r>
        <w:rPr>
          <w:color w:val="000000"/>
          <w:sz w:val="28"/>
          <w:szCs w:val="28"/>
        </w:rPr>
        <w:t>3680,6 тыс. рублей,  в том числе за счет средств районного бюджета 3093,1  тыс. рублей, за счет средств областного бюджета – 58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8  год – </w:t>
      </w:r>
      <w:r>
        <w:rPr>
          <w:color w:val="000000"/>
          <w:sz w:val="28"/>
          <w:szCs w:val="28"/>
        </w:rPr>
        <w:t>3487,5  тыс. рублей,  в том числе за счет средств районного бюджета 2891,6  тыс. рублей, за счет средств областного бюджета 59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 год – </w:t>
      </w:r>
      <w:r>
        <w:rPr>
          <w:color w:val="000000"/>
          <w:sz w:val="28"/>
          <w:szCs w:val="28"/>
        </w:rPr>
        <w:t>3819,2  тыс. рублей,  в том числе за счет средств районного бюджета 3203,4 тыс. рублей, за счет средств областного бюджета – 615,8 тыс. рублей;</w:t>
      </w:r>
    </w:p>
    <w:p>
      <w:pPr>
        <w:pStyle w:val="Normal"/>
        <w:autoSpaceDE w:val="false"/>
        <w:ind w:left="58" w:hanging="0"/>
        <w:jc w:val="both"/>
        <w:rPr/>
      </w:pPr>
      <w:r>
        <w:rPr>
          <w:sz w:val="28"/>
          <w:szCs w:val="28"/>
        </w:rPr>
        <w:t xml:space="preserve">2020  год – </w:t>
      </w:r>
      <w:r>
        <w:rPr>
          <w:color w:val="000000"/>
          <w:sz w:val="28"/>
          <w:szCs w:val="28"/>
        </w:rPr>
        <w:t>3179,5  тыс. рублей,  в том числе за счет средств районного бюджета 3179,5  тыс. рублей, за счет средств областного бюджета – 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1  год – </w:t>
      </w:r>
      <w:r>
        <w:rPr>
          <w:color w:val="000000"/>
          <w:sz w:val="28"/>
          <w:szCs w:val="28"/>
        </w:rPr>
        <w:t>3152,2  тыс. рублей,  в том числе за счет средств районного бюджета 3152,2  тыс. рублей, за счет средств областного бюджета – 0 тыс. рублей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риложения №5, №6 изложить в следующей редакции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31">
    <w:name w:val="Основной текст 3 Знак"/>
    <w:qFormat/>
    <w:rPr>
      <w:rFonts w:ascii="Journal;Times New Roman" w:hAnsi="Journal;Times New Roman" w:cs="Journal;Times New Roman"/>
      <w:b/>
      <w:sz w:val="28"/>
    </w:rPr>
  </w:style>
  <w:style w:type="character" w:styleId="2">
    <w:name w:val="Основной текст с отступом 2 Знак"/>
    <w:qFormat/>
    <w:rPr>
      <w:rFonts w:ascii="Journal;Times New Roman" w:hAnsi="Journal;Times New Roman" w:cs="Journal;Times New Roman"/>
      <w:sz w:val="28"/>
    </w:rPr>
  </w:style>
  <w:style w:type="character" w:styleId="32">
    <w:name w:val="Основной текст с отступом 3 Знак"/>
    <w:qFormat/>
    <w:rPr>
      <w:rFonts w:ascii="Journal;Times New Roman" w:hAnsi="Journal;Times New Roman" w:cs="Journal;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color w:val="000000"/>
      <w:sz w:val="24"/>
      <w:u w:val="single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ErochenkoZ</cp:lastModifiedBy>
  <cp:lastPrinted>2019-07-08T17:16:00Z</cp:lastPrinted>
  <dcterms:modified xsi:type="dcterms:W3CDTF">2019-07-11T05:36:00Z</dcterms:modified>
  <cp:revision>425</cp:revision>
  <dc:subject/>
  <dc:title/>
</cp:coreProperties>
</file>