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</w:rPr>
      </w:pPr>
      <w:r>
        <w:rPr>
          <w:b/>
        </w:rPr>
        <w:t>к  докладу  о достигнутых значениях показателей для оценки эффективности деятельности органов местного самоуправления муниципального района «Глушковский район» за 2012 год и их планируемых значениях на 3-летний период</w:t>
      </w:r>
    </w:p>
    <w:p>
      <w:pPr>
        <w:pStyle w:val="Normal"/>
        <w:spacing w:before="0" w:after="0"/>
        <w:ind w:firstLine="425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Глушковский район образован в 1928 году как район Центрально-Черноземной области, после реорганизации вновь образован 13.01.1965 год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Глушковский район   входит  в  состав  Курской  области   Центрального  федерального  округа, расположен в Юго-западной части Курской области. Площадь  района  составляет 850 кв. км (3 % территории Курской области)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Район  на севере граничит с Рыльским районом, на востоке – с Кореневским  районом, на юге и западе – с  Сумской  областью Украины, имеет  статус государственной  Границы России.  Протяженность границы составляет 110 км. Среднегодовая численность населения района  за 2012 год  составила 22,515 тыс. человек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Муниципальное образование «Глушковский район» Курской области обладает статусом муниципального района. В  состав  района  входит  13  муниципальных  образований,  в  том  числе:   1  муниципальный  район ,  2 -   со  статусом городских  и 11 -  со статусом сельских  поселений.  В  районе 53 населенных пункта, из них 2 поселк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 xml:space="preserve">Административным  и  культурным  центром   Глушковского района  является  поселок Глушково.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Земельный фонд МО « Глушковский район» на 01.01.2013г. составляет  85 051 га, в том числе земель сельскохозяйственного назначения 64 394 га, что составляет  75,7 % от общей площади земельного фонда; пашни – 45 218 га (70,2%), сенокосы – 7 803 га (12,1 %), пастбища – 10 786  га (16,8%)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Глушковские  черноземы  являются  одним  из  главных  источников  развития  экономики  район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В южной части района преобладают наиболее плодородные черноземные  почвы, в северной части – серые и темно-серые лесные почвы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Основное распределение на территории района получили почвы черноземного типа почвообразования 73% и 27 % серые и темно-серые лесные почвы. По механическому составу почвы в основном среднесуглинистые. Черноземы распространены в левобережной части района, серые лесные почвы в правобережной части. В поймах рек и ручьев сформировались пойменные почвы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На территории района имеются месторождения мела, песка и глины, а также есть залежи торф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Все центры сельских поселений связаны с поселком Глушково автомобильными дорогами с твердым покрытием и обеспечиваются автобусным сообщением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На территории района функционируют учреждения здравоохранения, образования и культуры с хорошей материально-технической базой.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rStyle w:val="StrongEmphasis"/>
          <w:b w:val="false"/>
          <w:iCs/>
          <w:sz w:val="28"/>
          <w:szCs w:val="28"/>
        </w:rPr>
        <w:t>Основу хозяйственного комплекса Глушковского района составляет агропромышленный комплекс,</w:t>
      </w:r>
      <w:r>
        <w:rPr>
          <w:rStyle w:val="StrongEmphasis"/>
          <w:b w:val="false"/>
          <w:sz w:val="28"/>
          <w:szCs w:val="28"/>
        </w:rPr>
        <w:t xml:space="preserve">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но сельское хозяйство: животноводство и растениеводство.</w:t>
      </w:r>
    </w:p>
    <w:p>
      <w:pPr>
        <w:pStyle w:val="Style15"/>
        <w:spacing w:before="0" w:after="0"/>
        <w:ind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 Глушковского района представлено свиноводством, разведением КРС и птицеводством.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sz w:val="28"/>
          <w:szCs w:val="28"/>
        </w:rPr>
        <w:t>К предприятиям с развитой животноводческой отраслью района относятся, в первую очередь, свинокомплексы ООО «Авангард» и ООО «Луч», а также сельхозпредприятия: СПК «Рассвет», СПК «Красное знамя», СПК «Родина», ООО «Агрокомплекс Глушковский». В структуре стоимости продукции сельского хозяйства Глушковского района отрасль животноводства составляет – 39%, в т.ч. свиноводство – 27%.</w:t>
      </w:r>
    </w:p>
    <w:p>
      <w:pPr>
        <w:pStyle w:val="Style15"/>
        <w:spacing w:before="0" w:after="0"/>
        <w:ind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еводство района представлено в основном выращиванием зерновых и сахарной свеклы. На протяжении последних лет Глушковский район лидирует по валовому сбору и урожайности данных культур в Курской области.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 xml:space="preserve">Реализация Национального проекта «Развитие АПК» предполагает и развитие отраслей переработки, поэтому на базе свинокомплекса ООО «Авангард» построен комбикормовый завод производительностью 10 тонн в час.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 xml:space="preserve">В рамках реализации национальных проектов агропромышленного комплекса в районе в текущем году планируется завершить строительство биогазовой  установки мощностью 2,2 мегаватта в час. После  ввода в эксплуатацию биогазовой установки  будет задействовано более 30 человек. 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Промышленную инфраструктуру района представляет перерабатывающая промышленность -  ООО «Теткинский сахарный завод», ОАО «Глушковский Хлебозавод», Комбикормовый завод, ООО «Агропарк», ООО «КурскПродукт», ООО «Теткинозерно».</w:t>
      </w:r>
    </w:p>
    <w:p>
      <w:pPr>
        <w:pStyle w:val="TextBodyIndent"/>
        <w:shd w:fill="FFFFFF" w:val="clear"/>
        <w:spacing w:before="0" w:after="0"/>
        <w:ind w:left="0" w:right="0" w:firstLine="425"/>
        <w:contextualSpacing/>
        <w:rPr/>
      </w:pPr>
      <w:r>
        <w:rPr/>
        <w:t xml:space="preserve">В  промышленном  комплексе  трудится  до  600 человек  или  15 % от  общего  числа  занятых  в экономике  района. </w:t>
      </w:r>
    </w:p>
    <w:p>
      <w:pPr>
        <w:pStyle w:val="Normal"/>
        <w:spacing w:before="0" w:after="0"/>
        <w:ind w:firstLine="425"/>
        <w:contextualSpacing/>
        <w:jc w:val="both"/>
        <w:rPr>
          <w:shd w:fill="FFFFFF" w:val="clear"/>
        </w:rPr>
      </w:pPr>
      <w:r>
        <w:rPr/>
        <w:t>Объем отгруженных товаров собственного производства, выполненных работ и услуг по крупным и средним предприятиям района за 2012 год составил 2021,3 млн. рублей, что выше уровня 2011 года на 15 %. Из них объем промышленной продукции составил 785 млн. рублей с темпом роста в сопоставимых ценах 2011 года 109 %.</w:t>
      </w:r>
    </w:p>
    <w:p>
      <w:pPr>
        <w:pStyle w:val="211"/>
        <w:spacing w:before="0" w:after="0"/>
        <w:ind w:firstLine="425"/>
        <w:contextualSpacing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Основным видом  деятельности  предприятия ООО «Теткинский  сахарный завод» является  переработка  сахарной  свеклы и производство  сахара-песка. Производственные  мощности   завода   по  переработке  сахарной  свеклы   составляют  2900 тонн  в  сутки,  сахара  сырца 500  тонн в  сутки.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За 2012 год заводом принято более</w:t>
      </w:r>
      <w:r>
        <w:rPr>
          <w:color w:val="FF0000"/>
        </w:rPr>
        <w:t xml:space="preserve"> </w:t>
      </w:r>
      <w:r>
        <w:rPr/>
        <w:t>283 тыс. тонн сахарной свеклы.</w:t>
      </w:r>
      <w:r>
        <w:rPr>
          <w:color w:val="FF0000"/>
        </w:rPr>
        <w:t xml:space="preserve"> </w:t>
      </w:r>
      <w:r>
        <w:rPr/>
        <w:t>Из  переработанного сырья произведено</w:t>
      </w:r>
      <w:r>
        <w:rPr>
          <w:color w:val="FF0000"/>
        </w:rPr>
        <w:t xml:space="preserve"> </w:t>
      </w:r>
      <w:r>
        <w:rPr/>
        <w:t>34521 тонна сахара.</w:t>
      </w:r>
      <w:r>
        <w:rPr>
          <w:color w:val="FF0000"/>
        </w:rPr>
        <w:t xml:space="preserve"> </w:t>
      </w:r>
      <w:r>
        <w:rPr/>
        <w:t>Средний выход сахара составил 12,68 %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С каждым годом все активнее заявляет о себе новое предприятие – Комбикормовый завод, где в 2012 году было произведено 25 000 тонн комбикорма, предназначенного для хозяйств, специализирующихся на выращивании свиней, сельскохозяйственной птицы, крупного рогатого скота. В ближайшем будущем на заводе планируется увеличить производственную мощность в два раза, установить линию по выработке премиксов и концентратов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Стабильно работает ООО «Глушковский  хлебозавод», где  основным видом  деятельности является  производство  хлеба,  мучных  и  кондитерских изделий.  За  2012  год  произведено  287  тонн  хлеба и хлебобулочных изделий. Ассортимент выпускаемой продукции в минувшем году был значительно расширен, сейчас он составляет около 100 наименований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Значительно улучшил свою работу ООО «Агропарк» (Глушковский маслозавод).</w:t>
      </w:r>
      <w:r>
        <w:rPr>
          <w:color w:val="FF0000"/>
        </w:rPr>
        <w:t xml:space="preserve"> </w:t>
      </w:r>
      <w:r>
        <w:rPr/>
        <w:t xml:space="preserve">Маслозавод не занимается производством готовой продукции, как это делалось раньше,  а только оказывает услуги по охлаждению молока. </w:t>
      </w:r>
      <w:r>
        <w:rPr>
          <w:rStyle w:val="StrongEmphasis"/>
          <w:b w:val="false"/>
        </w:rPr>
        <w:t>Руководство предприятия планирует установку линии по производству молочной продукции, газификацию завода, строительство биогазовой установки и тепличного хозяйства.</w:t>
      </w:r>
      <w:r>
        <w:rPr>
          <w:b/>
          <w:color w:val="FF0000"/>
        </w:rPr>
        <w:t xml:space="preserve">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 xml:space="preserve"> </w:t>
      </w:r>
      <w:r>
        <w:rPr/>
        <w:t xml:space="preserve">Основной вид деятельности ООО «Теткинозерно» - это производство   продуктов  мукомольно-крупяной  промышленности, хранение  зерна.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 xml:space="preserve"> </w:t>
      </w:r>
      <w:r>
        <w:rPr/>
        <w:t>Емкость  единовременного  хранения  зерна   составляет  74  тыс.тонн,  в  том  числе  элеваторное  54  тыс.тонны,  ХПП ст.Глушково 21,5 тыс.тонн. На сегодняшний день предприятие  занимается   сушкой  и  хранением  зерна.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В районе действует 2 строительные организации: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1. ЗАО Глушковское ДРСУ № 5 – форма собственности частная, занимается строительством и ремонтом дорог.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2. ЗАО «Газспецстрой» – форма собственности частная, занята в основном на строительстве газовых сетей.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 xml:space="preserve">Приоритетными направлениями  в строительстве в последние годы  является газификация, строительство водопроводов и благоустройство населенных пунктов, дорожное строительство. </w:t>
      </w:r>
      <w:r>
        <w:rPr>
          <w:b/>
        </w:rPr>
        <w:t xml:space="preserve"> 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 xml:space="preserve">Администрация Глушковского района Курской области проводит активную инвестиционную политику, основной задачей которой является создание необходимых условий  для расширенного воспроизводства во всех отраслях экономики, повышения его прибыльности и на этой основе восстановление финансовых источников для накопления и инвестирования. 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Транспортное обслуживание населения и пассажирские перевозки нашего района особенно актуальные. Автомобильный транспорт района обеспечивает основной объем внутренних перевозок грузов и пассажиров. Общая протяженность автомобильных дорог района составила 216 км. Плотность автомобильных дорог общего пользования с твердым покрытием составила    241,2 км на 1000 квадратных километров территории. Грузовые перевозки осуществляют все предприятия района и частные предприниматели. Пассажирские перевозки осуществляет ОАО «Глушковоавтотранс» и частные предприниматели.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Жилищно-коммунальными услугами в районе занимаются ООО «Жилищник», ООО «Теткинское МУП ЖКХ». Они оказывают услуги по следующим отраслям: водоснабжение, саночистка, баня, гостиница, теплоэнергия, транспортировка электроэнергии, ритуальные услуги, благоустройство и жилфонд.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 xml:space="preserve">Объем платных услуг, оказываемых через все каналы реализации в целом по району за 2012 год  составил 10,4 млн. рублей. Среди услуг оказываемых населению, наиболее распространенными являются бытовые услуги. 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Потребительский рынок Глушковского района представлен 203 объектами торговли и общественного питания,  это – 203 объекта стационарной торговой сети из них 48 продовольственных магазина, 78 непродовольственный, 76 смешанных. Нестационарная торговая сеть представлена 5 объектами торговли.</w:t>
      </w:r>
    </w:p>
    <w:p>
      <w:pPr>
        <w:pStyle w:val="TextBodyIndent"/>
        <w:spacing w:before="0" w:after="0"/>
        <w:ind w:left="0" w:right="0" w:firstLine="425"/>
        <w:contextualSpacing/>
        <w:rPr/>
      </w:pPr>
      <w:r>
        <w:rPr/>
        <w:t>В районе действует 43 предприятия общественного питания, в том числе: 17 столовых в учебных заведения, 6 кафе и 3 закусочных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425"/>
        <w:contextualSpacing/>
        <w:jc w:val="both"/>
        <w:rPr/>
      </w:pPr>
      <w:r>
        <w:rPr/>
        <w:t>Анализируя  показатели эффективности деятельности органов местного самоуправления городских округов и муниципальных районов, можно сделать следующие вывод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425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кономическое развитие»</w:t>
      </w:r>
    </w:p>
    <w:p>
      <w:pPr>
        <w:pStyle w:val="Normal"/>
        <w:shd w:fill="FFFFFF" w:val="clear"/>
        <w:spacing w:before="0" w:after="0"/>
        <w:ind w:firstLine="425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425"/>
        <w:contextualSpacing/>
        <w:jc w:val="both"/>
        <w:rPr>
          <w:color w:val="000000"/>
          <w:lang w:eastAsia="ru-RU"/>
        </w:rPr>
      </w:pPr>
      <w:r>
        <w:rPr/>
        <w:t>Развитие малого бизнеса в Глушковском районе осуществляется на основе программно-целевых методов. В настоящее время Постановлением Администрации Глушковского района на территории района утверждена и действует районная целевая программа «Развитие малого и среднего предпринимательства в Глушковском районе на 2012-2015 годы».  В рамках данной программы субъектам малого и среднего предпринимательства оказывается информационная, методологическая и консультационная поддержки. В соответствии со сплошным наблюдением Росстата за деятельностью субъектов малого и среднего бизнеса число субъектов малого и среднего предпринимательства в расчете на 10 тысяч человек населения в 2012 году составило 280 единиц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425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12 году составила 22,2%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425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ъем инвестиций в основной капитал (за исключением бюджетных средств) в расчете на 1 жителя в 2012 году составляет 24968 рубля. </w:t>
      </w:r>
      <w:r>
        <w:rPr>
          <w:rStyle w:val="StrongEmphasis"/>
          <w:b w:val="false"/>
        </w:rPr>
        <w:t xml:space="preserve">Рост денежных вложений связан с выполнением ряда программ по газификации, строительству объектов агропромышленного комплекса, социальной сферы, жилья, ремонту автодорог, благоустройству населенных пунктов.   </w:t>
      </w:r>
      <w:r>
        <w:rPr/>
        <w:t xml:space="preserve">Важными задачами администрации района остаются - завершение газификации населенных пунктов и перевод социально-значимых объектов на газообразное топливо. </w:t>
      </w:r>
      <w:r>
        <w:rPr>
          <w:rStyle w:val="StrongEmphasis"/>
          <w:b w:val="false"/>
        </w:rPr>
        <w:t xml:space="preserve">За последних три года проложено 220 километров газовых сетей. Район газифицирован на 98 процентов. По итогам отчетного периода были переведены на голубое топливо более 1300 квартир, 18 объектов социальной сферы. </w:t>
      </w:r>
      <w:r>
        <w:rPr/>
        <w:t>В 2012 году была газифицирована котельная детского сада  в селе Попово-Лежачи, Дом культуры  в Алексеевке, средняя школа  в селе Званное, асфальтобетонный завод ДРСУ № 5. </w:t>
      </w:r>
    </w:p>
    <w:p>
      <w:pPr>
        <w:pStyle w:val="Normal"/>
        <w:suppressAutoHyphens w:val="false"/>
        <w:spacing w:before="0" w:after="0"/>
        <w:ind w:firstLine="425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 2015 года планируется увеличение данного показателя в связи с ростом вложений.</w:t>
      </w:r>
    </w:p>
    <w:p>
      <w:pPr>
        <w:pStyle w:val="Normal"/>
        <w:numPr>
          <w:ilvl w:val="0"/>
          <w:numId w:val="2"/>
        </w:numPr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ля площади земельных участков, являющихся объектами налогообложения земельным налогом, в общей площади муниципального района в 2012 году составила 87%. К 2015 году планируется полностью переоформить права на используемые земельные участки, ранее находящиеся в постоянном (бессрочном) пользовании хозяйствующих субъектов. На часть земельных участков права не будут зарегистрированы, т.к. это болота, кустарники, овраги.</w:t>
      </w:r>
    </w:p>
    <w:p>
      <w:pPr>
        <w:pStyle w:val="Style15"/>
        <w:numPr>
          <w:ilvl w:val="0"/>
          <w:numId w:val="2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ной составляющей экономической и социальной стабильности Глушковского района является производство сельскохозяйственной продук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ельскохозяйственной  отрасли сегодня - одна из приоритетных задач. В агропромышленном комплексе насчитывается 10 сельхозпредприятий и 9 крестьянских хозяйств. Основными отраслями аграрного сектора являются растениеводство и животноводство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 растениеводстве район специализируется на выращивании зерновых и масличных культур, сахарной свеклы, картофеля. Глушковский район входит в первую пятерку по обрабатываемым площадям и валовому сбору зерновых и технических культур в Курской области. Валовый сбор зерновых в 2012 году составил 90 тысяч  тонн при средней урожайности 40 центнеров с гектара. Одним из приоритетных направлений в отрасли является молочное животноводство, которое представлено в 9 хозяйствах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численность поголовья крупного рогатого скота во всех категориях хозяйств составляет 13 тысяч 780 голов. Ключевым звеном в животноводстве является производство мяса. В ушедшем году во всех категориях хозяйств получено 11 тысяч 400 тонн продукции, что выше уровня прошлого года на 1 тысячу 300 тонн. Это стало возможным благодаря реализации национальных проектов по строительству двух свиноводческих комплексов в хозяйствах «Авангард» и «Луч». 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Доля прибыльных сельхозпредприятий, в общем их числе в 2012 году составила 80%. Из 10 имеющихся предприятий,  8 получили прибыль.</w:t>
      </w:r>
    </w:p>
    <w:p>
      <w:pPr>
        <w:pStyle w:val="Normal"/>
        <w:numPr>
          <w:ilvl w:val="0"/>
          <w:numId w:val="2"/>
        </w:numPr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тяженность автомобильных дорог общего пользования на территории  района составляет 246,1 км. В 2012 году было отремонтировано 300 метров. В дальнейшем планируется продолжить работу по доведению автомобильных дорог общего пользования до нормативных требований.</w:t>
      </w:r>
    </w:p>
    <w:p>
      <w:pPr>
        <w:pStyle w:val="Normal"/>
        <w:numPr>
          <w:ilvl w:val="0"/>
          <w:numId w:val="2"/>
        </w:numPr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се население Глушковского района имеет регулярное автобусное сообщение с административным центром района. </w:t>
      </w:r>
    </w:p>
    <w:p>
      <w:pPr>
        <w:pStyle w:val="Normal"/>
        <w:numPr>
          <w:ilvl w:val="0"/>
          <w:numId w:val="2"/>
        </w:numPr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еднемесячная номинальная начисленная заработная плата работников крупных и средних предприятий некоммерческих организаций муниципального района в 2012 году составила 14741,8 рублей, что на 23,1 % выше уровня 2011 года. В последующие годы данный показатель будет расти, за счёт увеличения среднемесячной заработной платы  работников всех сфер деятельности, а так же за счет роста объемов производства промышленной и сельскохозяйственной продукции.</w:t>
      </w:r>
    </w:p>
    <w:p>
      <w:pPr>
        <w:pStyle w:val="Normal"/>
        <w:tabs>
          <w:tab w:val="clear" w:pos="720"/>
          <w:tab w:val="left" w:pos="709" w:leader="none"/>
        </w:tabs>
        <w:ind w:firstLine="425"/>
        <w:jc w:val="both"/>
        <w:rPr/>
      </w:pPr>
      <w:r>
        <w:rPr/>
        <w:t>-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Заработная плата работников муниципальных дошкольных образовательных учреждений повышается за счёт исполнения Указа Президента РФ от 07.05.2012 года  №597 "О мероприятиях по реализации государственной социальной политики"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работная плата работников муниципальных общеобразовательных учреждений повышается за счёт исполнения Указа Президента РФ от 07.05.2012 года  №597 "О мероприятиях по реализации государственной социальной политики"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работная плата учителей  муниципальных общеобразовательных учреждений повышается за счёт исполнения Указа Президента РФ от 07.05.2012 года №597  "О мероприятиях по реализации государственной социальной политики"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работная плата работников муниципальных учреждений культуры и исскуства повышается за счёт исполнения Указа Президента РФ от 07.05.2012года  "О мероприятиях по реализации государственной социальной политики"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 районе не имеется муниципальных учреждений физической культуры и спорта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4"/>
        </w:numPr>
        <w:ind w:left="0" w:firstLine="425"/>
        <w:jc w:val="center"/>
        <w:rPr/>
      </w:pP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«Дошкольное образование»</w:t>
      </w:r>
    </w:p>
    <w:p>
      <w:pPr>
        <w:pStyle w:val="Style15"/>
        <w:spacing w:before="0" w:after="0"/>
        <w:ind w:firstLine="425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sz w:val="28"/>
          <w:szCs w:val="28"/>
        </w:rPr>
        <w:t>Образование Глушковского района сегодня это – 12 средних общеобразовательных школ и 8 филиалов, 12 дошкольных учреждений.</w:t>
      </w:r>
    </w:p>
    <w:p>
      <w:pPr>
        <w:pStyle w:val="Style15"/>
        <w:spacing w:before="0" w:after="0"/>
        <w:ind w:firstLine="425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 период реализации приоритетного национального проекта «Образование» в школах  создана хорошая материально-техническая база. Образовательные учреждения оснащены транспортными средствами, мультимедийными комплектами, компьютерами, наглядными пособиями, спортивным инвентарем, методической и учебной литературой. </w:t>
      </w:r>
    </w:p>
    <w:p>
      <w:pPr>
        <w:pStyle w:val="Style15"/>
        <w:spacing w:before="0" w:after="0"/>
        <w:ind w:firstLine="425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 пяти образовательных учреждениях работают медицинские кабинеты, оснащенные современным оборудованием.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sz w:val="28"/>
          <w:szCs w:val="28"/>
        </w:rPr>
        <w:t>Только в прошлом году, в рамках комплекса мер по модернизации системы общего образования, в школы поступило различное оборудование на  общую сумму 6 миллионов рублей.</w:t>
      </w:r>
    </w:p>
    <w:p>
      <w:pPr>
        <w:pStyle w:val="Normal"/>
        <w:numPr>
          <w:ilvl w:val="0"/>
          <w:numId w:val="2"/>
        </w:numPr>
        <w:suppressAutoHyphens w:val="false"/>
        <w:ind w:left="0" w:firstLine="425"/>
        <w:jc w:val="both"/>
        <w:rPr>
          <w:lang w:eastAsia="ru-RU"/>
        </w:rPr>
      </w:pPr>
      <w:r>
        <w:rPr>
          <w:lang w:eastAsia="ru-RU"/>
        </w:rPr>
        <w:t>Численность детей в возрасте от 1 до 6 лет,  получающих дошкольную образовательную услугу  в общей численности детей от 1 до 6 лет в 2012 году составила 591 человек. В 2013 году будет открыт  новый детский сад на 140 мест в п. Глушково. Также на период 2013-2015 годов планируется открытие Нижнемордокского детского сада - 40 мест; открытие дополнительной группы: Веселовский детский сад - 20 мест, Кульбакинский детский сад - 20 мест, Сухиновский детский сад на - 20 мест, Коровяковский детский сад  - 20 мест, что позволит увеличить количество детей, получающих услугу по дошкольному образ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uppressAutoHyphens w:val="false"/>
        <w:ind w:left="0" w:firstLine="425"/>
        <w:jc w:val="both"/>
        <w:rPr>
          <w:lang w:eastAsia="ru-RU"/>
        </w:rPr>
      </w:pPr>
      <w:r>
        <w:rPr>
          <w:lang w:eastAsia="ru-RU"/>
        </w:rPr>
        <w:t>Численность детей в возрасте от 1 до 6 лет, стоящих на учете для определения в муниципальные дошкольные учреждения в 2012 году составила 344 человека. С вводом в действие нового детского сада, а также открытием дополнительных групп, указанных в п.10, значительно снимется очередность в данные учре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сего в районе имеется 12 дошкольных образовательных учреждений. В 2012 году в рамках областной целевой программы "Развитие образования Курской области на 2011-2014 г.г. " проведены капитальные ремонты в 4-х дошкольных учреждениях. Таким образом, на период 2013-2015 годов в районе не будет детских учреждений, находящихся в аварийном состоянии или требующих капитального ремонт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false"/>
        <w:ind w:left="501" w:hanging="0"/>
        <w:jc w:val="center"/>
        <w:rPr/>
      </w:pPr>
      <w:r>
        <w:rPr>
          <w:b/>
          <w:color w:val="000000"/>
          <w:lang w:val="en-US" w:eastAsia="ru-RU"/>
        </w:rPr>
        <w:t>III</w:t>
      </w:r>
      <w:r>
        <w:rPr>
          <w:b/>
          <w:color w:val="000000"/>
          <w:lang w:eastAsia="ru-RU"/>
        </w:rPr>
        <w:t>. «Общее и дополнительное образование»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425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425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2012 году 154 выпускника из 157 сдали единый государственный экзамен по русскому языку и литературе. В дальнейшем планируется улучшить подготовку обучающихся в школ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425"/>
        <w:jc w:val="both"/>
        <w:rPr>
          <w:lang w:eastAsia="ru-RU"/>
        </w:rPr>
      </w:pPr>
      <w:r>
        <w:rPr>
          <w:lang w:eastAsia="ru-RU"/>
        </w:rPr>
        <w:t>В 2012 году 3 выпускника не получили аттестат о среднем (полном) образ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425"/>
        <w:jc w:val="both"/>
        <w:rPr/>
      </w:pPr>
      <w:r>
        <w:rPr>
          <w:lang w:eastAsia="ru-RU"/>
        </w:rPr>
        <w:t>Сфера образования</w:t>
      </w:r>
      <w:r>
        <w:rPr>
          <w:color w:val="000000"/>
          <w:lang w:eastAsia="ru-RU"/>
        </w:rPr>
        <w:t xml:space="preserve"> в районе представлена 13 муниципальными общеобразовательными учреждениями с сетью филиалов. Благодаря реализации приоритетного национального проекта «Образование» в школах  создана хорошая материально-техническая база. Образовательные учреждения оснащены транспортными средствами, мультимедийными комплектами, компьютерами, наглядными пособиями, спортивным инвентарем, методической и учебной литературой.  В пяти образовательных учреждениях работают медицинские кабинеты, оснащенные современным оборудованием. В 2012 году, в рамках комплекса мер по модернизации системы общего образования, в школы поступило различное оборудование на  общую сумму 6 миллионов рублей. В пяти образовательных учреждениях работают медицинские кабинеты, оснащенные современным оборудова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фера образования в районе представлена 13 муниципальными общеобразовательными учреждениями с сетью филиалов. Зданий вышеуказанных учреждений находящихся в аварийном состоянии на территории района нет, но имеются учреждения, требующие капитального ремонта. В результате этого значение показателя в 2012 году составило 14,3 %. За счет реализации мероприятий областной целевой программы «Развитие образования Курской области на 2012-2015 годы» планируется снижение количества муниципальных общеобразовательных учреждений, требующих  капитального ремонта. Программой запланировано ежегодное выделение средств на ремонт и реконструкцию общеобразовательных учрежд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12 составила 80,13%.  Снижение произошло в связи с проведением в 2012 году углубленной диспансеризации подростков в возрасте 14 лет с привлечением дополнительных специалистов , ранее не входивших в состав медицинской комиссии при проведении диспансеризации, а также снижения численности детей данной возрастной категории.  К 2015 году запланировано довести значение показателя до 90 % за счёт реализации в каждом образовательном учреждении программ формирования культуры здорового и безопасного образа жизни, а также проводимым своевременным лечением и обеспечением мониторинга эффективности лечения выявленных заболева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2012 году 115 человек обучались в муниципальных общеобразовательных учреждениях во вторую смену. Снижение данного показателя произошло за счет снижения численности детей, обучающихся во вторую смен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425"/>
        <w:jc w:val="both"/>
        <w:rPr/>
      </w:pPr>
      <w:r>
        <w:rPr>
          <w:color w:val="000000"/>
          <w:lang w:eastAsia="ru-RU"/>
        </w:rPr>
        <w:t>За 2010-2012 годы увеличение расходов бюджета МО на общее образование в расчете на обучающегося произошло за счет повышения заработной платы работникам образования. В 2013-2015 годах планируется оптимизация расходов в связи с переходом к подушевому финанс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2012 году 2133 человека в возрасте 5-18 лет получали устуги по дополнительному образованию. Всего в районе 2822 детей в возрасте от 5-18 лет. В системе дополнительного образования  района работают 3 учреждения. Кроме того, на базе общеобразовательных учреждений во внеурочное время организована работа кружков и секций. 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425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1221" w:hanging="0"/>
        <w:jc w:val="center"/>
        <w:rPr>
          <w:color w:val="000000"/>
          <w:lang w:eastAsia="ru-RU"/>
        </w:rPr>
      </w:pPr>
      <w:r>
        <w:rPr>
          <w:b/>
          <w:color w:val="000000"/>
          <w:lang w:val="en-US" w:eastAsia="ru-RU"/>
        </w:rPr>
        <w:t>IV</w:t>
      </w:r>
      <w:r>
        <w:rPr>
          <w:b/>
          <w:color w:val="000000"/>
          <w:lang w:eastAsia="ru-RU"/>
        </w:rPr>
        <w:t>«Культура»</w:t>
      </w:r>
    </w:p>
    <w:p>
      <w:pPr>
        <w:pStyle w:val="Normal"/>
        <w:ind w:firstLine="425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15"/>
        <w:spacing w:before="0" w:after="0"/>
        <w:ind w:firstLine="425"/>
        <w:contextualSpacing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20. Культурное обслуживание населения осуществляют более 50 учреждений культуры – Глушковский районный Дом культуры, Теткинский Дворец культуры, сельские дома культуры, клубные формирования, Краеведческий музей, Центр детского творчества, школы искусств, библиотеки (в том числе 4 модельных). </w:t>
      </w:r>
      <w:r>
        <w:rPr>
          <w:sz w:val="28"/>
          <w:szCs w:val="28"/>
        </w:rPr>
        <w:t>В районе накоплен большой опыт по проведению массовых мероприятий, таких как День Победы, День памяти воинов-интернационалистов, День матери, День района,  тематических молодежных конференций, круглых столов. </w:t>
      </w:r>
      <w:r>
        <w:rPr>
          <w:rStyle w:val="StrongEmphasis"/>
          <w:b w:val="false"/>
          <w:sz w:val="28"/>
          <w:szCs w:val="28"/>
        </w:rPr>
        <w:t>Для жителей и гостей района стали любимыми такие праздники, как Масленица, В ночь на Ивана Купала, Дни села.</w:t>
      </w:r>
    </w:p>
    <w:p>
      <w:pPr>
        <w:pStyle w:val="Normal"/>
        <w:suppressAutoHyphens w:val="false"/>
        <w:spacing w:before="0" w:after="0"/>
        <w:ind w:firstLine="425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1. Муниципальных учреждений культуры, находящихся в аварийном состоянии не имеется.</w:t>
      </w:r>
    </w:p>
    <w:p>
      <w:pPr>
        <w:pStyle w:val="Normal"/>
        <w:suppressAutoHyphens w:val="false"/>
        <w:spacing w:before="0" w:after="0"/>
        <w:ind w:firstLine="425"/>
        <w:contextualSpacing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22. Объектов культурного наследия, требующих консервации или реставрации нет.</w:t>
      </w:r>
    </w:p>
    <w:p>
      <w:pPr>
        <w:pStyle w:val="Normal"/>
        <w:suppressAutoHyphens w:val="false"/>
        <w:spacing w:before="0" w:after="0"/>
        <w:ind w:firstLine="425"/>
        <w:contextualSpacing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false"/>
        <w:ind w:firstLine="425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val="en-US" w:eastAsia="ru-RU"/>
        </w:rPr>
        <w:t>V</w:t>
      </w:r>
      <w:r>
        <w:rPr>
          <w:b/>
          <w:color w:val="000000"/>
          <w:lang w:eastAsia="ru-RU"/>
        </w:rPr>
        <w:t>. «Физическая культура и спорт»</w:t>
      </w:r>
    </w:p>
    <w:p>
      <w:pPr>
        <w:pStyle w:val="Normal"/>
        <w:ind w:firstLine="425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425"/>
        <w:jc w:val="both"/>
        <w:rPr>
          <w:lang w:eastAsia="ru-RU"/>
        </w:rPr>
      </w:pPr>
      <w:r>
        <w:rPr/>
        <w:t xml:space="preserve">23. </w:t>
      </w:r>
      <w:r>
        <w:rPr>
          <w:lang w:eastAsia="ru-RU"/>
        </w:rPr>
        <w:t>Доля населения, систематически занимающихся физической культурой и спортом в 2012 году увеличилась на 3% по сравнению с 2011 годом и составила 26,5%. Увеличение произошло  за счет открытия новых секций для детей и взрослого населения, вовлечения в спортивные мероприятия трудовых коллективов, допризывной молодежи, дошкольников. В 2013 году планируется увеличение данного показателя за счет строительства новых спортивных площадок с искусственным покрытием, открытия спортивных секций.</w:t>
      </w:r>
      <w:r>
        <w:rPr>
          <w:sz w:val="36"/>
          <w:szCs w:val="36"/>
        </w:rPr>
        <w:t xml:space="preserve"> </w:t>
      </w:r>
      <w:r>
        <w:rPr/>
        <w:t xml:space="preserve">На территории муниципального образования "Глушковский район" находится </w:t>
      </w:r>
      <w:r>
        <w:rPr>
          <w:rStyle w:val="StrongEmphasis"/>
          <w:b w:val="false"/>
        </w:rPr>
        <w:t>60 спортивных сооружений</w:t>
      </w:r>
      <w:r>
        <w:rPr/>
        <w:t>, в т.ч. 1 стадион с трибунами на 1500 мест, 17 футбольных полей, 23 спортивных зала, 22 спортивные площадки. Все занятия на спортивных сооружениях, секции, кружки бесплатные.</w:t>
      </w:r>
    </w:p>
    <w:p>
      <w:pPr>
        <w:pStyle w:val="Normal"/>
        <w:ind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«Жилищное строительство и обеспечение граждан жильем»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24. </w:t>
      </w:r>
      <w:r>
        <w:rPr>
          <w:color w:val="000000"/>
          <w:lang w:eastAsia="ru-RU"/>
        </w:rPr>
        <w:t>Увеличение показателя общей площади помещений, приходящейся в среднем на 1 жителя в 2012 году на 1,1 кв. метров к уровню прошлого года обусловлено ежегодным вводом в эксплуатацию жилых домов и естественной убылью населения.</w:t>
      </w:r>
    </w:p>
    <w:p>
      <w:pPr>
        <w:pStyle w:val="Normal"/>
        <w:ind w:firstLine="425"/>
        <w:jc w:val="both"/>
        <w:rPr/>
      </w:pPr>
      <w:r>
        <w:rPr/>
        <w:t>В том числе</w:t>
      </w:r>
      <w:r>
        <w:rPr>
          <w:color w:val="000000"/>
          <w:lang w:eastAsia="ru-RU"/>
        </w:rPr>
        <w:t xml:space="preserve">  площадь жилых помещений, введенная в действие за год, на 1 жителя составила 0,235 кв. метра.</w:t>
      </w:r>
    </w:p>
    <w:p>
      <w:pPr>
        <w:pStyle w:val="Normal"/>
        <w:ind w:firstLine="425"/>
        <w:jc w:val="both"/>
        <w:rPr>
          <w:color w:val="000000"/>
        </w:rPr>
      </w:pPr>
      <w:r>
        <w:rPr/>
        <w:t xml:space="preserve"> </w:t>
      </w:r>
      <w:r>
        <w:rPr/>
        <w:t>25.</w:t>
      </w:r>
      <w:r>
        <w:rPr>
          <w:color w:val="000000"/>
        </w:rPr>
        <w:t xml:space="preserve">  Площадь земельных участков, предоставленных для строительства в расчете на 10 тыс. человек населения в 2012 году снизилась по сравнению с 2011 годом на 2,43 га. Снижение связано с тем, что в 2011 году выделялись участки для строительства Комбикормового завода и свинокомплекса. 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2012 году увеличена площадь земельных участков выделенных под ИЖС на 0,77 га по сравнению с 2011 годом. В дальнейшем также планируется рост на основании утвержденного "Порядка бесплатного предоставления в собственность отдельным категориям граждан земельных участков..." и программой "Жилье для детей-сирот".</w:t>
      </w:r>
    </w:p>
    <w:p>
      <w:pPr>
        <w:pStyle w:val="Normal"/>
        <w:ind w:firstLine="425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26. Земельных участков, предоставленных для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и 3 лет не имеется.</w:t>
      </w:r>
    </w:p>
    <w:p>
      <w:pPr>
        <w:pStyle w:val="Normal"/>
        <w:ind w:firstLine="425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ind w:firstLine="425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Жилищно-коммунальное хозяйство»</w:t>
      </w:r>
    </w:p>
    <w:p>
      <w:pPr>
        <w:pStyle w:val="Normal"/>
        <w:ind w:firstLine="425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425"/>
        <w:jc w:val="both"/>
        <w:rPr/>
      </w:pPr>
      <w:r>
        <w:rPr>
          <w:lang w:eastAsia="ru-RU"/>
        </w:rPr>
        <w:t xml:space="preserve">27. </w:t>
      </w:r>
      <w:r>
        <w:rPr>
          <w:color w:val="000000"/>
          <w:lang w:eastAsia="ru-RU"/>
        </w:rPr>
        <w:t>Всего в районе имеется 85 многоквартирных домов, собственники которых выбрали и реализуют один из способов управления домами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100% 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 в 2012 году составила 28%. Из 85 МКД на кадастровом учете состоит 24. В 2013 году работа по оформлению земельных участков будет продолжена и данный показатель составит 32%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0. В 2011 году 9,89 % населения улучшили жилищные условия. В 2012 году данный показатель увеличился и составил 17,12 % от общей численности населения, состоящего на учете в качестве нуждающихся. Продолжается работа по обеспечению жильем ветеранов Великой Отечественной войны. Целевая программа «Улучшение жилищных условий  отдельных  категорий граждан» действует на территории нашего района уже который год. В ее рамках оказывается помощь по ремонту жилых помещений   инвалидам Великой Отечественной войны, ветеранам и труженикам тыла, многодетным семьям. Эта деятельность осуществляется совместно с главами муниципальных образований. В рамках областной целевой программы «О дополнительных гарантиях по социальной поддержке лиц из категорий детей-сирот и детей, оставшихся без попечения родителей» в поселке Глушково состоялось важное для всего района событие: были вручены ключи от  16 квартир общей площадью 625 квадратных метров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Организация муниципального управления»</w:t>
      </w:r>
    </w:p>
    <w:p>
      <w:pPr>
        <w:pStyle w:val="Normal"/>
        <w:ind w:firstLine="425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1. В 2013-2015 годах в первоначальном бюджете не предусмотрены субсидии из областного бюджета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2.  Организаций муниципальной формы собственности, расположенных на территории района, находящихся в стадии банкротства нет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3. Незавершенного в установленные сроки строительства, осуществляемого за счет средств бюджета района нет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4. В течение 2010-2012 годах задолженности по оплате труда (включая начисления на оплату труда), в том числе просроченной, по муниципальному  району не было. В 2013-2015 годах данная тенденция сохранится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5. Расходы на содержание работников органов местного самоуправления в расчете на одного жителя муниципального образования в 2012 году составил 826,4 рублей, что на 39,5 рубля больше показателя 2011 года. Это обусловлено повышением расходов на органы управления в части расходов на оплату труда с начислениями. В 2013 году также планируется рост данного показателя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6. Схема территориального планирования утверждена в 2010 году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color w:val="000000"/>
          <w:lang w:eastAsia="ru-RU"/>
        </w:rPr>
        <w:t xml:space="preserve">37. </w:t>
      </w:r>
      <w:r>
        <w:rPr/>
        <w:t xml:space="preserve">Показатель удовлетворенности населения деятельностью органов местного самоуправления в 2012 году составил 31%, что ниже уровня 2011 года на 1,1%. </w:t>
      </w:r>
    </w:p>
    <w:p>
      <w:pPr>
        <w:pStyle w:val="Style15"/>
        <w:ind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2 году Администрацией района </w:t>
      </w:r>
      <w:r>
        <w:rPr>
          <w:rStyle w:val="StrongEmphasis"/>
          <w:b w:val="false"/>
          <w:sz w:val="28"/>
          <w:szCs w:val="28"/>
        </w:rPr>
        <w:t>была проведена большая работа по</w:t>
      </w:r>
      <w:r>
        <w:rPr>
          <w:sz w:val="28"/>
          <w:szCs w:val="28"/>
        </w:rPr>
        <w:t xml:space="preserve"> улучшению качества жизни населения Глушковского района и улучшению социально-экономической обстановки в районе. В марте 2013 года</w:t>
      </w:r>
      <w:r>
        <w:rPr/>
        <w:t xml:space="preserve"> </w:t>
      </w:r>
      <w:r>
        <w:rPr>
          <w:sz w:val="28"/>
          <w:szCs w:val="28"/>
        </w:rPr>
        <w:t xml:space="preserve">открыт </w:t>
      </w:r>
      <w:r>
        <w:rPr>
          <w:rStyle w:val="StrongEmphasis"/>
          <w:b w:val="false"/>
          <w:sz w:val="28"/>
          <w:szCs w:val="28"/>
        </w:rPr>
        <w:t xml:space="preserve">многофункциональный центр, действующий по принципу «одного окна». </w:t>
      </w:r>
    </w:p>
    <w:p>
      <w:pPr>
        <w:pStyle w:val="Style15"/>
        <w:spacing w:before="0" w:after="0"/>
        <w:ind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позволило заявителям получать наиболее востребованные услуги в установленные сроки, через «одно окно»,  не собирая дополнительных справок.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sz w:val="28"/>
          <w:szCs w:val="28"/>
        </w:rPr>
        <w:t>В рамках областной целевой программы «О дополнительных гарантиях по социальной поддержке лиц из категорий детей-сирот и детей, оставшихся без попечения родителей</w:t>
      </w:r>
      <w:r>
        <w:rPr>
          <w:b/>
          <w:sz w:val="28"/>
          <w:szCs w:val="28"/>
        </w:rPr>
        <w:t>»</w:t>
      </w:r>
      <w:r>
        <w:rPr>
          <w:rStyle w:val="StrongEmphasis"/>
          <w:b w:val="false"/>
          <w:sz w:val="28"/>
          <w:szCs w:val="28"/>
        </w:rPr>
        <w:t xml:space="preserve"> в поселке Глушково состоялось важное для всего района событие: были вручены ключи от  16 квартир общей площадью 625 квадратных метров. </w:t>
      </w:r>
    </w:p>
    <w:p>
      <w:pPr>
        <w:pStyle w:val="Style15"/>
        <w:spacing w:before="0" w:after="0"/>
        <w:ind w:firstLine="425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йоне действуют социально-ориентированные программы, направленные на повышение качества жизни граждан. В числе самых востребованных – целевая программа «Оказание адресной социальной помощи на газификацию домовладений</w:t>
      </w:r>
      <w:r>
        <w:rPr>
          <w:b/>
          <w:sz w:val="28"/>
          <w:szCs w:val="28"/>
        </w:rPr>
        <w:t xml:space="preserve">». </w:t>
      </w:r>
      <w:r>
        <w:rPr>
          <w:rStyle w:val="StrongEmphasis"/>
          <w:b w:val="false"/>
          <w:sz w:val="28"/>
          <w:szCs w:val="28"/>
        </w:rPr>
        <w:t xml:space="preserve">За последние три года этим видом помощи смогли воспользоваться более тысячи нуждающихся. Сумма затраченных денежных средств составила свыше 15 миллионов рублей. 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Не менее значимое направление в реализации социальной политики – работа по обеспечению жильем ветеранов Великой Отечественной войны. За прошедшее время свое право на  получение квартир реализовали 18 человек.</w:t>
      </w:r>
    </w:p>
    <w:p>
      <w:pPr>
        <w:pStyle w:val="Style15"/>
        <w:spacing w:before="0" w:after="0"/>
        <w:ind w:firstLine="425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нашем районе разработана и действует целевая программа «Улучшение жилищных условий  отдельных  категорий граждан». </w:t>
      </w:r>
      <w:r>
        <w:rPr>
          <w:sz w:val="28"/>
          <w:szCs w:val="28"/>
        </w:rPr>
        <w:t>За три года в рамках этой программы, помощь была оказана  ветеранам и инвалидам Великой Отечественной войны, одиноко проживающим пенсионерам, труженикам тыла и инвалидам на сумму более восьмисот тысяч рублей.</w:t>
      </w:r>
    </w:p>
    <w:p>
      <w:pPr>
        <w:pStyle w:val="Style15"/>
        <w:spacing w:before="0" w:after="0"/>
        <w:ind w:firstLine="425"/>
        <w:contextualSpacing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-прежнему актуальной остается проблема обеспечения жильем. </w:t>
      </w:r>
    </w:p>
    <w:p>
      <w:pPr>
        <w:pStyle w:val="Style15"/>
        <w:spacing w:before="0" w:after="0"/>
        <w:ind w:firstLine="425"/>
        <w:contextualSpacing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За последние три года более 30 молодых семей получили сертификаты для приобретения жилья в рамках программ «Социальное развитие села» и «Жилище». </w:t>
      </w:r>
      <w:r>
        <w:rPr>
          <w:rStyle w:val="StrongEmphasis"/>
          <w:b w:val="false"/>
          <w:sz w:val="28"/>
          <w:szCs w:val="28"/>
        </w:rPr>
        <w:t>В 2012 году, в соответствии с  целевой программой «Социальная поддержка и улучшение положения детей в Курской области» бесплатные земельные участки под жилищное строительство получили 7 многодетных семей, еще 12 поставлены на очередь. Эту работу планируется продолжать и в дальнейшем.</w:t>
      </w:r>
    </w:p>
    <w:p>
      <w:pPr>
        <w:pStyle w:val="Normal"/>
        <w:spacing w:lineRule="auto" w:line="276"/>
        <w:ind w:firstLine="425"/>
        <w:jc w:val="both"/>
        <w:rPr>
          <w:lang w:eastAsia="zxx" w:bidi="zxx"/>
        </w:rPr>
      </w:pPr>
      <w:r>
        <w:rPr/>
        <w:t>Было обеспечено  повышение информационной открытости органов местного самоуправления района посредством размещения информации о деятельности на официальном сайте администрации Глушковского района, а также публикаций о деятельности в СМИ.</w:t>
      </w:r>
    </w:p>
    <w:p>
      <w:pPr>
        <w:pStyle w:val="Normal"/>
        <w:ind w:firstLine="425"/>
        <w:jc w:val="both"/>
        <w:rPr/>
      </w:pPr>
      <w:r>
        <w:rPr>
          <w:color w:val="000000"/>
          <w:lang w:eastAsia="ru-RU"/>
        </w:rPr>
        <w:t>В дальнейшем планируется улучшить проводимую работу с населением по вопросам деятельности органов местного самоуправления, за счет увеличения объема размещаемой информации, как в электронном виде на сайте Администрации района, так и в печатных изданиях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8. Ежегодно наблюдается тенденция снижения среднегодовой численности постоянного населения в связи с превышением естественной убыли над естественным приростом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425"/>
        <w:jc w:val="center"/>
        <w:rPr/>
      </w:pPr>
      <w:r>
        <w:rPr>
          <w:b/>
          <w:color w:val="000000"/>
          <w:lang w:eastAsia="ru-RU"/>
        </w:rPr>
        <w:t>IX.  «Энергосбережение и повышение энергетической эффективности»</w:t>
      </w:r>
    </w:p>
    <w:p>
      <w:pPr>
        <w:pStyle w:val="Normal"/>
        <w:suppressAutoHyphens w:val="false"/>
        <w:ind w:firstLine="425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9. Потребление электроэнергии снижается за счет применения энергосберегающих устройств.</w:t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нижение данного показателя в 2012 году произошло за счет перехода с центрального отопления на поквартирное отопление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слуги по горячему водоснабжению  на территории района не предоставляются.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Снижение потребления холодной воды произошло за счет установки приборов учета потребления коммунальных услуг и внедрения энергосберегающих технологий. 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величение потребления природного газа в 2012 году обусловлено переводом жилых домов на поквартирное газовое отопление.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0. Потребление электроэнергии снижается за счет применения энергосберегающих устройств.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нижение данного показателя в 2012 году произошло за счет ежегодного снижения ТЭР на 3% в соответствии с Федеральным законом от 23.11.2009 г. №261-ФЗ.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слуги по горячему водоснабжению  на территории района не предоставляются.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Увеличение  потребления холодной воды сложилось за счет установки приборов учета потребления коммунальных услуг. 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нижение данного показателя в 2012 году произошло за счет ежегодного снижения ТЭР на 3% в соответствии с Федеральным законом от 23.11.2009 г. №261-ФЗ. С 2014 года планируется перевод муниципальных общеобразовательных учреждений с твердого топлива на природный газ.</w:t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42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221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2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240" w:after="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240" w:after="0"/>
      <w:ind w:left="426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before="240" w:after="0"/>
      <w:jc w:val="both"/>
      <w:outlineLvl w:val="6"/>
    </w:pPr>
    <w:rPr>
      <w:b/>
      <w:sz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азвание Знак"/>
    <w:basedOn w:val="Style7"/>
    <w:qFormat/>
    <w:rPr>
      <w:b/>
      <w:bCs/>
      <w:sz w:val="24"/>
      <w:szCs w:val="24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ижний колонтитул Знак"/>
    <w:basedOn w:val="Style7"/>
    <w:qFormat/>
    <w:rPr>
      <w:sz w:val="28"/>
      <w:szCs w:val="28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false"/>
      <w:ind w:left="0" w:right="0" w:firstLine="708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b/>
      <w:sz w:val="32"/>
      <w:u w:val="single"/>
    </w:rPr>
  </w:style>
  <w:style w:type="paragraph" w:styleId="31">
    <w:name w:val="Основной текст 31"/>
    <w:basedOn w:val="Normal"/>
    <w:qFormat/>
    <w:pPr>
      <w:spacing w:before="240" w:after="0"/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240" w:after="0"/>
      <w:ind w:left="0" w:right="0"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2:00Z</dcterms:created>
  <dc:creator>VOSHOD</dc:creator>
  <dc:description/>
  <cp:keywords/>
  <dc:language>en-US</dc:language>
  <cp:lastModifiedBy>User</cp:lastModifiedBy>
  <cp:lastPrinted>2009-05-03T12:03:00Z</cp:lastPrinted>
  <dcterms:modified xsi:type="dcterms:W3CDTF">2013-04-29T10:46:00Z</dcterms:modified>
  <cp:revision>16</cp:revision>
  <dc:subject/>
  <dc:title>                                 КОМПЛЕКСНАЯ  ПРОГРАММА</dc:title>
</cp:coreProperties>
</file>