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Приложение № 5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к муниципальной программе</w:t>
        <w:br/>
        <w:t>"Развитие культуры</w:t>
        <w:br/>
        <w:t>в Глушковском районе Курской области"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br/>
      </w:r>
      <w:r>
        <w:rPr/>
        <w:t>РЕСУРСНОЕ ОБЕСПЕЧЕНИЕ</w:t>
        <w:br/>
        <w:t xml:space="preserve">РЕАЛИЗАЦИИ МУНИЦИПАЛЬНОЙ ПРОГРАММЫ </w:t>
        <w:br/>
        <w:t>"РАЗВИТИЕ КУЛЬТУРЫ В ГЛУШКОВСКОМ РАЙОНЕ КУРСКОЙ ОБЛАСТИ"</w:t>
        <w:br/>
        <w:t>ЗА СЧЕТ СРЕДСТВ РАЙОННОГО  БЮДЖЕТ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418"/>
        <w:gridCol w:w="850"/>
        <w:gridCol w:w="709"/>
        <w:gridCol w:w="1276"/>
        <w:gridCol w:w="708"/>
        <w:gridCol w:w="993"/>
        <w:gridCol w:w="992"/>
        <w:gridCol w:w="992"/>
        <w:gridCol w:w="992"/>
        <w:gridCol w:w="993"/>
        <w:gridCol w:w="992"/>
        <w:gridCol w:w="1134"/>
        <w:gridCol w:w="992"/>
      </w:tblGrid>
      <w:tr>
        <w:trPr>
          <w:trHeight w:val="33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56" w:leader="none"/>
              </w:tabs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татус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Наименование   </w:t>
              <w:br/>
              <w:t>муниципальной  </w:t>
              <w:br/>
              <w:t>   программы,    </w:t>
              <w:br/>
              <w:t>  подпрограммы   </w:t>
              <w:br/>
              <w:t xml:space="preserve"> муниципальной  </w:t>
              <w:br/>
              <w:t>   программы,    </w:t>
              <w:br/>
              <w:t>  ведомственной  </w:t>
              <w:br/>
              <w:t>     основной     </w:t>
              <w:br/>
              <w:t>   программы,    </w:t>
              <w:br/>
              <w:t>    основного    </w:t>
              <w:br/>
              <w:t>   мероприятия  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Ответственный</w:t>
              <w:br/>
              <w:t> исполнитель,</w:t>
              <w:br/>
              <w:t>соисполнители,</w:t>
              <w:br/>
              <w:t>  участники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Код бюджетной     </w:t>
              <w:br/>
              <w:t>    классификации     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Расходы (тыс. руб.), годы 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 xml:space="preserve">Муниципальная </w:t>
              <w:br/>
              <w:t>программа     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Развитие культуры</w:t>
              <w:br/>
              <w:t>в Глушков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br/>
              <w:t>в том числе: 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5895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6496,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1064,098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2239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32054,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6"/>
                <w:szCs w:val="16"/>
                <w:lang w:eastAsia="ru-RU"/>
              </w:rPr>
              <w:t>26960,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4070,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ind w:right="-108" w:hanging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22853,57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Развитие культуры</w:t>
              <w:br/>
              <w:t>в Глушков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    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val="en-US"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25895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16496,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21064,098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22239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32054,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26960,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24070,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22853,57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Искусство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21246,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8591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12755,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12024,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20364,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12568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10758,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10488,74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Основное       </w:t>
              <w:br/>
              <w:t>мероприятие 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охранение и     </w:t>
              <w:br/>
              <w:t>развитие         </w:t>
              <w:br/>
              <w:t>кинообслуживания</w:t>
              <w:br/>
              <w:t>населения       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Отдел культуры администраци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Глушковского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района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Курской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005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С1401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С1401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С1401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1С1401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2346,687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1,49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8,77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2494,390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1580,003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869,065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45,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2938,710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1771,206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1108,087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59,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3534,397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2354,796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1111,855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67,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10178,239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3071,903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7073,540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32,796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4241,436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3424,148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774,648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42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3078,662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2245,374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790,648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42,640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3078,662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2254,374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790,648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42,640</w:t>
            </w:r>
          </w:p>
        </w:tc>
      </w:tr>
      <w:tr>
        <w:trPr>
          <w:trHeight w:val="27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Основное       </w:t>
              <w:br/>
              <w:t>мероприятие 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охранение и     </w:t>
              <w:br/>
              <w:t>развитие         </w:t>
              <w:br/>
              <w:t>традиционной     </w:t>
              <w:br/>
              <w:t>народной культуры</w:t>
              <w:br/>
              <w:t>и нематериального</w:t>
              <w:br/>
              <w:t>культурного      </w:t>
              <w:br/>
              <w:t>наследия Глушковского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района Курской</w:t>
              <w:br/>
              <w:t>области,         </w:t>
              <w:br/>
              <w:t>поддержка        </w:t>
              <w:br/>
              <w:t>сель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Отдел культуры администраци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Глушковского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района</w:t>
              <w:br/>
              <w:t>Курской       </w:t>
              <w:br/>
              <w:t>области     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00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140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140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140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2118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С140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С1401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18900,11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52,50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24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8,53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,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15,75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52,297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7,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6097,488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00,06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3,77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9816,468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75,61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41,61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8490,559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5911,521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2481,09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97,9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10186,512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6960,766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3201,39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2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8327,31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51,45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51,1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7679,960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4,1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1,1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18"/>
                <w:szCs w:val="18"/>
                <w:lang w:eastAsia="ru-RU"/>
              </w:rPr>
              <w:t>7410,086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6534,226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851,1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24,76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Насле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2448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5853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5831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7572,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8768,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919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8199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8199,300</w:t>
            </w:r>
          </w:p>
        </w:tc>
      </w:tr>
      <w:tr>
        <w:trPr>
          <w:trHeight w:val="37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Основное       </w:t>
              <w:br/>
              <w:t xml:space="preserve">мероприятие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Развитие         </w:t>
              <w:br/>
              <w:t>библиотечного    </w:t>
              <w:br/>
              <w:t>дела            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Отдел культуры администраци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Глушковского</w:t>
            </w:r>
            <w:bookmarkStart w:id="0" w:name="_GoBack"/>
            <w:bookmarkEnd w:id="0"/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района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005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48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С1401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С1401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С1401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С14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149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С1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2448,105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1,036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701</w:t>
            </w:r>
          </w:p>
          <w:p>
            <w:pPr>
              <w:pStyle w:val="Normal"/>
              <w:spacing w:lineRule="auto" w:line="48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5853,485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0,482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,594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9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2,400</w:t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480"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5831,342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353,95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03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18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8,17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7572,79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9,82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97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4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0,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8768,578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8305,044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460,948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9199,300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8967,000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230,200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8199,300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7967,000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30,200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,10</w:t>
            </w: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8199,30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7967,00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30,20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,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Управление муниципальной программой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условий реализации» муниципальной программы  Глушковского района Курской области «Развитие культуры в Глушковском районе Ку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Всего, в том  </w:t>
              <w:br/>
              <w:t>числе:      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01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2200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2051,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2477,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2641,3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2920,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5192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5112,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4165,5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Основное мероприятие 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Обеспечение деятельности учреждения МКУ «Глушковская ЦБ учреждений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01С1401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01С1401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01С140101301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1252,385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4,147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568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1062,417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970,39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0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1271,627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,66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66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1331,58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9,53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5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1595,572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284,228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311,344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3563,300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3411,200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230,100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,000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3643,300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3411,200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30,100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0"/>
                <w:szCs w:val="20"/>
                <w:lang w:eastAsia="ru-RU"/>
              </w:rPr>
              <w:t>2696,172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411,200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4"/>
                <w:szCs w:val="4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30,100</w:t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,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Основное мероприятие 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Организация осуществления отдельных государственных полномочий по предоставлению работникам муниципальных учреждений культуры мер социальной поддерж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0213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4,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4,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24,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37,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49,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52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52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52,87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Основное мероприятие 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Оказание мер социальной поддержки по оплате жилищно-коммунальных услуг отдельным категориям гражда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0313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923,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964,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181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272,6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275,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575,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416,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1416,48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37:00Z</dcterms:created>
  <dc:creator>Оля</dc:creator>
  <dc:description/>
  <cp:keywords/>
  <dc:language>en-US</dc:language>
  <cp:lastModifiedBy>KushnerovaE</cp:lastModifiedBy>
  <cp:lastPrinted>2019-05-29T12:03:00Z</cp:lastPrinted>
  <dcterms:modified xsi:type="dcterms:W3CDTF">2019-07-23T11:47:00Z</dcterms:modified>
  <cp:revision>26</cp:revision>
  <dc:subject/>
  <dc:title/>
</cp:coreProperties>
</file>