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9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5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УТВЕРЖДЕНА</w:t>
      </w:r>
    </w:p>
    <w:p>
      <w:pPr>
        <w:pStyle w:val="Normal"/>
        <w:spacing w:lineRule="auto" w:line="25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                                                               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шковского района Курской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и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т 10 июня   2019 г. № 28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ая  программа  </w:t>
        <w:br/>
        <w:t>«Развитие культуры в Глушков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/>
        <w:t xml:space="preserve">муниципальной программы Глушковского района Курской области «Развитие культуры в Глушковском районе Курской области» (далее – Программа)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Администрации Глушк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 Администрации Глушковского района Курской област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ы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«Искусство»;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 «Наслед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«Управление муниципальной программой и обеспечение условий реал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бластных и Всероссийских фестивалях и конкур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, участвующего в  культурно-досуговых мероприятиях, проводимых муниципальными казенными учреждениями культуры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ношение среднемесячной номинальной начисленной заработной платы работников  муниципальных казенных учреждений культуры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ц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количества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ктов культурного  наследия находящихся в удовлетворительном состоянии;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 - 2021 годы, в один этап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бюджетных ассигнований на реализацию Программы составляет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1633,651 тыс. р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ассигнований, источником которых является  районный бюджет,  составляет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1288,250 тыс.руб.;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 ассигнований, источником финансового обеспечения которых является    областной бюджет,  составляет  10345,401 тыс. руб.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подпрограмме 1 «Искусство» объем  ассигнований районного бюджета составляет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8799,687 тыс. р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подпрограмме 2 «Наследие» объем ассигнований районного бюджета составляет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72,206 тыс. руб.</w:t>
            </w:r>
          </w:p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подпрограмме 3 «Управление муниципальной программой и обеспечение условий реализации» общий объем бюджетных ассигнований составляет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761,758 ты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 –  25895,250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– 16496,639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 – 21064,098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– 22239,128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 – 32054,263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960,127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 – 24070,574 тыс. руб.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 - 22853,572 тыс. руб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е результаты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о взаимодействии с институтами гражданского общества, творческими союзами механизмов противодействия бездуховности, повышения культурного уровня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широкого, без каких-либо ограничений, доступа каждого гражданина к национальным и мировым  культурным ценностям через формирование публичных электронных библиотек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spacing w:lineRule="auto" w:line="240" w:before="60" w:after="6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ежрегионального  имиджа Глушковского района как привлекательного и гармоничного региона  с высоким уровнем культур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0" w:name="Раздел_01_Общая_характеристика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 Характеристика сферы реализации подпрограммы, описание основных проблем в указанной сфере и прогноз ее развития</w:t>
      </w:r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Глушковском районе отрасль культуры объединяет деятельность по  развитию библиотечного дела, развитию самодеятельного искусства, кинообслуживания населения, поддержке творческих союзов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ю нематериального культурного наследия  и развитию традиционной народной культуры.</w:t>
      </w:r>
    </w:p>
    <w:p>
      <w:pPr>
        <w:pStyle w:val="Normal"/>
        <w:shd w:fill="FFFFFF" w:val="clear"/>
        <w:spacing w:lineRule="exact" w:line="322" w:before="0" w:after="0"/>
        <w:ind w:left="22" w:right="22" w:firstLine="701"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По состоянию на 01.01.2019 г. отрасль культуры включает 23 учреждения. Численность работающих в указанной сфере составляет 76 человека из них, 2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работника культуры имеет почетное </w:t>
      </w:r>
      <w:r>
        <w:rPr>
          <w:rFonts w:cs="Times New Roman" w:ascii="Times New Roman" w:hAnsi="Times New Roman"/>
          <w:spacing w:val="4"/>
          <w:sz w:val="20"/>
          <w:szCs w:val="20"/>
        </w:rPr>
        <w:t>звание Российской Федерации, 15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– удостоены наград Курской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области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труктур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отрасли культуры Глушковского района Курской области по состоянию на 01.01.2019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255"/>
        <w:gridCol w:w="1417"/>
        <w:gridCol w:w="1701"/>
      </w:tblGrid>
      <w:tr>
        <w:trPr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учреждений культур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20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</w:t>
            </w:r>
          </w:p>
        </w:tc>
      </w:tr>
      <w:tr>
        <w:trPr>
          <w:trHeight w:val="40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 (юридические лица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но – досугового тип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67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ая бухгалтер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firstLine="567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sz w:val="20"/>
          <w:szCs w:val="20"/>
        </w:rPr>
        <w:t>Изменения в количестве учреждений произошли за счёт того, что библиотеки были  переданы с бюджетов сельских муниципальных образований  на бюджет муниципального района Глушко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В последнее десятилетие в Глушковском районе удалось добиться расширения форм и объемов участия государства и общества в поддержк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месте с тем многие проблемы сферы культуры пока остаются нереше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rmal"/>
        <w:spacing w:lineRule="auto" w:line="240" w:before="0" w:after="0"/>
        <w:ind w:right="79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йоне реализуются условия для творческого роста самодеятельных артистов.  Создаются новые творческие коллективы в различных жанрах, идет пополнение перспективными кадрами.</w:t>
      </w:r>
    </w:p>
    <w:p>
      <w:pPr>
        <w:pStyle w:val="ConsNormal"/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</w:rPr>
        <w:t xml:space="preserve">Системно решается задача по приобщению к духовным и культурным ценностям как можно большего числа сельского населения. С этой целью реализуются районные проекты «Открытый экран», «Песни нашего кино», «Концерты выходного дня», организуются выездные концерты ведущих творческих коллективов района, проводятся обменные концерты, смотры, конкурсы, фестивали. </w:t>
      </w:r>
    </w:p>
    <w:p>
      <w:pPr>
        <w:pStyle w:val="ConsNormal"/>
        <w:autoSpaceDE w:val="true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действующего законодательства о межбюджетных отношениях для реализации социальной функции государства в области культуры необходимо введение критерия обеспеченности кинопоказом жителей Глушковского района, который будет стимулирующей мерой для муниципальных властей к реконструкции кинотеатров, как за счет муниципальных бюджетов, так и на основе государственно-частного партн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целях поощрения творческих достижений в различных областях искусства, сохранения и развития русских духовных и художественных традиций, пропаганды наследия наших великих земляков – деятелей культуры и искусства, проводятся фестивали и конкурсы, поощрение одаренных детей из числа участников художественной само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ако, несмотря на положительные моменты в сфере культуры, существует ряд проблем требующих решения в дальнейш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 Крайне недостаточным остается пополнение Муниципального казенного учреждения культуры «Глушковская межпоселенческая библиотека»  новой литературой. Слабыми темпами осуществляется ее модерн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истеме культурно-досуговых учреждений наблюдается тенденция «старения», существует дефицит квалифицированных кад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этому поддержка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культуры остается актуальной задачей муниципальной политики, в том числе 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лу очевидной недостаточности выделяемых на эти цели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органов государственной власти, общественных объедин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Данные обстоятельства требуют перехода к качественно новому уровню функционирования отрасли культуры, включая библиотечное, кинообслуживание, традиционную народную культуру, а также значительному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укреплению потенциала  Глушковского района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Воплощение такого подхода предполаг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библиот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</w:r>
      <w:bookmarkStart w:id="1" w:name="Раздел_02_Приоритеты"/>
      <w:bookmarkStart w:id="2" w:name="Раздел_02_Приоритеты"/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1. Приоритеты государственно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й,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областной и муниципальной политики 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в сфере реализации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ритеты государственной, областной и муниципальной политики в сфере культуры установлены следующими стратегическими документами и нормативными правовыми актами Российской Федерации, Курской области, Глушк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льный закон от 29 декабря 1994 г. №78-ФЗ «О библиотечном дел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цепция долгосрочного социально-экономического развития Российской Федерации на период до 2020 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, утвержденная приказом Министерства культуры Российской Федерации от 20 июля 2011 г. № 80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 №1540-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 Курской области от 5 марта 2004 г. № 9-ЗКО «О культур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 Курской области от 1 марта 2004 г. № 6-ЗКО «О библиотечном деле Кур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 Администрации Глушковского района Курской области от 29 января 2013 года № 59 «Об утверждении плана мероприятий по поэтапному повышению заработной платы работников культуры и образования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фицит творческих кадров культурно-досуговых учреждений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е максимальной доступности для широких слоев населения лучших образцов культуры и искусства; 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репление единого культурного пространства в Глушковском районе на основе духовно-нравственных ценностей и исторических традиций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е культурного и духовного наследия, самобытных традиций в Глушковском районе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отвращение противоправных посягательств на объекты культурного наследия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репление материально-технической базы учреждений культуры района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е и дальнейшее развитие народного творчества, сферы кинообслуживания населения района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дернизация библиотечной системы путём создания модельных библиотек в Глушковском районе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еличение уровня комплектования книжного фонда библиотек 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 качества работы культурно - досуговых учреждений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пуляризация среди населения лучших образцов отечественного искусства, приобщение детей и молодёжи к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2. Цел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ь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, задачи и ожидаем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ка цели определяется приоритетами государственной политики, ключевыми проблемами и современными вызовами в рассматриваем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стижение данной цели предполагается посредством решения трё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0"/>
          <w:szCs w:val="20"/>
        </w:rPr>
        <w:t xml:space="preserve">органов власти райо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а 1. Обеспечение доступа граждан к участию в культурной жизни района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дача 2. 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ые задачи ориентированы на реализацию прав граждан в районе, установленных в положениях статьи 44 Конституции Российской Федерации, что относится к стратегическим национальным приоритет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е указанных задач будет обеспечено посредством реализации подпрограммы 1 «Искусство» и подпрограммы 2 «Наследие»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азание муниципальных услуг (выполнение работ)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ение мер муниципальной поддержки кинообслуживания, творческих инициатив населения, молодых  дарований, работников сферы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а 3.  Создание благоприятных условий для устойчивого развития сферы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решения эт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адачи планир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ыполнение функций по выработке и реализации муниципаль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оставление бюджетам муниципальных образований субсидий на софинансирование расходных обязательств и мероприятий по укреплению материально-технической базы муниципальных объектов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уществление инвестиций в строительство объектов отрасл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ализация мер по развитию информатизации отра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держка приоритетных инновационных про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шение указанных задач и достижение главной цел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зволит к 2021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крепление единого культурного пространства в Глушковском районе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валидов </w:t>
      </w:r>
      <w:r>
        <w:rPr>
          <w:rFonts w:eastAsia="Times New Roman" w:cs="Times New Roman" w:ascii="Times New Roman" w:hAnsi="Times New Roman"/>
          <w:sz w:val="20"/>
          <w:szCs w:val="20"/>
        </w:rPr>
        <w:t>и ветеранов в активную социокультурну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величение количества проводимых социально значим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овлетворение потребностей различных категорий граждан Глушковского района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е условий для придания нового современного облика учреждениям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3. Показатели достижения целей и решения зада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истема показателе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ключает взаимодополняющие друг друга индикаторы и цели указанные 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е</w:t>
      </w:r>
      <w:r>
        <w:rPr>
          <w:rFonts w:eastAsia="Times New Roman" w:cs="Times New Roman" w:ascii="Times New Roman" w:hAnsi="Times New Roman"/>
          <w:sz w:val="20"/>
          <w:szCs w:val="20"/>
        </w:rPr>
        <w:t>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остав показателе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вязан с основными мероприятиями и позволяет оценить ожидаемые результаты и эффективность ее реализации на период до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 учетом специфики, сложности сферы культуры достижение цел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свенно оценивается следующими ключевыми показа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 «Удельный вес населения района, участвующего в  культурно-досуговых мероприятиях, проводимых муниципальными учреждениями культур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нный показатель позволяет оценивать динамику охвата населения, участвующего в  культурно-досугов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Прирост количества культурно-досугов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>Данный показатель позволяет оценивать динамику увеличения количества проводимых мероприятий культурно-досуговым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iCs/>
          <w:sz w:val="20"/>
          <w:szCs w:val="20"/>
        </w:rPr>
        <w:t xml:space="preserve"> «Отношение среднемесячной номинальной начисленной заработной платы работников 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ведения о показателях (индикаторах) муниципальной Программы, подпрограмм муниципальной Программы и их значениях приведены в приложении № 1 к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2.4. Сроки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и этапы реализации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 xml:space="preserve">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Реализация Программы будет осуществляться одним этапом с 2014 по 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3" w:name="Раздел_03_Обобщ_хка_ОМ_и_ВЦП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 Обобщенная характеристика основных мероприятий муниципальной программы</w:t>
      </w:r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В рамках </w:t>
      </w:r>
      <w:r>
        <w:rPr>
          <w:rFonts w:eastAsia="Times New Roman" w:cs="Times New Roman" w:ascii="Times New Roman" w:hAnsi="Times New Roman"/>
          <w:sz w:val="20"/>
          <w:szCs w:val="20"/>
        </w:rPr>
        <w:t>Программ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предполагается реализация основных мероприятий, выделенных в структуре подпрограмм 1 «Искусство», 2 «Наследие»,  3 «Управление муниципальной программой и обеспечение условий реализ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решения задач 1 и 2 по реализации творческого потенциала населения,  обеспечению доступа граждан к культурным ценностям и участию в культурной жизни, сохранению культурного и исторического наследия народа предусматривается реализация подпрограмм «Искусство»  и «Наслед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дпрограмму 1 «Искусство» составляют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хранение и развитие кинообслужива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ддержка творческих инициатив населения, молодых дарований, а также организаций в сфере культуры, творческих сою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хранение и развитие творческого потенциала Глушк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крепление единого культурного пространства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дпрограмма 2 «Наследие» включает в себя развитие библиотечного дела в Глушковском районе, повышение доступности качества библиотеч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ешение задачи 3 по созданию благоприятных условий для устойчивого развития сферы культуры предполагает реализацию основных мероприятий подпрограммы 3 «Управление муниципальной программой и обеспечение условий реализ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звитие инфраструктуры и системы  управления в сфер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Times New Roman" w:ascii="Times New Roman" w:hAnsi="Times New Roman"/>
          <w:sz w:val="20"/>
          <w:szCs w:val="20"/>
        </w:rPr>
        <w:t>Программы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еречень основных мероприятий муниципальной </w:t>
      </w:r>
      <w:r>
        <w:rPr>
          <w:rFonts w:eastAsia="Times New Roman" w:cs="Times New Roman" w:ascii="Times New Roman" w:hAnsi="Times New Roman"/>
          <w:sz w:val="20"/>
          <w:szCs w:val="20"/>
        </w:rPr>
        <w:t>Программы приведен в приложении № 2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4" w:name="Раздел_04_Обобщ_хка_мер_госрег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4. Обобщенная характеристика мер муниципального регулирования</w:t>
      </w:r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районном уровне меры муниципального регулирования не установлен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5" w:name="Раздел_05_Прогноз_свод_пок_ГЗ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районными муниципальными учреждениями по муниципальной Программе представлен в приложении № 4 к Программе</w:t>
      </w:r>
      <w:bookmarkStart w:id="6" w:name="Раздел_06_Характеристика_осн_мер_суб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Обобщенная характеристика основных мероприятий, реализуемых муниципальными образованиями в рамках муниципальной программы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 технической базы указанных учреждений; улучшения качества условий оказа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ивают сохранение и развитие сферы кинопоказа и кинообслуживания насел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ивают деятельность Глушковской межпоселенческой библиотеки, осуществляют пополнение книжного фонда, проводят работу по модернизации и укреплению материально - технической базы библиот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7" w:name="Раздел_07_Инф_об_участии_корпораций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7. </w:t>
      </w:r>
      <w:bookmarkEnd w:id="7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Информация об участии предприятий и организаций, независимо от их организационно - правовых форм и форм собственности, а также районных внебюджетных фондов в реализации муниципальной программы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астие предприятий и организаций, государственных внебюджетных фондов в реализации Программы  не предусмотре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8" w:name="Раздел_08_Обоснование_выделения_ПП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8. Обоснование выделения подпрограмм </w:t>
      </w:r>
      <w:bookmarkEnd w:id="8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учетом подотраслей отрасли культуры, отнесенных к сфере реализации Программы, в ее составе выделяются подпрограммы «Искусство» и «Наследи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рограмма 1 «Искусство» направлена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е и развитие системы кинообслуживания населения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е условий, направленных на сохранение и развитие традиционной народной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библиотечного дела в Глушков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 доступности и качества библиотечных услу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 Управление муниципальной программой и обеспечение условий реализации», в рамках которой отражаются мероприятия, направленные на решение задач п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ию эффективного управления муниципальными финансами в сфере культуры, и организации выполнения мероприяти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еспечению эффективного управления кадровыми ресурсами в сфере культуры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ому обеспечению реализации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работке и внедрению инновационных решений в сфере культу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ализация подпрограммы 3 «Ресурсное обеспечение реализации подпрограмм муниципальной программы» изложены в приложении № 3 программы </w:t>
      </w:r>
      <w:bookmarkStart w:id="9" w:name="Раздел_10_Анализ_рисков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лизация мероприятий Программы осуществляется за счет средств районного бюджета, 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ъем бюджетных ассигнований районного бюджета  определен на основе Решения Представительного Собрания Глушковского района Курской области «О бюджете муниципального района Глушковский район на 2019 год и плановый период 2020-2021 годы», а также прогнозных оценок расходов за пределами планового периода  и составляет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81288,250 тыс. руб, в том числ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4 год – 24947,296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5 год – 15507,780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6 год – 19858,147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7 год – 20929,336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8 год – 30728,901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019 год – 25331,348  тыс. ру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0 год –22601,222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21 год – 21384,220 тыс. руб.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м финансирования мероприятий Программы из средств областного бюджета 10345,401 тыс. руб., в том числ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4 год – 947,954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5 год – 988,859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6 год – 1205,951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7 год – 1309,792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8 год – 1325,362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9 год – 1628,779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0 год – 1469,352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1 год -  1469,352 тыс.руб.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м финансовых ресурсов из средств районного и областного бюджетов на реализацию мероприятий Программы подлежат уточнению при формировании  проекта районного бюджета на очередной финансовой год и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урсное обеспечение муниципальной Программы изложены в Приложении № 5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урсное обеспечение реализации подпрограмм муниципальной программы за счет средств районного бюджета на реализацию целей Программы приведено в Приложении № 3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0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гноз сводных показателей муниципальных заданий на оказание муниципальных услуг (работ)  районными муниципальными учреждениями, подведомственными отделу культуры администрации Глушковского района по муниципальной программе, в рамках реал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рограмм  изложены в приложении № 4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1. Анализ рисков реализации муниципальной программы и описание мер управления рисками реализации муниципальной программы</w:t>
      </w:r>
      <w:bookmarkEnd w:id="9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ое значение для успешной реализ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 xml:space="preserve"> имеет прогнозирование возможных рисков, связанных с достижением основной цели, решением задач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 xml:space="preserve"> могут быть выделены следующие риски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вые рис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 xml:space="preserve"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</w:t>
      </w:r>
      <w:r>
        <w:rPr>
          <w:bCs/>
          <w:sz w:val="20"/>
          <w:szCs w:val="20"/>
        </w:rPr>
        <w:t>муниципальной п</w:t>
      </w:r>
      <w:r>
        <w:rPr>
          <w:sz w:val="20"/>
          <w:szCs w:val="20"/>
        </w:rPr>
        <w:t xml:space="preserve">рограммы. Это может привести к существенному увеличению планируемых сроков или изменению условий реализации мероприятий </w:t>
      </w:r>
      <w:r>
        <w:rPr>
          <w:bCs/>
          <w:sz w:val="20"/>
          <w:szCs w:val="20"/>
        </w:rPr>
        <w:t>муниципальной п</w:t>
      </w:r>
      <w:r>
        <w:rPr>
          <w:sz w:val="20"/>
          <w:szCs w:val="20"/>
        </w:rPr>
        <w:t>рограммы.</w:t>
      </w:r>
    </w:p>
    <w:p>
      <w:pPr>
        <w:pStyle w:val="TextBodyIndent"/>
        <w:spacing w:before="0" w:after="0"/>
        <w:ind w:left="0" w:firstLine="709"/>
        <w:jc w:val="both"/>
        <w:rPr>
          <w:sz w:val="20"/>
        </w:rPr>
      </w:pPr>
      <w:r>
        <w:rPr>
          <w:sz w:val="20"/>
        </w:rPr>
        <w:t>Для минимизации воздействия данной группы рисков планируется:</w:t>
      </w:r>
    </w:p>
    <w:p>
      <w:pPr>
        <w:pStyle w:val="TextBodyIndent"/>
        <w:spacing w:before="0" w:after="0"/>
        <w:ind w:left="0" w:firstLine="709"/>
        <w:jc w:val="both"/>
        <w:rPr>
          <w:sz w:val="20"/>
        </w:rPr>
      </w:pPr>
      <w:r>
        <w:rPr>
          <w:sz w:val="20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TextBodyIndent"/>
        <w:spacing w:before="0" w:after="0"/>
        <w:ind w:left="0" w:firstLine="709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Финансовые риски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0"/>
          <w:szCs w:val="20"/>
          <w:lang w:val="ru-RU"/>
        </w:rPr>
        <w:t>С</w:t>
      </w:r>
      <w:r>
        <w:rPr>
          <w:bCs/>
          <w:sz w:val="20"/>
          <w:szCs w:val="20"/>
        </w:rPr>
        <w:t xml:space="preserve">вязаны </w:t>
      </w:r>
      <w:r>
        <w:rPr>
          <w:sz w:val="20"/>
          <w:szCs w:val="20"/>
        </w:rPr>
        <w:t xml:space="preserve">с </w:t>
      </w:r>
      <w:r>
        <w:rPr>
          <w:sz w:val="20"/>
          <w:szCs w:val="20"/>
          <w:lang w:val="ru-RU"/>
        </w:rPr>
        <w:t xml:space="preserve">возможным дефицитом бюджета </w:t>
      </w:r>
      <w:r>
        <w:rPr>
          <w:sz w:val="20"/>
          <w:szCs w:val="20"/>
        </w:rPr>
        <w:t xml:space="preserve"> и недостаточным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вследствие этого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уровнем бюджетного финансирования, с</w:t>
      </w:r>
      <w:r>
        <w:rPr>
          <w:sz w:val="20"/>
          <w:szCs w:val="20"/>
          <w:lang w:val="ru-RU"/>
        </w:rPr>
        <w:t>окращением</w:t>
      </w:r>
      <w:r>
        <w:rPr>
          <w:sz w:val="20"/>
          <w:szCs w:val="20"/>
        </w:rPr>
        <w:t xml:space="preserve"> бюджетных расходов на сфер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культуры,  что может повлечь недофинансирование, сокращение или прекращение программных мероприятий.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особами ограничения финансовых рисков выступают: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 xml:space="preserve">ежегодное уточнение объемов финансовых средств, предусмотренных на реализацию мероприятий </w:t>
      </w:r>
      <w:r>
        <w:rPr>
          <w:bCs/>
          <w:sz w:val="20"/>
          <w:szCs w:val="20"/>
        </w:rPr>
        <w:t>П</w:t>
      </w:r>
      <w:r>
        <w:rPr>
          <w:sz w:val="20"/>
          <w:szCs w:val="20"/>
        </w:rPr>
        <w:t>рограммы, в зависимости от достигнутых результатов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приоритетов для первоочередного финансирования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ебюджетного финансирования. 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d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кроэкономические риски</w:t>
      </w:r>
    </w:p>
    <w:p>
      <w:pPr>
        <w:pStyle w:val="Std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язаны с возможностями   снижения темпов роста экономики рай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ч. мероприятий, связанных со строительством, реконструкцией и капитальным ремонтом учреждений культуры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ижение данных рисков предусматривается в рамках мероприятий Программы, направленных на совершенствование муниципаль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е рис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иски данной группы связаны с неэффективным управлением реализацией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ограммы.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условиями минимизации административных рисков являются: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эффективной системы управления реализацией Программы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проведение систематического мониторинга результативности реализации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регулярная публикация отчетов о ходе реализации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повышение эффективности взаимодействия участников реализации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;</w:t>
      </w:r>
    </w:p>
    <w:p>
      <w:pPr>
        <w:pStyle w:val="Std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Std"/>
        <w:ind w:firstLine="709"/>
        <w:jc w:val="both"/>
        <w:rPr/>
      </w:pPr>
      <w:r>
        <w:rPr>
          <w:sz w:val="20"/>
          <w:szCs w:val="20"/>
        </w:rPr>
        <w:t>своевременная корректировка мероприятий</w:t>
      </w:r>
      <w:r>
        <w:rPr>
          <w:bCs/>
          <w:sz w:val="20"/>
          <w:szCs w:val="20"/>
        </w:rPr>
        <w:t xml:space="preserve"> П</w:t>
      </w:r>
      <w:r>
        <w:rPr>
          <w:sz w:val="20"/>
          <w:szCs w:val="20"/>
        </w:rPr>
        <w:t>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10" w:name="Раздел_11_Мет_оц_эфф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2. Методика оценки эффективности муниципальной программы</w:t>
      </w:r>
      <w:bookmarkEnd w:id="1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ализац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оценка степени соответствия фактических затрат бюджета запланированному уровн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d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нные оценки осуществляется ежеквартально, по итогам года, а также по итогам завершения реализации Программы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  <w:bookmarkStart w:id="11" w:name="Раздел_12_0_ПП_и_ФЦП"/>
      <w:bookmarkStart w:id="12" w:name="Раздел_12_0_ПП_и_ФЦП"/>
      <w:bookmarkEnd w:id="12"/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bookmarkStart w:id="13" w:name="Раздел_12_0_ПП_и_ФЦП"/>
      <w:bookmarkEnd w:id="13"/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ы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а 1 «Искусство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муниципальной программы Глушковского района Курской области «Развитие культуры Глушковского района Курской области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ru-RU"/>
        </w:rPr>
        <w:t>1 «Искусство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муниципальной программы Глушковского района Курской области «Развитие культуры Глушковского района Курской области» </w:t>
      </w:r>
    </w:p>
    <w:p>
      <w:pPr>
        <w:pStyle w:val="Normal"/>
        <w:spacing w:lineRule="auto" w:line="240"/>
        <w:rPr/>
      </w:pPr>
      <w:r>
        <w:rPr/>
        <w:t xml:space="preserve"> </w:t>
      </w:r>
    </w:p>
    <w:tbl>
      <w:tblPr>
        <w:tblW w:w="903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5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 Администрации Глушковского района Курской области</w:t>
            </w:r>
          </w:p>
        </w:tc>
      </w:tr>
      <w:tr>
        <w:trPr>
          <w:trHeight w:val="84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но-целевые инструменты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ав граждан на участие в культурной жизни</w:t>
            </w:r>
          </w:p>
        </w:tc>
      </w:tr>
      <w:tr>
        <w:trPr>
          <w:trHeight w:val="80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условий, направленных на сохранение и развитие  кинообслуживания населения;традиционной народной культуры; нематериального культурного наследия Глушковского район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района принимающего участие в мероприятия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е число посещений киносеансов в расчете на 1  тыс. челов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ступающих  в средние и высшие учебные заведения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бластных, Всероссийских конкурсах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 - 2021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ий объем бюджетных ассигнований районного бюджета на реализацию подпрограммы 1 составляет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8799,687 ты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рубле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ассигнования районного  бюджета на реализацию подпрограммы 1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 – 21246,806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 – 8591,878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 – 12755,178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 – 12024,956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 – 20364,751  тыс. рублей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9 год – 12568,748  тыс. рубл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20 год  - 10758,622  тыс. рублей  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 -  10488,748 тыс.рублей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 числа посещений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rmal"/>
              <w:spacing w:lineRule="auto" w:line="240" w:before="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 – технической базы  учрежден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ий уровень качества и доступности услуг организаций, осуществляющих кинопоказ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организаций, осуществляющих кинопоказ;</w:t>
            </w:r>
          </w:p>
          <w:p>
            <w:pPr>
              <w:pStyle w:val="Normal"/>
              <w:spacing w:lineRule="auto" w:line="240" w:before="60" w:after="60"/>
              <w:ind w:firstLine="45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ьзования бюджетных средств, направляемых на сохранение и развитие кинообслуживания населения Глушковского район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одпрограмма 1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Важным направлением районной культурной политики является сохранение и модернизация кинообслуживания района. В связи с этим Муниципальным районным казенным учреждением культуры «Глушковский центр досуга» ведё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йоне работают 8 киноустановок, 6 из них в сельской местности, что составляет 78% от их общего количе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з года в год сохраняется стабильность по количеству демонстрируемых отечественных кинолент. Учитывая также, что в настоящее время часть кинооборудования морально и физически устарел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 целях пропаганды и поддержки проката отечественных фильмов, выпускаемых для подрастающего поколения, проводятся кинофестивали детских фильмов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 2013 года осуществляется реализация благотворительного районного проекта «Открытый экран», с участием  артистов художественной самодеятельности Глушковского района и демонстрацией отечественных кинофильмов. Проект направлен, прежде всего, на сельского зрителя, порой не имеющего возможности «вживую» посмотреть концерт с участием самодеятельности всего района и стать участником коллективного просмотра нового фильма.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программа 1 также 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фера реализации подпрограммы 1 охваты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сферы кинообслуживания населения район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у творческих инициатив населения, молодых дарова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рганизацию и проведение мероприятий, посвященных значимым событиям российской культуры,  развитию культурного сотрудничеств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йоне ведется целенаправленная работа по приобщению к духовным и культурным ценностям как можно большего числа сельского населения. С этой целью, в рамках объявленного в 2014 году Года культуры в Глушковском районе Курской области была организована работа по увеличению числа творческих коллективов и клубных формирований. Эта работа будет продолжена в будуще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национальном российском государств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дним из основных механизмов обеспечения муниципальной культурной политики, направленной на сохранение и развитие традиционной народной культуры и нематериального культурного наследия в Глушковском районе, является Муниципальное районное казённое учреждение «Глушковский районный дом культуры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Глушковском районе функционирует  2 районных учреждения  культурно-досугового типа. Учреждения культурно-досугового типа включают: районный Дом культуры, Глушковский центр досуг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истема пропаганды народного творчества включает в себя районные фестивали, проводимые под эгидой отдела культуры Администрации Глушковского района Курской области, а также праздники и конкурсы по различным жанрам любительского художественного творче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днако наряду с изложенным, остаются нерешённые проблемы, связанных с деятельностью учреждений культурно-досугового типа - слабая материально-техническая баз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шение указанной выше проблемы требует от органов муниципальной власти Глушковского района Курской области, руководителей учреждений культурно-досугового типа более системного подхода к сложившейся ситу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1. Приоритеты государственной, областной и муниципальной политики  в сфере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ые приоритеты муниципальной политики в сфере подпрограммы 1 сформулированы в стратегических документах и нормативных правовых актах Российской Федерации, Курской области, Глушковском районе указанных в подразделе 2.1 раздела 2 текстовой части Программ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Концепции долгосрочного социально-экономического развития Российской Федерации на период до 2021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2. Цель, задачи и ожида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ой целью подпрограммы 1 является обеспечение доступа граждан к участию в культурной жизни района, реализация творческого и инновационного потенциала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ыми направлениями культурной политики Глушковского района 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единого культурного и информационного простран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культурного наслед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стижение установленной цели потребует решения следующих задач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сохранения и развития самодеятельного 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сохранения и развития кинообслуживания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поддержки молодых дарований, творческих союз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3. Показатели достижения целей и решения зада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 района, участвующего в  культурно-досуговых мероприятиях, проводимых муниципальными учреждениям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 участвующего в клубных формированиях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 реализации подпрограммы выступаю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зрителей на мероприятиях на 1000 челов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, участвующего в  клубных формированиях в расчете на 1000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посещений киносеансов в расчете на 1 челове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1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услуг учреждений культурно-досугового типа,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государственной поддержки молодых дарова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муниципальной поддержки художественных коллективов, творческих союзов и организаци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заработной платы работников учреждений культурно-досугового типа  и др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 культурно-досугового типа, организаций, осуществляющих кинопоказ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4. Сроки и этапы реализации муниципальной 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ок и этапы реализации подпрограммы 1: 2014 - 2021 годы, в один этап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  Обобщенная характеристика основных мероприятий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кинообслуживания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традиционной народн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хранение и развитие самодеятельного искусства;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творческих инициатив населения, организаций в сфере культуры, творческих союз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и развитие творческого потенциала Глушковск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учреждений, работающих с детьм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единого культурного пространства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нтеграция культуры района в областное, российское  культурное пространство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«Сохранение и развитие кинообслуживания населения, традиционной народной культуры, нематериального культурного наследия Глушковского района Курской области, поддержка сельской культуры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основного мероприятия включ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казание муниципальных услуг (выполнение работ) и обеспечение деятельности муниципального районного казенного учреждения культуры «Глушковский центр досуг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казание муниципальных услуг (выполнение работ) и обеспечение деятельности муниципальных учреждений, осуществляющих кинопоказ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уществление деятельности по сохранению и развитию существующей в районе киносе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 – технической базы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кинофестивалей, открытых экранов, премьер, творческих встре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уществление други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оказания культурно-досуговых услуг населению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творческой деятельности граждан, являющихся носителями и распространителями традиций народной культуры (художников, мастеров декоративно-прикладного творчества и др.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держка культурных мероприятий в области сохранения и развития нематериального культурного наследия рай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крепление и обновление материально-технической базы культурно-досуговых учреждений, находящихся в муниципальном районе и сельской местности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пуляризация традиций народной культуры различными формами творческой деятельности в средствах массовой информации и сети Интерне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уществление други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направле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посещений киносеансов в расчете на 1 челове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ирост количества культурно-просветительских мероприятий, проведенных учреждениями культуры, по сравнению с 2014 годом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дельный вес населения, участвующего в  культурно-досуговых мероприятиях, проводимых учреждениям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участников клубных формирований в расчете на 1 тыс.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ность зрительскими местами учреждений культурно-досугового типа в районе в расчете на 1 тыс. человек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услуг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, осуществляющих кинопоказ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культурно-досуговых услуг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 культурно-досугового типа в район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Исполнителем основного мероприятия в части муниципальной поддержки сохранения и развития киновидеообслуживания населения, традиционной народной культуры и нематериального культурного наследия Глушковского района на районном уровне является отдел культуры Администрации Глушковского района 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2 «Сохранение и развитие творческого потенциала Глушковского района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авной целью данного мероприятия  является обеспечение свободы творчества и прав граждан, проживающих на территории Глушковского района в сфере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направлено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на поддержку творческих инициатив, выдвигаемых общественными организациями и отдельными гражданам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проведение районных конкурсов и фестивалей, направленных на выявление и поддержку талантливой молодёжи, приобщение к русскому народному творчеству, сохранение песенных и танцевальных традиций, возрождение традиционных народных промыслов Глушков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инансовая поддержка творческих проектов, имеющих социальную значимость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чествование юбиляров, руководителей учреждений культуры, работников культуры и искус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творческих достижений и повышение престижа работников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ем основного мероприятия в части  сохранения творческого потенциала Глушковского района Курской области является отдел культуры Администрации Глушковского района Ку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4. Обобщенная характеристика мер муниципального регулир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районном уровне меры муниципального регулирования не установлен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районными муниципальными учреждениями по муниципальной программе, в рамках Программы, представлен в приложении № 4 к Програм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Обобщенная характеристика  основных мероприятий, реализуемых муниципальными образованиями Глушковского района в рамках муниципальной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муниципальных образований Глушков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Глушковского района Курской области в сфере культур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муниципальных образований Глушковского района Курской области в реализации подпрограммы 1 предполагается в части сохранения и развития сферы кинообслуживания населения Глушковского района, культурно – досуговой деятельности, народного художественного творчеств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 именн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мероприятий по развитию и модернизации объектов кинопоказа, использование новых инновационных форм работы в культурно – досуговых учреждения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ведения о показателях (индикаторах) муниципальной программы подпрограмм муниципальной программы и их значениях приведены в приложении №1 к Программе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7. Информация об участии предприятий и организаций, независимо от их организационно -правовых форм и форм собственности, а также районных внебюджетных фондов в реализации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частие предприятий и организаций, а также районных внебюджетных фондов в реализации подпрограммы 1  не предполагается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инансирование подпрограммы осуществляется за счет средств районного бюджета, средств внебюджетных источников, местных бюджет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бъем бюджетных ассигнований из районного бюджета на реализацию подпрограммы составляет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08799,687  тыс.руб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 и по годам распределяется в следующих размерах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4 год – 21246,806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5 год – 8591,878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6 год – 12755,178  тыс.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7 год – 12024,956 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8 год – 20364,751  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019 год – 12568,748 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2020 год – 10758,622  тыс. руб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1 год – 10488,748 тыс.руб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сурсное обеспечение реализации подпрограммы 1 за счет средств районного бюджета представлено в приложении  № 3 к Програм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9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 районными муниципальными учреждениями по муниципальной Программе изложены в приложении № 4 к Програм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0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нализ рисков реализации муниципальной программы и описание мер управления рисками приведён в разделе 11 текстовой части Программ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а 2 «Наследие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муниципальной программы Глушковского района Курской области «Развитие культуры в Глушковском районе Кур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ru-RU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ru-RU"/>
        </w:rPr>
        <w:t>подпрограммы 2 «Наследие»</w:t>
      </w:r>
    </w:p>
    <w:p>
      <w:pPr>
        <w:pStyle w:val="Normal"/>
        <w:spacing w:lineRule="auto" w:line="240"/>
        <w:rPr/>
      </w:pPr>
      <w:r>
        <w:rPr/>
        <w:t xml:space="preserve">муниципальной программы Глушковского района Курской области «Развитие культуры в Глушковском районе Курской области» </w:t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45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 Администрации Глушковского района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8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но-целевые инструменты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библиотечного дела в Глушковском районе,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культурного и исторического наследия, расширение доступа населения к культурным ценностям и информ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доступности и качества библиотечных услу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о посещений общедоступных библиотек, тыс. че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е число книговыдач в расчете на 1 тыс. человек населения, тыс. экз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экземпляров новых поступлений в фонды документов Глушковской межпоселенческой библиотеки, экземпляров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3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 - 2021 годы, в один этап</w:t>
            </w:r>
          </w:p>
          <w:p>
            <w:pPr>
              <w:pStyle w:val="Normal"/>
              <w:spacing w:lineRule="auto" w:line="240" w:before="60" w:after="60"/>
              <w:ind w:hanging="3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ий объем бюджетных ассигнований районного бюджета на реализацию подпрограммы 2 составляе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6072,206 тыс. руб.</w:t>
            </w:r>
          </w:p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ассигнования районного бюджета на реализацию подпрограммы 2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 _  2448,105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 –  5853,485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 –  5831,342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 –  7572,796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 –  8768,578 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9 год –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199,300 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 –  8199,300  тыс. руб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  -  8199,300  тыс.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посещаемости общедоступных библиотек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укомплектованности библиотечного фонда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окий уровень сохранности и эффективности использования библиотечного фонда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репление материально-технической базы библиотеки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среднемесячной заработной платы работников библиотеки до среднемесячной заработной платы по экономике в регион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программа 2 направлена на повышение качества 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-развитие библиотечного дела в Глушковском районе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егиона является важнейшим фактором формирования общественного сознания и целостной системы духовных ценностей, влияющих на все сферы районной и общественной жизни, особенно подрастающего поко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Значительную часть культурного наследия Глушковского района составляет фонд библиотеки, который является ценнейшим информационным ресурсо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тепень доступности библиотечного документа во многом определяе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МКУК «Глушковская межпоселенческая библиотека» выполняет важнейшие социальные и коммуникативные функции, является одним из элементов культур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егиона к информации и знаниям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риоритетными направлениями в достижении целей и задач развития библиотечного дела в  Глушковском районе являютс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рганизация и стимулирование процесса модернизации библиотек и библиотечного дела в целом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действие созданию инфраструктуры библиотечного дел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 Глушковском районе принимаются активные меры по централизованному обеспечению библиотек новыми изданиям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Библиотеки сегодня – наиболее многочисленная группа учреждений культуры. Библиотечное обслуживание жителей Глушковского района осуществляют   20 библиотеки, 1 Межпоселенческая библиотека, 16 сельских филиалов, 1 детский филиал, 1 модельная поселковая и 1 модельная детска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роцент охвата населения области библиотечным обслуживанием по району составляет 64 %   (среднероссийский показатель – 38,7%)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18  библиотек Глушковского района подключено к сети Интернет. Оснащение библиотек современной компьютерной техникой является необходимым условием обеспечения доступа населения  к информации. По состоянию на 01.12.2014 года доля публичных библиотек, подключенных к сети Интернет составляет 90 % в общем количестве библиотек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опросы модернизации библиотек района  также являются одними из приоритетных. В связи с этим с 2007 года реализовываются мероприятия по созданию в Глушковском районе модельных библиотек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днако, в районе в настоящее время всё ещё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1. Приоритеты государственной, областной и муниципальной политики  в сфере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Главные приоритеты муниципальной политики в сфере реализации подпрограммы 2 сформулированы в стратегических документах и нормативных правовых актах Российской Федерации, Курской области, Глушковского района указанных в  подразделе 2.1 раздела 2 текстовой части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 учетом целевых установок и приоритетов муниципальной культурной политики целью подпрограммы 2 является  расширение доступа населения к культурным ценностям и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2 Цель, задачи и ожида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Главной целью подпрограммы 2 является 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стижение данной цели потребует решения следующих задач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доступности и качества библиотечных услуг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, а также показателей Концепции долгосрочного социально-экономического развития Российской Федерации на период до 2020 года, показателей содержащихся в указах Президента Российской Федерации, показателей непосредственных результатов, используемых в обосновании бюджетных ассигнований отдела культуры Администрации Глушковского района Курской области, показатели, принятые в соответствующей международной практике, и др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3. Показатели достижения целей и решения зада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реализации подпрограммы 2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посещений библиот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книговыдач в расчете на 1 тыс.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оличество экземпляров новых поступлений в фонды документов Глушковской                            межпоселенческой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ыделенные в рамках подпрограммы 2 показатели характеризуют основные результаты деятельности в разрезе типов учреждений, участвующих в ее реализации, в том числе: библиотек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 качестве индикаторов успешности решения задач подпрограммы,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, задачи по повышению доступности и качества библиотечных услуг – показателями основного мероприят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2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качества и доступности услуг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укомплектованности библиотечных фонд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сокий уровень сохранности и эффективности использования библиотечных фонд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заработной платы работников библиоте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4. Сроки и этапы реализации муниципальной программы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оки и этапы реализации: 2014 - 2021 г.г., в один этап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 Обобщенная характеристика основных мероприятий под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ля достижения цели и решения задач подпрограммы 2 планируется осуществление двух основны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«Сохранение, использование, популяризация и государственная охрана объектов культурного наследия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включает в себя оказание муниципальных услуг и                                                 обеспечение деятельности Глушковской межпоселенческой библиоте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 предусматри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3.1.1. Развитие  библиотечного дел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рганизацию и осуществление библиотечного, информационного и справочно-библиографического обслуживания пользователей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объемов комплектования книжных фондов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паганду детского и юношеского чтения, включая проведение мероприятий, направленных на поддержание престижа чтения и его общественной значим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библиотеки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ремонта и реконструкции здания и помещений библиотек, находящихся в аварийном состоянии и требующего капитального ремонт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библиотеки, в том числе обеспечение библиотеки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одернизацию и обеспечение инновационного развития библиотеки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мер для привлечения в профессию молодых специалистов и закрепления их в библиотек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рганизацию системы информационного обеспечения библиотечного дел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финансово-хозяйственной самостоятельности библиотеки за счет реализации новых принципов финансирования (на основе муниципальных заданий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фессиональную переподготовку и повышение квалификации библиотечных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учное и методическое обеспечение развития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нформатизацию библиотеч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библиотечных услуг и использование бюджетных средств на                       обеспечение деятельности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направле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посещений библиот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еднее число книговыдач в расчете на 1 тыс. человек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оличество экземпляров новых поступлений в фонды документов Глушковской                                       межпоселенческой библиоте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уровня комплектования книжных фондов библиоте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востребованности библиотеки у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разнообразия библиотечных услуг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доступности правовой, деловой и социально значим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числа библиотеки, оснащенных современным оборудование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библиотечного менеджмента, прозрачности, подотчетности и результативности деятельности библиоте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3.1.2. Увековечение памяти  выдающихся деятелей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едусматривает сохранение в памяти потомков и ныне живущих  достижений выдающихся личностей проживающих на территории Глушковского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ями основного мероприятия в части формирования и финансирования муниципального задания на предоставление муниципальных услуг Глушковской  межпоселенческой библиотеки является отдел культуры Администрации Глушковского района Курской области.  В части формирования и финансирования муниципального задания на предоставление муниципальных услуг муниципальными библиотеками - органы местного само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4. Обобщенная характеристика мер муниципального регулирован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районном уровне меры муниципального регулирования не установлен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районными муниципальными учреждениями по муниципальной программе представлен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 Обобщенная характеристика основных мероприятий, реализуемых муниципальными образованиями Глушковского района Курской области в рамках участия 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муниципальных образований Глушковского района Курской области в реализации подпрограммы 2 предусмотрено на развитие и модернизацию библиотечного обслуживания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7. Информация об участии предприятий и организаций, независимо от их организационно – правовых форм и форм собственности, а так же районных внебюджетных фондов и реализация муниципальной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астие предприятий и организаций, районных внебюджетных фондов в реализации подпрограммы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инансирование подпрограммы осуществляется за счет средств районного бюджета, средств внебюджетных источников, местных бюджет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бъем бюджетных ассигнований из районного бюджета на реализацию подпрограммы составляет        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6072,206 тыс.руб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 и по годам распределяется в следующих размерах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4 год – 2448,105 тыс. 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5 год – 5853,485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6 год – 5831,342 тыс. руб.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7 год –7572,796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8 год – 8768,578 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019 год – 9199,300  тыс. руб.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0 год –8199,300  тыс. руб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1 год  - 8199,300 тыс.руб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сурсное обеспечение реализации подпрограммы муниципальной программы за счет средств районного бюджета представлено в приложении  № 3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9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 районными муниципальными учреждениями по муниципальной программе изложены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0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нализ рисков реализации муниципальной программы и описание мер управления рисками приведён в разделе 11 текстовой част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0"/>
          <w:lang w:eastAsia="ru-RU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«Управление муниципальной программой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беспечение условий реализации» муниципальной программы Глушковского района Ку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«Развитие культуры в Глушковском районе Кур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одпрограммы 3 «Управление муниципальной программой и обеспечение условий реал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«Развитие культуры в Глушков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563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Глушковского района Курской области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-целевые инструменты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уют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благоприятных условий устойчивого развития сферы культуры» Программ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публичных библиотек, подключенных к сети Интернет в общем количестве библиоте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 специалистов с профильным образованием от общего числа специалист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 сайтов;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 – 2021 годы, в один эта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бюджетных ассигнований  на реализацию подпрограммы 3 составляет 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761,758 ты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уб. и по годам распределяется в следующих размерах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– 2200,339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2051,276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477,578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641,376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920,934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 –5192,079 тыс. руб.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5112,652  тыс. руб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4165,524 тыс.руб.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полном объеме мероприятий Программы, достижение ее целей и задач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муниципальных услуг, оказываемых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исполнительной власти и органов местного самоуправления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муниципальных образований в реализацию Программ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еобходимых условий для активизации инновационной и инвестиционной деятельности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пешное выполнение приоритетных инновационных проек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программа 3 направлена на решение задачи 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Целью подпрограммы 3 является создание необходимых условий для эффективной реализаци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ля достижения данной цели предусмотрено решение следующей задач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эффективного управления Программой и развитие отраслевой инфраструк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фера реализации подпрограммы 3 охватывае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звитие инфраструктуры и системы управления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действие развитию сферы культуры муниципальных образований    Глушковск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иболее острые проблемы в сфере реализации подпрограммы 3 включаю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1. Проблемы правового регулировани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тсутствие законодательного закрепления новых организационно-правовых форм учреждений культуры (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Недостаточный уровень квалификации и «старение» кадров в отрасл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адровая проблема обусловлена 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3. Несоответствие современным требованиям материально-технической базы учреждений культуры и искус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4. Низкий уровень информатиз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большинстве учреждений компьютерный парк физически устарел и не соответствует современным требованиям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яде муниципальных образований Глушковского района уровень информатизации в сфере культуры остаётся весьма низким. Технические средства создания информационных ресурсов практически не используются многими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5. Низкая эффективность деятельности и использования бюджетных средств учреждениями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7. Низкая заработная плата и удовлетворенность работников сферы культуры условиями трудов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8. Слабая информационная, методическая и консультационная поддержка проведения модернизации сферы культуры на региональном уровн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(индикаторами) реализации подпрограммы 3 выступаю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ля публичных библиотек, подключенных к сети Интернет в общем количеств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величение доли детей, привлекаемых к участию в творческих мероприятиях от общего числа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муниципальной программой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эффективное управление отраслям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вышение эффективности деятельности органов исполнительной власти и органов местного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амоуправление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овлечение муниципальных образований Глушковского района в реализацию муниципально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рамм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квалифицированных кадров, в то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числе молодых специалистов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материально-технической базы учреждений культуры и образовательны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чреждений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необходимых условий для активизации инновационной и инвестиционно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спешно выполненные приоритетные инновационные проект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количества информационных и инновационных технологий, внедренных в организация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нформатизации в отрасл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необходимой нормативно-правовой базы, обеспечивающей эффективну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Программы и направленной на развитие сферы культур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Этапы и сроки реализации подпрограммы: 2014 - 2021 годы, в один этап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1 Приоритеты государственной, областной и муниципальной политики в сфере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Главные приоритеты муниципальной политики в сфере реализации подпрограммы 3 сформулированы в стратегических документах и нормативных правовых актах Российской Федерации, Курской области, Глушковского района указанных в  подразделе 2.1 раздела 2 текстовой части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 учетом целевых установок и приоритетов муниципальной культурной политики цель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дпрограммы 3 является создание необходимых условий для эффективной реализаци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стижение данной цели потребует решения следующей задач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эффективного управления Программой и развитие отраслевой инфраструкт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ценка результатов реализации подпрограммы 3 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 на период до 2021 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 сферы культуры  Глушковского района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2. Цель, задачи и ожида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й целью подпрограммы 3 является создание благоприятных условий для устойчивого развития сферы культур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ями реализации подпрограммы 3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ля публичных библиотек, подключённых к сети Интернет в общем количеств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доли специалистов с профильным образование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ыделенные в рамках подпрограммы 3 показатели характеризуют основные результаты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и в разрезе типов учреждений, участвующих в ее реализации,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библиотеки, а также учреждения  культурно – досугового типа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качестве индикаторов успешности решения задач подпрограммы, предполагается использовать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казатели, характеризующие выполнение входящих в нее основных мероприят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3. Показатели достижения цели и решения задач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Программы, эффективно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правление отраслью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деятельности органов исполнительной власти и органов местног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амоуправления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овлечение муниципальных образований в реализацию Программ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квалифицированных кадров, 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том числе молодых специалис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здание необходимых условий для активизации инновационной и инвестиционной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спешно выполненные приоритетные инновационные проект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количества информационных и инновационных технологий, внедренных в организациях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нформатизации в отраслях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необходимой нормативно-правовой базы, обеспечивающей эффективную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Программы и направленной на развитие сферы культур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.4. Сроки и этапы реализации муниципальной программ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роки и этапы реализации: 2014 - 2021 годы, в один этап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 Обобщенная характеристика основных мероприятий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ля достижения цели и решения задач подпрограммы 3 планируется выполнение следующих основных мероприяти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 направлено на достижение следующих показателей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улучшение качества услуг, оказываемых подведомственными учреждениями населению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 станут обеспечение деятельности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1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развитие инфраструктуры и системы  управления в сфере культур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ключает в себя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звитие информационных и коммуникационных технологий в област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функционирования  МКУ «Централизованная бухгалтерия учреждений культуры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лушковского района Кур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информатизаци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одернизация и расширение парка компьютеров библиотеки, создание локальных се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недрение типовых информационных систем для поддержки деятельности учреждений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тандартизация используемого программного обеспечения и оборудова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обучающих мероприятий для учреждени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формирование системы регулярной подготовки и переподготовки персонала библиотеки 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ласти ИКТ-технологий, создание для этого нормативно-методической баз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системы мониторинга использования ИКТ 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поддержки создания публичных электронных библиотек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разработка и осуществление приоритетных инновационных проектов развития 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ссматриваемой сфер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.1 направле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доля публичных библиотек, подключенных к сети Интернет в общем количестве библиотек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.1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Программой, эффективное управлени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траслью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квалифицированных кадров, в то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числе молодых специалис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ост количества информационных и инновационных технологий, внедренных в организациях 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эффективности информатизации в отраслях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формирование необходимой нормативной правовой базы, обеспечивающей эффективную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ю Программы и направленной на развитие сферы культ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мероприятие 3.1.1. будет реализоваться на протяжении всего периода действи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здание условий для внедрения инновационной и проектной деятельности в сфере культуры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ключает в себя совершенствование и модернизацию системы повышения квалификаци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работников отрасли, их обучение современным технологиям и методам работы, организац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конференций и семинаров., празднование Дня работников культуры, направленного н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пуляризацию достижений в районе самодеятельного творчества и повышения статус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фессии работника культуры в обществ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2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 мероприятия в сфере культуры и кинематографии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основного мероприятия 3.1.2. направлено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на подготовку, организацию и проведение различных культурных проектов по всем направлениям творческой деятельности учреждений культуры и населения Глушковского 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основного мероприятия 3.1.2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ведение концертных программ, организация культурно - массовых мероприятий для  населения район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.2 направленно на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качества предоставляемых услуг населению район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сширение жанрового диапазона организуемых творческих и культурных про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посетителей на мероприятиях, проводимых учреждениями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количества детей и молодёжи, присутствующих на культурно - массовых и творческих мероприятия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зультатами реализации основного мероприятия 3.1.2 станут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художественно - эстетического вкуса у детей и молодёж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пуляризация среди широких слоёв населения отечественной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здание и поддержка положительного имиджа региона в сфере культуры и искусства в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асштабах стран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ем основного мероприятия 3.1.2 в части организации и проведения мероприятий в сфере культуры и кинематографии является отдел культуры Администрации Глушковского  района Курской области, Муниципальное казённое учреждение «Централизованная бухгалтерия  учреждений культуры Глушковского район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сновное мероприятие 3.1.2 будет реализоваться на протяжении всего периода действия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3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.Обеспечение деятельности 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направлено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эффективной системы управления реализацией государственной программой, эффективное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правление отраслью культуры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условий обслуживания населения сохранения фонд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условий хранения декораци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в полном объеме мероприятий Программы "Развитие культуры в  Глушковском районе Курской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ласти", достижение ее целей и задач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условий для привлечения в отрасль культуры высоко- квалифицированных кадров, в том числ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олодых специалист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здание необходимых условий для активизации инновационной деятельности в сфере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спешное выполнение приоритетных инновационных проек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вышение эффективности информатизации в отраслях культуры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формирование необходимой нормативно- правовой базы, обеспечивающей эффективную реализацию Программы и направленной на развитие сферы культур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4.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Сохранение и развитие образование в сфере культуры и искус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данного мероприятия направлено н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повышение качества образовательных услуг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азвитие материально-технической базы образователь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доли детей, обучающихся в ДШИ, в общей численности де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Целью выполнения данной программы  являетс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доли детей, привлекаемых к участию в творческих мероприятиях, от общего числа дете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3.1.5.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Государственная поддержка местных бюджетов  по проведению капитальных ремонтов учреждений культуры район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Выполнение программы позволит улучшить качество оказываемых услуг, что будет способствовать привлечению большего количества зрителей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Сокращению зданий требующих ремонта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3.1.6.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казание мер социальной поддержки по оплате жилищно-коммунальных услуг отдельным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категориям граждан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основного мероприятия 3.1.6. направлено на предоставление социальной поддержки отдельным категориям граждан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 их семей по оплате жилого помещения и коммунальных услуг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 рамках основного мероприятия 31.6. планиру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едоставление субвенции из областного бюджета бюджетам муниципальных образований 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лучшение качества кадрового состава учреждени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вершенствование управленческих навыков руководителей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обеспечение стабильного финансирования учрежден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увеличение показателей по основным видам деятельности подведомственных учреждени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охранение доступности населения к предоставляемым учреждениями культуры услуга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Исполнителем основного мероприятия 3.1.6. в части обеспечения деятельност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одведомственных учреждений является отдел культуры Администрации Глушковског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района Курской области, Муниципальное казённое учреждение «Централизованна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бухгалтерия учреждений культуры Глушковского района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ализация программы направлена на достижение следующих показателей: улучшение качества жизни работников культу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3.1.7.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Субсидии местным бюджетам на заработную плату и начисления на выплаты по оплате труда работников учреждений культуры и  муниципальных образований городских и сельских поселени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Выполнение программы 3.1.7. направлено на   Повышение оплаты труда работников муниципальных учреждений культуры и доведение ее до уровня средней заработной платы по Ку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Целью выполнение программы 3.1.7. является повышение престижа работника культуры, что позволит привлечь более квалифицированные кадры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Исполнителем основного мероприятия 3.1. является отдел культуры Администрации Глушковского  района Курской области, Муниципальное казённое учреждение «Централизованная бухгалтерия  учреждений культуры Глушковского района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сновное мероприятие 3.1 будет реализоваться на протяжении всего периода действ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4. Обобщенная характеристика мер муниципального регулирования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Меры муниципального регулирования в рамках подпрограммы 3 Программы не предусмотрен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районными муниципальными учреждениями по муниципальной Программе в рамках реализации подпрограммы 3 представлен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6. Обобщенная характеристика основных мероприятий, реализуемых муниципальными образованиями Глушковского района Курской области в рамках участия 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Участие муниципальных образований Глушковского района Курской области в реализации подпрограммы 3 Программы не предусмотрено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7. Информация об участии предприятий и организаций, независимо от их организационно-правовых форм и форм собственности, а также районных внебюджетных фондов в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едприятия и организации, а также внебюджетные фонды участия в реализации подпрограммы 3 Программы не принимают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Объем бюджетных ассигнований районного бюджета на реализацию подпрограммы 3 составляет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6761,758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 xml:space="preserve"> тыс.руб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Бюджетные ассигнования районного  бюджета на реализацию подпрограммы 3 по годам распределяются в следующих объемах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4 год – 2200,339  тыс.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5 год – 2051,276  тыс. 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6 год – 2477,578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7 год – 2641,376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18 год – 2920,934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2019 год – 5192,079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0 год – 5112,652  тыс.руб.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2021 год – 4165,524 тыс.руб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Ресурсное обеспечение реализации подпрограммы муниципальной программы за счет средств районного бюджета представлено в приложении  № 3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9. Прогноз сводных показателей муниципальных заданий на оказание муниципальных услуг районными муниципальными учреждениями по муниципальной программ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Прогноз сводных показателей муниципальных заданий на оказание муниципальных услуг (работ)  районными муниципальными учреждениями по муниципальной Программе, изложены в приложении № 4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10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Анализ рисков реализации муниципальной программы и описание мер управления рисками приведён в разделе 11 текстовой части Программы.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N 1</w:t>
        <w:br/>
        <w:t>к муниципальной программе</w:t>
        <w:br/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СВЕДЕНИЯ</w:t>
        <w:br/>
        <w:t>О ПОКАЗАТЕЛЯХ (ИНДИКАТОРАХ) МУНИЦИПАЛЬНОЙ  ПРОГРАММЫ</w:t>
        <w:br/>
        <w:t xml:space="preserve"> "РАЗВИТИЕ КУЛЬТУРЫ В ГЛУШКОВСКОМ РАЙОНЕ КУРСКОЙ ОБЛАСТИ",</w:t>
        <w:br/>
        <w:t>ПОДПРОГРАММ МУНИЦИПАЛЬНОЙ ПРОГРАММЫ И ИХ ЗНАЧЕНИЯХ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016"/>
        <w:gridCol w:w="1123"/>
        <w:gridCol w:w="745"/>
        <w:gridCol w:w="658"/>
        <w:gridCol w:w="592"/>
        <w:gridCol w:w="658"/>
        <w:gridCol w:w="591"/>
        <w:gridCol w:w="2284"/>
      </w:tblGrid>
      <w:tr>
        <w:trPr>
          <w:trHeight w:val="23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N</w:t>
              <w:br/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   </w:t>
              <w:br/>
              <w:t>    показателя     </w:t>
              <w:br/>
              <w:t>   (индикатора)   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br/>
              <w:t> измерения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начения показателей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388"/>
        <w:gridCol w:w="23"/>
        <w:gridCol w:w="1963"/>
        <w:gridCol w:w="11"/>
        <w:gridCol w:w="1185"/>
        <w:gridCol w:w="88"/>
        <w:gridCol w:w="595"/>
        <w:gridCol w:w="709"/>
        <w:gridCol w:w="567"/>
        <w:gridCol w:w="708"/>
        <w:gridCol w:w="709"/>
        <w:gridCol w:w="709"/>
        <w:gridCol w:w="709"/>
        <w:gridCol w:w="708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2021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ля объектов      </w:t>
              <w:br/>
              <w:t>культурного        </w:t>
              <w:br/>
              <w:t>наследия,          </w:t>
              <w:br/>
              <w:t>находящихся в      </w:t>
              <w:br/>
              <w:t>удовлетворительном</w:t>
              <w:br/>
              <w:t>состоянии, в общем количестве</w:t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ирост количества</w:t>
              <w:br/>
              <w:t>культурно-         </w:t>
              <w:br/>
              <w:t>просветительских   </w:t>
              <w:br/>
              <w:t>мероприятий  по    </w:t>
              <w:br/>
              <w:t>сравнению с 2014   </w:t>
              <w:br/>
              <w:t>годом             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18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дельный вес       </w:t>
              <w:br/>
              <w:t>населения          </w:t>
              <w:br/>
              <w:t>района,           </w:t>
              <w:br/>
              <w:t>участвующего в     </w:t>
              <w:br/>
              <w:t>платных культурно-</w:t>
              <w:br/>
              <w:t>досуговых          </w:t>
              <w:br/>
              <w:t>мероприятиях,      </w:t>
              <w:br/>
              <w:t>проводимых            </w:t>
              <w:br/>
              <w:t>муниципальными  </w:t>
              <w:br/>
              <w:t>учреждениями       </w:t>
              <w:br/>
              <w:t>культуры          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8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ношение          </w:t>
              <w:br/>
              <w:t>среднемесячной     </w:t>
              <w:br/>
              <w:t>номинальной        </w:t>
              <w:br/>
              <w:t>начисленной        </w:t>
              <w:br/>
              <w:t>заработной платы   </w:t>
              <w:br/>
              <w:t>работников           </w:t>
              <w:br/>
              <w:t>муниципальных   </w:t>
              <w:br/>
              <w:t>учреждений культуры</w:t>
              <w:br/>
              <w:t>и искусства к      </w:t>
              <w:br/>
              <w:t>среднемесячной     </w:t>
              <w:br/>
              <w:t>номинальной        </w:t>
              <w:br/>
              <w:t>начисленной        </w:t>
              <w:br/>
              <w:t>заработной плате   </w:t>
              <w:br/>
              <w:t>работников, занятых</w:t>
              <w:br/>
              <w:t>в сфере экономики в</w:t>
              <w:br/>
              <w:t>районе        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0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 "Искусство" 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дельный вес населения на   культурно-досуговых     </w:t>
              <w:br/>
              <w:t>мероприятиях       </w:t>
              <w:br/>
              <w:t>в расчёте на 1 тыс.</w:t>
            </w:r>
          </w:p>
        </w:tc>
        <w:tc>
          <w:tcPr>
            <w:tcW w:w="12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ее число      </w:t>
              <w:br/>
              <w:t>участников клубных</w:t>
              <w:br/>
              <w:t>формирований в     </w:t>
              <w:br/>
              <w:t>расчете на 1 тыс.  </w:t>
              <w:br/>
              <w:t>человек населения  </w:t>
            </w:r>
          </w:p>
        </w:tc>
        <w:tc>
          <w:tcPr>
            <w:tcW w:w="12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 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60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ее число      </w:t>
              <w:br/>
              <w:t>посещений          </w:t>
              <w:br/>
              <w:t>киносеансов в      </w:t>
              <w:br/>
              <w:t>расчете на 1       </w:t>
              <w:br/>
              <w:t>человека           </w:t>
            </w:r>
          </w:p>
        </w:tc>
        <w:tc>
          <w:tcPr>
            <w:tcW w:w="128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единица 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 "Наследие" 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хват населения    </w:t>
              <w:br/>
              <w:t>библиотечным       </w:t>
              <w:br/>
              <w:t>обслуживанием      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ее число      </w:t>
              <w:br/>
              <w:t>книговыдач в       </w:t>
              <w:br/>
              <w:t>расчете на 1 тыс.  </w:t>
              <w:br/>
              <w:t>человек населения  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ыс. экз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        </w:t>
              <w:br/>
              <w:t>экземпляров        </w:t>
              <w:br/>
              <w:t>новых поступлений в</w:t>
              <w:br/>
              <w:t>фонды документов   </w:t>
              <w:br/>
              <w:t>районных библиотек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ыс. экземпля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/>
        <w:tc>
          <w:tcPr>
            <w:tcW w:w="907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1"/>
                <w:szCs w:val="21"/>
                <w:lang w:eastAsia="ru-RU"/>
              </w:rPr>
              <w:t xml:space="preserve">Подпрограмма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ой программ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условий реализации» «Развитие культуры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ушковском районе Курской области»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ля публичных библиотек подключённых к сети интернет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9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доли специалистов с профильным образованием</w:t>
            </w:r>
          </w:p>
        </w:tc>
        <w:tc>
          <w:tcPr>
            <w:tcW w:w="12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цент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955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N 2</w:t>
        <w:br/>
        <w:t>к муниципальной программе</w:t>
        <w:br/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  <w:t>ПЕРЕЧЕНЬ</w:t>
        <w:br/>
        <w:t>ОСНОВНЫХ МЕРОПРИЯТИЙ МУНИЦИПАЛЬНОЙ ПРОГРАММЫ</w:t>
        <w:br/>
        <w:t>"РАЗВИТИЕ КУЛЬТУРЫ В ГЛУШКОВСКОМ РАЙОНЕ КУРСКОЙ ОБЛАСТИ" (2014 - 2021</w:t>
      </w:r>
      <w:r>
        <w:rPr/>
        <w:t xml:space="preserve"> ГОДЫ)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1505"/>
        <w:gridCol w:w="131"/>
        <w:gridCol w:w="1221"/>
        <w:gridCol w:w="207"/>
        <w:gridCol w:w="18"/>
        <w:gridCol w:w="287"/>
        <w:gridCol w:w="253"/>
        <w:gridCol w:w="540"/>
        <w:gridCol w:w="1800"/>
        <w:gridCol w:w="1620"/>
        <w:gridCol w:w="160"/>
        <w:gridCol w:w="1559"/>
      </w:tblGrid>
      <w:tr>
        <w:trPr>
          <w:trHeight w:val="23" w:hRule="atLeast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1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N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 и</w:t>
              <w:br/>
              <w:t>наименование</w:t>
              <w:br/>
              <w:t>ведомственн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униципальн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грамм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ветственный</w:t>
              <w:br/>
              <w:t>исполнитель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ок</w:t>
              <w:br/>
              <w:br/>
              <w:t>начала и окончания ре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жидаемый</w:t>
              <w:br/>
              <w:t>непосредственный</w:t>
              <w:br/>
              <w:t>результат (краткое</w:t>
              <w:br/>
              <w:t>описа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следствия</w:t>
              <w:br/>
              <w:t>не реализации</w:t>
              <w:br/>
              <w:t>основного</w:t>
              <w:br/>
              <w:t>мероприяти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вязь с</w:t>
              <w:br/>
              <w:t>показателями</w:t>
              <w:br/>
              <w:t>государственной</w:t>
              <w:br/>
              <w:t>программы</w:t>
              <w:br/>
              <w:t>(подпрограммы)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 "Искусство" 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1.</w:t>
              <w:br/>
              <w:t>Сохранение и</w:t>
              <w:br/>
              <w:t>развитие</w:t>
              <w:br/>
              <w:t>кинообслуживания</w:t>
              <w:br/>
              <w:t>насел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ост количества</w:t>
              <w:br/>
              <w:t>качественных</w:t>
              <w:br/>
              <w:t>российских фильмов</w:t>
              <w:br/>
              <w:t>в кинопрокате;</w:t>
              <w:br/>
              <w:t>высокий уровень</w:t>
              <w:br/>
              <w:t>качества и</w:t>
              <w:br/>
              <w:t>доступности услуг</w:t>
              <w:br/>
              <w:t>организаций,</w:t>
              <w:br/>
              <w:t>осуществляющих</w:t>
              <w:br/>
              <w:t>кинопоказ;</w:t>
              <w:br/>
              <w:t>укрепление</w:t>
              <w:br/>
              <w:t>материально-</w:t>
              <w:br/>
              <w:t>технической базы</w:t>
              <w:br/>
              <w:t>организаций,</w:t>
              <w:br/>
              <w:t>осуществляющих</w:t>
              <w:br/>
              <w:t>кинопоказ;</w:t>
              <w:br/>
              <w:t>повышение</w:t>
              <w:br/>
              <w:t>эффективности</w:t>
              <w:br/>
              <w:t>использования</w:t>
              <w:br/>
              <w:t>бюджетных средств,</w:t>
              <w:br/>
              <w:t>направляемых на</w:t>
              <w:br/>
              <w:t>сохранение и</w:t>
              <w:br/>
              <w:t>развитие системы</w:t>
              <w:br/>
              <w:t>кинопоказа;</w:t>
              <w:br/>
              <w:t>новый качественный</w:t>
              <w:br/>
              <w:t>уровень развития</w:t>
              <w:br/>
              <w:t>бюджетной сети</w:t>
              <w:br/>
              <w:t>организаций,</w:t>
              <w:br/>
              <w:t>осуществляющих</w:t>
              <w:br/>
              <w:t>кинопоказ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кол-ва киноустановок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одернизация существующих.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льнейшее</w:t>
              <w:br/>
              <w:t>снижение доли</w:t>
              <w:br/>
              <w:t>отечественных</w:t>
              <w:br/>
              <w:t>фильмов</w:t>
              <w:br/>
              <w:t>кинопрокате;</w:t>
              <w:br/>
              <w:t>снижение уровня</w:t>
              <w:br/>
              <w:t>качества и</w:t>
              <w:br/>
              <w:t>доступности услуг</w:t>
              <w:br/>
              <w:t>организаций,</w:t>
              <w:br/>
              <w:t>осуществляющих</w:t>
              <w:br/>
              <w:t>кинопоказ, как результат снижение посещаем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среднее число</w:t>
              <w:br/>
              <w:t>посещений</w:t>
              <w:br/>
              <w:t>киносеансов в</w:t>
              <w:br/>
              <w:t>расчете на 1</w:t>
              <w:br/>
              <w:t>человека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2.</w:t>
              <w:br/>
              <w:t>Сохранение и</w:t>
              <w:br/>
              <w:t>развитие</w:t>
              <w:br/>
              <w:t>традиционной</w:t>
              <w:br/>
              <w:t>народной</w:t>
              <w:br/>
              <w:t>культуры,</w:t>
              <w:br/>
              <w:t>нематериального</w:t>
              <w:br/>
              <w:t>культурного</w:t>
              <w:br/>
              <w:t>наследия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амодеятельного искусства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держка творческих инициатив населения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развитие творческого потенциал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  <w:br/>
              <w:t>области,</w:t>
              <w:br/>
              <w:t>поддержка</w:t>
              <w:br/>
              <w:t>сельской куль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Отдел культуры администрации Глушковского района 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личие полной и</w:t>
              <w:br/>
              <w:t>исчерпывающей</w:t>
              <w:br/>
              <w:t>информации об</w:t>
              <w:br/>
              <w:t>объектах</w:t>
              <w:br/>
              <w:t>нематериального</w:t>
              <w:br/>
              <w:t>культурного</w:t>
              <w:br/>
              <w:t xml:space="preserve">наследия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сокий уровень</w:t>
              <w:br/>
              <w:t>сохранности и</w:t>
              <w:br/>
              <w:t>эффективности</w:t>
              <w:br/>
              <w:t>использования</w:t>
              <w:br/>
              <w:t>объектов</w:t>
              <w:br/>
              <w:t>нематериального</w:t>
              <w:br/>
              <w:t>культурного</w:t>
              <w:br/>
              <w:t>наслед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сокий уровень</w:t>
              <w:br/>
              <w:t>качества и</w:t>
              <w:br/>
              <w:t>доступности</w:t>
              <w:br/>
              <w:t>культурно-досуговых</w:t>
              <w:br/>
              <w:t>услуг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ступность населения в участии мероприятий;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сокий уровень условий для развития творческого потенциала населен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крепление</w:t>
              <w:br/>
              <w:t>материально-</w:t>
              <w:br/>
              <w:t>технической базы</w:t>
              <w:br/>
              <w:t>учреждений</w:t>
              <w:br/>
              <w:t>культурно-</w:t>
              <w:br/>
              <w:t>досугового типа;</w:t>
              <w:br/>
              <w:t>новый качественный</w:t>
              <w:br/>
              <w:t>уровень развития</w:t>
              <w:br/>
              <w:t>бюджетной сети</w:t>
              <w:br/>
              <w:t>учреждений</w:t>
              <w:br/>
              <w:t>культурно-</w:t>
              <w:br/>
              <w:t>досугового тип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бласти;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кращение сети</w:t>
              <w:br/>
              <w:t>учреждений</w:t>
              <w:br/>
              <w:t>культуры;</w:t>
              <w:br/>
              <w:t>снижение качества</w:t>
              <w:br/>
              <w:t>оказания</w:t>
              <w:br/>
              <w:t>муниципальных</w:t>
              <w:br/>
              <w:t>услуг (выполнения</w:t>
              <w:br/>
              <w:t>работ) в области</w:t>
              <w:br/>
              <w:t>традиционной</w:t>
              <w:br/>
              <w:t>народной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удельный вес</w:t>
              <w:br/>
              <w:t>населения.</w:t>
              <w:br/>
              <w:t>участвующего в</w:t>
              <w:br/>
              <w:t xml:space="preserve"> культурно-</w:t>
              <w:br/>
              <w:t>досуговых</w:t>
              <w:br/>
              <w:t>мероприятиях,</w:t>
              <w:br/>
              <w:t>проводимых</w:t>
              <w:br/>
              <w:t>муниципальными</w:t>
              <w:br/>
              <w:t>учреждениями</w:t>
              <w:br/>
              <w:t>культуры;</w:t>
              <w:br/>
              <w:t>среднее число</w:t>
              <w:br/>
              <w:t>участников клубных</w:t>
              <w:br/>
              <w:t>формирований в</w:t>
              <w:br/>
              <w:t>расчете на 1 тыс.</w:t>
              <w:br/>
              <w:t>человек населения;</w:t>
              <w:br/>
              <w:t>обеспеченность</w:t>
              <w:br/>
              <w:t>зрительскими</w:t>
              <w:br/>
              <w:t>местами учреждений</w:t>
              <w:br/>
              <w:t>культурно-</w:t>
              <w:br/>
              <w:t>досугового типа в</w:t>
              <w:br/>
              <w:t>расчете на 1 тыс.</w:t>
              <w:br/>
              <w:t>человек населения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роприятие 1.3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Поддержка 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творческих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инициатив 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населения, а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акже организаци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 сфере культуры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ворческих союз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охвата населения культурным обслуживанием . Увеличение количества участников клубных формирований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роведение районных конкурсов и фестивалей  с целью выявления творческих способностей населения.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Снижение качества клубных мероприятий.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показателя посещаемости мероприят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 количества проводимых мероприятий. Увеличение числа посетителей на мероприятиях.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4.</w:t>
              <w:br/>
              <w:t>Поддержка</w:t>
              <w:br/>
              <w:t>учреждений,</w:t>
              <w:br/>
              <w:t>работающих с</w:t>
              <w:br/>
              <w:t>деть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района 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овлечение</w:t>
              <w:br/>
              <w:t>одаренных детей и</w:t>
              <w:br/>
              <w:t>молодежи в</w:t>
              <w:br/>
              <w:t>творческие</w:t>
              <w:br/>
              <w:t>состязания,</w:t>
              <w:br/>
              <w:t>выявление и</w:t>
              <w:br/>
              <w:t>поддержка одаренных</w:t>
              <w:br/>
              <w:t>детей и молодежи;</w:t>
              <w:br/>
              <w:t>совершенствование</w:t>
              <w:br/>
              <w:t>учебного процесса в</w:t>
              <w:br/>
              <w:t>образовательных</w:t>
              <w:br/>
              <w:t>учреждениях сферы</w:t>
              <w:br/>
              <w:t>культуры и</w:t>
              <w:br/>
              <w:t>искусства,</w:t>
              <w:br/>
              <w:t>повышение уровня</w:t>
              <w:br/>
              <w:t>педагогического</w:t>
              <w:br/>
              <w:t>мастерства;</w:t>
              <w:br/>
              <w:t>сохранение и</w:t>
              <w:br/>
              <w:t>популяризация</w:t>
              <w:br/>
              <w:t>различных жанров</w:t>
              <w:br/>
              <w:t>художественного</w:t>
              <w:br/>
              <w:t>творчеств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</w:t>
              <w:br/>
              <w:t>количества</w:t>
              <w:br/>
              <w:t>участников от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</w:t>
              <w:br/>
              <w:t>в</w:t>
              <w:br/>
              <w:t>международных и</w:t>
              <w:br/>
              <w:t>всероссийских</w:t>
              <w:br/>
              <w:t>конкурсах;</w:t>
              <w:br/>
              <w:t>несоответствие</w:t>
              <w:br/>
              <w:t>содержания</w:t>
              <w:br/>
              <w:t>учебного процесса</w:t>
              <w:br/>
              <w:t>в образовательных</w:t>
              <w:br/>
              <w:t>учреждениях</w:t>
              <w:br/>
              <w:t>современным</w:t>
              <w:br/>
              <w:t>требованиям;</w:t>
              <w:br/>
              <w:t>частичная утрата</w:t>
              <w:br/>
              <w:t>уровня мастерства</w:t>
              <w:br/>
              <w:t>в различных</w:t>
              <w:br/>
              <w:t>жанрах</w:t>
              <w:br/>
              <w:t>художественного</w:t>
              <w:br/>
              <w:t xml:space="preserve">творчества, снижение качества организации культурного досуга детей;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величение</w:t>
              <w:br/>
              <w:t>количества</w:t>
              <w:br/>
              <w:t>лауреатов</w:t>
              <w:br/>
              <w:t>международных и</w:t>
              <w:br/>
              <w:t>всероссийских</w:t>
              <w:br/>
              <w:t>конкурсов; увеличение числа детей поступающих в СУЗы и ВУЗы по культуре, повышение профессионализма работников культуры, повышение духовно- нравственного развития детей.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5.</w:t>
              <w:br/>
              <w:t>Укрепление</w:t>
              <w:br/>
              <w:t>единого</w:t>
              <w:br/>
              <w:t>культурного</w:t>
              <w:br/>
              <w:t>пространства</w:t>
              <w:br/>
              <w:t>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глубление и</w:t>
              <w:br/>
              <w:t>расширение</w:t>
              <w:br/>
              <w:t>пропаганды лучших</w:t>
              <w:br/>
              <w:t>образцов</w:t>
              <w:br/>
              <w:t>отечественной и</w:t>
              <w:br/>
              <w:t>зарубежной</w:t>
              <w:br/>
              <w:t>художественной</w:t>
              <w:br/>
              <w:t>культуры;</w:t>
              <w:br/>
              <w:t>сохранение и</w:t>
              <w:br/>
              <w:t>развитие традиций</w:t>
              <w:br/>
              <w:t>отечественного</w:t>
              <w:br/>
              <w:t>исполнительства в</w:t>
              <w:br/>
              <w:t>различных жанрах</w:t>
              <w:br/>
              <w:t>культуры и</w:t>
              <w:br/>
              <w:t>искусства; расширение взаимосвязи всех учреждений культуры района; обмен опытом работы; улучшение качества проводимых мероприятий;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граничение к</w:t>
              <w:br/>
              <w:t>доступу</w:t>
              <w:br/>
              <w:t>культурных благ</w:t>
              <w:br/>
              <w:t>для всех групп</w:t>
              <w:br/>
              <w:t>населения Курской</w:t>
              <w:br/>
              <w:t>области;</w:t>
              <w:br/>
              <w:t>утрата традиций</w:t>
              <w:br/>
              <w:t>исполнительской</w:t>
              <w:br/>
              <w:t>культуры в</w:t>
              <w:br/>
              <w:t>различных жанрах</w:t>
              <w:br/>
              <w:t>искус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число зрителей</w:t>
              <w:br/>
              <w:t>на мероприятиях</w:t>
              <w:br/>
              <w:t>концертных</w:t>
              <w:br/>
              <w:t>организаций и</w:t>
              <w:br/>
              <w:t>театров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6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1.6.</w:t>
              <w:br/>
              <w:t>Интеграция</w:t>
              <w:br/>
              <w:t>культуры района</w:t>
              <w:br/>
              <w:t>в российское и</w:t>
              <w:br/>
              <w:t>мировое</w:t>
              <w:br/>
              <w:t>культурное</w:t>
              <w:br/>
              <w:t>пространств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звитие </w:t>
              <w:br/>
              <w:t>межрегиональных и</w:t>
              <w:br/>
              <w:t>международных</w:t>
              <w:br/>
              <w:t>творческих связей</w:t>
              <w:br/>
              <w:t>района;</w:t>
              <w:br/>
              <w:t>улучшение качества</w:t>
              <w:br/>
              <w:t>оказываемых услуг</w:t>
              <w:br/>
              <w:t>населению области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езды коллективов района для участия в областных и межрегиональных конкурсах;  пополнение  опыта работы;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имидж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</w:t>
              <w:br/>
              <w:t>Курской области</w:t>
              <w:br/>
              <w:t>за пределами</w:t>
              <w:br/>
              <w:t>региона;</w:t>
              <w:br/>
              <w:t>снижение спектра</w:t>
              <w:br/>
              <w:t>оказываемых услуг</w:t>
              <w:br/>
              <w:t>населению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число зрителей</w:t>
              <w:br/>
              <w:t>на мероприятиях</w:t>
              <w:br/>
              <w:t>концертных</w:t>
              <w:br/>
              <w:t>организаций и</w:t>
              <w:br/>
              <w:t xml:space="preserve">театров;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 "Наследие" 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7.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2.1.</w:t>
              <w:br/>
              <w:t>Сохранение,</w:t>
              <w:br/>
              <w:t>использование,</w:t>
              <w:br/>
              <w:t>популяризация и</w:t>
              <w:br/>
              <w:t>государственная</w:t>
              <w:br/>
              <w:t>охрана объектов</w:t>
              <w:br/>
              <w:t>культурного</w:t>
              <w:br/>
              <w:t>наследи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личие полной и</w:t>
              <w:br/>
              <w:t>исчерпывающей</w:t>
              <w:br/>
              <w:t>информации о каждом</w:t>
              <w:br/>
              <w:t>объекте культурного</w:t>
              <w:br/>
              <w:t>наследия, включая</w:t>
              <w:br/>
              <w:t>информацию о его</w:t>
              <w:br/>
              <w:t>предмете охраны и</w:t>
              <w:br/>
              <w:t>территории;</w:t>
              <w:br/>
              <w:t>удовлетворительное</w:t>
              <w:br/>
              <w:t>состояние объектов</w:t>
              <w:br/>
              <w:t>культурного</w:t>
              <w:br/>
              <w:t>наследия,</w:t>
              <w:br/>
              <w:t>представляющих</w:t>
              <w:br/>
              <w:t>уникальную</w:t>
              <w:br/>
              <w:t>ценность;</w:t>
              <w:br/>
              <w:t>повышение</w:t>
              <w:br/>
              <w:t>доступности</w:t>
              <w:br/>
              <w:t>объектов</w:t>
              <w:br/>
              <w:t>культурного</w:t>
              <w:br/>
              <w:t>наследия;</w:t>
              <w:br/>
              <w:t>повышение</w:t>
              <w:br/>
              <w:t>эффективности</w:t>
              <w:br/>
              <w:t>использования</w:t>
              <w:br/>
              <w:t>бюджетных средств,</w:t>
              <w:br/>
              <w:t>выделяемых на</w:t>
              <w:br/>
              <w:t>сохранение объектов</w:t>
              <w:br/>
              <w:t>культурного</w:t>
              <w:br/>
              <w:t>наслед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лная либо</w:t>
              <w:br/>
              <w:t>частичная утрата</w:t>
              <w:br/>
              <w:t>объектов</w:t>
              <w:br/>
              <w:t>культурного</w:t>
              <w:br/>
              <w:t>наследия,</w:t>
              <w:br/>
              <w:t>своеобразия</w:t>
              <w:br/>
              <w:t>историко-</w:t>
              <w:br/>
              <w:t>архитектурного</w:t>
              <w:br/>
              <w:t>облика в связи с</w:t>
              <w:br/>
              <w:t>интенсивным</w:t>
              <w:br/>
              <w:t>хозяйственным</w:t>
              <w:br/>
              <w:t>освоением</w:t>
              <w:br/>
              <w:t>исторических</w:t>
              <w:br/>
              <w:t>территорий;</w:t>
              <w:br/>
              <w:t>рост количества</w:t>
              <w:br/>
              <w:t>правонарушений в</w:t>
              <w:br/>
              <w:t>отношении</w:t>
              <w:br/>
              <w:t>объектов</w:t>
              <w:br/>
              <w:t>культурного</w:t>
              <w:br/>
              <w:t>наследия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доля</w:t>
              <w:br/>
              <w:t>отреставрированных</w:t>
              <w:br/>
              <w:t>недвижимых</w:t>
              <w:br/>
              <w:t>объектов</w:t>
              <w:br/>
              <w:t>культурного</w:t>
              <w:br/>
              <w:t>наследия в общем</w:t>
              <w:br/>
              <w:t>количестве</w:t>
              <w:br/>
              <w:t>недвижимых</w:t>
              <w:br/>
              <w:t>объектов</w:t>
              <w:br/>
              <w:t>культурного</w:t>
              <w:br/>
              <w:t>наследия,</w:t>
              <w:br/>
              <w:t>требующих</w:t>
              <w:br/>
              <w:t>реставрации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8.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2.2</w:t>
              <w:br/>
              <w:t>Развитие</w:t>
              <w:br/>
              <w:t>библиотечного</w:t>
              <w:br/>
              <w:t>дела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нтеграция</w:t>
              <w:br/>
              <w:t xml:space="preserve">библиотек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  <w:br/>
              <w:t>области в единую</w:t>
              <w:br/>
              <w:t>информационную</w:t>
              <w:br/>
              <w:t>сеть;</w:t>
              <w:br/>
              <w:t>повышение уровня</w:t>
              <w:br/>
              <w:t>комплектования</w:t>
              <w:br/>
              <w:t>книжных фондов</w:t>
              <w:br/>
              <w:t>библиотек;</w:t>
              <w:br/>
              <w:t>рост</w:t>
              <w:br/>
              <w:t>востребованности</w:t>
              <w:br/>
              <w:t>библиотек у</w:t>
              <w:br/>
              <w:t>населения;</w:t>
              <w:br/>
              <w:t>повышение качества</w:t>
              <w:br/>
              <w:t>и разнообразия</w:t>
              <w:br/>
              <w:t>библиотечных услуг;</w:t>
              <w:br/>
              <w:t>повышение</w:t>
              <w:br/>
              <w:t>доступности</w:t>
              <w:br/>
              <w:t>правовой, деловой и</w:t>
              <w:br/>
              <w:t>социально значимой</w:t>
              <w:br/>
              <w:t>информации,</w:t>
              <w:br/>
              <w:t>электронных</w:t>
              <w:br/>
              <w:t>ресурсов библиотек</w:t>
              <w:br/>
              <w:t>путем создания</w:t>
              <w:br/>
              <w:t>публичных центров</w:t>
              <w:br/>
              <w:t>во всех областных и</w:t>
              <w:br/>
              <w:t>муниципальных</w:t>
              <w:br/>
              <w:t>библиотеках;</w:t>
              <w:br/>
              <w:t>уменьшение</w:t>
              <w:br/>
              <w:t>диспропорций в</w:t>
              <w:br/>
              <w:t>доступности к</w:t>
              <w:br/>
              <w:t>качественным</w:t>
              <w:br/>
              <w:t>библиотечным</w:t>
              <w:br/>
              <w:t>услугам, в том</w:t>
              <w:br/>
              <w:t>числе для граждан с</w:t>
              <w:br/>
              <w:t>ограниченными</w:t>
              <w:br/>
              <w:t>возможностями;</w:t>
              <w:br/>
              <w:t>увеличение</w:t>
              <w:br/>
              <w:t>количества</w:t>
              <w:br/>
              <w:t>библиотек,</w:t>
              <w:br/>
              <w:t>находящихся в</w:t>
              <w:br/>
              <w:t>удовлетворительном</w:t>
              <w:br/>
              <w:t>состоянии;</w:t>
              <w:br/>
              <w:t>рост числа</w:t>
              <w:br/>
              <w:t>библиотек,</w:t>
              <w:br/>
              <w:t>оснащенных</w:t>
              <w:br/>
              <w:t>современным</w:t>
              <w:br/>
              <w:t>оборудованием;</w:t>
              <w:br/>
              <w:t>повышение</w:t>
              <w:br/>
              <w:t>эффективности</w:t>
              <w:br/>
              <w:t>использования</w:t>
              <w:br/>
              <w:t>бюджетных средств,</w:t>
              <w:br/>
              <w:t>направляемых на</w:t>
              <w:br/>
              <w:t>библиотечное дело;</w:t>
              <w:br/>
              <w:t>повышение качества</w:t>
              <w:br/>
              <w:t>библиотечного</w:t>
              <w:br/>
              <w:t>менеджмента,</w:t>
              <w:br/>
              <w:t>прозрачности,</w:t>
              <w:br/>
              <w:t>подотчетности</w:t>
              <w:br/>
              <w:t>и результативности</w:t>
              <w:br/>
              <w:t>деятельности</w:t>
              <w:br/>
              <w:t>библиот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ставание</w:t>
              <w:br/>
              <w:t>системы</w:t>
              <w:br/>
              <w:t>библиотечно-</w:t>
              <w:br/>
              <w:t>информационного</w:t>
              <w:br/>
              <w:t>обслуживания от</w:t>
              <w:br/>
              <w:t>уровня других районов;</w:t>
              <w:br/>
              <w:t>экономическая</w:t>
              <w:br/>
              <w:t>нецелесообраз-</w:t>
              <w:br/>
              <w:t>ность</w:t>
              <w:br/>
              <w:t>функционирования</w:t>
              <w:br/>
              <w:t>библиотек, не</w:t>
              <w:br/>
              <w:t>связанных в</w:t>
              <w:br/>
              <w:t>единую</w:t>
              <w:br/>
              <w:t>информационную</w:t>
              <w:br/>
              <w:t>сеть;</w:t>
              <w:br/>
              <w:t>снижение качества</w:t>
              <w:br/>
              <w:t>оказания</w:t>
              <w:br/>
              <w:t>государственных</w:t>
              <w:br/>
              <w:t>услуг (выполнения</w:t>
              <w:br/>
              <w:t>работ) в области</w:t>
              <w:br/>
              <w:t>библиотечного</w:t>
              <w:br/>
              <w:t>дела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охват населения</w:t>
              <w:br/>
              <w:t>библиотечным</w:t>
              <w:br/>
              <w:t>обслуживанием;</w:t>
              <w:br/>
              <w:t>среднее число</w:t>
              <w:br/>
              <w:t>посещений</w:t>
              <w:br/>
              <w:t>библиотек в</w:t>
              <w:br/>
              <w:t>расчете на 1 тыс.</w:t>
              <w:br/>
              <w:t>человек населения;</w:t>
              <w:br/>
              <w:t>среднее число</w:t>
              <w:br/>
              <w:t>книговыдач в</w:t>
              <w:br/>
              <w:t>расчете на 1 тыс.</w:t>
              <w:br/>
              <w:t>человек населения;</w:t>
              <w:br/>
              <w:t>количество</w:t>
              <w:br/>
              <w:t>экземпляров новых</w:t>
              <w:br/>
              <w:t>поступлений в</w:t>
              <w:br/>
              <w:t>библиотечные фонды</w:t>
              <w:br/>
              <w:t>общедоступных</w:t>
              <w:br/>
              <w:t>библиотек на 1</w:t>
              <w:br/>
              <w:t>тыс. человек</w:t>
              <w:br/>
              <w:t>населения;</w:t>
              <w:br/>
              <w:t>доля публичных</w:t>
              <w:br/>
              <w:t>библиотек,</w:t>
              <w:br/>
              <w:t>подключенных к</w:t>
              <w:br/>
              <w:t>сети "Интернет", в</w:t>
              <w:br/>
              <w:t>общем количестве</w:t>
              <w:br/>
              <w:t>библиотек</w:t>
              <w:br/>
              <w:t>Российской</w:t>
              <w:br/>
              <w:t>Федерации;</w:t>
              <w:br/>
              <w:t>доля изданной за</w:t>
              <w:br/>
              <w:t>год в Российской</w:t>
              <w:br/>
              <w:t>Федерации книжной</w:t>
              <w:br/>
              <w:t>продукции,</w:t>
              <w:br/>
              <w:t>внесенной в базу</w:t>
              <w:br/>
              <w:t>данных публичных</w:t>
              <w:br/>
              <w:t>электронных</w:t>
              <w:br/>
              <w:t>библиотек</w:t>
              <w:br/>
              <w:t>(оцифрованной, с</w:t>
              <w:br/>
              <w:t>выкупленными</w:t>
              <w:br/>
              <w:t>правами</w:t>
              <w:br/>
              <w:t>пользования)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9.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2.3</w:t>
              <w:br/>
              <w:t>Увековечение</w:t>
              <w:br/>
              <w:t>памяти выдающихся</w:t>
              <w:br/>
              <w:t>деятелей культуры</w:t>
              <w:br/>
              <w:t>и искусства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в памяти</w:t>
              <w:br/>
              <w:t>потомков и ныне</w:t>
              <w:br/>
              <w:t>живущих людей</w:t>
              <w:br/>
              <w:t>достижений</w:t>
              <w:br/>
              <w:t>выдающихся</w:t>
              <w:br/>
              <w:t>личностей,</w:t>
              <w:br/>
              <w:t>родившихся или</w:t>
              <w:br/>
              <w:t>проживавших на</w:t>
              <w:br/>
              <w:t xml:space="preserve">территории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 района Курской</w:t>
              <w:br/>
              <w:t>области и внесших</w:t>
              <w:br/>
              <w:t>значительный вклад</w:t>
              <w:br/>
              <w:t>в развитие</w:t>
              <w:br/>
              <w:t>отечественной</w:t>
              <w:br/>
              <w:t>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степенное</w:t>
              <w:br/>
              <w:t>забвение имен</w:t>
              <w:br/>
              <w:t>выдающихся</w:t>
              <w:br/>
              <w:t>личностей,</w:t>
              <w:br/>
              <w:t>родившихся или</w:t>
              <w:br/>
              <w:t>проживавших на</w:t>
              <w:br/>
              <w:t>территор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района </w:t>
              <w:br/>
              <w:t>Курской области и</w:t>
              <w:br/>
              <w:t>внесших</w:t>
              <w:br/>
              <w:t>значительный</w:t>
              <w:br/>
              <w:t>вклад в развитие</w:t>
              <w:br/>
              <w:t>отечественной</w:t>
              <w:br/>
              <w:t>культуры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  <w:t xml:space="preserve">Подпрограмма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ой программ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условий реализации»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лушковского района Кур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Развитие культуры в Глушковском районе Курской области»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0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1</w:t>
              <w:br/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звитие</w:t>
              <w:br/>
              <w:t>информационных и</w:t>
              <w:br/>
              <w:t>коммуникационных</w:t>
              <w:br/>
              <w:t>технологий в</w:t>
              <w:br/>
              <w:t>области культуры;</w:t>
              <w:br/>
              <w:t>укрепление</w:t>
              <w:br/>
              <w:t>кадрового состава</w:t>
              <w:br/>
              <w:t>учреждений культуры</w:t>
              <w:br/>
              <w:t>и искусства</w:t>
              <w:br/>
              <w:t>работниками,</w:t>
              <w:br/>
              <w:t>имеющими профильное</w:t>
              <w:br/>
              <w:t>образ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евозможность</w:t>
              <w:br/>
              <w:t xml:space="preserve">отдела культуры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и Глушковского района  по</w:t>
              <w:br/>
              <w:t>культуре Глушковского района</w:t>
              <w:br/>
              <w:t>эффективно</w:t>
              <w:br/>
              <w:t>выполнять свои</w:t>
              <w:br/>
              <w:t>функции; снижение</w:t>
              <w:br/>
              <w:t>имиджа</w:t>
              <w:br/>
              <w:t>Глушковского района;</w:t>
              <w:br/>
              <w:t>снижение качества</w:t>
              <w:br/>
              <w:t>оказываемых услуг</w:t>
              <w:br/>
              <w:t>населению области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1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2</w:t>
              <w:br/>
              <w:t>Развитие доступности население к информацион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ым технологиям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пуляризация среди</w:t>
              <w:br/>
              <w:t>широких слоев</w:t>
              <w:br/>
              <w:t>населения</w:t>
              <w:br/>
              <w:t>отечественной</w:t>
              <w:br/>
              <w:t>культуры и</w:t>
              <w:br/>
              <w:t>искусства</w:t>
              <w:br/>
              <w:t>Организация</w:t>
              <w:br/>
              <w:t>культурного досуга</w:t>
              <w:br/>
              <w:t>детского населения</w:t>
              <w:br/>
              <w:t>области;</w:t>
              <w:br/>
              <w:t>организация</w:t>
              <w:br/>
              <w:t>культурного досуга</w:t>
              <w:br/>
              <w:t>жителей населенных</w:t>
              <w:br/>
              <w:t>пунктов Курской</w:t>
              <w:br/>
              <w:t>области;</w:t>
              <w:br/>
              <w:t>улучшение качества</w:t>
              <w:br/>
              <w:t>услуг, оказываемых</w:t>
              <w:br/>
              <w:t>учреждениями</w:t>
              <w:br/>
              <w:t>культуры населению</w:t>
              <w:br/>
              <w:t>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Лишение</w:t>
              <w:br/>
              <w:t>конституционного</w:t>
              <w:br/>
              <w:t>права граждан на</w:t>
              <w:br/>
              <w:t>участие в</w:t>
              <w:br/>
              <w:t>культурной жизни</w:t>
              <w:br/>
              <w:t>и пользование</w:t>
              <w:br/>
              <w:t>учреждениями</w:t>
              <w:br/>
              <w:t>культуры, на</w:t>
              <w:br/>
              <w:t>доступ к</w:t>
              <w:br/>
              <w:t>культурным</w:t>
              <w:br/>
              <w:t>ценностям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2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3</w:t>
              <w:br/>
              <w:t>Повышение профессионального уровня  культурного обслуживания населения</w:t>
              <w:br/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здание</w:t>
              <w:br/>
              <w:t>эффективной системы</w:t>
              <w:br/>
              <w:t>управления</w:t>
              <w:br/>
              <w:t>реализацией</w:t>
              <w:br/>
              <w:t>государственной</w:t>
              <w:br/>
              <w:t>программой,</w:t>
              <w:br/>
              <w:t>эффективное</w:t>
              <w:br/>
              <w:t>управление отраслью</w:t>
              <w:br/>
              <w:t>культуры;</w:t>
              <w:br/>
              <w:t>улучшение условий</w:t>
              <w:br/>
              <w:t>обслуживания</w:t>
              <w:br/>
              <w:t>населения и</w:t>
              <w:br/>
              <w:t>хранения фондов;</w:t>
              <w:br/>
              <w:t>улучшение условий</w:t>
              <w:br/>
              <w:t>хранения декораций;</w:t>
              <w:br/>
              <w:t>реализация в полном</w:t>
              <w:br/>
              <w:t>объеме мероприятий</w:t>
              <w:br/>
              <w:t>Программы "Развитие</w:t>
              <w:br/>
              <w:t xml:space="preserve">культуры в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м районе Курской</w:t>
              <w:br/>
              <w:t>области",</w:t>
              <w:br/>
              <w:t>достижение ее целей</w:t>
              <w:br/>
              <w:t>и задач;</w:t>
              <w:br/>
              <w:t>повышение качества</w:t>
              <w:br/>
              <w:t>и доступности</w:t>
              <w:br/>
              <w:t>муниципальных</w:t>
              <w:br/>
              <w:t>услуг, оказываемых</w:t>
              <w:br/>
              <w:t>в сфере культуры;</w:t>
              <w:br/>
              <w:t>создание условий</w:t>
              <w:br/>
              <w:t>для привлечения в</w:t>
              <w:br/>
              <w:t>отрасль культуры</w:t>
              <w:br/>
              <w:t>высоко-</w:t>
              <w:br/>
              <w:t>квалифицированных</w:t>
              <w:br/>
              <w:t>кадров, в том числе</w:t>
              <w:br/>
              <w:t>молодых</w:t>
              <w:br/>
              <w:t>специалистов;</w:t>
              <w:br/>
              <w:t>создание</w:t>
              <w:br/>
              <w:t>необходимых условий</w:t>
              <w:br/>
              <w:t>для активизации</w:t>
              <w:br/>
              <w:t>инновационной</w:t>
              <w:br/>
              <w:t>деятельности</w:t>
              <w:br/>
              <w:t>в сфере культуры;</w:t>
              <w:br/>
              <w:t>успешное выполнение</w:t>
              <w:br/>
              <w:t>приоритетных</w:t>
              <w:br/>
              <w:t>инновационных</w:t>
              <w:br/>
              <w:t>проектов; повышение</w:t>
              <w:br/>
              <w:t>эффективности</w:t>
              <w:br/>
              <w:t>информатизации в</w:t>
              <w:br/>
              <w:t>отраслях культуры;</w:t>
              <w:br/>
              <w:t>формирование</w:t>
              <w:br/>
              <w:t>необходимой</w:t>
              <w:br/>
              <w:t>нормативно-</w:t>
              <w:br/>
              <w:t>правовой базы,</w:t>
              <w:br/>
              <w:t>обеспечивающей</w:t>
              <w:br/>
              <w:t>эффективную</w:t>
              <w:br/>
              <w:t>реализацию</w:t>
              <w:br/>
              <w:t>Программы и</w:t>
              <w:br/>
              <w:t>направленной</w:t>
              <w:br/>
              <w:t>на развитие сферы</w:t>
              <w:br/>
              <w:t>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качества</w:t>
              <w:br/>
              <w:t>и количества</w:t>
              <w:br/>
              <w:t>услуг,</w:t>
              <w:br/>
              <w:t>оказываемых</w:t>
              <w:br/>
              <w:t>подведомственными</w:t>
              <w:br/>
              <w:t>учреждениями</w:t>
              <w:br/>
              <w:t>населению</w:t>
              <w:br/>
              <w:t>области;</w:t>
              <w:br/>
              <w:t>снижение спектра</w:t>
              <w:br/>
              <w:t>оказываемых услуг</w:t>
              <w:br/>
              <w:t>населению</w:t>
              <w:br/>
              <w:t>области;</w:t>
              <w:br/>
              <w:t>невозможность</w:t>
              <w:br/>
              <w:t>комитету по</w:t>
              <w:br/>
              <w:t>культуре Курской</w:t>
              <w:br/>
              <w:t>области</w:t>
              <w:br/>
              <w:t>эффективно</w:t>
              <w:br/>
              <w:t>выполнять свои</w:t>
              <w:br/>
              <w:t>функции;</w:t>
              <w:br/>
              <w:t>нарушение</w:t>
              <w:br/>
              <w:t>кадровой</w:t>
              <w:br/>
              <w:t>преемственности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4</w:t>
              <w:br/>
              <w:t>Укрепление материално-технической базы учреждений культуры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вышение качества</w:t>
              <w:br/>
              <w:t>образовательных</w:t>
              <w:br/>
              <w:t>услуг; развитие</w:t>
              <w:br/>
              <w:t>материально-</w:t>
              <w:br/>
              <w:t>технической базы</w:t>
              <w:br/>
              <w:t>образовательных</w:t>
              <w:br/>
              <w:t>учреждений;</w:t>
              <w:br/>
              <w:t>увеличение доли</w:t>
              <w:br/>
              <w:t>детей, обучающихся</w:t>
              <w:br/>
              <w:t>в ДШИ, в общей</w:t>
              <w:br/>
              <w:t>численности д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сутствие</w:t>
              <w:br/>
              <w:t>положительной</w:t>
              <w:br/>
              <w:t>динамики в</w:t>
              <w:br/>
              <w:t>качестве</w:t>
              <w:br/>
              <w:t>образовательных</w:t>
              <w:br/>
              <w:t>услуг;</w:t>
              <w:br/>
              <w:t>несоответствие</w:t>
              <w:br/>
              <w:t>материально-</w:t>
              <w:br/>
              <w:t>технической базы</w:t>
              <w:br/>
              <w:t>задачам развития</w:t>
              <w:br/>
              <w:t>образовательных</w:t>
              <w:br/>
              <w:t>организаций;</w:t>
              <w:br/>
              <w:t>снижение доли</w:t>
              <w:br/>
              <w:t>детей,</w:t>
              <w:br/>
              <w:t>обучающихся в</w:t>
              <w:br/>
              <w:t>ДШИ, в общей</w:t>
              <w:br/>
              <w:t>численности детей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увеличение доли</w:t>
              <w:br/>
              <w:t>детей,</w:t>
              <w:br/>
              <w:t>привлекаемых к</w:t>
              <w:br/>
              <w:t>участию в</w:t>
              <w:br/>
              <w:t>творческих</w:t>
              <w:br/>
              <w:t>мероприятиях, от</w:t>
              <w:br/>
              <w:t>общего числа детей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5.</w:t>
              <w:br/>
              <w:t>Государственная</w:t>
              <w:br/>
              <w:t>поддержка местных</w:t>
              <w:br/>
              <w:t>бюджетов по</w:t>
              <w:br/>
              <w:t>проведению</w:t>
              <w:br/>
              <w:t>капитального</w:t>
              <w:br/>
              <w:t>ремонта</w:t>
              <w:br/>
              <w:t>учреждений</w:t>
              <w:br/>
              <w:t>культуры районов</w:t>
              <w:br/>
              <w:t>и поселений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лучшение качества</w:t>
              <w:br/>
              <w:t>услуг, оказываемых</w:t>
              <w:br/>
              <w:t>муниципальными</w:t>
              <w:br/>
              <w:t>учреждениями</w:t>
              <w:br/>
              <w:t>культуры населению</w:t>
              <w:br/>
              <w:t>области;</w:t>
              <w:br/>
              <w:t>создание</w:t>
              <w:br/>
              <w:t>привлекательного</w:t>
              <w:br/>
              <w:t>имиджа</w:t>
              <w:br/>
              <w:t>муниципальных</w:t>
              <w:br/>
              <w:t>учреждений</w:t>
              <w:br/>
              <w:t>культуры,</w:t>
              <w:br/>
              <w:t>способствующего</w:t>
              <w:br/>
              <w:t>росту количества</w:t>
              <w:br/>
              <w:t>посещений и</w:t>
              <w:br/>
              <w:t>участников</w:t>
              <w:br/>
              <w:t>культурно-</w:t>
              <w:br/>
              <w:t>досуговых и иных</w:t>
              <w:br/>
              <w:t>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качества</w:t>
              <w:br/>
              <w:t>и количества</w:t>
              <w:br/>
              <w:t>услуг,</w:t>
              <w:br/>
              <w:t>оказываемых</w:t>
              <w:br/>
              <w:t>муниципальными</w:t>
              <w:br/>
              <w:t>учреждениями</w:t>
              <w:br/>
              <w:t>культуры</w:t>
              <w:br/>
              <w:t>населению</w:t>
              <w:br/>
              <w:t>области;</w:t>
              <w:br/>
              <w:t>отсутствие</w:t>
              <w:br/>
              <w:t>привлекательности</w:t>
              <w:br/>
              <w:t>муниципальных</w:t>
              <w:br/>
              <w:t>учреждений</w:t>
              <w:br/>
              <w:t>культуры и, как</w:t>
              <w:br/>
              <w:t>следствие,</w:t>
              <w:br/>
              <w:t>падение числа</w:t>
              <w:br/>
              <w:t>посетителей и</w:t>
              <w:br/>
              <w:t>участников</w:t>
              <w:br/>
              <w:t>культурно-</w:t>
              <w:br/>
              <w:t>досуговых и иных</w:t>
              <w:br/>
              <w:t>мероприятий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сокращение доли</w:t>
              <w:br/>
              <w:t>зданий</w:t>
              <w:br/>
              <w:t>муниципальных</w:t>
              <w:br/>
              <w:t>учреждений</w:t>
              <w:br/>
              <w:t>культуры,</w:t>
              <w:br/>
              <w:t>требующих</w:t>
              <w:br/>
              <w:t>капитального</w:t>
              <w:br/>
              <w:t>ремонта;</w:t>
              <w:br/>
              <w:t>увеличение числа</w:t>
              <w:br/>
              <w:t>посетителей,</w:t>
              <w:br/>
              <w:t>пользующихся</w:t>
              <w:br/>
              <w:t>услугами</w:t>
              <w:br/>
              <w:t>учреждения</w:t>
              <w:br/>
              <w:t>культуры после</w:t>
              <w:br/>
              <w:t>проведения</w:t>
              <w:br/>
              <w:t>капитального</w:t>
              <w:br/>
              <w:t>ремонта</w:t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6</w:t>
              <w:br/>
              <w:t>Меры</w:t>
              <w:br/>
              <w:t>социальной</w:t>
              <w:br/>
              <w:t>поддержки по оплате жилищно-комунальных услуг работникам культуры а</w:t>
              <w:br/>
              <w:t>также другие</w:t>
              <w:br/>
              <w:t>выплаты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вышение уровня и</w:t>
              <w:br/>
              <w:t>качества жизни</w:t>
              <w:br/>
              <w:t>отдельных категорий</w:t>
              <w:br/>
              <w:t>граждан, в</w:t>
              <w:br/>
              <w:t>отношении которых</w:t>
              <w:br/>
              <w:t>законодательно</w:t>
              <w:br/>
              <w:t>установлены</w:t>
              <w:br/>
              <w:t>обязательства</w:t>
              <w:br/>
              <w:t>государства по</w:t>
              <w:br/>
              <w:t>предоставлению мер</w:t>
              <w:br/>
              <w:t>государственной</w:t>
              <w:br/>
              <w:t>поддерж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нижение качества</w:t>
              <w:br/>
              <w:t>жизни отдельных</w:t>
              <w:br/>
              <w:t>категорий граждан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6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</w:t>
              <w:br/>
              <w:t>мероприятие 3.7.</w:t>
              <w:br/>
              <w:t>Субсидии местным</w:t>
              <w:br/>
              <w:t>бюджетам на</w:t>
              <w:br/>
              <w:t>заработную плату</w:t>
              <w:br/>
              <w:t>и начисления на</w:t>
              <w:br/>
              <w:t>выплаты по оплате</w:t>
              <w:br/>
              <w:t>труда работников</w:t>
              <w:br/>
              <w:t>учреждений</w:t>
              <w:br/>
              <w:t>культуры и</w:t>
              <w:br/>
              <w:t>муниципальных</w:t>
              <w:br/>
              <w:t>образований</w:t>
              <w:br/>
              <w:t>городских и</w:t>
              <w:br/>
              <w:t>сельских</w:t>
              <w:br/>
              <w:t>поселений</w:t>
              <w:br/>
              <w:br/>
              <w:br/>
              <w:br/>
              <w:br/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 Глушковского района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вышение оплаты</w:t>
              <w:br/>
              <w:t>труда работников</w:t>
              <w:br/>
              <w:t>муниципальных</w:t>
              <w:br/>
              <w:t>учреждений культуры</w:t>
              <w:br/>
              <w:t>и доведение ее до</w:t>
              <w:br/>
              <w:t>уровня средней</w:t>
              <w:br/>
              <w:t>заработной платы по</w:t>
              <w:br/>
              <w:t>Курской области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изкий уровень</w:t>
              <w:br/>
              <w:t>оплаты труда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казывает влияние</w:t>
              <w:br/>
              <w:t>на показатели:</w:t>
              <w:br/>
              <w:t>отношение</w:t>
              <w:br/>
              <w:t>среднемесячной</w:t>
              <w:br/>
              <w:t>номинальной</w:t>
              <w:br/>
              <w:t>начисленной</w:t>
              <w:br/>
              <w:t>заработной платы</w:t>
              <w:br/>
              <w:t>работников</w:t>
              <w:br/>
              <w:t>государственных</w:t>
              <w:br/>
              <w:t>(муниципальных)</w:t>
              <w:br/>
              <w:t>учреждений</w:t>
              <w:br/>
              <w:t>культуры и</w:t>
              <w:br/>
              <w:t>искусства к</w:t>
              <w:br/>
              <w:t>среднемесячной</w:t>
              <w:br/>
              <w:t>номинальной</w:t>
              <w:br/>
              <w:t>начисленной</w:t>
              <w:br/>
              <w:t>заработной плате</w:t>
              <w:br/>
              <w:t>работников,</w:t>
              <w:br/>
              <w:t>занятых в сфере</w:t>
              <w:br/>
              <w:t>экономики в</w:t>
              <w:br/>
              <w:t>регионе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N 3</w:t>
        <w:br/>
        <w:t>к муниципальной программе</w:t>
        <w:br/>
        <w:t>"Развитие культуры</w:t>
        <w:br/>
        <w:t>в Глушковском районе  Курской области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</w:r>
      <w:r>
        <w:rPr/>
        <w:t>СВЕДЕНИЯ</w:t>
        <w:br/>
        <w:t>ОБ ОСНОВНЫХ МЕРАХ ПРАВОВОГО РЕГУЛИРОВАНИЯ В СФЕРЕ</w:t>
        <w:br/>
        <w:t>РЕАЛИЗАЦИИ МУНИЦИПАЛЬНОЙ  ПРОГРАММЫ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447"/>
        <w:gridCol w:w="3657"/>
        <w:gridCol w:w="2185"/>
        <w:gridCol w:w="1532"/>
      </w:tblGrid>
      <w:tr>
        <w:trPr>
          <w:trHeight w:val="23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NN</w:t>
              <w:br/>
              <w:t>п/п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ид       </w:t>
              <w:br/>
              <w:t>  нормативного  </w:t>
              <w:br/>
              <w:t> правового акта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ые положения     </w:t>
              <w:br/>
              <w:t>нормативного правового акта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ветственный</w:t>
              <w:br/>
              <w:t> исполнитель,</w:t>
              <w:br/>
              <w:t>соисполнители,</w:t>
              <w:br/>
              <w:t>  участники   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жидаемые</w:t>
              <w:br/>
              <w:t>  сроки  </w:t>
              <w:br/>
              <w:t>принятия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 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 "Наследие"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акон Курской   </w:t>
              <w:br/>
              <w:t>области         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несение изменений и       </w:t>
              <w:br/>
              <w:t>дополнений в Закон Курской</w:t>
              <w:br/>
              <w:t>области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т 29 декабря 2005</w:t>
                <w:br/>
                <w:t>г. N 120-ЗКО "Об объектах  </w:t>
                <w:br/>
                <w:t>культурного наследия       </w:t>
                <w:br/>
                <w:t>Курской области"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 (в части  </w:t>
              <w:br/>
              <w:t>приведения в соответствие с</w:t>
              <w:br/>
              <w:t>нормами федерального       </w:t>
              <w:br/>
              <w:t>законодательства, в связи с</w:t>
              <w:br/>
              <w:t>внесением изменений в      </w:t>
              <w:br/>
              <w:t>Федеральный закон от 25    </w:t>
              <w:br/>
              <w:t>июня 2002 N 73-ФЗ "Об      </w:t>
              <w:br/>
              <w:t>объектах культурного       </w:t>
              <w:br/>
              <w:t>наследия (памятниках       </w:t>
              <w:br/>
              <w:t>истории и культуры) народов</w:t>
              <w:br/>
              <w:t>Российской Федерации", и   </w:t>
              <w:br/>
              <w:t>государственной программой</w:t>
              <w:br/>
              <w:t>Российской Федерации       </w:t>
              <w:br/>
              <w:t>"Развитие культуры и       </w:t>
              <w:br/>
              <w:t>туризма" на 2013 - 2020    </w:t>
              <w:br/>
              <w:t>годы                      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йона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урской области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йона кур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br/>
              <w:t>2014- 2021  год</w:t>
            </w:r>
          </w:p>
        </w:tc>
      </w:tr>
      <w:tr>
        <w:trPr/>
        <w:tc>
          <w:tcPr>
            <w:tcW w:w="104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1"/>
                <w:szCs w:val="21"/>
                <w:lang w:eastAsia="ru-RU"/>
              </w:rPr>
              <w:t xml:space="preserve">Подпрограмма 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Управление муниципальной программой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реализации» «Развитие культуры в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ском районе Курской области»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акон Курской   </w:t>
              <w:br/>
              <w:t>области         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несение изменений в Закон</w:t>
              <w:br/>
              <w:t>Курской области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т 4 января</w:t>
                <w:br/>
                <w:t>2003 года N 1-ЗКО "Об      </w:t>
                <w:br/>
                <w:t>административных           </w:t>
                <w:br/>
                <w:t>правонарушениях в Курской  </w:t>
                <w:br/>
                <w:t>области"</w: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 (в части усиления</w:t>
              <w:br/>
              <w:t>ответственности за         </w:t>
              <w:br/>
              <w:t>правонарушения в сфере     </w:t>
              <w:br/>
              <w:t>охраны объектов культурного</w:t>
              <w:br/>
              <w:t>наследия)                  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Глушковского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йона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урской области,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йона кур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5  - 2021 год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Приложение N 4</w:t>
        <w:br/>
        <w:t>к муниципальной программе</w:t>
        <w:br/>
        <w:t>"Развитие культуры</w:t>
        <w:br/>
        <w:t>в Глушковском районе Курской области</w:t>
      </w: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>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/>
        <w:br/>
        <w:t>ПРОГНОЗ</w:t>
        <w:br/>
        <w:t>СВОДНЫХ ПОКАЗАТЕЛЕЙ МУНИЦИПАЛЬНЫХ ЗАДАНИЙ НА ОКАЗАНИЕ</w:t>
        <w:br/>
        <w:t>МУНИЦИПАЛЬНЫХ УСЛУГ РАЙОННЫМИ МУНИЦИПАЛЬНЫМИ</w:t>
        <w:br/>
        <w:t xml:space="preserve">УЧРЕЖДЕНИЯМИ ПО МУНИЦИПАЛЬНОЙ ПРОГРАММЕ </w:t>
        <w:br/>
        <w:t>"РАЗВИТИЕ КУЛЬТУРЫ В ГЛУШКОВСКОМ РАЙОНЕ КУРСКОЙ ОБЛАСТИ"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2073"/>
        <w:gridCol w:w="868"/>
        <w:gridCol w:w="777"/>
        <w:gridCol w:w="777"/>
        <w:gridCol w:w="1055"/>
        <w:gridCol w:w="1055"/>
        <w:gridCol w:w="1055"/>
      </w:tblGrid>
      <w:tr>
        <w:trPr>
          <w:trHeight w:val="23" w:hRule="atLeast"/>
        </w:trPr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</w:r>
    </w:p>
    <w:tbl>
      <w:tblPr>
        <w:tblW w:w="11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430"/>
        <w:gridCol w:w="6"/>
        <w:gridCol w:w="1024"/>
        <w:gridCol w:w="923"/>
        <w:gridCol w:w="923"/>
        <w:gridCol w:w="1221"/>
        <w:gridCol w:w="1221"/>
        <w:gridCol w:w="1221"/>
        <w:gridCol w:w="663"/>
      </w:tblGrid>
      <w:tr>
        <w:trPr>
          <w:trHeight w:val="23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муниципальной  </w:t>
              <w:br/>
              <w:t>  услуги (работы), показателя   </w:t>
              <w:br/>
              <w:t>  объема услуги, подпрограммы,  </w:t>
              <w:br/>
              <w:t>ведомственной муниципальной программы, основного мероприятия      </w:t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начение показателя  </w:t>
              <w:br/>
              <w:t>объема услуги (работы)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сходы районного бюджета</w:t>
              <w:br/>
              <w:t>       на оказание        </w:t>
              <w:br/>
              <w:t>  муниципальной услуги  </w:t>
              <w:br/>
              <w:t>  (выполнение работы),    </w:t>
              <w:br/>
              <w:t>        тыс. руб.        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9 г.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9г.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 г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31,348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22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84,22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муниципальной    </w:t>
              <w:br/>
              <w:t>услуги (работы) и ее содержание: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слуги по киновидеообслуживанию граждан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обслуженных зрителей тыс. человек   </w:t>
              <w:br/>
              <w:t>                                          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1          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    </w:t>
              <w:br/>
              <w:t>развитие         </w:t>
              <w:br/>
              <w:t>кинообслуживания</w:t>
              <w:br/>
              <w:t>населения       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8255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8438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86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4241,436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078,66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3078,66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муниципальной</w:t>
              <w:br/>
              <w:t>услуги (работы) и ее содержание: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слуги в сфере культурно-досуговой деятельности и</w:t>
              <w:br/>
              <w:t>народного творчества                             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мероприятий, единиц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2          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    </w:t>
              <w:br/>
              <w:t>развитие народной</w:t>
              <w:br/>
              <w:t>культуры и       </w:t>
              <w:br/>
              <w:t>нематериального  </w:t>
              <w:br/>
              <w:t>культурного      </w:t>
              <w:br/>
              <w:t>наследия        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8332,31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7684,96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7415,08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зрителей, тыс. человек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5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3           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держка        </w:t>
              <w:br/>
              <w:t>творческих       </w:t>
              <w:br/>
              <w:t>инициатив        </w:t>
              <w:br/>
              <w:t>населения, а     </w:t>
              <w:br/>
              <w:t>также организаций</w:t>
              <w:br/>
              <w:t>в сфере культуры,</w:t>
              <w:br/>
              <w:t>творческих союзов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76,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76,5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77,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государственной    </w:t>
              <w:br/>
              <w:t>услуги (работы) и ее содержание: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слуги по обеспечению библиотечного обслуживания  </w:t>
              <w:br/>
              <w:t>граждан                                          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книговыдач, тыс. экземпляров                      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е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2.1.          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пользование,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пуляризация 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осударственна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храна объектов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ультурн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я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7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1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199,3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8199,3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8199,3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обслуживаемых читателей, единиц 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е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2.2.          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звитие         </w:t>
              <w:br/>
              <w:t>библиотечного    </w:t>
              <w:br/>
              <w:t>дела             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9199,3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8199,3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8199,3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>
          <w:trHeight w:val="201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ой программ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условий реализации» «Развитие культуры в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ском районе Курской области»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2,079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2,65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5,52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обслуживаемых учреждений, единиц ед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роприятие  3.1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,3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3,3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3,30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                               </w:t>
            </w:r>
          </w:p>
        </w:tc>
        <w:tc>
          <w:tcPr>
            <w:tcW w:w="653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иблиотек, подключённых к сети интернет%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.2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доступности население к информаци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ым технологиям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ля специалистов с профильным образованием; %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201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.3 </w:t>
              <w:br/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ышение профессионального уровня  культурного обслуживания населения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2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7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4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казатель объема услуги: </w:t>
            </w:r>
          </w:p>
        </w:tc>
        <w:tc>
          <w:tcPr>
            <w:tcW w:w="65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ложение средств в укрепление мат.технической базы. Тыс. руб.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2019" w:hRule="atLeas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.4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учреждений культуры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907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,480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,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color w:val="4C4C4C"/>
          <w:spacing w:val="2"/>
          <w:sz w:val="38"/>
          <w:szCs w:val="3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Приложение №6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</w:r>
      <w:r>
        <w:rPr/>
        <w:t>РЕСУРСНОЕ ОБЕСПЕЧЕНИЕ И ПРОГНОЗНАЯ (СПРАВОЧНАЯ) ОЦЕНКА</w:t>
        <w:br/>
        <w:t>РАСХОДОВ ФЕДЕРАЛЬНОГО БЮДЖЕТА, ОБЛАСТНОГО БЮДЖЕТА, БЮДЖЕТОВ</w:t>
        <w:br/>
        <w:t>ГОСУДАРСТВЕННЫХ ВНЕБЮДЖЕТНЫХ ФОНДОВ, МЕСТНЫХ БЮДЖЕТОВ И</w:t>
        <w:br/>
        <w:t>ВНЕБЮДЖЕТНЫХ ИСТОЧНИКОВ НА РЕАЛИЗАЦИЮ ЦЕЛЕЙ</w:t>
        <w:br/>
        <w:t>МУНИЦИПАЛЬНОЙ  ПРОГРАММЫ</w:t>
      </w:r>
    </w:p>
    <w:tbl>
      <w:tblPr>
        <w:tblW w:w="15405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760"/>
        <w:gridCol w:w="2354"/>
        <w:gridCol w:w="2284"/>
        <w:gridCol w:w="1015"/>
        <w:gridCol w:w="357"/>
        <w:gridCol w:w="658"/>
        <w:gridCol w:w="381"/>
        <w:gridCol w:w="634"/>
        <w:gridCol w:w="405"/>
        <w:gridCol w:w="610"/>
        <w:gridCol w:w="429"/>
        <w:gridCol w:w="736"/>
        <w:gridCol w:w="303"/>
        <w:gridCol w:w="816"/>
        <w:gridCol w:w="223"/>
        <w:gridCol w:w="1008"/>
        <w:gridCol w:w="1233"/>
      </w:tblGrid>
      <w:tr>
        <w:trPr>
          <w:trHeight w:val="23" w:hRule="atLeast"/>
        </w:trPr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татус 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2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Наименование  </w:t>
              <w:br/>
              <w:t>муниципальной</w:t>
              <w:br/>
              <w:t>  программы,   </w:t>
              <w:br/>
              <w:t> подпрограммы  </w:t>
              <w:br/>
              <w:t>муниципальной</w:t>
              <w:br/>
              <w:t>  программы,   </w:t>
              <w:br/>
              <w:t> ведомственной</w:t>
              <w:br/>
              <w:t>    муниципальной   программы,   </w:t>
              <w:br/>
              <w:t>   основного   </w:t>
              <w:br/>
              <w:t>  мероприят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Источники   </w:t>
              <w:br/>
              <w:t>ресурсного   </w:t>
              <w:br/>
              <w:t>обеспечения  </w:t>
            </w:r>
          </w:p>
        </w:tc>
        <w:tc>
          <w:tcPr>
            <w:tcW w:w="88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Оценка расходов (тыс. руб.), годы 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4 г.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5 г.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6 г.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7 г.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8 г.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19 г.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0 г.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021 г.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75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Муниципальная</w:t>
              <w:br/>
              <w:t>программа      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"Развитие      </w:t>
              <w:br/>
              <w:t>культуры в     </w:t>
              <w:br/>
              <w:t>Глушковском районе Курской  области" (2014</w:t>
              <w:br/>
              <w:t>- 2021 годы)  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5895,250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496,639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064,098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239,128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2054,263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26960,127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070,574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853,572</w:t>
            </w:r>
          </w:p>
        </w:tc>
      </w:tr>
      <w:tr>
        <w:trPr>
          <w:trHeight w:val="449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947,296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507,780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9858,147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929,336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0728,901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25331,348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601,222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384,220</w:t>
            </w:r>
          </w:p>
        </w:tc>
      </w:tr>
      <w:tr>
        <w:trPr>
          <w:trHeight w:val="449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бластной  бюджет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47,954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88,859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05,951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309,792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325,362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28,779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469,352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469,352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скусство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246,806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591,878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55,178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024,956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364,751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12568,748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758,622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488,748</w:t>
            </w:r>
          </w:p>
        </w:tc>
      </w:tr>
      <w:tr>
        <w:trPr>
          <w:trHeight w:val="304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1.1          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охранение и     </w:t>
              <w:br/>
              <w:t>развитие         </w:t>
              <w:br/>
              <w:t>кинообслуживания</w:t>
              <w:br/>
              <w:t>населения,  традиционной народной культуры, нематериального культурного населения Глушковского района Курской области     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366,638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94,750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588,681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466,632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208,582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4241,436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078,662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078,662</w:t>
            </w:r>
          </w:p>
        </w:tc>
      </w:tr>
      <w:tr>
        <w:trPr>
          <w:trHeight w:val="304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Основное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мероприятие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1.2          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Сохранение и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развитие     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традиционной народной культуры, нематериального культурного населения Глушковского района Курской области      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8880,168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6097,128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66,497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558,324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156,169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8352,312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684,960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415,086</w:t>
            </w:r>
          </w:p>
        </w:tc>
      </w:tr>
      <w:tr>
        <w:trPr>
          <w:trHeight w:val="308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2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следие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48,105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53,485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1,342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542,796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768,578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9199,300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199,300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199,300</w:t>
            </w:r>
          </w:p>
        </w:tc>
      </w:tr>
      <w:tr>
        <w:trPr>
          <w:trHeight w:val="477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     </w:t>
              <w:br/>
              <w:t>мероприятие   </w:t>
              <w:br/>
              <w:t>2.1.          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звитие         </w:t>
              <w:br/>
              <w:t>библиотечного    </w:t>
              <w:br/>
              <w:t>дела             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48,105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53,485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831,342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7542,796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768,578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9199,300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199,300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8199,300</w:t>
            </w:r>
          </w:p>
        </w:tc>
      </w:tr>
      <w:tr>
        <w:trPr>
          <w:trHeight w:val="160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рограмма 3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равление муниципальной программой 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беспечение условий реализации» муниципальной программы Глушковского района Курской области «Развитие культуры в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ушковском районе Курской области»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00,339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051,276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77,578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642,376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920,934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5192,079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5112,652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4165,524</w:t>
            </w:r>
          </w:p>
        </w:tc>
      </w:tr>
      <w:tr>
        <w:trPr>
          <w:trHeight w:val="160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мероприятие 3.1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28,109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038,141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47,351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331,584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595,572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3563,300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643,300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696,172</w:t>
            </w:r>
          </w:p>
        </w:tc>
      </w:tr>
      <w:tr>
        <w:trPr>
          <w:trHeight w:val="1603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мероприятие 3.2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рганизация осуществления отдельных государственных полномочий по предоставлению работникам муниципальных учреждений культуры мер социальной поддержки»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7,188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49,708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</w:tr>
      <w:tr>
        <w:trPr>
          <w:trHeight w:val="917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сновное мероприятие 3.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Организация осуществления отдельных государственных полномочий по предоставлению работникам муниципальных учреждений культуры мер социальной поддержки» 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47,954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88,859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05,951</w:t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2,604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275,654</w:t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575,907</w:t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416,48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416,480</w:t>
            </w:r>
          </w:p>
        </w:tc>
      </w:tr>
      <w:tr>
        <w:trPr>
          <w:trHeight w:val="75" w:hRule="atLeast"/>
        </w:trPr>
        <w:tc>
          <w:tcPr>
            <w:tcW w:w="1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2">
    <w:name w:val="Стиль2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9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Пункт Знак"/>
    <w:qFormat/>
    <w:rPr>
      <w:sz w:val="24"/>
      <w:szCs w:val="24"/>
    </w:rPr>
  </w:style>
  <w:style w:type="character" w:styleId="Longtext">
    <w:name w:val="long_text"/>
    <w:qFormat/>
    <w:rPr>
      <w:rFonts w:cs="Times New Roman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Маркированный"/>
    <w:basedOn w:val="Normal"/>
    <w:qFormat/>
    <w:pPr>
      <w:numPr>
        <w:ilvl w:val="0"/>
        <w:numId w:val="3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ind w:firstLine="576"/>
      <w:jc w:val="both"/>
    </w:pPr>
    <w:rPr>
      <w:rFonts w:ascii="Cambria" w:hAnsi="Cambria" w:eastAsia="Times New Roman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Cambria" w:hAnsi="Cambria" w:eastAsia="Times New Roman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ocs.cntd.ru/document/908004361" TargetMode="External"/><Relationship Id="rId5" Type="http://schemas.openxmlformats.org/officeDocument/2006/relationships/hyperlink" Target="http://docs.cntd.ru/document/908000239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22:00Z</dcterms:created>
  <dc:creator/>
  <dc:description/>
  <cp:keywords/>
  <dc:language>en-US</dc:language>
  <cp:lastModifiedBy/>
  <cp:lastPrinted>2015-12-07T16:37:00Z</cp:lastPrinted>
  <dcterms:modified xsi:type="dcterms:W3CDTF">2019-10-04T10:54:00Z</dcterms:modified>
  <cp:revision>1</cp:revision>
  <dc:subject/>
  <dc:title/>
</cp:coreProperties>
</file>