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 w:before="0" w:after="0"/>
        <w:ind w:left="20" w:right="20" w:firstLine="70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Приложение №4</w:t>
      </w:r>
    </w:p>
    <w:p>
      <w:pPr>
        <w:pStyle w:val="Normal"/>
        <w:spacing w:lineRule="exact" w:line="312" w:before="0" w:after="0"/>
        <w:ind w:left="20" w:right="20" w:firstLine="70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К муниципальной программе «Социальная поддержка</w:t>
      </w:r>
    </w:p>
    <w:p>
      <w:pPr>
        <w:pStyle w:val="Normal"/>
        <w:spacing w:lineRule="exact" w:line="312" w:before="0" w:after="0"/>
        <w:ind w:left="20" w:right="20" w:firstLine="700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граждан в Глушковском районе Курской области»</w:t>
      </w:r>
    </w:p>
    <w:p>
      <w:pPr>
        <w:pStyle w:val="Normal"/>
        <w:spacing w:lineRule="exact" w:line="312" w:before="0" w:after="0"/>
        <w:ind w:right="2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exact" w:line="312" w:before="0" w:after="0"/>
        <w:ind w:left="20" w:right="20" w:firstLine="70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Ресурсное обеспечение реализации муниципальной программы за счет средств бюджета  Глушковского района  Курской области </w:t>
      </w:r>
    </w:p>
    <w:p>
      <w:pPr>
        <w:pStyle w:val="Normal"/>
        <w:spacing w:lineRule="exact" w:line="312" w:before="0" w:after="0"/>
        <w:ind w:left="20" w:right="20" w:firstLine="70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«Социальная поддержка граждан в Глушковском районе Курской области»</w:t>
      </w:r>
    </w:p>
    <w:p>
      <w:pPr>
        <w:pStyle w:val="Normal"/>
        <w:spacing w:lineRule="exact" w:line="312" w:before="0" w:after="0"/>
        <w:ind w:right="20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1843"/>
        <w:gridCol w:w="567"/>
        <w:gridCol w:w="708"/>
        <w:gridCol w:w="1134"/>
        <w:gridCol w:w="567"/>
        <w:gridCol w:w="993"/>
        <w:gridCol w:w="850"/>
        <w:gridCol w:w="851"/>
        <w:gridCol w:w="992"/>
        <w:gridCol w:w="992"/>
        <w:gridCol w:w="992"/>
        <w:gridCol w:w="709"/>
        <w:gridCol w:w="709"/>
      </w:tblGrid>
      <w:tr>
        <w:trPr>
          <w:trHeight w:val="37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 муниципальной программы, 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, участники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(тыс.рублей), годы</w:t>
            </w:r>
          </w:p>
        </w:tc>
      </w:tr>
      <w:tr>
        <w:trPr>
          <w:trHeight w:val="4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э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</w:tr>
      <w:tr>
        <w:trPr>
          <w:trHeight w:val="1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6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циальная поддержка граждан Глушков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85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2,1</w:t>
            </w:r>
          </w:p>
        </w:tc>
      </w:tr>
      <w:tr>
        <w:trPr>
          <w:trHeight w:val="8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дпрограмма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285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2,1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уществление мер по улучшению положения и качества жизни пожилых людей и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4</w:t>
            </w:r>
          </w:p>
        </w:tc>
      </w:tr>
      <w:tr>
        <w:trPr>
          <w:trHeight w:val="10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16"/>
                <w:szCs w:val="16"/>
              </w:rPr>
              <w:t>Функционирование и развитие сети Университета пожилого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02С1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8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районных спартакиад среди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02С1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оставление   выплат пенсий за выслугу лет, доплат к пенсиям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8,1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а пенсий за выслугу лет и доплат к пенсии муниципальным служащим Глушк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03С1445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1</w:t>
            </w:r>
          </w:p>
        </w:tc>
      </w:tr>
      <w:tr>
        <w:trPr>
          <w:trHeight w:val="11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дпрограмм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Улучшение демографической ситуации, совершенствование социальной поддержки семьи 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ник Администрация Глушковского района, ОБУЗ «Глущковская ЦРБ», отдел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</w:tr>
      <w:tr>
        <w:trPr>
          <w:trHeight w:val="2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9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, направленные на сохранение здоровья и снижение смертности населения, укрепление института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астник Администрация Глушковского района, ОБУЗ «Глушковская ЦР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здоровья и снижение смертности населения. Сокращение уровня смертности населения, прежде всего в трудоспособном возрасте от внешних причин; сохранение и укрепление здоровья населения, увеличение продолжительности активной жизни, создание условий и формирование мотивации для ведения здорового образа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 Администрация Глушковского района, ОБУЗ «Глушковская ЦР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203С1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5,0</w:t>
            </w:r>
          </w:p>
        </w:tc>
      </w:tr>
      <w:tr>
        <w:trPr>
          <w:trHeight w:val="7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дпрограмма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правление муниципальной программой и обеспечение условий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</w:tr>
      <w:tr>
        <w:trPr>
          <w:trHeight w:val="7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держка органами местного самоуправления социально ориентированных некоммерческих организаций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,0</w:t>
            </w:r>
          </w:p>
        </w:tc>
      </w:tr>
      <w:tr>
        <w:trPr>
          <w:trHeight w:val="11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финансовой поддержки общественным организациям, осуществляющим свою деятельность по социальной поддержке и защите инвалидов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301С1470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>
          <w:trHeight w:val="9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еспечение  деятельности и выполнение функций органов исполнительной власти в сфере социального обеспечения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</w:tr>
      <w:tr>
        <w:trPr>
          <w:trHeight w:val="9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технического оснащения для обеспечения предоставления информаций ЕГИССО в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302С1404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1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работы защищенного электронного взаимодействия в электронной форме с использованием СКЗИ программного комплекс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функциями шифрования Э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302С1404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</w:tr>
    </w:tbl>
    <w:p>
      <w:pPr>
        <w:pStyle w:val="Normal"/>
        <w:spacing w:before="0" w:after="0"/>
        <w:ind w:right="-2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907" w:right="1103" w:gutter="0" w:header="0" w:top="79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57:00Z</dcterms:created>
  <dc:creator>БАТЯ</dc:creator>
  <dc:description/>
  <cp:keywords/>
  <dc:language>en-US</dc:language>
  <cp:lastModifiedBy>Света Л. Цегельникова</cp:lastModifiedBy>
  <cp:lastPrinted>2019-10-24T09:42:00Z</cp:lastPrinted>
  <dcterms:modified xsi:type="dcterms:W3CDTF">2019-11-13T08:57:00Z</dcterms:modified>
  <cp:revision>15</cp:revision>
  <dc:subject/>
  <dc:title>МУНИЦИПАЛЬНАЯ ЦЕЛЕВАЯ ПРОГРАММА</dc:title>
</cp:coreProperties>
</file>