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41755" cy="130429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b/>
          <w:sz w:val="32"/>
          <w:szCs w:val="32"/>
          <w:lang w:eastAsia="zh-CN"/>
        </w:rPr>
        <w:t>АДМИНИСТРАЦИЯ ГЛУШК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  <w:t>__________________________                                                              № _______</w:t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  <w:t>Глушково</w:t>
      </w:r>
    </w:p>
    <w:p>
      <w:pPr>
        <w:pStyle w:val="Normal"/>
        <w:jc w:val="both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</w:r>
    </w:p>
    <w:p>
      <w:pPr>
        <w:pStyle w:val="Normal"/>
        <w:ind w:right="-49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Глушковского района от 05 ноября 2014 года «Об утверждении муниципальной программы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(в редакции от 06.03. 2015 г. № 104, от 29.04.2015 г. № 178, от 23.06.2015 г. № 220, от 01.12.2015г. № 352, от 30.12.2015 г. № 406, от 29.04.2016 г. №76, от 16.11.2016г. № 206, от 26.12.2016 г. № 264, от 01.02.2017 г. №14,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1.06.2017 г. № 125, от 19.07.2017г. № 198, от 27.10.2017г. № 363, от 29.12.2017г. № 531, от 03.05.2018г. № 157, от 03.05.2018 г. № 157,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03.12.2018 г.  № 487, от 26.02.2019 г. № 117, от 24.05.2019г. № 242,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т 15.07.2019г. № 329, от 14.11.2019 г. № 559, от 23.12.2019г. № 690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приказа Комитета молодежной политики и туризма Курской области от 31 января 2020 года № 20-р «Об утверждении порядка проведения отбора муниципальных образований Курской области для предварительного предоставления субсидий из областного бюджета муниципальных образований на софинансирование расходных обязательств  муниципальных образований, связанных с проведением капитального ремонта  муниципальных организаций отдыха детей и их оздоровления Курской области», Администрация Глушковского района Курской области 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униципальную программу Глушковского район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, утвержденную постановлением Администрации Глушковского района Курской области от 05.11.2014 г. № 503 (в редакции постановления от 06.03. 2015 г. № 104,  от 29.04.2015 г. № 178, от 23.06.2015 г. № 220, от 01.12.2015г. № 352, от 30.12.2015 г. № 406, от 29.04.2016 г. №76, от 16.11.2016г. № 206, от 26.12.2016 г. № 264, от 01.02.2017 г. №14,  от 01.06.2017 г. № 125, от 19.07.2017 г. № 198, от 27.10.2017 г. № 363, от 29.12.2017 г. № 531, от 26.02.2019 г. № 117, от 24.05.2019г. № 242, от 15.07.2019г. № 329, от 14.11.2019 г. № 559, от 23.12.2019г. № 690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лушковского района по социальным вопросам Усову Т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лушковского района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>Курской области</w:t>
        <w:tab/>
        <w:tab/>
        <w:tab/>
        <w:tab/>
        <w:tab/>
        <w:tab/>
        <w:t xml:space="preserve">                    П.М. Золотарев</w:t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left="5387" w:hanging="0"/>
        <w:rPr>
          <w:sz w:val="24"/>
        </w:rPr>
      </w:pPr>
      <w:r>
        <w:rPr>
          <w:sz w:val="24"/>
        </w:rPr>
        <w:t>УТВЕРЖДЕНЫ</w:t>
      </w:r>
    </w:p>
    <w:p>
      <w:pPr>
        <w:pStyle w:val="Normal"/>
        <w:spacing w:lineRule="auto" w:line="259"/>
        <w:ind w:left="5387" w:hanging="0"/>
        <w:rPr/>
      </w:pPr>
      <w:r>
        <w:rPr>
          <w:sz w:val="24"/>
        </w:rPr>
        <w:t xml:space="preserve">постановлением  Администрации Глушковского района Курской области </w:t>
      </w:r>
    </w:p>
    <w:p>
      <w:pPr>
        <w:pStyle w:val="Normal"/>
        <w:spacing w:lineRule="auto" w:line="259"/>
        <w:ind w:left="5387" w:hanging="0"/>
        <w:rPr>
          <w:sz w:val="28"/>
          <w:szCs w:val="28"/>
        </w:rPr>
      </w:pPr>
      <w:r>
        <w:rPr>
          <w:sz w:val="24"/>
        </w:rPr>
        <w:t>от «___» _________________ № ______</w:t>
      </w:r>
    </w:p>
    <w:p>
      <w:pPr>
        <w:pStyle w:val="Heading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М Е Н Е Н И 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вносятся в муниципальную программу Глуш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зицию паспорта муниципальной  программы, касающуюся объемов бюджетных ассигнований программы, изложить в следующей редакции: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outlineLvl w:val="1"/>
        <w:rPr/>
      </w:pPr>
      <w:r>
        <w:rPr/>
        <w:t>«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6701"/>
      </w:tblGrid>
      <w:tr>
        <w:trPr/>
        <w:tc>
          <w:tcPr>
            <w:tcW w:w="276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624"/>
                <w:tab w:val="left" w:pos="-2127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Объем финансового обеспечения реализации муниципальной программы на 2015-2022 годы составит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5545,6 тыс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67" w:leader="none"/>
              </w:tabs>
              <w:autoSpaceDE w:val="false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за счет районного бюджета – 61934,9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67" w:leader="none"/>
              </w:tabs>
              <w:autoSpaceDE w:val="false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областного бюджета – </w:t>
            </w:r>
            <w:r>
              <w:rPr>
                <w:sz w:val="28"/>
                <w:szCs w:val="28"/>
              </w:rPr>
              <w:t xml:space="preserve">3610,7 </w:t>
            </w:r>
            <w:r>
              <w:rPr>
                <w:color w:val="000000"/>
                <w:sz w:val="28"/>
                <w:szCs w:val="28"/>
              </w:rPr>
              <w:t xml:space="preserve">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ind w:left="33" w:firstLine="687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2015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00,3 тыс. рублей,  в том числе за счет средств районного бюджета 2541,5 тыс. рублей, за счет средств областного бюджета – 558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604,5 тыс. рублей,  в том числе за счет средств районного бюджета 3058,5 тыс. рублей, за счет средств областного бюджета – 5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7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98,8  тыс. рублей,  в том числе за счет средств районного бюджета 3311,3 тыс. рублей, за счет средств областного бюджета – 587,5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22,4  тыс. рублей,  в том числе за счет средств районного бюджета 3126,5  тыс. рублей, за счет средств областного бюджета – 595,9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608,3 тыс. рублей,  в том числе за счет средств районного бюджета – 3992,5 тыс. рублей, за счет средств областного бюджета – 615,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393,6   тыс. рублей,  в том числе за счет средств районного бюджета 18687,0  тыс. рублей, за счет средств областного бюджета – 706,6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608,8    тыс. рублей,  в том числе за счет средств районного бюджета 13608,8  тыс. рублей, за счет средств областного бюджета - 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608,8    тыс. рублей,  в том числе за счет средств районного бюджета 13608,8  тыс. рублей, за счет средств областного бюджета - 0  тыс. рублей.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01" w:type="dxa"/>
            <w:tcBorders/>
          </w:tcPr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ъем бюджетных ассигнований подпрограммы Объем бюджетных ассигнований подпрограммы 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«Повышение  эффективности реализации молодежной политики» </w:t>
            </w:r>
            <w:r>
              <w:rPr>
                <w:rFonts w:cs="Times New Roman" w:ascii="Times New Roman" w:hAnsi="Times New Roman"/>
                <w:b w:val="false"/>
              </w:rPr>
              <w:t xml:space="preserve">  муниципальной программы с 20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по 20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</w:rPr>
              <w:t xml:space="preserve"> гг. составляет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760,0</w:t>
            </w:r>
            <w:r>
              <w:rPr>
                <w:rFonts w:cs="Times New Roman" w:ascii="Times New Roman" w:hAnsi="Times New Roman"/>
                <w:b w:val="false"/>
              </w:rPr>
              <w:t xml:space="preserve"> тыс.  рублей за счет средств  районного бюджета, в том числе по годам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– 3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– 3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7  год – 6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 год – 85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9  год – 105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0  год – 15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5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0,0 тыс. рублей.</w:t>
            </w:r>
          </w:p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бъем бюджетных ассигнований подпрограммы «Реализация муниципальной политики в сфере физической культуры и спорта»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 муниципальной программы с 20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по 20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</w:rPr>
              <w:t xml:space="preserve"> гг. составляет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33051,3</w:t>
            </w:r>
            <w:r>
              <w:rPr>
                <w:rFonts w:cs="Times New Roman" w:ascii="Times New Roman" w:hAnsi="Times New Roman"/>
                <w:b w:val="false"/>
              </w:rPr>
              <w:t xml:space="preserve"> тыс.  рублей за счет средств  районного бюджета, в том числе по годам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– 7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– 275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 год – 158,3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8  год – 15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9  год – 391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0  год – 11152,1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327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0327,1 тыс. рублей.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firstLine="31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с 2015 по 2022 гг. составляет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1618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.ч. из средств   районного бюджета – 28007,6 тыс. рублей; из средств областного бюджета – 3610,7 тыс. рублей, в том числе по годам: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 год – 3000,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 в т.ч. из средств областного бюджета – 558,8 тыс. рублей, из  средств районного бюджета 2441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 год – 3299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46,0 тыс. рублей, из  средств районного бюджета 275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 год – 3680,6 тыс. рублей, в т.ч. из средств областного бюджета – 587,5  тыс. рублей, из  средств районного бюджета 3093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 год – 3487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95,9 тыс. рублей, из  средств районного бюджета 2891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 год – 4111,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615,8 тыс. рублей, из  средств районного бюджета 3496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 год – 7891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706,6 тыс. рублей, из  средств районного бюджета 7184,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 год – 313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313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13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313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.</w:t>
            </w:r>
          </w:p>
        </w:tc>
      </w:tr>
    </w:tbl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Раздел </w:t>
      </w:r>
      <w:r>
        <w:rPr>
          <w:bCs/>
          <w:sz w:val="28"/>
          <w:szCs w:val="28"/>
        </w:rPr>
        <w:t>VIII</w:t>
      </w:r>
      <w:r>
        <w:rPr>
          <w:sz w:val="28"/>
          <w:szCs w:val="28"/>
        </w:rPr>
        <w:t xml:space="preserve"> муниципальной программы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color w:val="000000"/>
          <w:sz w:val="28"/>
          <w:szCs w:val="28"/>
        </w:rPr>
        <w:t>«Объем финансового обеспечения реализации муниципальной программы на 2015-2022 годы состави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5545,6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567" w:leader="none"/>
        </w:tabs>
        <w:autoSpaceDE w:val="false"/>
        <w:outlineLvl w:val="2"/>
        <w:rPr/>
      </w:pPr>
      <w:r>
        <w:rPr>
          <w:color w:val="000000"/>
          <w:sz w:val="28"/>
          <w:szCs w:val="28"/>
        </w:rPr>
        <w:t>за счет районного бюджета – 61934,9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567" w:leader="none"/>
        </w:tabs>
        <w:autoSpaceDE w:val="false"/>
        <w:outlineLvl w:val="2"/>
        <w:rPr/>
      </w:pPr>
      <w:r>
        <w:rPr>
          <w:color w:val="000000"/>
          <w:sz w:val="28"/>
          <w:szCs w:val="28"/>
        </w:rPr>
        <w:t xml:space="preserve">за счет средств областного бюджета – </w:t>
      </w:r>
      <w:r>
        <w:rPr>
          <w:sz w:val="28"/>
          <w:szCs w:val="28"/>
        </w:rPr>
        <w:t xml:space="preserve">3610,7 </w:t>
      </w:r>
      <w:r>
        <w:rPr>
          <w:color w:val="000000"/>
          <w:sz w:val="28"/>
          <w:szCs w:val="28"/>
        </w:rPr>
        <w:t xml:space="preserve">тыс. рублей, в том числе по годам: 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left="33" w:firstLine="687"/>
        <w:jc w:val="both"/>
        <w:outlineLvl w:val="2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015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100,3 тыс. рублей,  в том числе за счет средств районного бюджета 2541,5 тыс. рублей, за счет средств областного бюджета – 558,8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3604,5 тыс. рублей,  в том числе за счет средств районного бюджета 3058,5 тыс. рублей, за счет средств областного бюджета – 546,0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17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898,8  тыс. рублей,  в том числе за счет средств районного бюджета 3311,3 тыс. рублей, за счет средств областного бюджета – 587,5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18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722,4  тыс. рублей,  в том числе за счет средств районного бюджета 3126,5  тыс. рублей, за счет средств областного бюджета – 595,9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19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4608,3 тыс. рублей,  в том числе за счет средств районного бюджета – 3992,5 тыс. рублей, за счет средств областного бюджета – 615,8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20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19393,6   тыс. рублей,  в том числе за счет средств районного бюджета 18687,0  тыс. рублей, за счет средств областного бюджета – 706,6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21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13608,8    тыс. рублей,  в том числе за счет средств районного бюджета 13608,8  тыс. рублей, за счет средств областного бюджета - 0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13608,8    тыс. рублей,  в том числе за счет средств районного бюджета 13608,8  тыс. рублей, за счет средств областного бюджета - 0  тыс. рублей.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317"/>
        <w:jc w:val="both"/>
        <w:rPr/>
      </w:pPr>
      <w:r>
        <w:rPr>
          <w:rFonts w:cs="Times New Roman" w:ascii="Times New Roman" w:hAnsi="Times New Roman"/>
          <w:b w:val="false"/>
        </w:rPr>
        <w:t xml:space="preserve">Объем бюджетных ассигнований подпрограммы Объем бюджетных ассигнований подпрограммы 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«Повышение  эффективности реализации молодежной политики» </w:t>
      </w:r>
      <w:r>
        <w:rPr>
          <w:rFonts w:cs="Times New Roman" w:ascii="Times New Roman" w:hAnsi="Times New Roman"/>
          <w:b w:val="false"/>
        </w:rPr>
        <w:t xml:space="preserve">  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2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b w:val="false"/>
          <w:lang w:val="ru-RU"/>
        </w:rPr>
        <w:t>760,0</w:t>
      </w:r>
      <w:r>
        <w:rPr>
          <w:rFonts w:cs="Times New Roman" w:ascii="Times New Roman" w:hAnsi="Times New Roman"/>
          <w:b w:val="false"/>
        </w:rPr>
        <w:t xml:space="preserve"> тыс.  рублей за счет средств  районного бюджета, в том числе по годам: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5  год – 3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6  год – 3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7  год – 6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8  год – 85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9  год – 105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20  год – 15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15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150,0 тыс. рублей.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317"/>
        <w:jc w:val="both"/>
        <w:rPr/>
      </w:pPr>
      <w:r>
        <w:rPr>
          <w:rFonts w:cs="Times New Roman" w:ascii="Times New Roman" w:hAnsi="Times New Roman"/>
          <w:b w:val="false"/>
        </w:rPr>
        <w:t>Объем бюджетных ассигнований подпрограммы «Реализация муниципальной политики в сфере физической культуры и спорта»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 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2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b w:val="false"/>
          <w:lang w:val="ru-RU"/>
        </w:rPr>
        <w:t>33051,3</w:t>
      </w:r>
      <w:r>
        <w:rPr>
          <w:rFonts w:cs="Times New Roman" w:ascii="Times New Roman" w:hAnsi="Times New Roman"/>
          <w:b w:val="false"/>
        </w:rPr>
        <w:t xml:space="preserve"> тыс.  рублей за счет средств  районного бюджета, в том числе по годам: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5  год – 7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6  год – 275,4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7  год – 158,3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8  год – 15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9  год – 391,4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20  год – 11152,1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10327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022 год – 10327,1 тыс. рублей.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31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Оздоровление и отдых детей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с 2015 по 2022 гг. составляет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1618,3 </w:t>
      </w:r>
      <w:r>
        <w:rPr>
          <w:rFonts w:cs="Times New Roman" w:ascii="Times New Roman" w:hAnsi="Times New Roman"/>
          <w:sz w:val="28"/>
          <w:szCs w:val="28"/>
        </w:rPr>
        <w:t>тыс. рублей, в т.ч. из средств   районного бюджета – 28007,6 тыс. рублей; из средств областного бюджета – 3610,7 тыс. рублей, в том числе по годам: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2015  год – 3000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 в т.ч. из средств областного бюджета – 558,8 тыс. рублей, из  средств районного бюджета 2441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 год – 3299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46,0 тыс. рублей, из  средств районного бюджета 2753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 год – 3680,6 тыс. рублей, в т.ч. из средств областного бюджета – 587,5  тыс. рублей, из  средств районного бюджета 3093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 год – 3487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95,9 тыс. рублей, из  средств районного бюджета 2891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 год – 4111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615,8 тыс. рублей, из  средств районного бюджета 3496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 год – 7891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706,6 тыс. рублей, из  средств районного бюджета 7184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 год – 313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313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313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313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 разделе </w:t>
      </w:r>
      <w:r>
        <w:rPr>
          <w:bCs/>
          <w:sz w:val="28"/>
          <w:szCs w:val="28"/>
        </w:rPr>
        <w:t>XI</w:t>
      </w:r>
      <w:r>
        <w:rPr>
          <w:sz w:val="28"/>
          <w:szCs w:val="28"/>
        </w:rPr>
        <w:t xml:space="preserve"> муниципальной программы в подпрограмме 3 «Оздоровление и отдых детей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ю паспорта, касающуюся объемов бюджетных ассигнований программы, изложить в следующей редакции:</w:t>
      </w:r>
    </w:p>
    <w:p>
      <w:pPr>
        <w:pStyle w:val="Normal"/>
        <w:jc w:val="both"/>
        <w:rPr/>
      </w:pPr>
      <w:r>
        <w:rPr/>
        <w:t xml:space="preserve">«                 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796"/>
      </w:tblGrid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firstLine="31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с 2015 по 2022 гг. составляет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1618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.ч. из средств   районного бюджета – 28007,6 тыс. рублей; из средств областного бюджета – 3610,7 тыс. рублей, в том числе по годам: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 год – 3000,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 в т.ч. из средств областного бюджета – 558,8 тыс. рублей, из  средств районного бюджета 2441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 год – 3299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46,0 тыс. рублей, из  средств районного бюджета 275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 год – 3680,6 тыс. рублей, в т.ч. из средств областного бюджета – 587,5  тыс. рублей, из  средств районного бюджета 3093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 год – 3487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95,9 тыс. рублей, из  средств районного бюджета 2891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 год – 4111,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615,8 тыс. рублей, из  средств районного бюджета 3496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 год – 7891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706,6 тыс. рублей, из  средств районного бюджета 7184,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 год – 313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313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13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313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.</w:t>
            </w:r>
          </w:p>
        </w:tc>
      </w:tr>
    </w:tbl>
    <w:p>
      <w:pPr>
        <w:pStyle w:val="Normal"/>
        <w:ind w:firstLine="624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7  абзац первый 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31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Оздоровление и отдых детей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с 2015 по 2022 гг. составляет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1618,3 </w:t>
      </w:r>
      <w:r>
        <w:rPr>
          <w:rFonts w:cs="Times New Roman" w:ascii="Times New Roman" w:hAnsi="Times New Roman"/>
          <w:sz w:val="28"/>
          <w:szCs w:val="28"/>
        </w:rPr>
        <w:t>тыс. рублей, в т.ч. из средств   районного бюджета – 28007,6 тыс. рублей; из средств областного бюджета – 3610,7 тыс. рублей, в том числе по годам: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2015  год – 3000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 в т.ч. из средств областного бюджета – 558,8 тыс. рублей, из  средств районного бюджета 2441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 год – 3299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46,0 тыс. рублей, из  средств районного бюджета 2753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 год – 3680,6 тыс. рублей, в т.ч. из средств областного бюджета – 587,5  тыс. рублей, из  средств районного бюджета 3093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 год – 3487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95,9 тыс. рублей, из  средств районного бюджета 2891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 год – 4111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615,8 тыс. рублей, из  средств районного бюджета 3496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 год – 7891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706,6 тыс. рублей, из  средств районного бюджета 7184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 год – 313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313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 313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313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 №5, №6 изложить в новой 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 В основном мероприятии 3.3 добавить 4 абзац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апитальный ремонт МКУ «ДОЛ «Солнышко» Глушковского района во время летней оздоровительной кампании.</w:t>
      </w:r>
    </w:p>
    <w:p>
      <w:pPr>
        <w:pStyle w:val="Normal"/>
        <w:autoSpaceDE w:val="false"/>
        <w:ind w:left="58" w:firstLine="52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2240" w:h="15840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8"/>
      <w:outlineLvl w:val="0"/>
    </w:pPr>
    <w:rPr>
      <w:b/>
      <w:i/>
      <w:color w:val="000000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Название Знак"/>
    <w:qFormat/>
    <w:rPr>
      <w:rFonts w:ascii="Journal;Times New Roman" w:hAnsi="Journal;Times New Roman" w:cs="Journal;Times New Roman"/>
      <w:b/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Journal;Times New Roman" w:hAnsi="Journal;Times New Roman" w:cs="Journal;Times New Roman"/>
      <w:sz w:val="28"/>
    </w:rPr>
  </w:style>
  <w:style w:type="character" w:styleId="31">
    <w:name w:val="Основной текст 3 Знак"/>
    <w:qFormat/>
    <w:rPr>
      <w:rFonts w:ascii="Journal;Times New Roman" w:hAnsi="Journal;Times New Roman" w:cs="Journal;Times New Roman"/>
      <w:b/>
      <w:sz w:val="28"/>
    </w:rPr>
  </w:style>
  <w:style w:type="character" w:styleId="2">
    <w:name w:val="Основной текст с отступом 2 Знак"/>
    <w:qFormat/>
    <w:rPr>
      <w:rFonts w:ascii="Journal;Times New Roman" w:hAnsi="Journal;Times New Roman" w:cs="Journal;Times New Roman"/>
      <w:sz w:val="28"/>
    </w:rPr>
  </w:style>
  <w:style w:type="character" w:styleId="32">
    <w:name w:val="Основной текст с отступом 3 Знак"/>
    <w:qFormat/>
    <w:rPr>
      <w:rFonts w:ascii="Journal;Times New Roman" w:hAnsi="Journal;Times New Roman" w:cs="Journal;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i/>
      <w:color w:val="000000"/>
      <w:sz w:val="24"/>
      <w:u w:val="single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44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1">
    <w:name w:val="Body Text 21"/>
    <w:basedOn w:val="Normal"/>
    <w:qFormat/>
    <w:pPr>
      <w:spacing w:lineRule="auto" w:line="360" w:before="180" w:after="0"/>
      <w:ind w:left="120" w:firstLine="76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624"/>
        <w:tab w:val="left" w:pos="6096" w:leader="none"/>
      </w:tabs>
      <w:jc w:val="center"/>
    </w:pPr>
    <w:rPr>
      <w:rFonts w:ascii="Pragmatica;Times New Roman" w:hAnsi="Pragmatica;Times New Roman" w:cs="Pragmatica;Times New Roman"/>
      <w:b/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5:59:00Z</dcterms:created>
  <dc:creator>Bob</dc:creator>
  <dc:description/>
  <cp:keywords/>
  <dc:language>en-US</dc:language>
  <cp:lastModifiedBy>ErochenkoZ</cp:lastModifiedBy>
  <cp:lastPrinted>2020-02-27T17:29:00Z</cp:lastPrinted>
  <dcterms:modified xsi:type="dcterms:W3CDTF">2020-02-27T14:31:00Z</dcterms:modified>
  <cp:revision>450</cp:revision>
  <dc:subject/>
  <dc:title/>
</cp:coreProperties>
</file>