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4</w:t>
      </w:r>
    </w:p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муниципальной программе «Социальная поддержка</w:t>
      </w:r>
    </w:p>
    <w:p>
      <w:pPr>
        <w:pStyle w:val="Normal"/>
        <w:spacing w:lineRule="exact" w:line="31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Ресурсное обеспечение реализации муниципальной программы за счет средств бюджета  Глушковского района  Курской области </w:t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«Социальная поддержка 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1843"/>
        <w:gridCol w:w="567"/>
        <w:gridCol w:w="708"/>
        <w:gridCol w:w="1134"/>
        <w:gridCol w:w="567"/>
        <w:gridCol w:w="993"/>
        <w:gridCol w:w="850"/>
        <w:gridCol w:w="851"/>
        <w:gridCol w:w="992"/>
        <w:gridCol w:w="992"/>
        <w:gridCol w:w="992"/>
        <w:gridCol w:w="709"/>
        <w:gridCol w:w="709"/>
      </w:tblGrid>
      <w:tr>
        <w:trPr>
          <w:trHeight w:val="3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, участн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рублей), годы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э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1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ддержка граждан Глушк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8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28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уществление мер по улучшению положения и качества жизни пожилых людей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Функционирование и развитие сети Университета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спартакиад сред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  выплат пенсий за выслугу лет, доплат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и муниципальным служащим Глуш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3С1445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ник Администрация Глушковского района, ОБУЗ «Глущковская ЦРБ», отдел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хранение здоровья и снижение смертности населения, укрепление института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ник Администрация Глушковского района, ОБУЗ «Глуш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здоровья и снижение смертности населения. Сокращение уровня смертности населения, прежде всего в трудоспособном возрасте от внешних причин;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 Администрация Глушковского района, ОБУЗ «Глуш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03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7,0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7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держка органами местного самоуправления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финансовой поддержки общественным организациям, осуществляющим свою деятельность по социальной поддержке и защите инвалидов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1С1470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9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еспечение  деятельности и выполнение функций органов исполнительной власти в сфере социального обеспечения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</w:tr>
      <w:tr>
        <w:trPr>
          <w:trHeight w:val="9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хнического оснащения для обеспечения предоставления информаций ЕГИССО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С1404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аботы защищенного электронного взаимодействия в электронной форме с использованием СКЗИ программного компл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функциями шифрования Э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С1404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907" w:right="1103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5:50:00Z</dcterms:created>
  <dc:creator>БАТЯ</dc:creator>
  <dc:description/>
  <cp:keywords/>
  <dc:language>en-US</dc:language>
  <cp:lastModifiedBy>Света Л. Цегельникова</cp:lastModifiedBy>
  <cp:lastPrinted>2019-10-24T09:42:00Z</cp:lastPrinted>
  <dcterms:modified xsi:type="dcterms:W3CDTF">2020-02-14T06:44:00Z</dcterms:modified>
  <cp:revision>8</cp:revision>
  <dc:subject/>
  <dc:title>МУНИЦИПАЛЬНАЯ ЦЕЛЕВАЯ ПРОГРАММА</dc:title>
</cp:coreProperties>
</file>