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10"/>
        <w:gridCol w:w="6096"/>
      </w:tblGrid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лушко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5» ноября 2014 №483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«24 » ноября  2015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6» ноября 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6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31 » октября  201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4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9» ноября  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4 » феврал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5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8 » ноябр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1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25 » февраля 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поддержка граждан в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  поддержка  граждан   в   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73"/>
        <w:gridCol w:w="5834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         -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социальной   защиты   населения        Администрации Глушковского района Курской област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Администрации Глушков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дминистрация Глушковского района Курской области, отдел социальной защиты населения Администрации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ширение масштабов представления в         денежной форме мер социальной поддержки    отдельным категориям граждан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охвата бедного населения программами предоставления мер социальной поддержк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.</w:t>
            </w:r>
          </w:p>
          <w:p>
            <w:pPr>
              <w:pStyle w:val="Normal"/>
              <w:snapToGrid w:val="false"/>
              <w:ind w:left="14" w:right="28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      реализации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 2022 годы в один этап.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Глушковского    района Курской области за 2015-2022 годы     составит  202109,5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в том числе: за счет средств областного    бюджета –199248,3 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730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4215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2443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24333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249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                            - 2061,3 тыс.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98,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86,5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99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385,9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319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- 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«Развитие мер социальной поддержки             отдельных категорий граждан» - 106318,1тыс.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104538,7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779,4 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демографической ситуации,   совершенствование социальной поддержки семьи и детей» - 7907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78137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33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внебюджетных средств – 800,0тыс.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 - 16719,8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 16571,7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местного бюджета – 148,15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             результаты             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среди получателей мер      социальной поддержки на основе расширения сферы применения адресного принципа ее     предостав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 поддержки социально ориентированных         некоммерческих организ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1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Глушковском район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     государством отдельным категориям населения. Категории граждан – получателей социальной поддержки, меры социальной поддержки и  условия ее предоставления определены федеральным законодательством,  законодательством    Курской области, нормативными правовыми актами 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Действующая система социальной поддержки граждан в   Глушковском районе,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айоне, в том числе путем  систематической индексации расходов с учетом динамики показателей  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Реализуются региональные меры поддержки семей с детьми: выплата пособия семьям с детьми в размерах, индексируемых с учетом динамики инфляции.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  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  социальной поддержки населения на период до 2022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полномочий органов государственной власти Курской области по определению категорий граждан, нуждающихся в социальной поддержке, исходя из критериев нуждае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  Пр</w:t>
      </w:r>
      <w:r>
        <w:rPr>
          <w:b/>
          <w:bCs/>
          <w:sz w:val="28"/>
          <w:szCs w:val="28"/>
        </w:rPr>
        <w:t xml:space="preserve">иоритеты государственной политики в сфере социальной поддержки граждан в Глушковском районе Курской области, цели, задачи и показатели (индикаторы) достижения целей и решения задач, описание основных ожидаемых конечных результатов программы, сроков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         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программы предстоит обеспечить решение      следующих задач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      граждан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        рождения де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программы производится посредством      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         прожиточного минимума, в общей численности населения Глушковск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рограммы </w:t>
      </w:r>
      <w:r>
        <w:rPr>
          <w:color w:val="000000"/>
          <w:sz w:val="28"/>
          <w:szCs w:val="28"/>
        </w:rPr>
        <w:t>будет способствовать                  достижению следующих ожидаемых результатов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                    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прозрачной и конкурентной среды в сфере социального         обслуживания на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– 2015–2022 годы, в один этап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 Сведения о показателях и индикаторах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Глушковского района Курской области;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sz w:val="28"/>
          <w:szCs w:val="28"/>
        </w:rPr>
        <w:t xml:space="preserve">1. Доля населения, имеющего денежные доходы ниже величины прожиточного минимума, в общей численности населения Глушковского района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sz w:val="28"/>
          <w:szCs w:val="28"/>
        </w:rPr>
        <w:t xml:space="preserve">Ежеквартально рассчитывается федеральным органом исполнительной власти, </w:t>
      </w:r>
      <w:r>
        <w:rPr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Глушковском районе Ку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 xml:space="preserve">Введение данного показателя в качестве целевого предполагает, что мероприятия как программы в целом, так и входящих ее в состав подпрограмм, должны ориентироваться на необходимость и, в конечном счете, способствовать снижению уровня бедности населения в Глушковском районе </w:t>
      </w:r>
      <w:r>
        <w:rPr>
          <w:sz w:val="28"/>
          <w:szCs w:val="28"/>
        </w:rPr>
        <w:t>Курской области</w:t>
      </w:r>
      <w:r>
        <w:rPr>
          <w:bCs/>
          <w:sz w:val="28"/>
          <w:szCs w:val="28"/>
        </w:rPr>
        <w:t xml:space="preserve"> на основе социальной поддержки граждан.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>Прогнозируемое снижение данного показателя будет обеспечиваться за счет реализации в рамках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социальной поддержке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, в процент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анный показатель отражает гарантии выполнения нормативных публичных обязательств, а также специфику сферы социальной поддержки населения и должен достигать уровня 100%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пределяется как отношение численности граждан, получивших социальную поддержку и государственные социальные гарантии, к общей численности граждан, имеющих право на их получение и обратившихся за их получением в учреждения социального обслуживания населения  Глушковского района Курской области, за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/ А * 100%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 - общее количество граждан, обратившихся за получением социальной поддержкой и государственными социальными гарантиями в учреждения социального обслуживания населения Глушковского района Курской области за год, челов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- общее количество граждан, получивших социальную поддержку и государственные социальные гарантии в учреждениях социального обслуживания населения Глушковского района Курской области за год, челове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ведения о показателях (индикаторах) Программы и их значениях указываются в приложении № 1 к настоящей Программ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4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Программы и подпрограмм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sz w:val="28"/>
          <w:szCs w:val="28"/>
        </w:rPr>
        <w:t>Программа определяет направлени</w:t>
      </w:r>
      <w:r>
        <w:rPr>
          <w:bCs/>
          <w:color w:val="000000"/>
          <w:sz w:val="28"/>
          <w:szCs w:val="28"/>
        </w:rPr>
        <w:t xml:space="preserve">я деятельности, обеспечивающие реализацию принятых публичных нормативных обязательств и                     модернизацию сложившихся систем мер социальной поддержки граждан и социального обслуживания населения с целью повышения их  эффективности и   результатив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рамма      включает  подпрограммы, реализация мероприятий        которых в комплексе призвана обеспечить достижение цели Программы и   решение программных задач: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:  «Развитие мер социальной поддержки отдельных категорий граждан»;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           социальной поддержки семьи и детей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Управление муниципальной программой и обеспечение условий реализации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Для каждой подпрограммы программы сформулированы цели,     задачи, целевые индикаторы, определены их целевые 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ей и решению задач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еречень основных мероприятий Программы приведен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5. Обобщенная характеристика мер правового </w:t>
      </w:r>
      <w:r>
        <w:rPr>
          <w:b/>
          <w:sz w:val="28"/>
          <w:szCs w:val="28"/>
        </w:rPr>
        <w:t xml:space="preserve">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ми мерами правового регулирования являются нормативные правовые акты, которые будут приниматься в связи с изменением                    федерального законодательства, которое предусмотрено Государственной    программой Российской Федерации «Социальная поддержка граждан»,           утвержденной   распоряжением Правительства Российской Федерации от         27 декабря 2012 года № 2553-р, </w:t>
      </w:r>
      <w:r>
        <w:rPr>
          <w:color w:val="000000"/>
          <w:sz w:val="28"/>
          <w:szCs w:val="28"/>
        </w:rPr>
        <w:t xml:space="preserve">в том числе: </w:t>
      </w:r>
      <w:r>
        <w:rPr>
          <w:sz w:val="28"/>
          <w:szCs w:val="28"/>
        </w:rPr>
        <w:t>внесение изменений в  действующее    региональное законодательство в связи с внесением изменений в статью 26.3 Федерального закона «Об общих принципах организации           законодательных (представительных) и исполнительных органов государственной власти субъектов Российской Федерации», принятие закона Курской        области «Об оказании государственной социальной помощи в Курской           области» и прочие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изменения, которые будут вносится в муниципальную  программу  Глушковского района Курской области «Социальная поддержка граждан  в Глушковском районе Курской области»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Сведения о мерах правового регулирования в сфере реализации Программы приведены в приложении № 3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center"/>
        <w:rPr/>
      </w:pPr>
      <w:r>
        <w:rPr>
          <w:b/>
          <w:sz w:val="28"/>
          <w:szCs w:val="28"/>
        </w:rPr>
        <w:t xml:space="preserve">6.  Обобщенная характеристика основных мероприятий, реализуемых поселениями Глушковского района Курской области в случае их участия в разработке и реализации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муниципальные образования Глушковского района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б участии предприятий и организаций независимо от их организационно-правовых форм  и форм собствен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; обоснования выделения подпрограм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я и организации, а также государственные внебюджетные фонды в реализации Программы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боснование объема финансовых ресурсов, необходимы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Программы за 2015-2022 годы составит 202109,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 том числе: за счет средств областного бюджета -  199248,3 тыс.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 2730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-  24215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7 год -  2443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8 год -  24333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9 год -  24911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0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1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- 2061,3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98,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86,5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99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8 год –  385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9 год –  31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0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1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бюджетные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00,0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витие мер социальной поддержки отдельных категорий граждан»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106318,1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областного бюджета – 104538,7 тыс.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муниципального района – 1779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86" w:firstLine="708"/>
        <w:jc w:val="both"/>
        <w:rPr/>
      </w:pP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 -  79071,6 тыс. рублей,</w:t>
      </w:r>
    </w:p>
    <w:p>
      <w:pPr>
        <w:pStyle w:val="Normal"/>
        <w:autoSpaceDE w:val="false"/>
        <w:ind w:right="-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областного бюджета- 78137,8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местного бюджета- 133,8 тыс.рублей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 внебюджетных средств - 800,0 тыс. рублей.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«Управление муниципальной программой и обеспечение условий         реализации» -  16719,8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счет средств областного бюджета - 16571,7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счет средств местного бюджета- 148,15 тыс.рублей.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Ресурсное обеспечение реализации Программы за счет средств районного бюджета представлено в приложении № 4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Ресурсное обеспечение и прогнозная (справочная) оценка расходов областного бюджета, бюджета Глушковского района на реализацию целей Программы представлены в приложении № 5 к настоящей Программе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исков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областного и районного бюджетов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, как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социального обслуживания населения; внедрения механизмов профилактики материального, социального и физического неблагополучия граждан и семей, снижающих риски трудной жизненной ситуации и расходы на ее преодоление; совершенствования предоставления мер социальной поддержки отдельных категорий граждан путем усиления адресности ее предоставления в денежной форме, а также в форме услуг социального обслуживания с учетом нуждаемости; использования инновационных социальных технологий, предусматривающих, в том числе, заключение с гражданами, оказавшимися в трудной жизненной ситуации, социальных контрактов при оказании государственной социальной помощи. Опер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М</w:t>
      </w:r>
      <w:r>
        <w:rPr>
          <w:b/>
          <w:bCs/>
          <w:sz w:val="28"/>
          <w:szCs w:val="28"/>
        </w:rPr>
        <w:t>етодика оценки эффективности Программы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 программы о ходе ее реализации и об оценке эффектив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Программы производится с учетом следующих составляющ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ы осуществляется в два этап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втором этапе осуществляется оценка эффективности реализации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пределяется из расчета степени реализации мероприятий на уровне основных мероприятий подпрограм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все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ю затра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из всех источник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лановых расходов из средств бюджета указываются данные по бюджетным ассигнованиям, предусмотренным на реализацию соответствующе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в сводной бюджетной росписи районного бюджета по состоянию на 31 декабря отчетного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и мест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средств областного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з средств областного бюджета составляет менее 75%,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9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10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11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2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достижения целей и решени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 под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3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4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5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6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7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8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9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0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1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2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23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4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5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6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 (либо эффективность использования финансовых ресурсов на реализацию подпрограмм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Эффективность реализации под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7" name="base_23969_5487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8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9" name="base_23969_5487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оценки степени достижения целей и решения задач (далее - степень реализации)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тепень достижения планового значения показателя (индикатора), характеризующего цели и задачи Программы, рассчитывается по следующим формул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0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1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33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34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епень реализации 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5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6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7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, в случае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8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9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0" name="base_23969_5487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69_54878_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48285"/>
            <wp:effectExtent l="0" t="0" r="0" b="0"/>
            <wp:docPr id="41" name="base_23969_5487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69_54878_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00990"/>
            <wp:effectExtent l="0" t="0" r="0" b="0"/>
            <wp:docPr id="42" name="base_23969_5487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69_54878_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43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для достижения целей Программы;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kj = Фj / Ф, где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областного бюджета (кассового исполнения) на реализацию j-й подпрограммы в отчетном году, Ф - объем фактических расходов из областного и местного бюджета (кассового исполнения) на реализацию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Эффективность реализации 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4" name="base_23969_5487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69_54878_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5" name="base_23969_5487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69_54878_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6" name="base_23969_5487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69_54878_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92" w:leader="none"/>
        </w:tabs>
        <w:jc w:val="center"/>
        <w:rPr/>
      </w:pPr>
      <w:r>
        <w:rPr>
          <w:b/>
          <w:sz w:val="28"/>
          <w:szCs w:val="28"/>
        </w:rPr>
        <w:t xml:space="preserve">подпрограммы «Развитие мер социальной поддержки отдельных 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й граждан»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              Администрации Глушковского района Курской области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Глушковского района Кур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в               подпрограмме отсутствую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               </w:t>
            </w:r>
            <w:r>
              <w:rPr>
                <w:iCs/>
                <w:sz w:val="28"/>
                <w:szCs w:val="28"/>
              </w:rPr>
              <w:t>получателей мер социальной поддержк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          денежной форме</w:t>
            </w:r>
            <w:r>
              <w:rPr>
                <w:sz w:val="28"/>
                <w:szCs w:val="28"/>
              </w:rPr>
              <w:t xml:space="preserve"> мер социальной поддержки 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хвата бедного населения программами предоставления мер социальной    поддержк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региональными программами Курской области, в общей численности малоимущих граждан в Глушковском районе Курской         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       поддержки отдельным категориям граждан в   денеж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в один этап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2 гг. составит  106318,1 тыс. рублей, в том числ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104538,7тыс. рублей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1854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779,4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29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- 28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результаты            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отдельных категорий        граждан – получателей мер социальной        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хват бедного населения программами             государственной социальной поддержки к     2022 году;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сфер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Развитие мер социальной поддерж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ьных категорий граждан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       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          социальных обязательств, а также в связи с нахождением в трудной      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             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            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в денежной форме, в том числе             ежемесячные денежные выплаты, социальные доплаты к пенсиям,              компенсационные и единовременные выплаты, выплаты, приуроченные к знаменательным      датам.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Курской области, финансируемым из       областного бюджета, законодательством отнесены меры социальной                    поддержки: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            политических репрессий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 пожилого возраста и инвалидов (кроме федеральных           льготников);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, находящихся в трудной жизненной ситуации;</w:t>
      </w:r>
    </w:p>
    <w:p>
      <w:pPr>
        <w:pStyle w:val="Style18"/>
        <w:spacing w:before="0" w:after="0"/>
        <w:ind w:right="-79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оимущих граждан;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их категорий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егиональном уровне меры социальной поддержки отдельным       категориям граждан предоставляются из областного бюджета, в основном, в виде денежных выплат, – как регулярных, так и единовременных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       категориям граждан, определенным как федеральным законодательством, так и законодательством Курской области. Последние, таким образом,    получают дополнительные, по отношению к установленным федеральным законодательством, меры социальной поддержки, что способствует        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 Курской области стремятся               предоставлять меры социальной поддержки в денежной форме                       малоимущим гражданам, в том числе используя адресный подход,                механизм провер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государственной политики в сфере реализации подпрограммы  </w:t>
      </w:r>
      <w:r>
        <w:rPr>
          <w:b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 xml:space="preserve"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районной политики в области                    социальной поддержки является повышение эффективности социальной поддержки отдельных групп населения, совершенствования процедур     проверки   нуждаемости граждан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                 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         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            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>1) удельный вес малоимущих граждан, получающих меры                    социальной поддержки в соответствии с нормативными правовыми актами и региональными программами Курской области, в общей численности   малоимущих граждан в Курской области, обратившихся за получением мер        социальной поддержки.</w:t>
      </w:r>
    </w:p>
    <w:p>
      <w:pPr>
        <w:pStyle w:val="Normal"/>
        <w:shd w:fill="FFFFFF" w:val="clear"/>
        <w:spacing w:before="0" w:after="12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ровень предоставления мер социальной поддержки отдельным      категориям граждан в денеж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           достижению следующих ожидаемых результатов реализации                       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2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15–2022 годы,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shd w:fill="FFFFFF" w:val="clear"/>
        <w:ind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 будут   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, в том числе в рамках    межведомственного обмена информаци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ых выплат населению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существление мер по улучшению положения и качества жизни пожилых людей и инвалидов; 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ирование и развитие сети Университета пожилого человека;</w:t>
      </w:r>
      <w:r>
        <w:rPr>
          <w:sz w:val="28"/>
          <w:szCs w:val="28"/>
        </w:rPr>
        <w:t xml:space="preserve">  организация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районных спартакиад среди инвалидов.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   мероприятий является своевременное и качественное осуществление       социальных       выплат населению, снижение бедности среди получателей мер социальной поддержки, повышение результативности оказания                 государственной социальной помощ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 подпрограммы «Развитие мер           социальной поддержки отдельных категорий граждан» приведен в              приложении № 2 к настоящей Программе.</w:t>
      </w:r>
    </w:p>
    <w:p>
      <w:pPr>
        <w:pStyle w:val="Normal"/>
        <w:shd w:fill="FFFFFF" w:val="clear"/>
        <w:ind w:firstLine="713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дпрограмме  </w:t>
      </w:r>
      <w:r>
        <w:rPr>
          <w:bCs/>
          <w:sz w:val="28"/>
          <w:szCs w:val="28"/>
        </w:rPr>
        <w:t>«Развитие мер социальной поддержки отдельных категорий граждан»</w:t>
      </w:r>
      <w:r>
        <w:rPr>
          <w:sz w:val="28"/>
          <w:szCs w:val="28"/>
        </w:rPr>
        <w:t xml:space="preserve">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об участии предприятий и организаций независимо от их организационно-правовых форм  и форм собственности, а также              государственных внебюджетных фондов в реализации подпрограммы  </w:t>
      </w:r>
      <w:r>
        <w:rPr>
          <w:b/>
          <w:bCs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Cs/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 О</w:t>
      </w:r>
      <w:r>
        <w:rPr>
          <w:b/>
          <w:bCs/>
          <w:sz w:val="28"/>
          <w:szCs w:val="28"/>
        </w:rPr>
        <w:t xml:space="preserve">боснование объема финансовых ресурсов,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 «</w:t>
      </w:r>
      <w:r>
        <w:rPr>
          <w:b/>
          <w:color w:val="000000"/>
          <w:sz w:val="28"/>
          <w:szCs w:val="28"/>
        </w:rPr>
        <w:t>Развитие мер             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за период с 2015 по 2022 годы          составит 106318,1 тыс. рубле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: за счет средств областного бюджета –104538,7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7048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4246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321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8 год – 12452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9 год – 11854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0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1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779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9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- 83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- 1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- 2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- 29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- 28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Развитие мер              социальной поддержки отдельных категорий граждан» приведено в приложении № 5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7. А</w:t>
      </w:r>
      <w:r>
        <w:rPr>
          <w:b/>
          <w:bCs/>
          <w:sz w:val="28"/>
          <w:szCs w:val="28"/>
        </w:rPr>
        <w:t>нализ рисков реализации подпрограммы  «Развитие мер социальной поддержки отдельных категорий граждан» и описание мер управления рисками реализации подпрограммы  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оценки достижения цели подпрограммы  «Развитие мер социальной поддержки отдельных категорий граждан»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обое внимание при этом в рамках подпрограммы  «Развитие мер социальной поддержки отдельных категорий граждан» будет уделено финансовым рискам, связанным с исполнением обязательств по предоставлению мер социальной поддержки отдельным категориям населения за счет средств областного бюджета, возможности которого в настоящее время существенно огранич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 «Развитие мер социальной поддержки отдельных категорий граждан» Программы буд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ониторинг законотворческой деятельности Курской области в сфере социальной поддержки граждан и принятие мер,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, на основе оценки нуждаем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мер социальной поддержки отдельных категорий граждан, предоставляемых за счет средств областного бюджета и местного бюджета  в рамках нормативных правовых актов области, Глушковского района и программ Курской области, с позиций решения проблем бедност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Информационные риски в рамках подпрограммы «Развитие мер социальной поддержки отдельных категорий граждан» Программы будут минимизироваться путем разработки предложений по совершенствованию форм федерального статистического наблюдения за предоставлением мер социальной поддержки гражданам в целях повышения их  полноты и информационной полез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 «Развитие мер социальной поддержки отдельных категорий граждан» Программы будет ежегодно про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 «Развитие мер социальной поддержки отдельных категорий граждан» Программы 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о значениями, запланированными Программой, определенными на соответствующий отчетный го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ршенствование социальной поддержки семьи и детей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отдел опеки и попечительства Администрации Глушковского района Курской области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программно-целевые инструменты в    подпрограмме государственной программы     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социальной и экономической                 устойчивости семьи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 xml:space="preserve">снижение уровня семейного неблагополучия,        беспризорности и безнадзорности, социального        сиротства; </w:t>
            </w:r>
            <w:r>
              <w:rPr>
                <w:color w:val="000000"/>
                <w:sz w:val="28"/>
                <w:szCs w:val="28"/>
              </w:rPr>
              <w:t xml:space="preserve">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родившихся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в трудоспособном возрасте на 1000 человек населения трудоспособн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браков на 1000 человек населения; число       разводов на 1000 человек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семей с детьми, получивших социальные услуги в учреждениях социального обслуживания семьи и детей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дорожно-транспортных происшествий с         пострадавшими в г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онарушений, связанных с производством и реализацией крепких алкогольных напитков в год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Cs w:val="28"/>
              </w:rPr>
              <w:t>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5-2022 годы без деления на этапы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- объем бюджетных ассигнований период с 2015 г.  по 2022 г составит 79071,6 тыс. рублей, за счет средств областного бюджета – 78137,8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5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8198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315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971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0861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- 133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- 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- 2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внебюджетные средства – 800,0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7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8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9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0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1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2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смертности населения, в том числе трудоспособ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бр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раз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а семей с детьми, получивших социальные услуги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числа дорожно-транспортных происшествий с пострадавшими до 18 в год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нижение числа правонарушений, связанных с производством и реализацией крепких алкогольных напитков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numPr>
          <w:ilvl w:val="0"/>
          <w:numId w:val="3"/>
        </w:numPr>
        <w:snapToGrid w:val="false"/>
        <w:ind w:left="720" w:right="200" w:hanging="360"/>
        <w:rPr>
          <w:b/>
          <w:b/>
          <w:szCs w:val="28"/>
        </w:rPr>
      </w:pPr>
      <w:r>
        <w:rPr>
          <w:b/>
          <w:szCs w:val="28"/>
        </w:rPr>
        <w:t xml:space="preserve">Характеристика сферы реализации подпрограммы </w:t>
      </w:r>
      <w:r>
        <w:rPr>
          <w:b/>
          <w:color w:val="000000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Heading"/>
        <w:snapToGrid w:val="false"/>
        <w:ind w:left="720" w:right="2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 xml:space="preserve">Сложившаяся демографическая ситуация в Глушковском районе, как и в Курской области в целом, в значительной степени обусловлена социально-экономическими процессами, происходившими в XX веке. Во второй половине прошлого века ежегодно число родившихся превышало число умерших, что обеспечивало естественный прирост населения. С 1990 г. в Глушковском районе стала наблюдаться естественная убыль населения, связанная с превышением смертности над рождаемостью. 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В настоящее время демографическая ситуация в Глушковском районе, как и в Курской области в целом, характеризуется продолжающейся депопуляцией, связанной с превышением смертности над рождаемостью. Основными причинами сокращения численности населения в Глушковском районе         остаются низкая рождаемость, высокая смертность, массовое распространение однодетной семьи, не обеспечивающей воспроизводство населения.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Развитие ситуации в соответствии со сложившимися негативными     демографическими тенденциями, помимо демографических потерь, неблагоприятно влияет на основные показатели социально-экономического развития района, прежде всего на темп роста валового внутреннего продукта и        обеспеченность трудовыми ресурсами, требует структурных и качественных изменений в системе оказания социальной помощи, поддержки института    семьи, что обусловило необходимость принятия сроч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7 декабря 2010 года разработано распоряжение Главы  Глушкоского района № 787 «Об утверждении районного Плана мероприятий по реализации на территории Глушковского района Курской области в 2011-2015 годах Концепции демографической политики Российской Федерации до 2025 года». В рамках действующего плана в районе проводится ряд мероприятий, в том числе по здоровьесбережению населения, социальной поддержке семей с детьми, укреплению института семьи, утверждена районная целевая программа «Улучшение демографической ситуации в Глушковском районе» на  2014-2016 годы (далее - Программа) является продолжением ранее действовавшей одноименной Программы, служит планом дальнейших действий по               реализации на территории Глушковского района единой государственной    семейной и демографической поли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сударственной</w:t>
      </w:r>
      <w:r>
        <w:rPr>
          <w:b/>
          <w:bCs/>
          <w:sz w:val="28"/>
          <w:szCs w:val="28"/>
        </w:rPr>
        <w:t xml:space="preserve">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ми приоритетами направления государственной политики в отношении социальной поддержки семьи и детей определены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(в том числе за счет рождения в семьях второго и последующих дет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четом указанных приоритетов определены цели подпрограммы «Улучшение демографической ситуации, совершенствование социальной поддержки семьи и детей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обеспечение социальной и экономической устойчивости семь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достижения указанных целей подпрограмма предусматривает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ровня смертности населения, прежде всего в трудоспособном возрасте от внешних причи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епродуктивного здоровья населения, в том числе детей и подростк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сестороннее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системы социальных гарантий, направленных на           повышение благосостояния и стабильности семей с деть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и реализации подпрограммы 2015-2022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направлены на реализацию её целей и    задач и увязаны по срокам, ресурсам и исполнителям. Перечень                  подпрограммных мероприятий, а также информация о необходимых сроках и объемах их финансирования приведены в приложении №5 к настоящей             Программе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Мероприятия по повышению рождаемости, социально-экономическая поддержка семей с детьми - включает организацию и проведение на территории района благотворительного марафона «Мир детства», сбор и оформление документов, необходимых для получения адресной помощи, оказание содействия в трудоустройстве лицам из числа семей с детьми, оказавшихся в трудной жизненной ситуации, приобретение предметов первой необходимости при рождении детей в семьях, находящихся в социально-опасном положении.</w:t>
      </w:r>
    </w:p>
    <w:p>
      <w:pPr>
        <w:pStyle w:val="TextBody"/>
        <w:ind w:firstLine="77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также представлены мероприятия, направленные на информационно-просветительскую поддержку семей с детьми, в том числе молодых семей, профилактику абортов, то есть по тем вопросам, решение которых способствует повышению уровня рождаемости и улучшению качества жизни семей Глушковского района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 xml:space="preserve">Мероприятия, направленные на сохранение здоровья и снижение смертности населения - предусмотрены меры по совершенствованию организации медицинской помощи больным сердечно-сосудистой патологии; улучшению состояния здоровья детей и подростков, снижению потребления населением алкогольной и табачной продукции, пропаганде здорового образа жизн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Мероприятия, направленные на развитие и укрепление института семьи - включает комплекс мер, направленных на пропаганду базовых семейных     ценностей, повышение в обществе престижа многодетной и социально        благополучной семьи, раннюю профилактику семейного и детского              неблагополучия, проведение конкурсов и мероприятий по семейной темати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Характеристика мер правового регулирования в рамках               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                         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ерой правового регулирования будет являться «Концепции               демографической политики Российской Федерации до 2025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уемых муниципальными образованиями Глуш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рограмме  «Улучшение демографической ситуации, совершенствование социальной поддержки семьи и детей» 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«Улучшение демографической ситуации, совершенствование социальной поддержки семьи и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 и организации, а также государственные внебюджетные фонды в реализации подпрограммы  «Улучшение демографической ситуации, совершенствование социальной поддержки семьи и детей»  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>боснование объема финансовых ресурс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для реализации подпрограммы  </w:t>
      </w:r>
      <w:r>
        <w:rPr>
          <w:b/>
          <w:color w:val="000000"/>
          <w:sz w:val="28"/>
          <w:szCs w:val="28"/>
        </w:rPr>
        <w:t>«Улучшение демографической      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сновными источниками финансирования подпрограммы являются средства областного и муниципального бюджетов. Для реализации запланированных подпрограммой мероприятий могут также привлекаться средства внебюджетных источников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бщий объём финансирования подпрограммы на 2015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ы составляет </w:t>
      </w:r>
      <w:r>
        <w:rPr>
          <w:sz w:val="28"/>
          <w:szCs w:val="28"/>
          <w:lang w:val="ru-RU"/>
        </w:rPr>
        <w:t>79071,6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614,7 тыс. рублей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98,1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433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833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10976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0 год – 10638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638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2 год – 10638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размере 78137,8 тыс.  рубл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514,7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198,1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315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713,3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10861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0 год – 10511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511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51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33,8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- 1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- 1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- 1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- 2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в размере 800,0 тыс. рублей, </w:t>
      </w:r>
    </w:p>
    <w:p>
      <w:pPr>
        <w:pStyle w:val="Style19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Улучшение          демографической ситуации, совершенствование социальной поддержки семьи и детей»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8. Анализ рисков реализации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поддерж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ьи и детей» и описание мер управления рисками реализации подпрограммы 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учетом целей, задач и мероприятий подпрограммы 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учитываться, в первую очередь, финансовые и информационные  риск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и кризисными явлениями в экономике, колебаниями цен, что может привести к снижению объемов финансирования программных мероприятий из средств областного бюджета. Минимизация данных рисков предусматривается мероприятиями Программы путем совершенствования мер государствен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, а также совершенствование форм статистического наблюдения в сфере реализации Программы в целях повышения их полноты и информационной полезности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2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 установленными Программой значениями на 2015-2022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нализ рисков, описание мер управления рисками, методика оценки эффективности приведены в общей части Программ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Управление муниципальной программой и обеспечение условий реализаци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"/>
        <w:gridCol w:w="6108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й защиты населения               Администрация Глушковского района Курской области.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лушковского района Кур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             подпрограмме государственной программы     отсутствуют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Глушковского района Курской  области единой государственной политики в сфере социальной защиты населения;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        социальных услуг, оказываемых гражданам,     посредством обеспечения условий для            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управления социальной защито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нформации о поддержке социально ориентированных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без деления на этапы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ериод с 2015 года  по 2022 год составит 16719,85 тыс. рублей, за счет средств областного бюджета – 16571,7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9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771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0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2196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местного бюджета – 148,15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80,7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1,4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        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финансовой         устойчив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и повышение качества     социальных услуг, оказываемых социально   ориентированными некоммерческими              организаци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Характеристика сферы реализации подпрограммы «Управление </w:t>
      </w:r>
    </w:p>
    <w:p>
      <w:pPr>
        <w:pStyle w:val="Normal"/>
        <w:shd w:fill="FFFFFF" w:val="clear"/>
        <w:ind w:left="720" w:hanging="0"/>
        <w:rPr/>
      </w:pPr>
      <w:r>
        <w:rPr>
          <w:b/>
          <w:sz w:val="28"/>
          <w:szCs w:val="26"/>
        </w:rPr>
        <w:t>муниципальной программой и обеспечение условий  реализ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Глушковского района Курской области единой государственной политики в сфере социальной защиты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Глушковского райн6а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на территории Глушковского района Курской области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и осуществление контроля за своевременным назначением, перерасчетом, начислением и выплатой соответствующими органами социального обеспечения области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отделу социальной защиты населения  по вопросам применения действующего законодательства по социальному обеспечению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    организаций» в законодательство введено понятие «социально   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  организациях» формах (за исключением государственных корпораций,    государственных компаний, общественных объединений, являющихся    политическими партиями) и осуществляющие деятельность, направленную на решение социальных проблем, развитие гражданского общества в Российской  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 бедствий, экологических, техногенных или иных катастроф,  к  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 национальных, религиозных конфликтов, беженцам и вынужденным      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    содержание объектов (в том числе зданий, сооружений) и территорий, имеющих       историческое, культовое, культурное или природоохранное     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  основе гражданам и некоммерческим организациям и правовое   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8) благотворительная деятельность, а также деятельность в области    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            культуры, искусства, здравоохранения, профилактики и охраны здоровья    граждан, пропаганды здорового образа жизни, улучшения  морально-психологического состояния граждан, физической культуры и спорта и содействие указанной деятельности, а также содействие    духовному развитию лич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          организациям в приоритетном порядке в формах, установленных пунктом 3 статьи 31.1 Федерального закона от 12 января 1996 года № 7-ФЗ «О   некоммерческих организациях», включая финансовую, имущественную,   информационную, консультационную поддержку, а также поддержку в области       подготовки, переподготовки и повышения квалификации работников и       добровольцев социально ориентированных некоммерчески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казание финансовой поддержки социально ориентированным            некоммерческим организациям может осуществляться в соответствии с         законодательством Российской Федерации за счет бюджетных    ассигнований федерального бюджета, бюджетов субъекта Российской   Федерации, местных бюджетов путем предоставления субсидий.</w:t>
      </w:r>
    </w:p>
    <w:p>
      <w:pPr>
        <w:pStyle w:val="Normal"/>
        <w:shd w:fill="FFFFFF" w:val="clea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6"/>
        </w:rPr>
        <w:t xml:space="preserve">2. 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 xml:space="preserve"> Управление муниципальной программой и обеспечение условий реализации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одпрограммы 3 «</w:t>
      </w:r>
      <w:r>
        <w:rPr>
          <w:sz w:val="28"/>
          <w:szCs w:val="26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>» – реализация на территории  Глушковского района Курской области единой государственной политики в сфере социальной защиты населе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</w:r>
      <w:r>
        <w:rPr>
          <w:sz w:val="28"/>
          <w:szCs w:val="28"/>
        </w:rPr>
        <w:t xml:space="preserve">Увеличение объема и повышение качества   социальных услуг, оказываемых граждана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sz w:val="28"/>
          <w:szCs w:val="26"/>
        </w:rPr>
        <w:t>подпрограммы «Управление муниципальной программой и обеспечение условий реализации» 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, обеспечение реализации исполнения полномочий Курской области, переданных Администрации Глушковского района, в сфере социальной защиты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еханизмов привлечения социально ориентированных           некоммерческих организаций к оказанию социальных услуг на    конкурентной осно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   финансовой поддержки деятельности социально ориентированных   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нформации о поддержке социально               ориентированных некоммерчески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</w:rPr>
        <w:t>Ожидаемыми конечными результатами реализации подпрограммы «Управление муниципальной программой и обеспечение условий реализации»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  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ение объемов и повышение качества социальных услуг,            оказываемых социально ориентированными некоммерческими                     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6"/>
        </w:rPr>
        <w:t>Сроки реализации подпрограммы «Управление муниципальной         программой и обеспечение условий реализации»: 2015-2022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3. Характеристика 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решения задач подпрограммы «Управление муниципальной        программой и обеспечение условий реализации» программы предусматривается осуществление следующих основных мероприят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субвенции на 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поддержки общественным организациям,                  осуществляющим деятельность по социальной поддержке и защите             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поддержки «Районному Совету ветеранов   (пенсионеров) войны, труда, Вооруженных Сил и правоохранительных       органов», действующему на территории Глушков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технического обеспечения предоставления информации в ЕГИССО Курской об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ление лицензии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вышеперечисленных мероприятий выступают               Администрация Курской области (в части предоставления субсидии на           содержание работников, осуществляющих переданные государственные     полномочия в сфере социальной защиты  и содержание и организацию        деятельности Курского областного Совета ветеранов войны, труда,             Вооруженных Сил и правоохранительных органов), Администрация           Глушковского района (в части предоставления денежных средств на             содержание и организацию деятельности общественным организациям, на приобретение оборудования для технического обеспечения предоставления информации в ЕГИССО Курской области, обеспечение работы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)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                мероприятий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оказание финансовой поддержки Районному Совету ветеранов            (пенсионеров) войны, труда, Вооруженных  Сил и   правоохранительных         орган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общественных организаций, осуществляющих деятельность по социальной поддержке и защите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исполнения поставщиком информации в ЕГИССО своих полномоч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условий для защищенного электронного взаимодействия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 Характеристика мер правового 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 xml:space="preserve">«Управление муниципальной программ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обеспечение условий реализации»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й правового регулирования будет являться принятие                    постановления Администрации Курской области «Об утверждении Правил             предоставления субсидий из областного бюджета Курскому областному      Совету ветеранов войны, труда, Вооруженных Сил и правоохранительных   органов»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одпрограмме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муниципальные образования  Глушковского района Курской  области участия не принима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участия не принимают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6"/>
        </w:rPr>
        <w:t>«Управление муниципальной                программой и обеспечение условий реализации»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>подпрограммы «Управление муниципальной программой и обеспечение условий реализации</w:t>
      </w:r>
      <w:r>
        <w:rPr>
          <w:sz w:val="28"/>
          <w:szCs w:val="26"/>
        </w:rPr>
        <w:t xml:space="preserve">» </w:t>
      </w:r>
      <w:r>
        <w:rPr>
          <w:sz w:val="28"/>
          <w:szCs w:val="28"/>
        </w:rPr>
        <w:t xml:space="preserve">за период с 2015 по 2022 годы составит 16719,85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16571,7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1739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177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901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2196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0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1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 –148,15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6 год </w:t>
        <w:softHyphen/>
        <w:t>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7 год 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80,7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11,4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0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</w:t>
      </w:r>
      <w:r>
        <w:rPr>
          <w:sz w:val="28"/>
          <w:szCs w:val="28"/>
        </w:rPr>
        <w:t>«Управление муниципальной программой и обеспечение условий реализации»</w:t>
      </w:r>
      <w:r>
        <w:rPr>
          <w:color w:val="000000"/>
          <w:sz w:val="28"/>
          <w:szCs w:val="28"/>
        </w:rPr>
        <w:t xml:space="preserve"> за счет средств областного бюджета и бюджета Глушковского района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рисков реализации подпрограммы  «Управление муниципальной программой и обеспечение условий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одпрограммы «Управление муниципальной программой и обеспечение условий реализации» может привести к снижению обеспеченности и качества предоставляемых социальных услуг населению Курской области и, как следствие, целевые показатели проекта не будут достигнуты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588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40"/>
      <w:outlineLvl w:val="0"/>
    </w:pPr>
    <w:rPr>
      <w:b/>
      <w:bCs/>
      <w:color w:val="1D398D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Основной текст_"/>
    <w:basedOn w:val="Style11"/>
    <w:qFormat/>
    <w:rPr>
      <w:sz w:val="21"/>
      <w:szCs w:val="21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65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Style20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autoSpaceDE w:val="false"/>
    </w:pPr>
    <w:rPr>
      <w:color w:val="000000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both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1">
    <w:name w:val="1"/>
    <w:basedOn w:val="Normal"/>
    <w:next w:val="Style18"/>
    <w:qFormat/>
    <w:pPr/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6:00Z</dcterms:created>
  <dc:creator>User</dc:creator>
  <dc:description/>
  <cp:keywords/>
  <dc:language>en-US</dc:language>
  <cp:lastModifiedBy>Света Л. Цегельникова</cp:lastModifiedBy>
  <cp:lastPrinted>2020-02-14T13:29:00Z</cp:lastPrinted>
  <dcterms:modified xsi:type="dcterms:W3CDTF">2020-03-05T07:07:00Z</dcterms:modified>
  <cp:revision>37</cp:revision>
  <dc:subject/>
  <dc:title>Утверждена</dc:title>
</cp:coreProperties>
</file>