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false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uppressAutoHyphens w:val="false"/>
        <w:ind w:left="4395" w:hanging="0"/>
        <w:jc w:val="both"/>
        <w:rPr/>
      </w:pPr>
      <w:r>
        <w:rPr>
          <w:sz w:val="28"/>
          <w:szCs w:val="28"/>
        </w:rPr>
        <w:t>постановлением Администрации Глушковского района 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«25» февраля 2020г. № 1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орые вносятся в муниципальную  программу Глушковского района Курской области «Социальная поддержка граждан в  Глушковском районе Курской области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 паспорте  муниципальной программы «Социальная поддержка граждан в Глушковском районе Курской области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зицию, касающуюся объемов бюджетных ассигнований программы, изложить в следующей редакции: </w:t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573"/>
        <w:gridCol w:w="5834"/>
      </w:tblGrid>
      <w:tr>
        <w:trPr/>
        <w:tc>
          <w:tcPr>
            <w:tcW w:w="2937" w:type="dxa"/>
            <w:tcBorders/>
          </w:tcPr>
          <w:p>
            <w:pPr>
              <w:pStyle w:val="ConsPlusNormal1"/>
              <w:widowControl w:val="false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емы бюджетных ассигнований </w:t>
            </w:r>
          </w:p>
          <w:p>
            <w:pPr>
              <w:pStyle w:val="ConsPlusNormal1"/>
              <w:widowControl w:val="false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8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м финансового обеспечения реализации муниципальной программы Глушковского    района Курской области за 2015-2022 годы     составит  202109,5 тыс. рублей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ом числе: за счет средств областного    бюджета –199248,3 тыс.рублей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8"/>
                <w:szCs w:val="28"/>
              </w:rPr>
              <w:t>в том числе по годам</w:t>
            </w:r>
            <w:r>
              <w:rPr>
                <w:b/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 –27302,9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24215,6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24430,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- 24333,6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-24911,7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-24684,8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од-24684,8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 год-24684,8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color w:val="000000"/>
                <w:sz w:val="28"/>
                <w:szCs w:val="28"/>
              </w:rPr>
              <w:t>за счет средств  местного бюджета                             - 2061,3 тыс.рублей, в том числе по годам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 –98,5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86,5 тыс. рублей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199,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- 385,9 тыс.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-319,1 тыс.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- 324,1 тыс.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од-324,1 тыс.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 год-324,1 тыс.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ебюджетные средства: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 –100,0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100,0 тыс. рублей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100,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–100,0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–100,0 тыс. рублей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100,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од –100,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 год –100,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подпрограммам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Развитие мер социальной поддержки             отдельных категорий граждан» - 106318,1тыс.рублей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счет средств областного бюджета –104538,7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 счет средств муниципального района –1779,4 тыс. рублей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Улучшение демографической ситуации,   совершенствование социальной поддержки семьи и детей» - 79071,6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 счет средств областного бюджета –78137,8тыс. рублей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8"/>
                <w:szCs w:val="28"/>
              </w:rPr>
              <w:t xml:space="preserve">за счет средств муниципального района –133,8тыс. рублей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счет внебюджетных средств – 800,0тыс.рубле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Управление муниципальной программой и обеспечение условий реализации» - 16719,85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счет средств областного бюджета – 16571,7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счет средств  местного бюджета – 148,15тыс.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разделе 8 «Обоснование объема финансовых ресурсов, необходимых для реализации Программы»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бзац, касающийся объема финансового обеспечения программы, изложить в следующей редакции:</w:t>
      </w:r>
    </w:p>
    <w:tbl>
      <w:tblPr>
        <w:tblW w:w="93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0"/>
        <w:gridCol w:w="6117"/>
      </w:tblGrid>
      <w:tr>
        <w:trPr/>
        <w:tc>
          <w:tcPr>
            <w:tcW w:w="2943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 бюджетных ассигнований за период с 2015 по 2022 гг. составит  106318,1 тыс. рублей, в том числе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областного бюджета – 104538,7тыс. рублей,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7048,7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4246,1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3212,9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2452,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1854,3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1908,2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1908,2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1908,2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средств  местного бюджета- 1779,4тыс.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- 93,5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- 83,5 тыс.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- 178,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- 285,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- 292,7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- 282,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- 282,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- 282,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В паспорте подпрограммы  «Развитие мер социальной поддержки отдельных категорий граждан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</w:t>
      </w:r>
      <w:r>
        <w:rPr/>
        <w:t>позицию, касающуюся объемов бюджетных ассигнований, изложить в следующей   редакции: </w:t>
      </w:r>
    </w:p>
    <w:tbl>
      <w:tblPr>
        <w:tblW w:w="93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0"/>
        <w:gridCol w:w="6117"/>
      </w:tblGrid>
      <w:tr>
        <w:trPr/>
        <w:tc>
          <w:tcPr>
            <w:tcW w:w="2943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 бюджетных ассигнований за период с 2015 по 2022 гг. составит  106318,1 тыс. рублей, в том числе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областного бюджета – 104538,7тыс. рублей,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7048,7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4246,1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3212,9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2452,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1854,3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1908,2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1908,2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1908,2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средств  местного бюджета- 1779,4тыс.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- 93,5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- 83,5 тыс.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- 178,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- 285,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- 292,7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- 282,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- 282,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- 282,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Раздел 6 «Обоснование объема финансовых ресурсов, необходимых для реализации подпрограммы  «Развитие мер социальной поддержки отдельных категорий граждан»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 бюджетных ассигнований за период с 2015 по 2022 годы          составит 106318,1 тыс. рублей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 за счет средств областного бюджета –104538,7 тыс. рублей,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том числе по годам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а счет средств областного бюджета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15 год –  17048,7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16 год –  14246,1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17 год – 13212,9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18 год – 12452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19 год – 11854,3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20 год – 11908,2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21 год – 11908,2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22 год – 11908,2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местного бюджета- 1779,4 тыс. рублей, </w:t>
      </w:r>
    </w:p>
    <w:p>
      <w:pPr>
        <w:pStyle w:val="Normal"/>
        <w:jc w:val="both"/>
        <w:rPr/>
      </w:pPr>
      <w:r>
        <w:rPr>
          <w:sz w:val="28"/>
          <w:szCs w:val="28"/>
        </w:rPr>
        <w:t>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- 93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6 год- 83,5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- 178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 год- 285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- 292,7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- 282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- 282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- 282,1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урсное обеспечение реализации подпрограммы «Развитие мер              социальной поддержки отдельных категорий граждан» приведено в приложении № 5 к настоящей Програм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.    В паспорте подпрограммы   </w:t>
      </w:r>
      <w:r>
        <w:rPr>
          <w:color w:val="000000"/>
          <w:sz w:val="28"/>
          <w:szCs w:val="28"/>
        </w:rPr>
        <w:t>«Улучшение демографической ситуации, совершенствование социальной поддержки семьи и детей»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42"/>
        <w:rPr/>
      </w:pPr>
      <w:r>
        <w:rPr>
          <w:sz w:val="28"/>
          <w:szCs w:val="28"/>
        </w:rPr>
        <w:t>- позицию, касающуюся объемов бюджетных ассигнований, изложить в следующей   редакции: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0"/>
        <w:gridCol w:w="6117"/>
      </w:tblGrid>
      <w:tr>
        <w:trPr/>
        <w:tc>
          <w:tcPr>
            <w:tcW w:w="2943" w:type="dxa"/>
            <w:tcBorders/>
          </w:tcPr>
          <w:p>
            <w:pPr>
              <w:pStyle w:val="Normal"/>
              <w:ind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бюджетных </w:t>
            </w:r>
          </w:p>
          <w:p>
            <w:pPr>
              <w:pStyle w:val="Normal"/>
              <w:ind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сигнова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ем бюджетных ассигнований период с 2015 г.  по 2022 г составит 79071,6 тыс. рублей, за счет средств областного бюджета – 78137,8 тыс. рублей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  числе по годам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8514,7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  <w:softHyphen/>
              <w:t>– 8198,1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9315,5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9713,3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0861,1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0511,7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0511,7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0511,7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местного бюджета- 133,8 тыс.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- 17,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- 19,8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- 15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- 27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- 27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- 27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внебюджетные средства – 800,0 тыс. рублей, в том числе по годам: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00,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  <w:softHyphen/>
              <w:t>– 100,0 тыс. рублей;</w:t>
            </w:r>
          </w:p>
          <w:p>
            <w:pPr>
              <w:pStyle w:val="Heading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17 год – 100,0 тыс. рублей;</w:t>
            </w:r>
          </w:p>
          <w:p>
            <w:pPr>
              <w:pStyle w:val="Heading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18 год – 100,0 тыс. рублей;</w:t>
            </w:r>
          </w:p>
          <w:p>
            <w:pPr>
              <w:pStyle w:val="Heading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19 год – 100,0 тыс. рублей;</w:t>
            </w:r>
          </w:p>
          <w:p>
            <w:pPr>
              <w:pStyle w:val="Heading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20 год – 100,0 тыс. рублей;</w:t>
            </w:r>
          </w:p>
          <w:p>
            <w:pPr>
              <w:pStyle w:val="Heading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21 год – 100,0 тыс. рублей;</w:t>
            </w:r>
          </w:p>
          <w:p>
            <w:pPr>
              <w:pStyle w:val="Heading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22 год – 10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 Раздел 7 «Обоснование объема финансовых ресурсов, необходимых для реализации подпрограммы  </w:t>
      </w:r>
      <w:r>
        <w:rPr>
          <w:color w:val="000000"/>
          <w:sz w:val="28"/>
          <w:szCs w:val="28"/>
        </w:rPr>
        <w:t>«Улучшение демографической ситуации, совершенствование социальной поддержки семьи и детей»</w:t>
      </w:r>
      <w:r>
        <w:rPr>
          <w:sz w:val="28"/>
          <w:szCs w:val="28"/>
        </w:rPr>
        <w:t xml:space="preserve">  абзац 2. изложить в следующей редакции:</w:t>
      </w:r>
    </w:p>
    <w:p>
      <w:pPr>
        <w:pStyle w:val="TextBody"/>
        <w:ind w:firstLine="77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ём финансирования подпрограммы на 2015-2022 годы составляет 79071,6 тыс. рублей, в том числе: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5 год – 8614,7 тыс. рублей;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8298,1 тыс. рублей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9433,5 тыс. рублей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9833,1 тыс. рублей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10976,1 тыс. рублей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0638,7 тыс. рублей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10638,7 тыс. рублей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10638,7 тыс. рублей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них: 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 xml:space="preserve">за счет средств областного бюджета в размере 78137,8 тыс.  рублей,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8514,7 тыс. рублей,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8198,1 тыс. рублей,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9315,5 тыс. рублей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9713,3 тыс. рублей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10861,1 тыс. рублей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0511,7 тыс. рублей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10511,7 тыс. рублей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10511,7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местного бюджета- 133,8 тыс. 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- 17,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од- 19,8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9 год- 15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- 27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- 27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- 27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чет внебюджетных источников в размере 800,0 тыс. рублей, </w:t>
      </w:r>
    </w:p>
    <w:p>
      <w:pPr>
        <w:pStyle w:val="Style22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100,0 тыс. рублей,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100,0 тыс. рублей,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100,0 тыс. рублей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100,0 тыс. рублей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100,0 тыс. рублей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00,0 тыс. рублей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100,0 тыс. рублей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10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color w:val="000000"/>
          <w:sz w:val="28"/>
          <w:szCs w:val="28"/>
        </w:rPr>
        <w:t>Ресурсное обеспечение реализации подпрограммы «Улучшение          демографической ситуации, совершенствование социальной поддержки семьи и детей» приведено в приложении № 5 к настоящей програм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7. В паспорте подпрограммы   </w:t>
      </w:r>
      <w:r>
        <w:rPr>
          <w:color w:val="000000"/>
          <w:sz w:val="28"/>
          <w:szCs w:val="28"/>
        </w:rPr>
        <w:t>«Управление муниципальной программой  и обеспечение условий реализации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/>
        <w:t>позицию, касающуюся объемов бюджетных ассигнований, изложить в следующей   редакции: </w:t>
      </w:r>
    </w:p>
    <w:tbl>
      <w:tblPr>
        <w:tblW w:w="93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310"/>
        <w:gridCol w:w="6108"/>
      </w:tblGrid>
      <w:tr>
        <w:trPr/>
        <w:tc>
          <w:tcPr>
            <w:tcW w:w="2940" w:type="dxa"/>
            <w:tcBorders/>
          </w:tcPr>
          <w:p>
            <w:pPr>
              <w:pStyle w:val="Normal"/>
              <w:ind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бюджетных ассигнований </w:t>
            </w:r>
          </w:p>
          <w:p>
            <w:pPr>
              <w:pStyle w:val="Normal"/>
              <w:ind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объем бюджетных ассигнований период с 2015 года  по 2022 год составит 16719,85 тыс. рублей, за счет средств областного бюджета – 16571,7рублей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739,4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  <w:softHyphen/>
              <w:t>– 1771,4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901,6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168,3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2196,3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2264,9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2264,9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2264,9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 счет средств местного бюджета – 148,15тыс. рублей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60" w:leader="none"/>
              </w:tabs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5,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  <w:softHyphen/>
              <w:t>– 3,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3,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80,75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1,4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5,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5,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5,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8. Раздел 7 «Обоснование объема финансовых ресурсов, необходимых для реализации подпрограммы  </w:t>
      </w:r>
      <w:r>
        <w:rPr>
          <w:color w:val="000000"/>
          <w:sz w:val="28"/>
          <w:szCs w:val="28"/>
        </w:rPr>
        <w:t xml:space="preserve">«Управление муниципальной программой  и обеспечение условий реализации» 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20"/>
        <w:jc w:val="both"/>
        <w:outlineLvl w:val="2"/>
        <w:rPr/>
      </w:pPr>
      <w:r>
        <w:rPr>
          <w:sz w:val="28"/>
          <w:szCs w:val="28"/>
        </w:rPr>
        <w:t xml:space="preserve">Объем бюджетных ассигнований </w:t>
      </w:r>
      <w:r>
        <w:rPr>
          <w:bCs/>
          <w:sz w:val="28"/>
          <w:szCs w:val="28"/>
        </w:rPr>
        <w:t>подпрограммы «Управление муниципальной программой и обеспечение условий реализации</w:t>
      </w:r>
      <w:r>
        <w:rPr>
          <w:sz w:val="28"/>
          <w:szCs w:val="26"/>
        </w:rPr>
        <w:t xml:space="preserve">» </w:t>
      </w:r>
      <w:r>
        <w:rPr>
          <w:sz w:val="28"/>
          <w:szCs w:val="28"/>
        </w:rPr>
        <w:t xml:space="preserve">за период с 2015 по 2022 годы составит 16719,85 тыс. рублей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20"/>
        <w:jc w:val="both"/>
        <w:outlineLvl w:val="2"/>
        <w:rPr/>
      </w:pPr>
      <w:r>
        <w:rPr>
          <w:sz w:val="28"/>
          <w:szCs w:val="28"/>
        </w:rPr>
        <w:t xml:space="preserve">за счет средств областного бюджета 16571,7 тыс. рублей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15 год - 1739,4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16 год – 1771,4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17 год – 1901,6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18 год – 2168,3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19 год – 2196,3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20 год – 2264,9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21 год – 2264,9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22 год – 2264,9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местного бюджета –148,15тыс. рублей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том числе по  года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5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016 год </w:t>
        <w:softHyphen/>
        <w:t>– 3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7 год – 3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18 год – 80,75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19 год – 11,4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20 год – 15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21 год – 15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22 год – 15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  <w:sz w:val="28"/>
          <w:szCs w:val="28"/>
        </w:rPr>
        <w:t xml:space="preserve">Ресурсное обеспечение реализации подпрограммы </w:t>
      </w:r>
      <w:r>
        <w:rPr>
          <w:sz w:val="28"/>
          <w:szCs w:val="28"/>
        </w:rPr>
        <w:t>«Управление муниципальной программой и обеспечение условий реализации»</w:t>
      </w:r>
      <w:r>
        <w:rPr>
          <w:color w:val="000000"/>
          <w:sz w:val="28"/>
          <w:szCs w:val="28"/>
        </w:rPr>
        <w:t xml:space="preserve"> за счет средств областного бюджета и бюджета Глушковского района приведено в приложении № 5 к настоящей Программе.</w:t>
      </w:r>
    </w:p>
    <w:p>
      <w:pPr>
        <w:pStyle w:val="Normal"/>
        <w:suppressAutoHyphens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ind w:firstLine="142"/>
        <w:rPr/>
      </w:pPr>
      <w:r>
        <w:rPr>
          <w:sz w:val="28"/>
          <w:szCs w:val="28"/>
        </w:rPr>
        <w:t>9. Приложения №№ 1,2, 3,4, 5 изложить в новой редакции (прилагаются)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150" w:after="240"/>
      <w:outlineLvl w:val="0"/>
    </w:pPr>
    <w:rPr>
      <w:b/>
      <w:bCs/>
      <w:color w:val="1D398D"/>
      <w:kern w:val="2"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1"/>
    <w:rPr/>
  </w:style>
  <w:style w:type="character" w:styleId="Style15">
    <w:name w:val="Название Знак"/>
    <w:qFormat/>
    <w:rPr>
      <w:sz w:val="28"/>
      <w:szCs w:val="24"/>
    </w:rPr>
  </w:style>
  <w:style w:type="character" w:styleId="11">
    <w:name w:val="Заголовок 1 Знак"/>
    <w:qFormat/>
    <w:rPr>
      <w:b/>
      <w:bCs/>
      <w:color w:val="1D398D"/>
      <w:kern w:val="2"/>
      <w:sz w:val="36"/>
      <w:szCs w:val="3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аголовок 1"/>
    <w:basedOn w:val="Normal"/>
    <w:next w:val="Normal"/>
    <w:qFormat/>
    <w:pPr>
      <w:keepNext w:val="true"/>
      <w:widowControl w:val="false"/>
      <w:suppressAutoHyphens w:val="false"/>
      <w:jc w:val="center"/>
    </w:pPr>
    <w:rPr>
      <w:b/>
      <w:sz w:val="44"/>
      <w:szCs w:val="20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4">
    <w:name w:val="FR4"/>
    <w:qFormat/>
    <w:pPr>
      <w:widowControl w:val="false"/>
      <w:overflowPunct w:val="false"/>
      <w:autoSpaceDE w:val="false"/>
      <w:bidi w:val="0"/>
      <w:spacing w:before="440" w:after="0"/>
      <w:textAlignment w:val="baseline"/>
    </w:pPr>
    <w:rPr>
      <w:rFonts w:ascii="Arial" w:hAnsi="Arial" w:eastAsia="Times New Roman" w:cs="Arial"/>
      <w:b/>
      <w:color w:val="auto"/>
      <w:sz w:val="18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3:18:00Z</dcterms:created>
  <dc:creator>2</dc:creator>
  <dc:description/>
  <cp:keywords/>
  <dc:language>en-US</dc:language>
  <cp:lastModifiedBy>Света Л. Цегельникова</cp:lastModifiedBy>
  <cp:lastPrinted>2018-11-01T16:17:00Z</cp:lastPrinted>
  <dcterms:modified xsi:type="dcterms:W3CDTF">2020-03-05T07:15:00Z</dcterms:modified>
  <cp:revision>6</cp:revision>
  <dc:subject/>
  <dc:title>1</dc:title>
</cp:coreProperties>
</file>