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left" w:pos="6690" w:leader="none"/>
        </w:tabs>
        <w:spacing w:lineRule="auto" w:line="288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0"/>
          <w:szCs w:val="20"/>
          <w:lang w:val="en-US"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rFonts w:cs="Times New Roman" w:ascii="Times New Roman" w:hAnsi="Times New Roman"/>
          <w:b/>
          <w:color w:val="000000"/>
          <w:spacing w:val="-10"/>
          <w:sz w:val="36"/>
          <w:szCs w:val="36"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  <w:lang w:bidi="ru-RU"/>
        </w:rPr>
        <w:t>АДМИНИСТРАЦИЯ ГЛУШКОВСК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6"/>
          <w:szCs w:val="36"/>
          <w:lang w:bidi="ru-RU"/>
        </w:rPr>
        <w:t>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0"/>
          <w:sz w:val="4"/>
          <w:szCs w:val="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4"/>
          <w:szCs w:val="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10"/>
          <w:sz w:val="4"/>
          <w:szCs w:val="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4"/>
          <w:szCs w:val="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80"/>
          <w:sz w:val="36"/>
          <w:szCs w:val="3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80"/>
          <w:sz w:val="4"/>
          <w:szCs w:val="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4"/>
          <w:szCs w:val="4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u w:val="single"/>
          <w:lang w:eastAsia="zh-CN"/>
        </w:rPr>
        <w:t xml:space="preserve">от 28 января 2020 </w:t>
      </w:r>
      <w:r>
        <w:rPr>
          <w:rFonts w:cs="Times New Roman" w:ascii="Times New Roman" w:hAnsi="Times New Roman"/>
          <w:sz w:val="28"/>
          <w:szCs w:val="20"/>
          <w:lang w:eastAsia="zh-CN"/>
        </w:rPr>
        <w:t xml:space="preserve">                                                                     № ____37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  <w:t>Глушк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 Глушковского района Курской области № 489 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.11.2014 года «Об утвержден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витие культуры в Глушковск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йоне Курской области» (в редакции постановлен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от 31.07.1998 г. № 145 (ред. ФЗ от 23.07.2013 г. № 252-ФЗ), Постановлением Администрации Глушковского района Курской области № 185  от 11 июля  2017 года «Об утверждении  порядка разработки, реализации и оценки эффективности муниципальных программ Глушковского района Курской области», Администрация Глушковского района Курской области  ПОСТАНОВЛЯЕТ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прилагаемую муниципальную Программу «Развитие культуры в Глушковском районе Курской области», утвержденную постановле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и Глушковского  района Курской области от 05.11.2014 года № 489  «Об утверждении муниципальной программы «Развитие культуры в Глушковском  районе Курской области»   (в редакции постановлений, с изменениями и дополнениями)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Администрации Глушковского района Курской области по социальным вопросам Т.А Усов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с момента подписа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Глушковского района </w:t>
      </w:r>
    </w:p>
    <w:p>
      <w:pPr>
        <w:pStyle w:val="Normal"/>
        <w:tabs>
          <w:tab w:val="clear" w:pos="708"/>
          <w:tab w:val="left" w:pos="6990" w:leader="none"/>
        </w:tabs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  <w:tab/>
        <w:t xml:space="preserve">  П.М. Золотарев     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</w:t>
      </w:r>
    </w:p>
    <w:p>
      <w:pPr>
        <w:pStyle w:val="Normal"/>
        <w:spacing w:lineRule="auto" w:line="259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УТВЕРЖДЕНА</w:t>
      </w:r>
    </w:p>
    <w:p>
      <w:pPr>
        <w:pStyle w:val="Normal"/>
        <w:spacing w:lineRule="auto" w:line="259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                                                                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шковского района Курской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и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января _2020 г. № __37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ая  программа  </w:t>
        <w:br/>
        <w:t>«Развитие культуры в Глушков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/>
        <w:t xml:space="preserve">муниципальной программы Глушковского района Курской области «Развитие культуры в Глушковском районе Курской области» (далее – Программа)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Администрации Глушковского района Кур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 Администрации Глушковского района Курской област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ы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«Искусство»;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 «Наслед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«Управление муниципальной программой и обеспечение условий реал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областных и Всероссийских фестивалях и конкурс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, участвующего в  культурно-досуговых мероприятиях, проводимых муниципальными казенными учреждениями культуры, проц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ношение среднемесячной номинальной начисленной заработной платы работников  муниципальных казенных учреждений культуры к среднемесячной номинальной начисленной заработной плате работников, занятых в сфере  экономики в регион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ц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количества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ктов культурного  наследия находящихся в удовлетворительном состоянии;</w:t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 - 2022 годы, в один этап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Программы составляет  248686,541  тыс. руб., в том числе:</w:t>
            </w:r>
          </w:p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ссигнований, источником которых является  районный бюджет,  составляет  234722,452 тыс.руб.;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 ассигнований, источником финансового обеспечения которых является    областной бюджет,  составляет  13964,089 тыс. руб.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одпрограмме 1 «Искусство» объем  ассигнований районного бюджета составляет  1141960,973  тыс. руб.</w:t>
            </w:r>
          </w:p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одпрограмме 2 «Наследие» объем ассигнований районного бюджета составляет  71581,869 тыс. руб.</w:t>
            </w:r>
          </w:p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одпрограмме 3 «Управление муниципальной программой и обеспечение условий реализации» общий объем бюджетных ассигнований составляет  37929,165 тыс. руб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 –  25895,250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 – 16496,639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 – 21064,098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– 22239,128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 – 32054,263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 – 36562,409 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 – 31297,418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 - 31454,118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 – 31623,218 тыс.руб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е результаты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муниципального управления и эффективности расходования бюджетных средств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о взаимодействии с институтами гражданского общества, творческими союзами механизмов противодействия бездуховности, повышения культурного уровня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широкого, без каких-либо ограничений, доступа каждого гражданина к национальным и мировым  культурным ценностям через формирование публичных электронных библиотек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ежрегионального  имиджа Глушковского района как привлекательного и гармоничного региона  с высоким уровнем культуры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0" w:name="Раздел_01_Общая_характеристика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. Характеристика сферы реализации подпрограммы, описание основных проблем в указанной сфере и прогноз ее развития</w:t>
      </w:r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Глушковском районе отрасль культуры объединяет деятельность по  развитию библиотечного дела, развитию самодеятельного искусства, кинообслуживания населения, поддержке творческих союзов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ю нематериального культурного наследия  и развитию традиционной народной культуры.</w:t>
      </w:r>
    </w:p>
    <w:p>
      <w:pPr>
        <w:pStyle w:val="Normal"/>
        <w:shd w:fill="FFFFFF" w:val="clear"/>
        <w:spacing w:lineRule="exact" w:line="322" w:before="0" w:after="0"/>
        <w:ind w:left="22" w:right="22" w:firstLine="701"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>По состоянию на 01.01.2020 г. отрасль культуры включает 23 учреждения Численность работающих в указанной сфере составляет 76 человек из них, 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работника культуры имеет почетное </w:t>
      </w:r>
      <w:r>
        <w:rPr>
          <w:rFonts w:cs="Times New Roman" w:ascii="Times New Roman" w:hAnsi="Times New Roman"/>
          <w:spacing w:val="4"/>
          <w:sz w:val="20"/>
          <w:szCs w:val="20"/>
        </w:rPr>
        <w:t>звание Российской Федерации, 16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– удостоены наград Курской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области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труктур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0"/>
          <w:szCs w:val="20"/>
        </w:rPr>
        <w:t>отрасли культуры Глушковского района Курской области по состоянию на 01.01.2020 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255"/>
        <w:gridCol w:w="1417"/>
        <w:gridCol w:w="1701"/>
      </w:tblGrid>
      <w:tr>
        <w:trPr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учреждений культуры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20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</w:t>
            </w:r>
          </w:p>
        </w:tc>
      </w:tr>
      <w:tr>
        <w:trPr>
          <w:trHeight w:val="40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 (юридические лица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но – досугового тип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67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ая бухгалтер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Cs/>
          <w:sz w:val="20"/>
          <w:szCs w:val="20"/>
        </w:rPr>
        <w:t>Изменения в количестве учреждений произошли за счёт того, что библиотеки были  переданы с бюджетов сельских муниципальных образований  на бюджет муниципального района Глушков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В последнее десятилетие в Глушковском районе удалось добиться расширения форм и объемов участия государства и общества в поддержк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месте с тем многие проблемы сферы культуры пока остаются нерешен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rmal"/>
        <w:spacing w:lineRule="auto" w:line="240" w:before="0" w:after="0"/>
        <w:ind w:right="7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йоне реализуются условия для творческого роста самодеятельных артистов.  Создаются новые творческие коллективы в различных жанрах, идет пополнение перспективными кадрами.</w:t>
      </w:r>
    </w:p>
    <w:p>
      <w:pPr>
        <w:pStyle w:val="ConsNormal"/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</w:rPr>
        <w:t xml:space="preserve">Системно решается задача по приобщению к духовным и культурным ценностям как можно большего числа сельского населения. С этой целью реализуются районные проекты «Открытый экран», «Песни нашего кино», «Концерты выходного дня», организуются выездные концерты ведущих творческих коллективов района, проводятся обменные концерты, смотры, конкурсы, фестивали. </w:t>
      </w:r>
    </w:p>
    <w:p>
      <w:pPr>
        <w:pStyle w:val="ConsNormal"/>
        <w:autoSpaceDE w:val="true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действующего законодательства о межбюджетных отношениях для реализации социальной функции государства в области культуры необходимо введение критерия обеспеченности кинопоказом жителей Глушковского района, который будет стимулирующей мерой для муниципальных властей к реконструкции кинотеатров, как за счет муниципальных бюджетов, так и на основе государственно-частного партн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целях поощрения творческих достижений в различных областях искусства, сохранения и развития русских духовных и художественных традиций, пропаганды наследия наших великих земляков – деятелей культуры и искусства, проводятся фестивали и конкурсы, поощрение одаренных детей из числа участников художественной само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ако, несмотря на положительные моменты в сфере культуры, существует ряд проблем требующих решения в дальнейш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 Крайне недостаточным остается пополнение Муниципального казенного учреждения культуры «Глушковская межпоселенческая библиотека»  новой литературой. Слабыми темпами осуществляется ее модерн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истеме культурно-досуговых учреждений наблюдается тенденция «старения», существует дефицит квалифицированных кад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этому поддержка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культуры остается актуальной задачей муниципальной политики, в том числе в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лу очевидной недостаточности выделяемых на эти цели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органов государственной власти, общественных объединен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Данные обстоятельства требуют перехода к качественно новому уровню функционирования отрасли культуры, включая библиотечное, кинообслуживание, традиционную народную культуру, а также значительному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укреплению потенциала  Глушковского района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Воплощение такого подхода предполаг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библиот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4"/>
          <w:szCs w:val="4"/>
          <w:lang w:eastAsia="ru-RU"/>
        </w:rPr>
      </w:r>
      <w:bookmarkStart w:id="1" w:name="Раздел_02_Приоритеты"/>
      <w:bookmarkStart w:id="2" w:name="Раздел_02_Приоритеты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2.1. Приоритеты государственно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й,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областной и муниципальной политики 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в сфере реализации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оритеты государственной, областной и муниципальной политики в сфере культуры установлены следующими стратегическими документами и нормативными правовыми актами Российской Федерации, Курской области, Глушковского райо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ода № 381-IV ОД;</w:t>
      </w:r>
    </w:p>
    <w:p>
      <w:pPr>
        <w:pStyle w:val="Normal"/>
        <w:spacing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Концепц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долгосрочного социально-экономического развития Российской Федерации на период до 2020 года, утвержденная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распоряжени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равительства Российской Федерации от 17 ноября 2008 года № 1662-р;</w:t>
      </w:r>
    </w:p>
    <w:p>
      <w:pPr>
        <w:pStyle w:val="Normal"/>
        <w:spacing w:before="0" w:after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Концепц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азвития сотрудничества в сфере культуры между приграничными территориями Российской Федерации и сопредельными государствами на период до 2020 года, утвержденная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иказ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Министерства культуры Российской Федерации от 20 июля 2011 года № 807;</w:t>
      </w:r>
    </w:p>
    <w:p>
      <w:pPr>
        <w:pStyle w:val="Normal"/>
        <w:spacing w:before="0" w:after="0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атег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оциально-экономического развития Центрального федерального округа на период до 2020 года, утвержденная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распоряжени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равительства Российской Федерации от 6 сентября 2011 года № 1540-р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тегия развития государственной политики Российской Федерации в отношении российского казачества до 2020 года, утвержденная Президентом Российской Федерации, от 15 сентября 2012 года № Пр-2789;</w:t>
      </w:r>
    </w:p>
    <w:p>
      <w:pPr>
        <w:pStyle w:val="Normal"/>
        <w:spacing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Стратегия государственной национальной политики Российской Федерации на период до 2025 года</w:t>
        </w:r>
      </w:hyperlink>
      <w:r>
        <w:rPr>
          <w:rFonts w:cs="Times New Roman" w:ascii="Times New Roman" w:hAnsi="Times New Roman"/>
          <w:sz w:val="20"/>
          <w:szCs w:val="20"/>
        </w:rPr>
        <w:t>, утвержденная 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Указом Президента Российской Федерации от 19 декабря 2012 года № 1666</w:t>
        </w:r>
      </w:hyperlink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ы государственной культурной политики, утвержденные Указом Президента Российской Федерации от 24 декабря 2014 года №808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 Администрации Курской области от 28.08.2015 №558-па «Об утверждении Плана мероприятий по реализации в Курской области в 2016 - 2018 годах Стратегии государственной национальной политики Российской Федерации на период до 2025 года»;</w:t>
      </w:r>
    </w:p>
    <w:p>
      <w:pPr>
        <w:pStyle w:val="Normal"/>
        <w:spacing w:before="0" w:after="0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Стратегия национальной безопасности Российской Федераци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утвержденная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Указом Президента Российской Федерации от 31 декабря 2015 года № 683</w:t>
        </w:r>
      </w:hyperlink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тегия государственной культурной политики на период до 2030 года, утвержденная распоряжением Правительства Российской Федерации от 29 февраля 2016 года №326-р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 мероприятий по реализации в 2017-2020 годах Стратегии развития государственной политики Российской Федерации в отношении российского казачества до 2020 года, утвержденный распоряжением Правительства Российской Федерации от 17 февраля 2017 года № 285-р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тегия развития информационного общества в Российской Федерации на 2017-2030 годы, утвержденная Указом  Президента Российской Федерации от 09 мая 2017 года № 203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 Президента Российской Федерации от 7 мая 2018 г. № 204 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приоритетами в сфере реализации государственной национальной поли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единства российской нации, формирование общегражданской идентичности россиян, обеспечение этнокультурного и духовного развития народов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тиводействие этнополитическому и религиозно-политическому экстремиз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филактика проявления среди детей и молодежи негативных стереотипов, межэтнической розни и личностного унижения представителей других националь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ение национально-культурных традиций, пропаганда социально-правовых знаний среди школьников, родителей и педагог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ение и развитие самобытной казачьей культуры, сохранение культурного наследия казачества, развитие казачьего фестиваль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гражданского патриотизма, основанного на героических событиях исторического наследия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2.2. Цел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ь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, задачи и ожидаемые результат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лировка цели определяется приоритетами государственной политики, ключевыми проблемами и современными вызовами в рассматриваем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стижение данной цели предполагается посредством решения трёх взаимосвязанных и взаимодополняющих задач, отражающих установленные полномочия муниципальных </w:t>
      </w:r>
      <w:r>
        <w:rPr>
          <w:rFonts w:cs="Times New Roman" w:ascii="Times New Roman" w:hAnsi="Times New Roman"/>
          <w:sz w:val="20"/>
          <w:szCs w:val="20"/>
        </w:rPr>
        <w:t xml:space="preserve">органов власти райо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фере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ча 1. Обеспечение доступа граждан к участию в культурной жизни района, реализация творческого и инновационного потенциал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дача 2. Сохранение культурного и исторического наследия народа, обеспечение доступа граждан к культурным ценност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нные задачи ориентированы на реализацию прав граждан в районе, установленных в положениях статьи 44 Конституции Российской Федерации, что относится к стратегическим национальным приоритет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ение указанных задач будет обеспечено посредством реализации подпрограммы 1 «Искусство» и подпрограммы 2 «Наследие»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азание муниципальных услуг (выполнение работ)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ение мер муниципальной поддержки кинообслуживания, творческих инициатив населения, молодых  дарований, работников сферы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ча 3.  Создание благоприятных условий для устойчивого развития сферы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решения эт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дачи планир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ыполнение функций по выработке и реализации муниципальной политики, нормативно-правовому регулированию, контролю и надзору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оставление бюджетам муниципальных образований субсидий на софинансирование расходных обязательств и мероприятий по укреплению материально-технической базы муниципальных объектов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уществление инвестиций в строительство объектов отрасл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ализация мер по развитию информатизации отра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держка приоритетных инновационных про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ешение указанных задач и достижение главной цел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зволит к 2021 году достигнуть следующих основны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крепление единого культурного пространства в Глушковском районе, а также духовного единства и  социальной стаби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ёжи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нвалидов </w:t>
      </w:r>
      <w:r>
        <w:rPr>
          <w:rFonts w:eastAsia="Times New Roman" w:cs="Times New Roman" w:ascii="Times New Roman" w:hAnsi="Times New Roman"/>
          <w:sz w:val="20"/>
          <w:szCs w:val="20"/>
        </w:rPr>
        <w:t>и ветеранов в активную социокультурную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величение количества проводимых социально значимы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овлетворение потребностей различных категорий граждан Глушковского района в активном и полноценном отдыхе, приобщении к культур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ние условий для придания нового современного облика учреждениям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2.3. Показатели достижения целей и решения зада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истема показателе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ключает взаимодополняющие друг друга индикаторы и цели указанные в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е</w:t>
      </w:r>
      <w:r>
        <w:rPr>
          <w:rFonts w:eastAsia="Times New Roman" w:cs="Times New Roman" w:ascii="Times New Roman" w:hAnsi="Times New Roman"/>
          <w:sz w:val="20"/>
          <w:szCs w:val="20"/>
        </w:rPr>
        <w:t>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остав показателе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вязан с основными мероприятиями и позволяет оценить ожидаемые результаты и эффективность ее реализации на период до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 учетом специфики, сложности сферы культуры достижение цел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свенно оценивается следующими ключевыми показат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 «Удельный вес населения района, участвующего в  культурно-досуговых мероприятиях, проводимых муниципальными учреждениями культур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нный показатель позволяет оценивать динамику охвата населения, участвующего в  культурно-досуговы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Прирост количества культурно-досугов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Данный показатель позволяет оценивать динамику увеличения количества проводимых мероприятий культурно-досуговым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iCs/>
          <w:sz w:val="20"/>
          <w:szCs w:val="20"/>
        </w:rPr>
        <w:t xml:space="preserve"> «Отношение среднемесячной номинальной начисленной заработной платы работников 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ведения о показателях (индикаторах) муниципальной Программы, подпрограмм муниципальной Программы и их значениях приведены в приложении № 1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2.4. Сроки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и этапы реализации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Реализация Программы будет осуществляться одним этапом с 2014 по 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3" w:name="Раздел_03_Обобщ_хка_ОМ_и_ВЦП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 Обобщенная характеристика основных мероприятий муниципальной программы</w:t>
      </w:r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В рамках </w:t>
      </w:r>
      <w:r>
        <w:rPr>
          <w:rFonts w:eastAsia="Times New Roman" w:cs="Times New Roman" w:ascii="Times New Roman" w:hAnsi="Times New Roman"/>
          <w:sz w:val="20"/>
          <w:szCs w:val="20"/>
        </w:rPr>
        <w:t>Программы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предполагается реализация основных мероприятий, выделенных в структуре подпрограмм 1 «Искусство», 2 «Наследие»,  3 «Управление муниципальной программой и обеспечение условий реализ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решения задач 1 и 2 по реализации творческого потенциала населения,  обеспечению доступа граждан к культурным ценностям и участию в культурной жизни, сохранению культурного и исторического наследия народа предусматривается реализация подпрограмм «Искусство»  и «Наслед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дпрограмму 1 «Искусство» составляют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хранение и развитие кинообслуживани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хранение и развитие традиционной народной культуры и нематериального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ддержка творческих инициатив населения, молодых дарований, а также организаций в сфере культуры, творческих сою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хранение и развитие творческого потенциала Глушк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крепление единого культурного пространства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дпрограмма 2 «Наследие» включает в себя развитие библиотечного дела в Глушковском районе, повышение доступности качества библиотеч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ешение задачи 3 по созданию благоприятных условий для устойчивого развития сферы культуры предполагает реализацию основных мероприятий подпрограммы 3 «Управление муниципальной программой и обеспечение условий реализа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звитие инфраструктуры и системы  управления в сфере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казанные основные мероприятия планируются к осуществлению в течение всего периода реализации </w:t>
      </w:r>
      <w:r>
        <w:rPr>
          <w:rFonts w:eastAsia="Times New Roman" w:cs="Times New Roman" w:ascii="Times New Roman" w:hAnsi="Times New Roman"/>
          <w:sz w:val="20"/>
          <w:szCs w:val="20"/>
        </w:rPr>
        <w:t>Программы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еречень основных мероприятий муниципальной </w:t>
      </w:r>
      <w:r>
        <w:rPr>
          <w:rFonts w:eastAsia="Times New Roman" w:cs="Times New Roman" w:ascii="Times New Roman" w:hAnsi="Times New Roman"/>
          <w:sz w:val="20"/>
          <w:szCs w:val="20"/>
        </w:rPr>
        <w:t>Программы приведен в приложении № 2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4" w:name="Раздел_04_Обобщ_хка_мер_госрег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4. Обобщенная характеристика мер муниципального регулирования</w:t>
      </w:r>
      <w:bookmarkEnd w:id="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районном уровне меры муниципального регулирования не установлен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5" w:name="Раздел_05_Прогноз_свод_пок_ГЗ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5. Прогноз сводных показателей муниципальных заданий по этапам реализации муниципальной программы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районными муниципальными учреждениями по муниципальной Программе представлен в приложении № 4 к Программе</w:t>
      </w:r>
      <w:bookmarkStart w:id="6" w:name="Раздел_06_Характеристика_осн_мер_суб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6. Обобщенная характеристика основных мероприятий, реализуемых муниципальными образованиями в рамках муниципальной программы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уют мероприятия, направленные на сохранение и развитие народного творчества, обеспечивают деятельность учреждений культурно - досугового типа, проводят мероприятия по укреплению материально - технической базы указанных учреждений; улучшения качества условий оказания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ивают сохранение и развитие сферы кинопоказа и кинообслуживания населения 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ивают деятельность Глушковской межпоселенческой библиотеки, осуществляют пополнение книжного фонда, проводят работу по модернизации и укреплению материально - технической базы библиот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7" w:name="Раздел_07_Инф_об_участии_корпораций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7. </w:t>
      </w:r>
      <w:bookmarkEnd w:id="7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Информация об участии предприятий и организаций, независимо от их организационно - правовых форм и форм собственности, а также районных внебюджетных фондов в реализации муниципальной программы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астие предприятий и организаций, государственных внебюджетных фондов в реализации Программы  не предусмотре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8" w:name="Раздел_08_Обоснование_выделения_ПП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8. Обоснование выделения подпрограмм </w:t>
      </w:r>
      <w:bookmarkEnd w:id="8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учетом подотраслей отрасли культуры, отнесенных к сфере реализации Программы, в ее составе выделяются подпрограммы «Искусство» и «Наследи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рограмма 1 «Искусство» направлена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е и развитие системы кинообслуживания населения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ние условий, направленных на сохранение и развитие традиционной народной куль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рограмма 2 «Наследие» охватывает такие направления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библиотечного дела в Глушковском райо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ышение доступности и качества библиотечных услу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 Управление муниципальной программой и обеспечение условий реализации», в рамках которой отражаются мероприятия, направленные на решение задач п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ию эффективного управления муниципальными финансами в сфере культуры, и организации выполнения мероприяти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еспечению эффективного управления кадровыми ресурсами в сфере культуры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онному обеспечению реализации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работке и внедрению инновационных решений в сфере культур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ализация подпрограммы 3 «Ресурсное обеспечение реализации подпрограмм муниципальной программы» изложены в приложении № 3 программы </w:t>
      </w:r>
      <w:bookmarkStart w:id="9" w:name="Раздел_10_Анализ_рисков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ализация мероприятий Программы осуществляется за счет средств районного бюджета,  обла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м бюджетных ассигнований районного бюджета  определен на основе Решения Представительного Собрания Глушковского района Курской области «О бюджете муниципального района Глушковский район на 2020 год и плановый период 2021-2022 годы», а также прогнозных оценок расходов за пределами планового периода  и составляет   234722,452  тыс. руб, в том числ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4 год – 24947,296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5 год – 15507,780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6 год – 19858,147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7 год – 20929,336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8 год – 30728,901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9 год – 33531,180  тыс. руб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0 го -  29579,104 тыс.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1 год –29735,804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22 год – 29904,904 тыс. руб.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м финансирования мероприятий Программы из средств областного бюджета 13964,089 тыс. руб., в том числ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4 год – 947,954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5 год – 988,859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6 год – 1205,951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7 год – 1309,792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8 год – 1325,362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9 год – 3031,229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0 год – 1718,314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1 год -  1718,314 тыс.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2 год – 1718,314 тыс.руб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м финансовых ресурсов из средств районного и областного бюджетов на реализацию мероприятий Программы подлежат уточнению при формировании  проекта районного бюджета на очередной финансовой год и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урсное обеспечение муниципальной Программы изложены в Приложении № 5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урсное обеспечение реализации подпрограмм муниципальной программы за счет средств районного бюджета на реализацию целей Программы приведено в Приложении № 3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0. Прогноз сводных показателей муниципальных заданий на оказание муниципальных услуг районными муниципальными учреждениями по муниципальной програм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гноз сводных показателей муниципальных заданий на оказание муниципальных услуг (работ)  районными муниципальными учреждениями, подведомственными отделу культуры администрации Глушковского района по муниципальной программе, в рамках реал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рограмм  изложены в приложении № 4 к Програм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1. Анализ рисков реализации муниципальной программы и описание мер управления рисками реализации муниципальной программы</w:t>
      </w:r>
      <w:bookmarkEnd w:id="9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ажное значение для успешной реализац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 xml:space="preserve"> имеет прогнозирование возможных рисков, связанных с достижением основной цели, решением задач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 xml:space="preserve"> могут быть выделены следующие риски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овые рис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 xml:space="preserve"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</w:t>
      </w:r>
      <w:r>
        <w:rPr>
          <w:bCs/>
          <w:sz w:val="20"/>
          <w:szCs w:val="20"/>
        </w:rPr>
        <w:t>муниципальной п</w:t>
      </w:r>
      <w:r>
        <w:rPr>
          <w:sz w:val="20"/>
          <w:szCs w:val="20"/>
        </w:rPr>
        <w:t xml:space="preserve">рограммы. Это может привести к существенному увеличению планируемых сроков или изменению условий реализации мероприятий </w:t>
      </w:r>
      <w:r>
        <w:rPr>
          <w:bCs/>
          <w:sz w:val="20"/>
          <w:szCs w:val="20"/>
        </w:rPr>
        <w:t>муниципальной п</w:t>
      </w:r>
      <w:r>
        <w:rPr>
          <w:sz w:val="20"/>
          <w:szCs w:val="20"/>
        </w:rPr>
        <w:t>рограммы.</w:t>
      </w:r>
    </w:p>
    <w:p>
      <w:pPr>
        <w:pStyle w:val="TextBodyIndent"/>
        <w:spacing w:before="0" w:after="0"/>
        <w:ind w:left="0" w:firstLine="709"/>
        <w:jc w:val="both"/>
        <w:rPr>
          <w:sz w:val="20"/>
        </w:rPr>
      </w:pPr>
      <w:r>
        <w:rPr>
          <w:sz w:val="20"/>
        </w:rPr>
        <w:t>Для минимизации воздействия данной группы рисков планируется:</w:t>
      </w:r>
    </w:p>
    <w:p>
      <w:pPr>
        <w:pStyle w:val="TextBodyIndent"/>
        <w:spacing w:before="0" w:after="0"/>
        <w:ind w:left="0" w:firstLine="709"/>
        <w:jc w:val="both"/>
        <w:rPr>
          <w:sz w:val="20"/>
        </w:rPr>
      </w:pPr>
      <w:r>
        <w:rPr>
          <w:sz w:val="20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TextBodyIndent"/>
        <w:spacing w:before="0" w:after="0"/>
        <w:ind w:left="0" w:firstLine="709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Финансовые риски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0"/>
          <w:szCs w:val="20"/>
          <w:lang w:val="ru-RU"/>
        </w:rPr>
        <w:t>С</w:t>
      </w:r>
      <w:r>
        <w:rPr>
          <w:bCs/>
          <w:sz w:val="20"/>
          <w:szCs w:val="20"/>
        </w:rPr>
        <w:t xml:space="preserve">вязаны </w:t>
      </w:r>
      <w:r>
        <w:rPr>
          <w:sz w:val="20"/>
          <w:szCs w:val="20"/>
        </w:rPr>
        <w:t xml:space="preserve">с </w:t>
      </w:r>
      <w:r>
        <w:rPr>
          <w:sz w:val="20"/>
          <w:szCs w:val="20"/>
          <w:lang w:val="ru-RU"/>
        </w:rPr>
        <w:t xml:space="preserve">возможным дефицитом бюджета </w:t>
      </w:r>
      <w:r>
        <w:rPr>
          <w:sz w:val="20"/>
          <w:szCs w:val="20"/>
        </w:rPr>
        <w:t xml:space="preserve"> и недостаточным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вследствие этого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уровнем бюджетного финансирования, с</w:t>
      </w:r>
      <w:r>
        <w:rPr>
          <w:sz w:val="20"/>
          <w:szCs w:val="20"/>
          <w:lang w:val="ru-RU"/>
        </w:rPr>
        <w:t>окращением</w:t>
      </w:r>
      <w:r>
        <w:rPr>
          <w:sz w:val="20"/>
          <w:szCs w:val="20"/>
        </w:rPr>
        <w:t xml:space="preserve"> бюджетных расходов на сфер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культуры,  что может повлечь недофинансирование, сокращение или прекращение программных мероприятий.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особами ограничения финансовых рисков выступают: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 xml:space="preserve">ежегодное уточнение объемов финансовых средств, предусмотренных на реализацию мероприятий </w:t>
      </w:r>
      <w:r>
        <w:rPr>
          <w:bCs/>
          <w:sz w:val="20"/>
          <w:szCs w:val="20"/>
        </w:rPr>
        <w:t>П</w:t>
      </w:r>
      <w:r>
        <w:rPr>
          <w:sz w:val="20"/>
          <w:szCs w:val="20"/>
        </w:rPr>
        <w:t>рограммы, в зависимости от достигнутых результатов;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приоритетов для первоочередного финансирования;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ебюджетного финансирования. 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d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кроэкономические риски</w:t>
      </w:r>
    </w:p>
    <w:p>
      <w:pPr>
        <w:pStyle w:val="Std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язаны с возможностями   снижения темпов роста экономики района,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ч. мероприятий, связанных со строительством, реконструкцией и капитальным ремонтом учреждений культуры и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ижение данных рисков предусматривается в рамках мероприятий Программы, направленных на совершенствование муниципаль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е рис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иски данной группы связаны с неэффективным управлением реализацией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ограммы.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условиями минимизации административных рисков являются: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эффективной системы управления реализацией Программы;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>проведение систематического мониторинга результативности реализации</w:t>
      </w:r>
      <w:r>
        <w:rPr>
          <w:bCs/>
          <w:sz w:val="20"/>
          <w:szCs w:val="20"/>
        </w:rPr>
        <w:t xml:space="preserve"> П</w:t>
      </w:r>
      <w:r>
        <w:rPr>
          <w:sz w:val="20"/>
          <w:szCs w:val="20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>регулярная публикация отчетов о ходе реализации</w:t>
      </w:r>
      <w:r>
        <w:rPr>
          <w:bCs/>
          <w:sz w:val="20"/>
          <w:szCs w:val="20"/>
        </w:rPr>
        <w:t xml:space="preserve"> П</w:t>
      </w:r>
      <w:r>
        <w:rPr>
          <w:sz w:val="20"/>
          <w:szCs w:val="20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>повышение эффективности взаимодействия участников реализации</w:t>
      </w:r>
      <w:r>
        <w:rPr>
          <w:bCs/>
          <w:sz w:val="20"/>
          <w:szCs w:val="20"/>
        </w:rPr>
        <w:t xml:space="preserve"> П</w:t>
      </w:r>
      <w:r>
        <w:rPr>
          <w:sz w:val="20"/>
          <w:szCs w:val="20"/>
        </w:rPr>
        <w:t>рограммы;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>своевременная корректировка мероприятий</w:t>
      </w:r>
      <w:r>
        <w:rPr>
          <w:bCs/>
          <w:sz w:val="20"/>
          <w:szCs w:val="20"/>
        </w:rPr>
        <w:t xml:space="preserve"> П</w:t>
      </w:r>
      <w:r>
        <w:rPr>
          <w:sz w:val="20"/>
          <w:szCs w:val="20"/>
        </w:rPr>
        <w:t>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10" w:name="Раздел_11_Мет_оц_эфф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2. Методика оценки эффективности муниципальной программы</w:t>
      </w:r>
      <w:bookmarkEnd w:id="10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еализац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 xml:space="preserve"> оцениваетс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оценка степени соответствия фактических затрат бюджета запланированному уровн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ценка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оценка степени достижения непосредственных результатов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) оценка соблюдения установленных сроков реализации мероприят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d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анные оценки осуществляется ежеквартально, по итогам года, а также по итогам завершения реализации Программы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  <w:bookmarkStart w:id="11" w:name="Раздел_12_0_ПП_и_ФЦП"/>
      <w:bookmarkStart w:id="12" w:name="Раздел_12_0_ПП_и_ФЦП"/>
      <w:bookmarkEnd w:id="12"/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13" w:name="Раздел_12_0_ПП_и_ФЦП"/>
      <w:bookmarkEnd w:id="13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ru-RU"/>
        </w:rPr>
        <w:t>Подпрограммы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ru-RU"/>
        </w:rPr>
        <w:t>Подпрограмма 1 «Искусство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муниципальной программы Глушковского района Курской области «Развитие культуры Глушковского района Курской области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ru-RU"/>
        </w:rPr>
        <w:t>1 «Искусство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муниципальной программы Глушковского района Курской области «Развитие культуры Глушковского района Курской области» </w:t>
      </w:r>
    </w:p>
    <w:p>
      <w:pPr>
        <w:pStyle w:val="Normal"/>
        <w:spacing w:lineRule="auto" w:line="240"/>
        <w:rPr/>
      </w:pPr>
      <w:r>
        <w:rPr/>
        <w:t xml:space="preserve"> </w:t>
      </w:r>
    </w:p>
    <w:tbl>
      <w:tblPr>
        <w:tblW w:w="903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95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 Администрации Глушковского района Курской области</w:t>
            </w:r>
          </w:p>
        </w:tc>
      </w:tr>
      <w:tr>
        <w:trPr>
          <w:trHeight w:val="84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но-целевые инструменты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ав граждан на участие в культурной жизни</w:t>
            </w:r>
          </w:p>
        </w:tc>
      </w:tr>
      <w:tr>
        <w:trPr>
          <w:trHeight w:val="80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, направленных на сохранение и развитие  кинообслуживания населения;традиционной народной культуры; нематериального культурного наследия Глушковского район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района принимающего участие в мероприятиях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число посещений киносеансов в расчете на 1  тыс. челове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ступающих  в средние и высшие учебные заведения культур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областных, Всероссийских конкурсах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 - 2022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ий объем бюджетных ассигнований районного бюджета на реализацию подпрограммы 1 составляет  141960,973 тыс. рублей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ассигнования районного  бюджета на реализацию подпрограммы 1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 – 21246,806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 – 8591,878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 – 12755,178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 – 12024,956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 – 20364,751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 – 20013,232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 – 15678,124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  - 15582,124  тыс. рублей  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 -  15703,924 тыс. рублей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 числа посещений организац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rmal"/>
              <w:spacing w:lineRule="auto" w:line="240" w:before="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 – технической базы  учрежден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уровень качества и доступности услуг организаций, осуществляющих кинопоказ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рганизаций, осуществляющих кинопоказ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использования бюджетных средств, направляемых на сохранение и развитие кинообслуживания населения Глушковского района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одпрограмма 1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Важным направлением районной культурной политики является сохранение и модернизация кинообслуживания района. В связи с этим Муниципальным районным казенным учреждением культуры «Глушковский центр досуга» ведё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йоне работают 8 киноустановок, 6 из них в сельской местности, что составляет 78% от их общего количе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з года в год сохраняется стабильность по количеству демонстрируемых отечественных кинолент. Учитывая также, что в настоящее время часть кинооборудования морально и физически устарел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 целях пропаганды и поддержки проката отечественных фильмов, выпускаемых для подрастающего поколения, проводятся кинофестивали детских фильмов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 2013 года осуществляется реализация благотворительного районного проекта «Открытый экран», с участием  артистов художественной самодеятельности Глушковского района и демонстрацией отечественных кинофильмов. Проект направлен, прежде всего, на сельского зрителя, порой не имеющего возможности «вживую» посмотреть концерт с участием самодеятельности всего района и стать участником коллективного просмотра нового фильма.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программа 1 также 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фера реализации подпрограммы 1 охватыв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сферы кинообслуживания населения район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у творческих инициатив населения, молодых дарова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рганизацию и проведение мероприятий, посвященных значимым событиям российской культуры,  развитию культурного сотрудничеств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йоне ведется целенаправленная работа по приобщению к духовным и культурным ценностям как можно большего числа сельского населения. С этой целью, в рамках объявленного в 2014 году Года культуры в Глушковском районе Курской области была организована работа по увеличению числа творческих коллективов и клубных формирований. Эта работа будет продолжена в будуще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национальном российском государств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дним из основных механизмов обеспечения муниципальной культурной политики, направленной на сохранение и развитие традиционной народной культуры и нематериального культурного наследия в Глушковском районе, является Муниципальное районное казённое учреждение «Глушковский районный дом культуры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Глушковском районе функционирует  2 районных учреждения  культурно-досугового типа. Учреждения культурно-досугового типа включают: районный Дом культуры, Глушковский центр досуг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истема пропаганды народного творчества включает в себя районные фестивали, проводимые под эгидой отдела культуры Администрации Глушковского района Курской области, а также праздники и конкурсы по различным жанрам любительского художественного творче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днако наряду с изложенным, остаются нерешённые проблемы, связанных с деятельностью учреждений культурно-досугового типа - слабая материально-техническая баз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шение указанной выше проблемы требует от органов муниципальной власти Глушковского района Курской области, руководителей учреждений культурно-досугового типа более системного подхода к сложившейся ситуац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1. Приоритеты государственной, областной и муниципальной политики  в сфере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авные приоритеты муниципальной политики в сфере подпрограммы 1 сформулированы в стратегических документах и нормативных правовых актах Российской Федерации, Курской области, Глушковском районе указанных в подразделе 2.1 раздела 2 текстовой части Программ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Концепции долгосрочного социально-экономического развития Российской Федерации на период до 2021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1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2. Цель, задачи и ожидаем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авной целью подпрограммы 1 является обеспечение доступа граждан к участию в культурной жизни района, реализация творческого и инновационного потенциала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авными направлениями культурной политики Глушковского района 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единого культурного и информационного простран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культурного наслед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стижение установленной цели потребует решения следующих задач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сохранения и развития самодеятельного 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сохранения и развития кинообслуживания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поддержки молодых дарований, творческих союз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3. Показатели достижения целей и решения задач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дельный вес населения района, участвующего в  культурно-досуговых мероприятиях, проводимых муниципальными учреждениями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дельный вес населения участвующего в клубных формированиях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ями  реализации подпрограммы выступаю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зрителей на мероприятиях на 1000 человек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дельный вес населения, участвующего в  клубных формированиях в расчете на 1000 человек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посещений киносеансов в расчете на 1 человек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ыми ожидаемыми результатами реализации подпрограммы 1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качества и доступности услуг учреждений культурно-досугового типа, учреждений, осуществляющих кинопоказ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государственной поддержки молодых дарова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муниципальной поддержки художественных коллективов, творческих союзов и организаци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заработной платы работников учреждений культурно-досугового типа  и др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учреждений культурно-досугового типа, организаций, осуществляющих кинопоказ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4. Сроки и этапы реализации муниципальной программ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ок и этапы реализации подпрограммы 1: 2014 - 2022 годы, в один этап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  Обобщенная характеристика основных мероприятий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реализации подпрограммы 1 планируется осуществление следующих основных мероприяти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кинообслуживания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традиционной народн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хранение и развитие самодеятельного искусства;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а творческих инициатив населения, организаций в сфере культуры, творческих союз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творческого потенциала Глушковского район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а учреждений, работающих с детьм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единого культурного пространства район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нтеграция культуры района в областное, российское  культурное пространство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 «Сохранение и развитие кинообслуживания населения, традиционной народной культуры, нематериального культурного наследия Глушковского района Курской области, поддержка сельской культуры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основного мероприятия включ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казание муниципальных услуг (выполнение работ) и обеспечение деятельности муниципального районного казенного учреждения культуры «Глушковский центр досуга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казание муниципальных услуг (выполнение работ) и обеспечение деятельности муниципальных учреждений, осуществляющих кинопоказ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указанного основного мероприятия планиру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уществление деятельности по сохранению и развитию существующей в районе киносе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 – технической базы учреждений, осуществляющих кинопоказ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кинофестивалей, открытых экранов, премьер, творческих встре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уществление други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оказания культурно-досуговых услуг населению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работы фольклорно-этнографических коллективов и отдельных исполнителей, участие в фестивалях народного творче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а творческой деятельности граждан, являющихся носителями и распространителями традиций народной культуры (художников, мастеров декоративно-прикладного творчества и др.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а культурных мероприятий в области сохранения и развития нематериального культурного наследия рай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крепление и обновление материально-технической базы культурно-досуговых учреждений, находящихся в муниципальном районе и сельской местности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пуляризация традиций народной культуры различными формами творческой деятельности в средствах массовой информации и сети Интернет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уществление други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 направлено на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посещений киносеансов в расчете на 1 человек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ирост количества культурно-просветительских мероприятий, проведенных учреждениями культуры, по сравнению с 2014 годом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дельный вес населения, участвующего в  культурно-досуговых мероприятиях, проводимых учреждениям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участников клубных формирований в расчете на 1 тыс. человек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ность зрительскими местами учреждений культурно-досугового типа в районе в расчете на 1 тыс. человек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3.1 стану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качества и доступности услуг учреждений, осуществляющих кинопоказ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учреждений, осуществляющих кинопоказ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качества и доступности культурно-досуговых услуг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учреждений культурно-досугового типа в район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Исполнителем основного мероприятия в части муниципальной поддержки сохранения и развития киновидеообслуживания населения, традиционной народной культуры и нематериального культурного наследия Глушковского района на районном уровне является отдел культуры Администрации Глушковского района 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2 «Сохранение и развитие творческого потенциала Глушковского района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авной целью данного мероприятия  является обеспечение свободы творчества и прав граждан, проживающих на территории Глушковского района в сфере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мероприятия направлено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на поддержку творческих инициатив, выдвигаемых общественными организациями и отдельными гражданами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проведение районных конкурсов и фестивалей, направленных на выявление и поддержку талантливой молодёжи, приобщение к русскому народному творчеству, сохранение песенных и танцевальных традиций, возрождение традиционных народных промыслов Глушковск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указанного основного мероприятия планиру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инансовая поддержка творческих проектов, имеющих социальную значимость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чествование юбиляров, руководителей учреждений культуры, работников культуры и искус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стану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творческих достижений и повышение престижа работников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сполнителем основного мероприятия в части  сохранения творческого потенциала Глушковского района Курской области является отдел культуры Администрации Глушковского района Кур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4. Обобщенная характеристика мер муниципального регулирова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районном уровне меры муниципального регулирования не установлен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районными муниципальными учреждениями по муниципальной программе, в рамках Программы, представлен в приложении № 4 к Программ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6. Обобщенная характеристика  основных мероприятий, реализуемых муниципальными образованиями Глушковского района в рамках муниципальной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астие муниципальных образований Глушков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Глушковского района Курской области в сфере культур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астие муниципальных образований Глушковского района Курской области в реализации подпрограммы 1 предполагается в части сохранения и развития сферы кинообслуживания населения Глушковского района, культурно – досуговой деятельности, народного художественного творчеств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А именн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мероприятий по развитию и модернизации объектов кинопоказа, использование новых инновационных форм работы в культурно – досуговых учреждения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ведения о показателях (индикаторах) муниципальной программы подпрограмм муниципальной программы и их значениях приведены в приложении №1 к Программе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7. Информация об участии предприятий и организаций, независимо от их организационно -правовых форм и форм собственности, а также районных внебюджетных фондов в реализации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частие предприятий и организаций, а также районных внебюджетных фондов в реализации подпрограммы 1  не предполагается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инансирование подпрограммы осуществляется за счет средств районного бюджета, средств внебюджетных источников, местных бюджето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ъем бюджетных ассигнований из районного бюджета на реализацию подпрограммы составляет 141960,973  тыс.руб. и по годам распределяется в следующих размерах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4 год – 21246,806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5 год – 8591,878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6 год – 12755,178  тыс.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7 год – 12024,956  тыс.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8 год – 20364,751  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9 год – 20013,232 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2020 год – 15678,124  тыс. руб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1 год – 15582,124 тыс.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2 год – 15703,924 тыс.руб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сурсное обеспечение реализации подпрограммы 1 за счет средств районного бюджета представлено в приложении  № 3 к Программ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9. Прогноз сводных показателей муниципальных заданий на оказание муниципальных услуг районными муниципальными учреждениями по муниципальной программ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 районными муниципальными учреждениями по муниципальной Программе изложены в приложении № 4 к Программ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0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Анализ рисков реализации муниципальной программы и описание мер управления рисками приведён в разделе 11 текстовой части Программ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ru-RU"/>
        </w:rPr>
        <w:t>Подпрограмма 2 «Наследие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муниципальной программы Глушковского района Курской области «Развитие культуры в Глушковском районе Кур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ru-RU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ru-RU"/>
        </w:rPr>
        <w:t>подпрограммы 2 «Наследие»</w:t>
      </w:r>
    </w:p>
    <w:p>
      <w:pPr>
        <w:pStyle w:val="Normal"/>
        <w:spacing w:lineRule="auto" w:line="240"/>
        <w:rPr/>
      </w:pPr>
      <w:r>
        <w:rPr/>
        <w:t xml:space="preserve">муниципальной программы Глушковского района Курской области «Развитие культуры в Глушковском районе Курской области» </w:t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45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 Администрации Глушковского района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8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но-целевые инструменты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ь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библиотечного дела в Глушковском районе,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культурного и исторического наследия, расширение доступа населения к культурным ценностям и информ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доступности и качества библиотечных услу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о посещений общедоступных библиотек, тыс. че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е число книговыдач в расчете на 1 тыс. человек населения, тыс. экз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экземпляров новых поступлений в фонды документов Глушковской межпоселенческой библиотеки, экземпляров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3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 - 2022 годы, в один этап</w:t>
            </w:r>
          </w:p>
          <w:p>
            <w:pPr>
              <w:pStyle w:val="Normal"/>
              <w:spacing w:lineRule="auto" w:line="240" w:before="60" w:after="60"/>
              <w:ind w:hanging="3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ий объем бюджетных ассигнований районного бюджета на реализацию подпрограммы 2 составляет 71581,869 тыс. руб.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ассигнования районного бюджета на реализацию подпрограммы 2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 _  2448,105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 –  5853,485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 –  5831,342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 –  7572,796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 –  8768,578 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 –  10764,763 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 –  9986,700 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  -  10169,400  тыс.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 -    10186,700 тыс.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посещаемости общедоступных библиотек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е укомплектованности библиотечного фонда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окий уровень сохранности и эффективности использования библиотечного фонда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репление материально-технической базы библиотеки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среднемесячной заработной платы работников библиотеки до среднемесячной заработной платы по экономике в регион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программа 2 направлена на повышение качества 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-развитие библиотечного дела в Глушковском районе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егиона является важнейшим фактором формирования общественного сознания и целостной системы духовных ценностей, влияющих на все сферы районной и общественной жизни, особенно подрастающего поко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Значительную часть культурного наследия Глушковского района составляет фонд библиотеки, который является ценнейшим информационным ресурсо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тепень доступности библиотечного документа во многом определяе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МКУК «Глушковская межпоселенческая библиотека» выполняет важнейшие социальные и коммуникативные функции, является одним из элементов культур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егиона к информации и знаниям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риоритетными направлениями в достижении целей и задач развития библиотечного дела в  Глушковском районе являются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рганизация и стимулирование процесса модернизации библиотек и библиотечного дела в целом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действие созданию инфраструктуры библиотечного дел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 Глушковском районе принимаются активные меры по централизованному обеспечению библиотек новыми изданиям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Библиотеки сегодня – наиболее многочисленная группа учреждений культуры. Библиотечное обслуживание жителей Глушковского района осуществляют   20 библиотеки, 1 Межпоселенческая библиотека, 16 сельских филиалов, 1 детский филиал, 1 модельная поселковая и 1 модельная детская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роцент охвата населения области библиотечным обслуживанием по району составляет 64 %   (среднероссийский показатель – 38,7%)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18  библиотек Глушковского района подключено к сети Интернет. Оснащение библиотек современной компьютерной техникой является необходимым условием обеспечения доступа населения  к информации. По состоянию на 01.12.2020 года доля публичных библиотек, подключенных к сети Интернет составляет 90 % в общем количестве библиотек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опросы модернизации библиотек района  также являются одними из приоритетных. В связи с этим с 2007 года реализовываются мероприятия по созданию в Глушковском районе модельных библиотек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днако, в районе в настоящее время всё ещё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1. Приоритеты государственной, областной и муниципальной политики  в сфере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Главные приоритеты муниципальной политики в сфере реализации подпрограммы 2 сформулированы в стратегических документах и нормативных правовых актах Российской Федерации, Курской области, Глушковского района указанных в  подразделе 2.1 раздела 2 текстовой части Программы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 учетом целевых установок и приоритетов муниципальной культурной политики целью подпрограммы 2 является  расширение доступа населения к культурным ценностям и информац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2 Цель, задачи и ожидаем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Главной целью подпрограммы 2 является сохранение культурного и исторического наследия народа, обеспечение доступа граждан к культурным ценностям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стижение данной цели потребует решения следующих задач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доступности и качества библиотечных услу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, а также показателей Концепции долгосрочного социально-экономического развития Российской Федерации на период до 2020 года, показателей содержащихся в указах Президента Российской Федерации, показателей непосредственных результатов, используемых в обосновании бюджетных ассигнований отдела культуры Администрации Глушковского района Курской области, показатели, принятые в соответствующей международной практике, и др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3. Показатели достижения целей и решения задач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ями реализации подпрограммы 2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количества посещений библиотек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книговыдач в расчете на 1 тыс. человек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оличество экземпляров новых поступлений в фонды документов Глушковской                            межпоселенческой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ыделенные в рамках подпрограммы 2 показатели характеризуют основные результаты деятельности в разрезе типов учреждений, участвующих в ее реализации, в том числе: библиотеки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 качестве индикаторов успешности решения задач подпрограммы,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, задачи по повышению доступности и качества библиотечных услуг – показателями основн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ыми ожидаемыми результатами реализации подпрограммы 2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качества и доступности услуг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укомплектованности библиотечных фонд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сохранности и эффективности использования библиотечных фонд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заработной платы работников библиотек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4. Сроки и этапы реализации муниципальной программы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оки и этапы реализации: 2014 - 2022 г.г., в один этап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 Обобщенная характеристика основных мероприятий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ля достижения цели и решения задач подпрограммы 2 планируется осуществление двух основны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 «Сохранение, использование, популяризация и государственная охрана объектов культурного наследия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мероприятия включает в себя оказание муниципальных услуг и                                                 обеспечение деятельности Глушковской межпоселенческой библиоте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 предусматрив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3.1.1. Развитие  библиотечного дела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рганизацию и осуществление библиотечного, информационного и справочно-библиографического обслуживания пользователей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объемов комплектования книжных фондов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паганду детского и юношеского чтения, включая проведение мероприятий, направленных на поддержание престижа чтения и его общественной значим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библиотеки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ремонта и реконструкции здания и помещений библиотек, находящихся в аварийном состоянии и требующего капитального ремонт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библиотеки, в том числе обеспечение библиотеки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одернизацию и обеспечение инновационного развития библиотеки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ю мер для привлечения в профессию молодых специалистов и закрепления их в библиотек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рганизацию системы информационного обеспечения библиотечного дел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финансово-хозяйственной самостоятельности библиотеки за счет реализации новых принципов финансирования (на основе муниципальных заданий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фессиональную переподготовку и повышение квалификации библиотечных работник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учное и методическое обеспечение развития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нформатизацию библиотеч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библиотечных услуг и использование бюджетных средств на                       обеспечение деятельности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направлено на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количества посещений библиотек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книговыдач в расчете на 1 тыс. человек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оличество экземпляров новых поступлений в фонды документов Глушковской                                       межпоселенческой библиоте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уровня комплектования книжных фондов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востребованности библиотеки у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разнообразия библиотечных услуг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доступности правовой, деловой и социально значимой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числа библиотеки, оснащенных современным оборудованием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библиотечного менеджмента, прозрачности, подотчетности и результативности деятельности библиоте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3.1.2. Увековечение памяти  выдающихся деятелей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едусматривает сохранение в памяти потомков и ныне живущих  достижений выдающихся личностей проживающих на территории Глушковского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сполнителями основного мероприятия в части формирования и финансирования муниципального задания на предоставление муниципальных услуг Глушковской  межпоселенческой библиотеки является отдел культуры Администрации Глушковского района Курской области.  В части формирования и финансирования муниципального задания на предоставление муниципальных услуг муниципальными библиотеками - органы местн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4. Обобщенная характеристика мер муниципального регулирован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районном уровне меры муниципального регулирования не установлен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районными муниципальными учреждениями по муниципальной программе представлен в приложении № 4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6.  Обобщенная характеристика основных мероприятий, реализуемых муниципальными образованиями Глушковского района Курской области в рамках участия в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астие муниципальных образований Глушковского района Курской области в реализации подпрограммы 2 предусмотрено на развитие и модернизацию библиотечного обслуживания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7. Информация об участии предприятий и организаций, независимо от их организационно – правовых форм и форм собственности, а так же районных внебюджетных фондов и реализация муниципальной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астие предприятий и организаций, районных внебюджетных фондов в реализации подпрограммы не предусмотрено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инансирование подпрограммы осуществляется за счет средств районного бюджета, средств внебюджетных источников, местных бюджет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ъем бюджетных ассигнований из районного бюджета на реализацию подпрограммы составляет         71581,869  тыс.руб. и по годам распределяется в следующих размерах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4 год – 2448,105 тыс. руб.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5 год – 5853,485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6 год – 5831,342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7 год –7572,796 тыс.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8 год – 8768,578 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9 год –10764,763  тыс.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0 год –9986,700  тыс.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1 год  - 10169,400 тыс.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2 год – 10186,700 тыс.руб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сурсное обеспечение реализации подпрограммы муниципальной программы за счет средств районного бюджета представлено в приложении  № 3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9. Прогноз сводных показателей муниципальных заданий на оказание муниципальных услуг районными муниципальными учреждениями по муниципальной программ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 районными муниципальными учреждениями по муниципальной программе изложены в приложении № 4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0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Анализ рисков реализации муниципальной программы и описание мер управления рисками приведён в разделе 11 текстовой част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ru-RU"/>
        </w:rPr>
        <w:t>Подпрограмм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«Управление муниципальной программой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беспечение условий реализации» муниципальной программы Глушковского района Ку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«Развитие культуры в Глушковском районе Кур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одпрограммы 3 «Управление муниципальной программой и обеспечение условий реал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«Развитие культуры в Глушков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563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Глушковского района Курской области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-целевые инструменты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уют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благоприятных условий устойчивого развития сферы культуры» Программ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публичных библиотек, подключенных к сети Интернет в общем количестве библиоте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 специалистов с профильным образованием от общего числа специалист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 сайтов;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 – 2022 годы, в один эта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бюджетных ассигнований  на реализацию подпрограммы 3 составляет 37929,165  тыс. руб. и по годам распределяется в следующих размерах: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– 2200,339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2051,276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2477,578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641,376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2920,934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5837,286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5632,594  тыс. руб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 5702,594 тыс.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-   5732,594 тыс.руб..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полном объеме мероприятий Программы, достижение ее целей и задач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муниципальных услуг, оказываемых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исполнительной власти и органов местного самоуправления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муниципальных образований в реализацию Программы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еобходимых условий для активизации инновационной и инвестиционной деятельности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ешное выполнение приоритетных инновационных проек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программа 3 направлена на решение задачи 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Целью подпрограммы 3 является создание необходимых условий для эффективной реализаци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ля достижения данной цели предусмотрено решение следующей задач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эффективного управления Программой и развитие отраслевой инфраструк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фера реализации подпрограммы 3 охватыв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звитие инфраструктуры и системы управления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действие развитию сферы культуры муниципальных образований    Глушковск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иболее острые проблемы в сфере реализации подпрограммы 3 включаю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1. Проблемы правового регулировани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тсутствие законодательного закрепления новых организационно-правовых форм учреждений культуры (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Недостаточный уровень квалификации и «старение» кадров в отрасли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адровая проблема обусловлена невысоким престижем профессий работников бюджетных учреждений сферы культуры, низким уровнем заработ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3. Несоответствие современным требованиям материально-технической базы учреждений культуры и искус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4. Низкий уровень информатизац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большинстве учреждений компьютерный парк физически устарел и не соответствует современным требованиям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яде муниципальных образований Глушковского района уровень информатизации в сфере культуры остаётся весьма низким. Технические средства создания информационных ресурсов практически не используются многими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5. Низкая эффективность деятельности и использования бюджетных средств учреждениями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7. Низкая заработная плата и удовлетворенность работников сферы культуры условиями трудов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8. Слабая информационная, методическая и консультационная поддержка проведения модернизации сферы культуры на региональном уровн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ями (индикаторами) реализации подпрограммы 3 выступаю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ля публичных библиотек, подключенных к сети Интернет в общем количеств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величение доли детей, привлекаемых к участию в творческих мероприятиях от общего числа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т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эффективной системы управления реализацией муниципальной программой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эффективное управление отраслям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овышение эффективности деятельности органов исполнительной власти и органов местного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амоуправление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овлечение муниципальных образований Глушковского района в реализацию муниципальной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рамм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в отрасль культуры высококвалифицированных кадров, в том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числе молодых специалистов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учреждений культуры и образовательны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реждений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необходимых условий для активизации инновационной и инвестиционной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ятельност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спешно выполненные приоритетные инновационные проект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количества информационных и инновационных технологий, внедренных в организация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информатизации в отрасл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необходимой нормативно-правовой базы, обеспечивающей эффективную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ю Программы и направленной на развитие сферы культур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Этапы и сроки реализации подпрограммы: 2014 - 2022 годы, в один этап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1 Приоритеты государственной, областной и муниципальной политики в сфере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Главные приоритеты муниципальной политики в сфере реализации подпрограммы 3 сформулированы в стратегических документах и нормативных правовых актах Российской Федерации, Курской области, Глушковского района указанных в  подразделе 2.1 раздела 2 текстовой части Программы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 учетом целевых установок и приоритетов муниципальной культурной политики целью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одпрограммы 3 является создание необходимых условий для эффективной реализации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стижение данной цели потребует решения следующей задач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эффективного управления Программой и развитие отраслевой инфраструкту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ценка результатов реализации подпрограммы 3 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 на период до 2020 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 сферы культуры  Глушковского района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2. Цель, задачи и ожидаем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й целью подпрограммы 3 является создание благоприятных условий для устойчивого развития сферы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ями реализации подпрограммы 3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ля публичных библиотек, подключённых к сети Интернет в общем количеств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доли специалистов с профильным образованием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ыделенные в рамках подпрограммы 3 показатели характеризуют основные результаты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ятельности в разрезе типов учреждений, участвующих в ее реализации, в том числе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библиотеки, а также учреждения  культурно – досугового типа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качестве индикаторов успешности решения задач подпрограммы, предполагается использовать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и, характеризующие выполнение входящих в нее основны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3. Показатели достижения цели и решения задач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эффективной системы управления реализацией Программы, эффективно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правление отраслью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деятельности органов исполнительной власти и органов местног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амоуправления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овлечение муниципальных образований в реализацию Программ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в отрасль культуры высококвалифицированных кадров, 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том числе молодых специалис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здание необходимых условий для активизации инновационной и инвестиционной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ятельност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спешно выполненные приоритетные инновационные проект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количества информационных и инновационных технологий, внедренных в организация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информатизации в отраслях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необходимой нормативно-правовой базы, обеспечивающей эффективную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ю Программы и направленной на развитие сферы культур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4. Сроки и этапы реализации муниципальной программы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оки и этапы реализации: 2014 - 2022 годы, в один этап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 Обобщенная характеристика основных мероприятий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ля достижения цели и решения задач подпрограммы 3 планируется выполнение следующих основных мероприяти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 направлено на достижение следующих показателей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улучшение качества услуг, оказываемых подведомственными учреждениями населению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3.1 станут обеспечение деятельности подведомств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1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развитие инфраструктуры и системы  управления в сфере культур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ключает в себя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звитие информационных и коммуникационных технологий в област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функционирования  МКУ «Централизованная бухгалтерия учреждений культуры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ушковского района Курской обла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информатизаци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одернизация и расширение парка компьютеров библиотеки, создание локальных сет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недрение типовых информационных систем для поддержки деятельности учреждений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тандартизация используемого программного обеспечения и оборудова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обучающих мероприятий для учреждени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формирование системы регулярной подготовки и переподготовки персонала библиотеки в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ласти ИКТ-технологий, создание для этого нормативно-методической баз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системы мониторинга использования ИКТ 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поддержки создания публичных электронных библиотек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разработка и осуществление приоритетных инновационных проектов развития в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ссматриваемой сфер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.1 направлено на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ля публичных библиотек, подключенных к сети Интернет в общем количестве библиотек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3.1.1 стану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эффективной системы управления реализацией Программой, эффективное управлени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траслью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деятельности органов управления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в отрасль культуры высококвалифицированных кадров, в том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числе молодых специалис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количества информационных и инновационных технологий, внедренных в организациях 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информатизации в отраслях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формирование необходимой нормативной правовой базы, обеспечивающей эффективную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ю Программы и направленной на развитие сферы культу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мероприятие 3.1.1. будет реализоваться на протяжении всего периода действия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здание условий для внедрения инновационной и проектной деятельности в сфере культуры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ключает в себя совершенствование и модернизацию системы повышения квалификации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работников отрасли, их обучение современным технологиям и методам работы, организаци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конференций и семинаров., празднование Дня работников культуры, направленного на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пуляризацию достижений в районе самодеятельного творчества и повышения статус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фессии работника культуры в обществ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2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 мероприятия в сфере культуры и кинематографи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основного мероприятия 3.1.2. направлено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подготовку, организацию и проведение различных культурных проектов по всем направлениям творческой деятельности учреждений культуры и населения Глушковского 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основного мероприятия 3.1.2 планиру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концертных программ, организация культурно - массовых мероприятий для  населения район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.2 направленно на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качества предоставляемых услуг населению район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сширение жанрового диапазона организуемых творческих и культурных проек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количества посетителей на мероприятиях, проводимых учреждениям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количества детей и молодёжи, присутствующих на культурно - массовых и творческих мероприятиях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3.1.2 стану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художественно - эстетического вкуса у детей и молодёж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пуляризация среди широких слоёв населения отечественной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здание и поддержка положительного имиджа региона в сфере культуры и искусства в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асштабах стран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сполнителем основного мероприятия 3.1.2 в части организации и проведения мероприятий в сфере культуры и кинематографии является отдел культуры Администрации Глушковского  района Курской области, Муниципальное казённое учреждение «Централизованная бухгалтерия  учреждений культуры Глушковского района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.2 будет реализоваться на протяжении всего периода действ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3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Обеспечение деятельности  подведомств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мероприятия направлено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эффективной системы управления реализацией государственной программой, эффективно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правление отраслью культуры;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условий обслуживания населения сохранения фонд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условий хранения декораций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в полном объеме мероприятий Программы "Развитие культуры в  Глушковском районе Курской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ласти", достижение ее целей и задач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в отрасль культуры высоко- квалифицированных кадров, в том числ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олодых специалист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необходимых условий для активизации инновационной деятельност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спешное выполнение приоритетных инновационных проек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овышение эффективности информатизации в отраслях культуры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необходимой нормативно- правовой базы, обеспечивающей эффективную реализацию Программы и направленной на развитие сферы культур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4.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Сохранение и развитие образование в сфере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мероприятия направлено на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овышение качества образовательных услуг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звитие материально-технической базы образователь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доли детей, обучающихся в ДШИ, в общей численности дет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Целью выполнения данной программы  является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доли детей, привлекаемых к участию в творческих мероприятиях, от общего числа дете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3.1.5.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осударственная поддержка местных бюджетов  по проведению капитальных ремонтов учреждений культуры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ыполнение программы позволит улучшить качество оказываемых услуг, что будет способствовать привлечению большего количества зрителей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кращению зданий требующих ремонта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6.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казание мер социальной поддержки по оплате жилищно-коммунальных услуг отдельным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атегориям граждан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основного мероприятия 3.1.6. направлено на предоставление социальной поддержки отдельным категориям граждан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пециалистам и киномеханикам учреждений культуры, расположенных в сельской местности, рабочих поселках и поселках городского типа, а также проживающим с ними членам их семей по оплате жилого помещения и коммунальных услу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основного мероприятия 31.6. планиру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едоставление субвенции из областного бюджета бюджетам муниципальных образований на 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качества кадрового состава учреждени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вершенствование управленческих навыков руководителей подведомств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стабильного финансирования учрежден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показателей по основным видам деятельности подведомств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доступности населения к предоставляемым учреждениями культуры услуга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Исполнителем основного мероприятия 3.1.6. в части обеспечения деятельности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ведомственных учреждений является отдел культуры Администрации Глушковског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района Курской области, Муниципальное казённое учреждение «Централизованна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бухгалтерия учреждений культуры Глушковского района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программы направлена на достижение следующих показателей: улучшение качества жизни работников культу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3.1.7.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убсидии местным бюджетам на заработную плату и начисления на выплаты по оплате труда работников учреждений культуры и  муниципальных образований городских и сельских поселени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программы 3.1.7. направлено на   Повышение оплаты труда работников муниципальных учреждений культуры и доведение ее до уровня средней заработной платы по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Целью выполнение программы 3.1.7. является повышение престижа работника культуры, что позволит привлечь более квалифицированные кад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сполнителем основного мероприятия 3.1. является отдел культуры Администрации Глушковского  района Курской области, Муниципальное казённое учреждение «Централизованная бухгалтерия  учреждений культуры Глушковского района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сновное мероприятие 3.1 будет реализоваться на протяжении всего периода действи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4. Обобщенная характеристика мер муниципального регулировани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еры муниципального регулирования в рамках подпрограммы 3 Программы не предусмотрен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районными муниципальными учреждениями по муниципальной Программе в рамках реализации подпрограммы 3 представлен в приложении № 4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6. Обобщенная характеристика основных мероприятий, реализуемых муниципальными образованиями Глушковского района Курской области в рамках участия в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частие муниципальных образований Глушковского района Курской области в реализации подпрограммы 3 Программы не предусмотрено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7. Информация об участии предприятий и организаций, независимо от их организационно-правовых форм и форм собственности, а также районных внебюджетных фондов в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едприятия и организации, а также внебюджетные фонды участия в реализации подпрограммы 3 Программы не принимают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бъем бюджетных ассигнований районного бюджета на реализацию подпрограммы 3 составляет 37929,165 тыс.руб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Бюджетные ассигнования районного  бюджета на реализацию подпрограммы 3 по годам распределяются в следующих объемах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4 год – 2200,339  тыс.руб.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5 год – 2051,276  тыс. руб.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6 год – 2477,578 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7 год – 2641,376 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8 год – 2920,934  тыс.руб.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9 год – 5837,286 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0 год – 5632,594 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1 год – 5702,594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2 год -  5732,594 тыс.руб.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сурсное обеспечение реализации подпрограммы муниципальной программы за счет средств районного бюджета представлено в приложении  № 3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9. Прогноз сводных показателей муниципальных заданий на оказание муниципальных услуг районными муниципальными учреждениями по муниципальной программ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 районными муниципальными учреждениями по муниципальной Программе, изложены в приложении № 4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0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Анализ рисков реализации муниципальной программы и описание мер управления рисками приведён в разделе 11 текстовой части Программы.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val="en-US" w:eastAsia="en-US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N 1</w:t>
        <w:br/>
        <w:t>к муниципальной программе</w:t>
        <w:br/>
        <w:t>"Развитие культуры</w:t>
        <w:br/>
        <w:t>в Глушковском районе курской области"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СВЕДЕНИЯ</w:t>
        <w:br/>
        <w:t>О ПОКАЗАТЕЛЯХ (ИНДИКАТОРАХ) МУНИЦИПАЛЬНОЙ  ПРОГРАММЫ</w:t>
        <w:br/>
        <w:t xml:space="preserve"> "РАЗВИТИЕ КУЛЬТУРЫ В ГЛУШКОВСКОМ РАЙОНЕ КУРСКОЙ ОБЛАСТИ",</w:t>
        <w:br/>
        <w:t>ПОДПРОГРАММ МУНИЦИПАЛЬНОЙ ПРОГРАММЫ И ИХ ЗНАЧЕНИЯХ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016"/>
        <w:gridCol w:w="1032"/>
        <w:gridCol w:w="836"/>
        <w:gridCol w:w="658"/>
        <w:gridCol w:w="592"/>
        <w:gridCol w:w="658"/>
        <w:gridCol w:w="591"/>
        <w:gridCol w:w="2284"/>
        <w:gridCol w:w="705"/>
      </w:tblGrid>
      <w:tr>
        <w:trPr>
          <w:trHeight w:val="23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N</w:t>
              <w:br/>
              <w:t>п/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   </w:t>
              <w:br/>
              <w:t>    показателя     </w:t>
              <w:br/>
              <w:t>   (индикатора)    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br/>
              <w:t> измерения</w:t>
            </w:r>
          </w:p>
        </w:tc>
        <w:tc>
          <w:tcPr>
            <w:tcW w:w="63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Значения показателе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388"/>
        <w:gridCol w:w="23"/>
        <w:gridCol w:w="1963"/>
        <w:gridCol w:w="11"/>
        <w:gridCol w:w="1017"/>
        <w:gridCol w:w="256"/>
        <w:gridCol w:w="595"/>
        <w:gridCol w:w="709"/>
        <w:gridCol w:w="567"/>
        <w:gridCol w:w="708"/>
        <w:gridCol w:w="709"/>
        <w:gridCol w:w="709"/>
        <w:gridCol w:w="709"/>
        <w:gridCol w:w="708"/>
        <w:gridCol w:w="708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20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20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20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20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2022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ля объектов      </w:t>
              <w:br/>
              <w:t>культурного        </w:t>
              <w:br/>
              <w:t>наследия,          </w:t>
              <w:br/>
              <w:t>находящихся в      </w:t>
              <w:br/>
              <w:t>удовлетворительном</w:t>
              <w:br/>
              <w:t>состоянии, в общем количестве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ирост количества</w:t>
              <w:br/>
              <w:t>культурно-         </w:t>
              <w:br/>
              <w:t>просветительских   </w:t>
              <w:br/>
              <w:t>мероприятий  по    </w:t>
              <w:br/>
              <w:t>сравнению с 2014   </w:t>
              <w:br/>
              <w:t>годом              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18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дельный вес       </w:t>
              <w:br/>
              <w:t>населения          </w:t>
              <w:br/>
              <w:t>района,           </w:t>
              <w:br/>
              <w:t>участвующего в     </w:t>
              <w:br/>
              <w:t>платных культурно-</w:t>
              <w:br/>
              <w:t>досуговых          </w:t>
              <w:br/>
              <w:t>мероприятиях,      </w:t>
              <w:br/>
              <w:t>проводимых            </w:t>
              <w:br/>
              <w:t>муниципальными  </w:t>
              <w:br/>
              <w:t>учреждениями       </w:t>
              <w:br/>
              <w:t>культуры           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18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ношение          </w:t>
              <w:br/>
              <w:t>среднемесячной     </w:t>
              <w:br/>
              <w:t>номинальной        </w:t>
              <w:br/>
              <w:t>начисленной        </w:t>
              <w:br/>
              <w:t>заработной платы   </w:t>
              <w:br/>
              <w:t>работников           </w:t>
              <w:br/>
              <w:t>муниципальных   </w:t>
              <w:br/>
              <w:t>учреждений культуры</w:t>
              <w:br/>
              <w:t>и искусства к      </w:t>
              <w:br/>
              <w:t>среднемесячной     </w:t>
              <w:br/>
              <w:t>номинальной        </w:t>
              <w:br/>
              <w:t>начисленной        </w:t>
              <w:br/>
              <w:t>заработной плате   </w:t>
              <w:br/>
              <w:t>работников, занятых</w:t>
              <w:br/>
              <w:t>в сфере экономики в</w:t>
              <w:br/>
              <w:t>районе         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0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 "Искусство" 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дельный вес населения на   культурно-досуговых     </w:t>
              <w:br/>
              <w:t>мероприятиях       </w:t>
              <w:br/>
              <w:t>в расчёте на 1 тыс.</w:t>
            </w:r>
          </w:p>
        </w:tc>
        <w:tc>
          <w:tcPr>
            <w:tcW w:w="12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еднее число      </w:t>
              <w:br/>
              <w:t>участников клубных</w:t>
              <w:br/>
              <w:t>формирований в     </w:t>
              <w:br/>
              <w:t>расчете на 1 тыс.  </w:t>
              <w:br/>
              <w:t>человек населения  </w:t>
            </w:r>
          </w:p>
        </w:tc>
        <w:tc>
          <w:tcPr>
            <w:tcW w:w="12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 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62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еднее число      </w:t>
              <w:br/>
              <w:t>посещений          </w:t>
              <w:br/>
              <w:t>киносеансов в      </w:t>
              <w:br/>
              <w:t>расчете на 1       </w:t>
              <w:br/>
              <w:t>человека           </w:t>
            </w:r>
          </w:p>
        </w:tc>
        <w:tc>
          <w:tcPr>
            <w:tcW w:w="128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единица 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 "Наследие"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хват населения    </w:t>
              <w:br/>
              <w:t>библиотечным       </w:t>
              <w:br/>
              <w:t>обслуживанием      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еднее число      </w:t>
              <w:br/>
              <w:t>книговыдач в       </w:t>
              <w:br/>
              <w:t>расчете на 1 тыс.  </w:t>
              <w:br/>
              <w:t>человек населения  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ыс. экз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        </w:t>
              <w:br/>
              <w:t>экземпляров        </w:t>
              <w:br/>
              <w:t>новых поступлений в</w:t>
              <w:br/>
              <w:t>фонды документов   </w:t>
              <w:br/>
              <w:t>районных библиотек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ыс. экземпляр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/>
        <w:tc>
          <w:tcPr>
            <w:tcW w:w="90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1"/>
                <w:szCs w:val="21"/>
                <w:lang w:eastAsia="ru-RU"/>
              </w:rPr>
              <w:t xml:space="preserve">Подпрограмма 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Управление муниципальной программой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условий реализации» «Развитие культуры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ушковском районе Курской области»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ля публичных библиотек подключённых к сети интернет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 доли специалистов с профильным образованием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426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95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N 2</w:t>
        <w:br/>
        <w:t>к муниципальной программе</w:t>
        <w:br/>
        <w:t>"Развитие культуры</w:t>
        <w:br/>
        <w:t>в Глушковском районе Курской области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br/>
        <w:t>ПЕРЕЧЕНЬ</w:t>
        <w:br/>
        <w:t>ОСНОВНЫХ МЕРОПРИЯТИЙ МУНИЦИПАЛЬНОЙ ПРОГРАММЫ</w:t>
        <w:br/>
        <w:t>"РАЗВИТИЕ КУЛЬТУРЫ В ГЛУШКОВСКОМ РАЙОНЕ КУРСКОЙ ОБЛАСТИ" (2014 - 2022 годы</w:t>
      </w:r>
      <w:r>
        <w:rPr/>
        <w:t>)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1505"/>
        <w:gridCol w:w="131"/>
        <w:gridCol w:w="1221"/>
        <w:gridCol w:w="207"/>
        <w:gridCol w:w="18"/>
        <w:gridCol w:w="287"/>
        <w:gridCol w:w="253"/>
        <w:gridCol w:w="540"/>
        <w:gridCol w:w="1800"/>
        <w:gridCol w:w="1620"/>
        <w:gridCol w:w="160"/>
        <w:gridCol w:w="1559"/>
      </w:tblGrid>
      <w:tr>
        <w:trPr>
          <w:trHeight w:val="23" w:hRule="atLeast"/>
        </w:trPr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1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N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мер и</w:t>
              <w:br/>
              <w:t>наименование</w:t>
              <w:br/>
              <w:t>ведомственно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униципально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грамм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ветственный</w:t>
              <w:br/>
              <w:t>исполнитель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ок</w:t>
              <w:br/>
              <w:br/>
              <w:t>начала и окончания ре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жидаемый</w:t>
              <w:br/>
              <w:t>непосредственный</w:t>
              <w:br/>
              <w:t>результат (краткое</w:t>
              <w:br/>
              <w:t>опис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следствия</w:t>
              <w:br/>
              <w:t>не реализации</w:t>
              <w:br/>
              <w:t>основного</w:t>
              <w:br/>
              <w:t>мероприятия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вязь с</w:t>
              <w:br/>
              <w:t>показателями</w:t>
              <w:br/>
              <w:t>государственной</w:t>
              <w:br/>
              <w:t>программы</w:t>
              <w:br/>
              <w:t>(подпрограммы)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 "Искусство" 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1.</w:t>
              <w:br/>
              <w:t>Сохранение и</w:t>
              <w:br/>
              <w:t>развитие</w:t>
              <w:br/>
              <w:t>кинообслуживания</w:t>
              <w:br/>
              <w:t>насел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ост количества</w:t>
              <w:br/>
              <w:t>качественных</w:t>
              <w:br/>
              <w:t>российских фильмов</w:t>
              <w:br/>
              <w:t>в кинопрокате;</w:t>
              <w:br/>
              <w:t>высокий уровень</w:t>
              <w:br/>
              <w:t>качества и</w:t>
              <w:br/>
              <w:t>доступности услуг</w:t>
              <w:br/>
              <w:t>организаций,</w:t>
              <w:br/>
              <w:t>осуществляющих</w:t>
              <w:br/>
              <w:t>кинопоказ;</w:t>
              <w:br/>
              <w:t>укрепление</w:t>
              <w:br/>
              <w:t>материально-</w:t>
              <w:br/>
              <w:t>технической базы</w:t>
              <w:br/>
              <w:t>организаций,</w:t>
              <w:br/>
              <w:t>осуществляющих</w:t>
              <w:br/>
              <w:t>кинопоказ;</w:t>
              <w:br/>
              <w:t>повышение</w:t>
              <w:br/>
              <w:t>эффективности</w:t>
              <w:br/>
              <w:t>использования</w:t>
              <w:br/>
              <w:t>бюджетных средств,</w:t>
              <w:br/>
              <w:t>направляемых на</w:t>
              <w:br/>
              <w:t>сохранение и</w:t>
              <w:br/>
              <w:t>развитие системы</w:t>
              <w:br/>
              <w:t>кинопоказа;</w:t>
              <w:br/>
              <w:t>новый качественный</w:t>
              <w:br/>
              <w:t>уровень развития</w:t>
              <w:br/>
              <w:t>бюджетной сети</w:t>
              <w:br/>
              <w:t>организаций,</w:t>
              <w:br/>
              <w:t>осуществляющих</w:t>
              <w:br/>
              <w:t>кинопоказ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 кол-ва киноустановок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одернизация существующих.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льнейшее</w:t>
              <w:br/>
              <w:t>снижение доли</w:t>
              <w:br/>
              <w:t>отечественных</w:t>
              <w:br/>
              <w:t>фильмов</w:t>
              <w:br/>
              <w:t>кинопрокате;</w:t>
              <w:br/>
              <w:t>снижение уровня</w:t>
              <w:br/>
              <w:t>качества и</w:t>
              <w:br/>
              <w:t>доступности услуг</w:t>
              <w:br/>
              <w:t>организаций,</w:t>
              <w:br/>
              <w:t>осуществляющих</w:t>
              <w:br/>
              <w:t>кинопоказ, как результат снижение посещаем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среднее число</w:t>
              <w:br/>
              <w:t>посещений</w:t>
              <w:br/>
              <w:t>киносеансов в</w:t>
              <w:br/>
              <w:t>расчете на 1</w:t>
              <w:br/>
              <w:t>человека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2.</w:t>
              <w:br/>
              <w:t>Сохранение и</w:t>
              <w:br/>
              <w:t>развитие</w:t>
              <w:br/>
              <w:t>традиционной</w:t>
              <w:br/>
              <w:t>народной</w:t>
              <w:br/>
              <w:t>культуры,</w:t>
              <w:br/>
              <w:t>нематериального</w:t>
              <w:br/>
              <w:t>культурного</w:t>
              <w:br/>
              <w:t>наследия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амодеятельного искусства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держка творческих инициатив населения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и развитие творческого потенциал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 Курской</w:t>
              <w:br/>
              <w:t>области,</w:t>
              <w:br/>
              <w:t>поддержка</w:t>
              <w:br/>
              <w:t>сельской куль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Отдел культуры администрации Глушковского района 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личие полной и</w:t>
              <w:br/>
              <w:t>исчерпывающей</w:t>
              <w:br/>
              <w:t>информации об</w:t>
              <w:br/>
              <w:t>объектах</w:t>
              <w:br/>
              <w:t>нематериального</w:t>
              <w:br/>
              <w:t>культурного</w:t>
              <w:br/>
              <w:t xml:space="preserve">наследия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сокий уровень</w:t>
              <w:br/>
              <w:t>сохранности и</w:t>
              <w:br/>
              <w:t>эффективности</w:t>
              <w:br/>
              <w:t>использования</w:t>
              <w:br/>
              <w:t>объектов</w:t>
              <w:br/>
              <w:t>нематериального</w:t>
              <w:br/>
              <w:t>культурного</w:t>
              <w:br/>
              <w:t>наслед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сокий уровень</w:t>
              <w:br/>
              <w:t>качества и</w:t>
              <w:br/>
              <w:t>доступности</w:t>
              <w:br/>
              <w:t>культурно-досуговых</w:t>
              <w:br/>
              <w:t>услуг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ступность населения в участии мероприятий;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сокий уровень условий для развития творческого потенциала населен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крепление</w:t>
              <w:br/>
              <w:t>материально-</w:t>
              <w:br/>
              <w:t>технической базы</w:t>
              <w:br/>
              <w:t>учреждений</w:t>
              <w:br/>
              <w:t>культурно-</w:t>
              <w:br/>
              <w:t>досугового типа;</w:t>
              <w:br/>
              <w:t>новый качественный</w:t>
              <w:br/>
              <w:t>уровень развития</w:t>
              <w:br/>
              <w:t>бюджетной сети</w:t>
              <w:br/>
              <w:t>учреждений</w:t>
              <w:br/>
              <w:t>культурно-</w:t>
              <w:br/>
              <w:t>досугового тип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 Курско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бласти;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кращение сети</w:t>
              <w:br/>
              <w:t>учреждений</w:t>
              <w:br/>
              <w:t>культуры;</w:t>
              <w:br/>
              <w:t>снижение качества</w:t>
              <w:br/>
              <w:t>оказания</w:t>
              <w:br/>
              <w:t>муниципальных</w:t>
              <w:br/>
              <w:t>услуг (выполнения</w:t>
              <w:br/>
              <w:t>работ) в области</w:t>
              <w:br/>
              <w:t>традиционной</w:t>
              <w:br/>
              <w:t>народной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удельный вес</w:t>
              <w:br/>
              <w:t>населения.</w:t>
              <w:br/>
              <w:t>участвующего в</w:t>
              <w:br/>
              <w:t xml:space="preserve"> культурно-</w:t>
              <w:br/>
              <w:t>досуговых</w:t>
              <w:br/>
              <w:t>мероприятиях,</w:t>
              <w:br/>
              <w:t>проводимых</w:t>
              <w:br/>
              <w:t>муниципальными</w:t>
              <w:br/>
              <w:t>учреждениями</w:t>
              <w:br/>
              <w:t>культуры;</w:t>
              <w:br/>
              <w:t>среднее число</w:t>
              <w:br/>
              <w:t>участников клубных</w:t>
              <w:br/>
              <w:t>формирований в</w:t>
              <w:br/>
              <w:t>расчете на 1 тыс.</w:t>
              <w:br/>
              <w:t>человек населения;</w:t>
              <w:br/>
              <w:t>обеспеченность</w:t>
              <w:br/>
              <w:t>зрительскими</w:t>
              <w:br/>
              <w:t>местами учреждений</w:t>
              <w:br/>
              <w:t>культурно-</w:t>
              <w:br/>
              <w:t>досугового типа в</w:t>
              <w:br/>
              <w:t>расчете на 1 тыс.</w:t>
              <w:br/>
              <w:t>человек населения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ероприятие 1.3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Поддержка  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творческих 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инициатив  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населения, а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акже организаци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 сфере культуры,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ворческих союз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 охвата населения культурным обслуживанием . Увеличение количества участников клубных формирований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ведение районных конкурсов и фестивалей  с целью выявления творческих способностей населения.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Снижение качества клубных мероприятий.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показателя посещаемости мероприят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 количества проводимых мероприятий. Увеличение числа посетителей на мероприятиях.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4.</w:t>
              <w:br/>
              <w:t>Поддержка</w:t>
              <w:br/>
              <w:t>учреждений,</w:t>
              <w:br/>
              <w:t>работающих с</w:t>
              <w:br/>
              <w:t>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ероприятиене выполняется в связи с передачей детских школ искусств в ведение комитета по культуре Кур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Распоря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Администрации Курской области от 25.10.2019 г. № 503-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Глушковского района 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овлечение</w:t>
              <w:br/>
              <w:t>одаренных детей и</w:t>
              <w:br/>
              <w:t>молодежи в</w:t>
              <w:br/>
              <w:t>творческие</w:t>
              <w:br/>
              <w:t>состязания,</w:t>
              <w:br/>
              <w:t>выявление и</w:t>
              <w:br/>
              <w:t>поддержка одаренных</w:t>
              <w:br/>
              <w:t>детей и молодежи;</w:t>
              <w:br/>
              <w:t>совершенствование</w:t>
              <w:br/>
              <w:t>учебного процесса в</w:t>
              <w:br/>
              <w:t>образовательных</w:t>
              <w:br/>
              <w:t>учреждениях сферы</w:t>
              <w:br/>
              <w:t>культуры и</w:t>
              <w:br/>
              <w:t>искусства,</w:t>
              <w:br/>
              <w:t>повышение уровня</w:t>
              <w:br/>
              <w:t>педагогического</w:t>
              <w:br/>
              <w:t>мастерства;</w:t>
              <w:br/>
              <w:t>сохранение и</w:t>
              <w:br/>
              <w:t>популяризация</w:t>
              <w:br/>
              <w:t>различных жанров</w:t>
              <w:br/>
              <w:t>художественного</w:t>
              <w:br/>
              <w:t>творчеств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</w:t>
              <w:br/>
              <w:t>количества</w:t>
              <w:br/>
              <w:t>участников от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</w:t>
              <w:br/>
              <w:t>в</w:t>
              <w:br/>
              <w:t>международных и</w:t>
              <w:br/>
              <w:t>всероссийских</w:t>
              <w:br/>
              <w:t>конкурсах;</w:t>
              <w:br/>
              <w:t>несоответствие</w:t>
              <w:br/>
              <w:t>содержания</w:t>
              <w:br/>
              <w:t>учебного процесса</w:t>
              <w:br/>
              <w:t>в образовательных</w:t>
              <w:br/>
              <w:t>учреждениях</w:t>
              <w:br/>
              <w:t>современным</w:t>
              <w:br/>
              <w:t>требованиям;</w:t>
              <w:br/>
              <w:t>частичная утрата</w:t>
              <w:br/>
              <w:t>уровня мастерства</w:t>
              <w:br/>
              <w:t>в различных</w:t>
              <w:br/>
              <w:t>жанрах</w:t>
              <w:br/>
              <w:t>художественного</w:t>
              <w:br/>
              <w:t xml:space="preserve">творчества, снижение качества организации культурного досуга детей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</w:t>
              <w:br/>
              <w:t>количества</w:t>
              <w:br/>
              <w:t>лауреатов</w:t>
              <w:br/>
              <w:t>международных и</w:t>
              <w:br/>
              <w:t>всероссийских</w:t>
              <w:br/>
              <w:t>конкурсов; увеличение числа детей поступающих в СУЗы и ВУЗы по культуре, повышение профессионализма работников культуры, повышение духовно- нравственного развития детей.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5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5.</w:t>
              <w:br/>
              <w:t>Укрепление</w:t>
              <w:br/>
              <w:t>единого</w:t>
              <w:br/>
              <w:t>культурного</w:t>
              <w:br/>
              <w:t>пространства</w:t>
              <w:br/>
              <w:t>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глубление и</w:t>
              <w:br/>
              <w:t>расширение</w:t>
              <w:br/>
              <w:t>пропаганды лучших</w:t>
              <w:br/>
              <w:t>образцов</w:t>
              <w:br/>
              <w:t>отечественной и</w:t>
              <w:br/>
              <w:t>зарубежной</w:t>
              <w:br/>
              <w:t>художественной</w:t>
              <w:br/>
              <w:t>культуры;</w:t>
              <w:br/>
              <w:t>сохранение и</w:t>
              <w:br/>
              <w:t>развитие традиций</w:t>
              <w:br/>
              <w:t>отечественного</w:t>
              <w:br/>
              <w:t>исполнительства в</w:t>
              <w:br/>
              <w:t>различных жанрах</w:t>
              <w:br/>
              <w:t>культуры и</w:t>
              <w:br/>
              <w:t>искусства; расширение взаимосвязи всех учреждений культуры района; обмен опытом работы; улучшение качества проводимых мероприятий;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граничение к</w:t>
              <w:br/>
              <w:t>доступу</w:t>
              <w:br/>
              <w:t>культурных благ</w:t>
              <w:br/>
              <w:t>для всех групп</w:t>
              <w:br/>
              <w:t>населения Курской</w:t>
              <w:br/>
              <w:t>области;</w:t>
              <w:br/>
              <w:t>утрата традиций</w:t>
              <w:br/>
              <w:t>исполнительской</w:t>
              <w:br/>
              <w:t>культуры в</w:t>
              <w:br/>
              <w:t>различных жанрах</w:t>
              <w:br/>
              <w:t>искус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число зрителей</w:t>
              <w:br/>
              <w:t>на мероприятиях</w:t>
              <w:br/>
              <w:t>концертных</w:t>
              <w:br/>
              <w:t>организаций и</w:t>
              <w:br/>
              <w:t>театров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6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6.</w:t>
              <w:br/>
              <w:t>Интеграция</w:t>
              <w:br/>
              <w:t>культуры района</w:t>
              <w:br/>
              <w:t>в российское и</w:t>
              <w:br/>
              <w:t>мировое</w:t>
              <w:br/>
              <w:t>культурное</w:t>
              <w:br/>
              <w:t>пространств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Развитие </w:t>
              <w:br/>
              <w:t>межрегиональных и</w:t>
              <w:br/>
              <w:t>международных</w:t>
              <w:br/>
              <w:t>творческих связей</w:t>
              <w:br/>
              <w:t>района;</w:t>
              <w:br/>
              <w:t>улучшение качества</w:t>
              <w:br/>
              <w:t>оказываемых услуг</w:t>
              <w:br/>
              <w:t>населению области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езды коллективов района для участия в областных и межрегиональных конкурсах;  пополнение  опыта работы;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имидж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</w:t>
              <w:br/>
              <w:t>Курской области</w:t>
              <w:br/>
              <w:t>за пределами</w:t>
              <w:br/>
              <w:t>региона;</w:t>
              <w:br/>
              <w:t>снижение спектра</w:t>
              <w:br/>
              <w:t>оказываемых услуг</w:t>
              <w:br/>
              <w:t>населению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число зрителей</w:t>
              <w:br/>
              <w:t>на мероприятиях</w:t>
              <w:br/>
              <w:t>концертных</w:t>
              <w:br/>
              <w:t>организаций и</w:t>
              <w:br/>
              <w:t xml:space="preserve">театров; 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 "Наследие" 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7.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2.1.</w:t>
              <w:br/>
              <w:t>Сохранение,</w:t>
              <w:br/>
              <w:t>использование,</w:t>
              <w:br/>
              <w:t>популяризация и</w:t>
              <w:br/>
              <w:t>государственная</w:t>
              <w:br/>
              <w:t>охрана объектов</w:t>
              <w:br/>
              <w:t>культурного</w:t>
              <w:br/>
              <w:t>наслед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личие полной и</w:t>
              <w:br/>
              <w:t>исчерпывающей</w:t>
              <w:br/>
              <w:t>информации о каждом</w:t>
              <w:br/>
              <w:t>объекте культурного</w:t>
              <w:br/>
              <w:t>наследия, включая</w:t>
              <w:br/>
              <w:t>информацию о его</w:t>
              <w:br/>
              <w:t>предмете охраны и</w:t>
              <w:br/>
              <w:t>территории;</w:t>
              <w:br/>
              <w:t>удовлетворительное</w:t>
              <w:br/>
              <w:t>состояние объектов</w:t>
              <w:br/>
              <w:t>культурного</w:t>
              <w:br/>
              <w:t>наследия,</w:t>
              <w:br/>
              <w:t>представляющих</w:t>
              <w:br/>
              <w:t>уникальную</w:t>
              <w:br/>
              <w:t>ценность;</w:t>
              <w:br/>
              <w:t>повышение</w:t>
              <w:br/>
              <w:t>доступности</w:t>
              <w:br/>
              <w:t>объектов</w:t>
              <w:br/>
              <w:t>культурного</w:t>
              <w:br/>
              <w:t>наследия;</w:t>
              <w:br/>
              <w:t>повышение</w:t>
              <w:br/>
              <w:t>эффективности</w:t>
              <w:br/>
              <w:t>использования</w:t>
              <w:br/>
              <w:t>бюджетных средств,</w:t>
              <w:br/>
              <w:t>выделяемых на</w:t>
              <w:br/>
              <w:t>сохранение объектов</w:t>
              <w:br/>
              <w:t>культурного</w:t>
              <w:br/>
              <w:t>наслед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лная либо</w:t>
              <w:br/>
              <w:t>частичная утрата</w:t>
              <w:br/>
              <w:t>объектов</w:t>
              <w:br/>
              <w:t>культурного</w:t>
              <w:br/>
              <w:t>наследия,</w:t>
              <w:br/>
              <w:t>своеобразия</w:t>
              <w:br/>
              <w:t>историко-</w:t>
              <w:br/>
              <w:t>архитектурного</w:t>
              <w:br/>
              <w:t>облика в связи с</w:t>
              <w:br/>
              <w:t>интенсивным</w:t>
              <w:br/>
              <w:t>хозяйственным</w:t>
              <w:br/>
              <w:t>освоением</w:t>
              <w:br/>
              <w:t>исторических</w:t>
              <w:br/>
              <w:t>территорий;</w:t>
              <w:br/>
              <w:t>рост количества</w:t>
              <w:br/>
              <w:t>правонарушений в</w:t>
              <w:br/>
              <w:t>отношении</w:t>
              <w:br/>
              <w:t>объектов</w:t>
              <w:br/>
              <w:t>культурного</w:t>
              <w:br/>
              <w:t>наследия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доля</w:t>
              <w:br/>
              <w:t>отреставрированных</w:t>
              <w:br/>
              <w:t>недвижимых</w:t>
              <w:br/>
              <w:t>объектов</w:t>
              <w:br/>
              <w:t>культурного</w:t>
              <w:br/>
              <w:t>наследия в общем</w:t>
              <w:br/>
              <w:t>количестве</w:t>
              <w:br/>
              <w:t>недвижимых</w:t>
              <w:br/>
              <w:t>объектов</w:t>
              <w:br/>
              <w:t>культурного</w:t>
              <w:br/>
              <w:t>наследия,</w:t>
              <w:br/>
              <w:t>требующих</w:t>
              <w:br/>
              <w:t>реставрации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8.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2.2</w:t>
              <w:br/>
              <w:t>Развитие</w:t>
              <w:br/>
              <w:t>библиотечного</w:t>
              <w:br/>
              <w:t>дела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нтеграция</w:t>
              <w:br/>
              <w:t xml:space="preserve">библиотек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 Курской</w:t>
              <w:br/>
              <w:t>области в единую</w:t>
              <w:br/>
              <w:t>информационную</w:t>
              <w:br/>
              <w:t>сеть;</w:t>
              <w:br/>
              <w:t>повышение уровня</w:t>
              <w:br/>
              <w:t>комплектования</w:t>
              <w:br/>
              <w:t>книжных фондов</w:t>
              <w:br/>
              <w:t>библиотек;</w:t>
              <w:br/>
              <w:t>рост</w:t>
              <w:br/>
              <w:t>востребованности</w:t>
              <w:br/>
              <w:t>библиотек у</w:t>
              <w:br/>
              <w:t>населения;</w:t>
              <w:br/>
              <w:t>повышение качества</w:t>
              <w:br/>
              <w:t>и разнообразия</w:t>
              <w:br/>
              <w:t>библиотечных услуг;</w:t>
              <w:br/>
              <w:t>повышение</w:t>
              <w:br/>
              <w:t>доступности</w:t>
              <w:br/>
              <w:t>правовой, деловой и</w:t>
              <w:br/>
              <w:t>социально значимой</w:t>
              <w:br/>
              <w:t>информации,</w:t>
              <w:br/>
              <w:t>электронных</w:t>
              <w:br/>
              <w:t>ресурсов библиотек</w:t>
              <w:br/>
              <w:t>путем создания</w:t>
              <w:br/>
              <w:t>публичных центров</w:t>
              <w:br/>
              <w:t>во всех областных и</w:t>
              <w:br/>
              <w:t>муниципальных</w:t>
              <w:br/>
              <w:t>библиотеках;</w:t>
              <w:br/>
              <w:t>уменьшение</w:t>
              <w:br/>
              <w:t>диспропорций в</w:t>
              <w:br/>
              <w:t>доступности к</w:t>
              <w:br/>
              <w:t>качественным</w:t>
              <w:br/>
              <w:t>библиотечным</w:t>
              <w:br/>
              <w:t>услугам, в том</w:t>
              <w:br/>
              <w:t>числе для граждан с</w:t>
              <w:br/>
              <w:t>ограниченными</w:t>
              <w:br/>
              <w:t>возможностями;</w:t>
              <w:br/>
              <w:t>увеличение</w:t>
              <w:br/>
              <w:t>количества</w:t>
              <w:br/>
              <w:t>библиотек,</w:t>
              <w:br/>
              <w:t>находящихся в</w:t>
              <w:br/>
              <w:t>удовлетворительном</w:t>
              <w:br/>
              <w:t>состоянии;</w:t>
              <w:br/>
              <w:t>рост числа</w:t>
              <w:br/>
              <w:t>библиотек,</w:t>
              <w:br/>
              <w:t>оснащенных</w:t>
              <w:br/>
              <w:t>современным</w:t>
              <w:br/>
              <w:t>оборудованием;</w:t>
              <w:br/>
              <w:t>повышение</w:t>
              <w:br/>
              <w:t>эффективности</w:t>
              <w:br/>
              <w:t>использования</w:t>
              <w:br/>
              <w:t>бюджетных средств,</w:t>
              <w:br/>
              <w:t>направляемых на</w:t>
              <w:br/>
              <w:t>библиотечное дело;</w:t>
              <w:br/>
              <w:t>повышение качества</w:t>
              <w:br/>
              <w:t>библиотечного</w:t>
              <w:br/>
              <w:t>менеджмента,</w:t>
              <w:br/>
              <w:t>прозрачности,</w:t>
              <w:br/>
              <w:t>подотчетности</w:t>
              <w:br/>
              <w:t>и результативности</w:t>
              <w:br/>
              <w:t>деятельности</w:t>
              <w:br/>
              <w:t>библиот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ставание</w:t>
              <w:br/>
              <w:t>системы</w:t>
              <w:br/>
              <w:t>библиотечно-</w:t>
              <w:br/>
              <w:t>информационного</w:t>
              <w:br/>
              <w:t>обслуживания от</w:t>
              <w:br/>
              <w:t>уровня других районов;</w:t>
              <w:br/>
              <w:t>экономическая</w:t>
              <w:br/>
              <w:t>нецелесообраз-</w:t>
              <w:br/>
              <w:t>ность</w:t>
              <w:br/>
              <w:t>функционирования</w:t>
              <w:br/>
              <w:t>библиотек, не</w:t>
              <w:br/>
              <w:t>связанных в</w:t>
              <w:br/>
              <w:t>единую</w:t>
              <w:br/>
              <w:t>информационную</w:t>
              <w:br/>
              <w:t>сеть;</w:t>
              <w:br/>
              <w:t>снижение качества</w:t>
              <w:br/>
              <w:t>оказания</w:t>
              <w:br/>
              <w:t>государственных</w:t>
              <w:br/>
              <w:t>услуг (выполнения</w:t>
              <w:br/>
              <w:t>работ) в области</w:t>
              <w:br/>
              <w:t>библиотечного</w:t>
              <w:br/>
              <w:t>дела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охват населения</w:t>
              <w:br/>
              <w:t>библиотечным</w:t>
              <w:br/>
              <w:t>обслуживанием;</w:t>
              <w:br/>
              <w:t>среднее число</w:t>
              <w:br/>
              <w:t>посещений</w:t>
              <w:br/>
              <w:t>библиотек в</w:t>
              <w:br/>
              <w:t>расчете на 1 тыс.</w:t>
              <w:br/>
              <w:t>человек населения;</w:t>
              <w:br/>
              <w:t>среднее число</w:t>
              <w:br/>
              <w:t>книговыдач в</w:t>
              <w:br/>
              <w:t>расчете на 1 тыс.</w:t>
              <w:br/>
              <w:t>человек населения;</w:t>
              <w:br/>
              <w:t>количество</w:t>
              <w:br/>
              <w:t>экземпляров новых</w:t>
              <w:br/>
              <w:t>поступлений в</w:t>
              <w:br/>
              <w:t>библиотечные фонды</w:t>
              <w:br/>
              <w:t>общедоступных</w:t>
              <w:br/>
              <w:t>библиотек на 1</w:t>
              <w:br/>
              <w:t>тыс. человек</w:t>
              <w:br/>
              <w:t>населения;</w:t>
              <w:br/>
              <w:t>доля публичных</w:t>
              <w:br/>
              <w:t>библиотек,</w:t>
              <w:br/>
              <w:t>подключенных к</w:t>
              <w:br/>
              <w:t>сети "Интернет", в</w:t>
              <w:br/>
              <w:t>общем количестве</w:t>
              <w:br/>
              <w:t>библиотек</w:t>
              <w:br/>
              <w:t>Российской</w:t>
              <w:br/>
              <w:t>Федерации;</w:t>
              <w:br/>
              <w:t>доля изданной за</w:t>
              <w:br/>
              <w:t>год в Российской</w:t>
              <w:br/>
              <w:t>Федерации книжной</w:t>
              <w:br/>
              <w:t>продукции,</w:t>
              <w:br/>
              <w:t>внесенной в базу</w:t>
              <w:br/>
              <w:t>данных публичных</w:t>
              <w:br/>
              <w:t>электронных</w:t>
              <w:br/>
              <w:t>библиотек</w:t>
              <w:br/>
              <w:t>(оцифрованной, с</w:t>
              <w:br/>
              <w:t>выкупленными</w:t>
              <w:br/>
              <w:t>правами</w:t>
              <w:br/>
              <w:t>пользования)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9.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2.3</w:t>
              <w:br/>
              <w:t>Увековечение</w:t>
              <w:br/>
              <w:t>памяти выдающихся</w:t>
              <w:br/>
              <w:t>деятелей культуры</w:t>
              <w:br/>
              <w:t>и искусства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в памяти</w:t>
              <w:br/>
              <w:t>потомков и ныне</w:t>
              <w:br/>
              <w:t>живущих людей</w:t>
              <w:br/>
              <w:t>достижений</w:t>
              <w:br/>
              <w:t>выдающихся</w:t>
              <w:br/>
              <w:t>личностей,</w:t>
              <w:br/>
              <w:t>родившихся или</w:t>
              <w:br/>
              <w:t>проживавших на</w:t>
              <w:br/>
              <w:t xml:space="preserve">территории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 Курской</w:t>
              <w:br/>
              <w:t>области и внесших</w:t>
              <w:br/>
              <w:t>значительный вклад</w:t>
              <w:br/>
              <w:t>в развитие</w:t>
              <w:br/>
              <w:t>отечественной</w:t>
              <w:br/>
              <w:t>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степенное</w:t>
              <w:br/>
              <w:t>забвение имен</w:t>
              <w:br/>
              <w:t>выдающихся</w:t>
              <w:br/>
              <w:t>личностей,</w:t>
              <w:br/>
              <w:t>родившихся или</w:t>
              <w:br/>
              <w:t>проживавших на</w:t>
              <w:br/>
              <w:t>территор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Глушковского района </w:t>
              <w:br/>
              <w:t>Курской области и</w:t>
              <w:br/>
              <w:t>внесших</w:t>
              <w:br/>
              <w:t>значительный</w:t>
              <w:br/>
              <w:t>вклад в развитие</w:t>
              <w:br/>
              <w:t>отечественной</w:t>
              <w:br/>
              <w:t>культуры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0"/>
                <w:szCs w:val="20"/>
                <w:lang w:eastAsia="ru-RU"/>
              </w:rPr>
              <w:t xml:space="preserve">Подпрограмма 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Управление муниципальной программой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условий реализации»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лушковского района Курской обла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Развитие культуры в Глушковском районе Курской области»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0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1</w:t>
              <w:br/>
              <w:t>«Обеспечение деятельности учреждения МКУ «Глушковская ЦБ учреждений культуры»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звитие</w:t>
              <w:br/>
              <w:t>информационных и</w:t>
              <w:br/>
              <w:t>коммуникационных</w:t>
              <w:br/>
              <w:t>технологий в</w:t>
              <w:br/>
              <w:t>области культуры;</w:t>
              <w:br/>
              <w:t>укрепление</w:t>
              <w:br/>
              <w:t>кадрового состава</w:t>
              <w:br/>
              <w:t>учреждений культуры</w:t>
              <w:br/>
              <w:t>и искусства</w:t>
              <w:br/>
              <w:t>работниками,</w:t>
              <w:br/>
              <w:t>имеющими профильное</w:t>
              <w:br/>
              <w:t>образ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евозможность</w:t>
              <w:br/>
              <w:t xml:space="preserve">отдела культуры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  по</w:t>
              <w:br/>
              <w:t>культуре Глушковского района</w:t>
              <w:br/>
              <w:t>эффективно</w:t>
              <w:br/>
              <w:t>выполнять свои</w:t>
              <w:br/>
              <w:t>функции; снижение</w:t>
              <w:br/>
              <w:t>имиджа</w:t>
              <w:br/>
              <w:t>Глушковского района;</w:t>
              <w:br/>
              <w:t>снижение качества</w:t>
              <w:br/>
              <w:t>оказываемых услуг</w:t>
              <w:br/>
              <w:t>населению области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1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2</w:t>
              <w:br/>
              <w:t>Развитие доступности население к информацион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ым технологиям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пуляризация среди</w:t>
              <w:br/>
              <w:t>широких слоев</w:t>
              <w:br/>
              <w:t>населения</w:t>
              <w:br/>
              <w:t>отечественной</w:t>
              <w:br/>
              <w:t>культуры и</w:t>
              <w:br/>
              <w:t>искусства</w:t>
              <w:br/>
              <w:t>Организация</w:t>
              <w:br/>
              <w:t>культурного досуга</w:t>
              <w:br/>
              <w:t>детского населения</w:t>
              <w:br/>
              <w:t>области;</w:t>
              <w:br/>
              <w:t>организация</w:t>
              <w:br/>
              <w:t>культурного досуга</w:t>
              <w:br/>
              <w:t>жителей населенных</w:t>
              <w:br/>
              <w:t>пунктов Курской</w:t>
              <w:br/>
              <w:t>области;</w:t>
              <w:br/>
              <w:t>улучшение качества</w:t>
              <w:br/>
              <w:t>услуг, оказываемых</w:t>
              <w:br/>
              <w:t>учреждениями</w:t>
              <w:br/>
              <w:t>культуры населению</w:t>
              <w:br/>
              <w:t>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Лишение</w:t>
              <w:br/>
              <w:t>конституционного</w:t>
              <w:br/>
              <w:t>права граждан на</w:t>
              <w:br/>
              <w:t>участие в</w:t>
              <w:br/>
              <w:t>культурной жизни</w:t>
              <w:br/>
              <w:t>и пользование</w:t>
              <w:br/>
              <w:t>учреждениями</w:t>
              <w:br/>
              <w:t>культуры, на</w:t>
              <w:br/>
              <w:t>доступ к</w:t>
              <w:br/>
              <w:t>культурным</w:t>
              <w:br/>
              <w:t>ценностям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2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3</w:t>
              <w:br/>
              <w:t>Повышение профессионального уровня  культурного обслуживания населения</w:t>
              <w:br/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здание</w:t>
              <w:br/>
              <w:t>эффективной системы</w:t>
              <w:br/>
              <w:t>управления</w:t>
              <w:br/>
              <w:t>реализацией</w:t>
              <w:br/>
              <w:t>государственной</w:t>
              <w:br/>
              <w:t>программой,</w:t>
              <w:br/>
              <w:t>эффективное</w:t>
              <w:br/>
              <w:t>управление отраслью</w:t>
              <w:br/>
              <w:t>культуры;</w:t>
              <w:br/>
              <w:t>улучшение условий</w:t>
              <w:br/>
              <w:t>обслуживания</w:t>
              <w:br/>
              <w:t>населения и</w:t>
              <w:br/>
              <w:t>хранения фондов;</w:t>
              <w:br/>
              <w:t>улучшение условий</w:t>
              <w:br/>
              <w:t>хранения декораций;</w:t>
              <w:br/>
              <w:t>реализация в полном</w:t>
              <w:br/>
              <w:t>объеме мероприятий</w:t>
              <w:br/>
              <w:t>Программы "Развитие</w:t>
              <w:br/>
              <w:t xml:space="preserve">культуры в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м районе Курской</w:t>
              <w:br/>
              <w:t>области",</w:t>
              <w:br/>
              <w:t>достижение ее целей</w:t>
              <w:br/>
              <w:t>и задач;</w:t>
              <w:br/>
              <w:t>повышение качества</w:t>
              <w:br/>
              <w:t>и доступности</w:t>
              <w:br/>
              <w:t>муниципальных</w:t>
              <w:br/>
              <w:t>услуг, оказываемых</w:t>
              <w:br/>
              <w:t>в сфере культуры;</w:t>
              <w:br/>
              <w:t>создание условий</w:t>
              <w:br/>
              <w:t>для привлечения в</w:t>
              <w:br/>
              <w:t>отрасль культуры</w:t>
              <w:br/>
              <w:t>высоко-</w:t>
              <w:br/>
              <w:t>квалифицированных</w:t>
              <w:br/>
              <w:t>кадров, в том числе</w:t>
              <w:br/>
              <w:t>молодых</w:t>
              <w:br/>
              <w:t>специалистов;</w:t>
              <w:br/>
              <w:t>создание</w:t>
              <w:br/>
              <w:t>необходимых условий</w:t>
              <w:br/>
              <w:t>для активизации</w:t>
              <w:br/>
              <w:t>инновационной</w:t>
              <w:br/>
              <w:t>деятельности</w:t>
              <w:br/>
              <w:t>в сфере культуры;</w:t>
              <w:br/>
              <w:t>успешное выполнение</w:t>
              <w:br/>
              <w:t>приоритетных</w:t>
              <w:br/>
              <w:t>инновационных</w:t>
              <w:br/>
              <w:t>проектов; повышение</w:t>
              <w:br/>
              <w:t>эффективности</w:t>
              <w:br/>
              <w:t>информатизации в</w:t>
              <w:br/>
              <w:t>отраслях культуры;</w:t>
              <w:br/>
              <w:t>формирование</w:t>
              <w:br/>
              <w:t>необходимой</w:t>
              <w:br/>
              <w:t>нормативно-</w:t>
              <w:br/>
              <w:t>правовой базы,</w:t>
              <w:br/>
              <w:t>обеспечивающей</w:t>
              <w:br/>
              <w:t>эффективную</w:t>
              <w:br/>
              <w:t>реализацию</w:t>
              <w:br/>
              <w:t>Программы и</w:t>
              <w:br/>
              <w:t>направленной</w:t>
              <w:br/>
              <w:t>на развитие сферы</w:t>
              <w:br/>
              <w:t>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качества</w:t>
              <w:br/>
              <w:t>и количества</w:t>
              <w:br/>
              <w:t>услуг,</w:t>
              <w:br/>
              <w:t>оказываемых</w:t>
              <w:br/>
              <w:t>подведомственными</w:t>
              <w:br/>
              <w:t>учреждениями</w:t>
              <w:br/>
              <w:t>населению</w:t>
              <w:br/>
              <w:t>области;</w:t>
              <w:br/>
              <w:t>снижение спектра</w:t>
              <w:br/>
              <w:t>оказываемых услуг</w:t>
              <w:br/>
              <w:t>населению</w:t>
              <w:br/>
              <w:t>области;</w:t>
              <w:br/>
              <w:t>невозможность</w:t>
              <w:br/>
              <w:t>комитету по</w:t>
              <w:br/>
              <w:t>культуре Курской</w:t>
              <w:br/>
              <w:t>области</w:t>
              <w:br/>
              <w:t>эффективно</w:t>
              <w:br/>
              <w:t>выполнять свои</w:t>
              <w:br/>
              <w:t>функции;</w:t>
              <w:br/>
              <w:t>нарушение</w:t>
              <w:br/>
              <w:t>кадровой</w:t>
              <w:br/>
              <w:t>преемственности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4</w:t>
              <w:br/>
              <w:t>Укрепление материално-технической базы учреждений культуры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вышение качества</w:t>
              <w:br/>
              <w:t>образовательных</w:t>
              <w:br/>
              <w:t>услуг; развитие</w:t>
              <w:br/>
              <w:t>материально-</w:t>
              <w:br/>
              <w:t>технической базы</w:t>
              <w:br/>
              <w:t>образовательных</w:t>
              <w:br/>
              <w:t>учреждений;</w:t>
              <w:br/>
              <w:t>увеличение доли</w:t>
              <w:br/>
              <w:t>детей, обучающихся</w:t>
              <w:br/>
              <w:t>в ДШИ, в общей</w:t>
              <w:br/>
              <w:t>численности д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сутствие</w:t>
              <w:br/>
              <w:t>положительной</w:t>
              <w:br/>
              <w:t>динамики в</w:t>
              <w:br/>
              <w:t>качестве</w:t>
              <w:br/>
              <w:t>образовательных</w:t>
              <w:br/>
              <w:t>услуг;</w:t>
              <w:br/>
              <w:t>несоответствие</w:t>
              <w:br/>
              <w:t>материально-</w:t>
              <w:br/>
              <w:t>технической базы</w:t>
              <w:br/>
              <w:t>задачам развития</w:t>
              <w:br/>
              <w:t>образовательных</w:t>
              <w:br/>
              <w:t>организаций;</w:t>
              <w:br/>
              <w:t>снижение доли</w:t>
              <w:br/>
              <w:t>детей,</w:t>
              <w:br/>
              <w:t>обучающихся в</w:t>
              <w:br/>
              <w:t>ДШИ, в общей</w:t>
              <w:br/>
              <w:t>численности детей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увеличение доли</w:t>
              <w:br/>
              <w:t>детей,</w:t>
              <w:br/>
              <w:t>привлекаемых к</w:t>
              <w:br/>
              <w:t>участию в</w:t>
              <w:br/>
              <w:t>творческих</w:t>
              <w:br/>
              <w:t>мероприятиях, от</w:t>
              <w:br/>
              <w:t>общего числа детей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5.</w:t>
              <w:br/>
              <w:t>Государственная</w:t>
              <w:br/>
              <w:t>поддержка местных</w:t>
              <w:br/>
              <w:t>бюджетов по</w:t>
              <w:br/>
              <w:t>проведению</w:t>
              <w:br/>
              <w:t>капитального</w:t>
              <w:br/>
              <w:t>ремонта</w:t>
              <w:br/>
              <w:t>учреждений</w:t>
              <w:br/>
              <w:t>культуры районов</w:t>
              <w:br/>
              <w:t>и поселений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лучшение качества</w:t>
              <w:br/>
              <w:t>услуг, оказываемых</w:t>
              <w:br/>
              <w:t>муниципальными</w:t>
              <w:br/>
              <w:t>учреждениями</w:t>
              <w:br/>
              <w:t>культуры населению</w:t>
              <w:br/>
              <w:t>области;</w:t>
              <w:br/>
              <w:t>создание</w:t>
              <w:br/>
              <w:t>привлекательного</w:t>
              <w:br/>
              <w:t>имиджа</w:t>
              <w:br/>
              <w:t>муниципальных</w:t>
              <w:br/>
              <w:t>учреждений</w:t>
              <w:br/>
              <w:t>культуры,</w:t>
              <w:br/>
              <w:t>способствующего</w:t>
              <w:br/>
              <w:t>росту количества</w:t>
              <w:br/>
              <w:t>посещений и</w:t>
              <w:br/>
              <w:t>участников</w:t>
              <w:br/>
              <w:t>культурно-</w:t>
              <w:br/>
              <w:t>досуговых и иных</w:t>
              <w:br/>
              <w:t>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качества</w:t>
              <w:br/>
              <w:t>и количества</w:t>
              <w:br/>
              <w:t>услуг,</w:t>
              <w:br/>
              <w:t>оказываемых</w:t>
              <w:br/>
              <w:t>муниципальными</w:t>
              <w:br/>
              <w:t>учреждениями</w:t>
              <w:br/>
              <w:t>культуры</w:t>
              <w:br/>
              <w:t>населению</w:t>
              <w:br/>
              <w:t>области;</w:t>
              <w:br/>
              <w:t>отсутствие</w:t>
              <w:br/>
              <w:t>привлекательности</w:t>
              <w:br/>
              <w:t>муниципальных</w:t>
              <w:br/>
              <w:t>учреждений</w:t>
              <w:br/>
              <w:t>культуры и, как</w:t>
              <w:br/>
              <w:t>следствие,</w:t>
              <w:br/>
              <w:t>падение числа</w:t>
              <w:br/>
              <w:t>посетителей и</w:t>
              <w:br/>
              <w:t>участников</w:t>
              <w:br/>
              <w:t>культурно-</w:t>
              <w:br/>
              <w:t>досуговых и иных</w:t>
              <w:br/>
              <w:t>мероприятий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сокращение доли</w:t>
              <w:br/>
              <w:t>зданий</w:t>
              <w:br/>
              <w:t>муниципальных</w:t>
              <w:br/>
              <w:t>учреждений</w:t>
              <w:br/>
              <w:t>культуры,</w:t>
              <w:br/>
              <w:t>требующих</w:t>
              <w:br/>
              <w:t>капитального</w:t>
              <w:br/>
              <w:t>ремонта;</w:t>
              <w:br/>
              <w:t>увеличение числа</w:t>
              <w:br/>
              <w:t>посетителей,</w:t>
              <w:br/>
              <w:t>пользующихся</w:t>
              <w:br/>
              <w:t>услугами</w:t>
              <w:br/>
              <w:t>учреждения</w:t>
              <w:br/>
              <w:t>культуры после</w:t>
              <w:br/>
              <w:t>проведения</w:t>
              <w:br/>
              <w:t>капитального</w:t>
              <w:br/>
              <w:t>ремонта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6</w:t>
              <w:br/>
              <w:t>Меры</w:t>
              <w:br/>
              <w:t>социальной</w:t>
              <w:br/>
              <w:t>поддержки по оплате жилищно-комунальных услуг работникам культуры а</w:t>
              <w:br/>
              <w:t>также другие</w:t>
              <w:br/>
              <w:t>выплаты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вышение уровня и</w:t>
              <w:br/>
              <w:t>качества жизни</w:t>
              <w:br/>
              <w:t>отдельных категорий</w:t>
              <w:br/>
              <w:t>граждан, в</w:t>
              <w:br/>
              <w:t>отношении которых</w:t>
              <w:br/>
              <w:t>законодательно</w:t>
              <w:br/>
              <w:t>установлены</w:t>
              <w:br/>
              <w:t>обязательства</w:t>
              <w:br/>
              <w:t>государства по</w:t>
              <w:br/>
              <w:t>предоставлению мер</w:t>
              <w:br/>
              <w:t>государственной</w:t>
              <w:br/>
              <w:t>поддерж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качества</w:t>
              <w:br/>
              <w:t>жизни отдельных</w:t>
              <w:br/>
              <w:t>категорий граждан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6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7.</w:t>
              <w:br/>
              <w:t>Субсидии местным</w:t>
              <w:br/>
              <w:t>бюджетам на</w:t>
              <w:br/>
              <w:t>заработную плату</w:t>
              <w:br/>
              <w:t>и начисления на</w:t>
              <w:br/>
              <w:t>выплаты по оплате</w:t>
              <w:br/>
              <w:t>труда работников</w:t>
              <w:br/>
              <w:t>учреждений</w:t>
              <w:br/>
              <w:t>культуры и</w:t>
              <w:br/>
              <w:t>муниципальных</w:t>
              <w:br/>
              <w:t>образований</w:t>
              <w:br/>
              <w:t>городских и</w:t>
              <w:br/>
              <w:t>сельских</w:t>
              <w:br/>
              <w:t>поселений</w:t>
              <w:br/>
              <w:br/>
              <w:br/>
              <w:br/>
              <w:br/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вышение оплаты</w:t>
              <w:br/>
              <w:t>труда работников</w:t>
              <w:br/>
              <w:t>муниципальных</w:t>
              <w:br/>
              <w:t>учреждений культуры</w:t>
              <w:br/>
              <w:t>и доведение ее до</w:t>
              <w:br/>
              <w:t>уровня средней</w:t>
              <w:br/>
              <w:t>заработной платы по</w:t>
              <w:br/>
              <w:t>Курской области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изкий уровень</w:t>
              <w:br/>
              <w:t>оплаты труда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отношение</w:t>
              <w:br/>
              <w:t>среднемесячной</w:t>
              <w:br/>
              <w:t>номинальной</w:t>
              <w:br/>
              <w:t>начисленной</w:t>
              <w:br/>
              <w:t>заработной платы</w:t>
              <w:br/>
              <w:t>работников</w:t>
              <w:br/>
              <w:t>государственных</w:t>
              <w:br/>
              <w:t>(муниципальных)</w:t>
              <w:br/>
              <w:t>учреждений</w:t>
              <w:br/>
              <w:t>культуры и</w:t>
              <w:br/>
              <w:t>искусства к</w:t>
              <w:br/>
              <w:t>среднемесячной</w:t>
              <w:br/>
              <w:t>номинальной</w:t>
              <w:br/>
              <w:t>начисленной</w:t>
              <w:br/>
              <w:t>заработной плате</w:t>
              <w:br/>
              <w:t>работников,</w:t>
              <w:br/>
              <w:t>занятых в сфере</w:t>
              <w:br/>
              <w:t>экономики в</w:t>
              <w:br/>
              <w:t>регионе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N 3</w:t>
        <w:br/>
        <w:t>к муниципальной программе</w:t>
        <w:br/>
        <w:t>"Развитие культуры</w:t>
        <w:br/>
        <w:t>в Глушковском районе  Курской области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br/>
      </w:r>
      <w:r>
        <w:rPr/>
        <w:t>СВЕДЕНИЯ</w:t>
        <w:br/>
        <w:t>ОБ ОСНОВНЫХ МЕРАХ ПРАВОВОГО РЕГУЛИРОВАНИЯ В СФЕРЕ</w:t>
        <w:br/>
        <w:t>РЕАЛИЗАЦИИ МУНИЦИПАЛЬНОЙ  ПРОГРАММЫ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447"/>
        <w:gridCol w:w="3657"/>
        <w:gridCol w:w="2185"/>
        <w:gridCol w:w="1532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NN</w:t>
              <w:br/>
              <w:t>п/п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ид       </w:t>
              <w:br/>
              <w:t>  нормативного  </w:t>
              <w:br/>
              <w:t> правового акта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ые положения     </w:t>
              <w:br/>
              <w:t>нормативного правового акта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ветственный</w:t>
              <w:br/>
              <w:t> исполнитель,</w:t>
              <w:br/>
              <w:t>соисполнители,</w:t>
              <w:br/>
              <w:t>  участники   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жидаемые</w:t>
              <w:br/>
              <w:t>  сроки  </w:t>
              <w:br/>
              <w:t>принятия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 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 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 "Наследие"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Закон Курской   </w:t>
              <w:br/>
              <w:t>области         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несение изменений и       </w:t>
              <w:br/>
              <w:t>дополнений в Закон Курской</w:t>
              <w:br/>
              <w:t>области 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т 29 декабря 2005</w:t>
                <w:br/>
                <w:t>г. N 120-ЗКО "Об объектах  </w:t>
                <w:br/>
                <w:t>культурного наследия       </w:t>
                <w:br/>
                <w:t>Курской области"</w: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 (в части  </w:t>
              <w:br/>
              <w:t>приведения в соответствие с</w:t>
              <w:br/>
              <w:t>нормами федерального       </w:t>
              <w:br/>
              <w:t>законодательства, в связи с</w:t>
              <w:br/>
              <w:t>внесением изменений в      </w:t>
              <w:br/>
              <w:t>Федеральный закон от 25    </w:t>
              <w:br/>
              <w:t>июня 2002 N 73-ФЗ "Об      </w:t>
              <w:br/>
              <w:t>объектах культурного       </w:t>
              <w:br/>
              <w:t>наследия (памятниках       </w:t>
              <w:br/>
              <w:t>истории и культуры) народов</w:t>
              <w:br/>
              <w:t>Российской Федерации", и   </w:t>
              <w:br/>
              <w:t>государственной программой</w:t>
              <w:br/>
              <w:t>Российской Федерации       </w:t>
              <w:br/>
              <w:t>"Развитие культуры и       </w:t>
              <w:br/>
              <w:t>туризма" на 2013 - 2020    </w:t>
              <w:br/>
              <w:t>годы                       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Глушковского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района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урской области,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йона курской обла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br/>
              <w:t>2014- 2022  год</w:t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1"/>
                <w:szCs w:val="21"/>
                <w:lang w:eastAsia="ru-RU"/>
              </w:rPr>
              <w:t xml:space="preserve">Подпрограмма 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Управление муниципальной программой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реализации» «Развитие культуры в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шковском районе Курской области»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Закон Курской   </w:t>
              <w:br/>
              <w:t>области         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несение изменений в Закон</w:t>
              <w:br/>
              <w:t>Курской области 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т 4 января</w:t>
                <w:br/>
                <w:t>2003 года N 1-ЗКО "Об      </w:t>
                <w:br/>
                <w:t>административных           </w:t>
                <w:br/>
                <w:t>правонарушениях в Курской  </w:t>
                <w:br/>
                <w:t>области"</w: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 (в части усиления</w:t>
              <w:br/>
              <w:t>ответственности за         </w:t>
              <w:br/>
              <w:t>правонарушения в сфере     </w:t>
              <w:br/>
              <w:t>охраны объектов культурного</w:t>
              <w:br/>
              <w:t>наследия)                  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Глушковского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района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урской области,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йона курской обла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  - 2022 год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N 4</w:t>
        <w:br/>
        <w:t>к муниципальной программе</w:t>
        <w:br/>
        <w:t>"Развитие культуры</w:t>
        <w:br/>
        <w:t>в Глушковском районе Курской области</w:t>
      </w: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/>
        <w:br/>
        <w:t>ПРОГНОЗ</w:t>
        <w:br/>
        <w:t>СВОДНЫХ ПОКАЗАТЕЛЕЙ МУНИЦИПАЛЬНЫХ ЗАДАНИЙ НА ОКАЗАНИЕ</w:t>
        <w:br/>
        <w:t>МУНИЦИПАЛЬНЫХ УСЛУГ РАЙОННЫМИ МУНИЦИПАЛЬНЫМИ</w:t>
        <w:br/>
        <w:t xml:space="preserve">УЧРЕЖДЕНИЯМИ ПО МУНИЦИПАЛЬНОЙ ПРОГРАММЕ </w:t>
        <w:br/>
        <w:t>"РАЗВИТИЕ КУЛЬТУРЫ В ГЛУШКОВСКОМ РАЙОНЕ КУРСКОЙ ОБЛАСТИ"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2073"/>
        <w:gridCol w:w="868"/>
        <w:gridCol w:w="777"/>
        <w:gridCol w:w="777"/>
        <w:gridCol w:w="1055"/>
        <w:gridCol w:w="1055"/>
        <w:gridCol w:w="1055"/>
      </w:tblGrid>
      <w:tr>
        <w:trPr>
          <w:trHeight w:val="23" w:hRule="atLeast"/>
        </w:trPr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429"/>
        <w:gridCol w:w="6"/>
        <w:gridCol w:w="1023"/>
        <w:gridCol w:w="922"/>
        <w:gridCol w:w="705"/>
        <w:gridCol w:w="15"/>
        <w:gridCol w:w="15"/>
        <w:gridCol w:w="13"/>
        <w:gridCol w:w="32"/>
        <w:gridCol w:w="30"/>
        <w:gridCol w:w="60"/>
        <w:gridCol w:w="728"/>
        <w:gridCol w:w="544"/>
        <w:gridCol w:w="732"/>
        <w:gridCol w:w="488"/>
        <w:gridCol w:w="504"/>
        <w:gridCol w:w="870"/>
        <w:gridCol w:w="75"/>
        <w:gridCol w:w="9"/>
        <w:gridCol w:w="39"/>
        <w:gridCol w:w="12"/>
        <w:gridCol w:w="60"/>
        <w:gridCol w:w="15"/>
        <w:gridCol w:w="30"/>
        <w:gridCol w:w="24"/>
        <w:gridCol w:w="1134"/>
      </w:tblGrid>
      <w:tr>
        <w:trPr>
          <w:trHeight w:val="23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5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72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муниципальной  </w:t>
              <w:br/>
              <w:t>  услуги (работы), показателя   </w:t>
              <w:br/>
              <w:t>  объема услуги, подпрограммы,  </w:t>
              <w:br/>
              <w:t>ведомственной муниципальной программы, основного мероприятия</w:t>
            </w:r>
          </w:p>
        </w:tc>
        <w:tc>
          <w:tcPr>
            <w:tcW w:w="35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Значение показателя  </w:t>
              <w:br/>
              <w:t>объема услуги (работы)</w:t>
            </w:r>
          </w:p>
        </w:tc>
        <w:tc>
          <w:tcPr>
            <w:tcW w:w="45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сходы районного бюджета</w:t>
              <w:br/>
              <w:t>       на оказание        </w:t>
              <w:br/>
              <w:t>  муниципальной услуги  </w:t>
              <w:br/>
              <w:t>  (выполнение работы),    </w:t>
              <w:br/>
              <w:t>        тыс. руб.</w:t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9 г.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7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9г.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111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</w:t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31,34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222</w:t>
            </w:r>
          </w:p>
        </w:tc>
        <w:tc>
          <w:tcPr>
            <w:tcW w:w="111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84,22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муниципальной    </w:t>
              <w:br/>
              <w:t>услуги (работы) и ее содержание: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слуги по киновидеообслуживанию граждан</w:t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обслуженных зрителей тыс. человек   </w:t>
              <w:br/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кусство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8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1.1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и     </w:t>
              <w:br/>
              <w:t>развитие         </w:t>
              <w:br/>
              <w:t>кинообслуживания</w:t>
              <w:br/>
              <w:t>населения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825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8438</w:t>
            </w:r>
          </w:p>
        </w:tc>
        <w:tc>
          <w:tcPr>
            <w:tcW w:w="8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860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7469,76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033,914</w:t>
            </w:r>
          </w:p>
        </w:tc>
        <w:tc>
          <w:tcPr>
            <w:tcW w:w="10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837,914</w:t>
            </w:r>
          </w:p>
        </w:tc>
        <w:tc>
          <w:tcPr>
            <w:tcW w:w="118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839,414</w:t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муниципальной</w:t>
              <w:br/>
              <w:t>услуги (работы) и ее содержание: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слуги в сфере культурно-досуговой деятельности и</w:t>
              <w:br/>
              <w:t>народного творчества                              </w:t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мероприятий, единиц </w:t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кусство 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0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1.2          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и     </w:t>
              <w:br/>
              <w:t>развитие народной</w:t>
              <w:br/>
              <w:t>культуры и       </w:t>
              <w:br/>
              <w:t>нематериального  </w:t>
              <w:br/>
              <w:t>культурного      </w:t>
              <w:br/>
              <w:t>наследия         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0</w:t>
            </w:r>
          </w:p>
        </w:tc>
        <w:tc>
          <w:tcPr>
            <w:tcW w:w="7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2548,46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644,210</w:t>
            </w:r>
          </w:p>
        </w:tc>
        <w:tc>
          <w:tcPr>
            <w:tcW w:w="10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744,210</w:t>
            </w:r>
          </w:p>
        </w:tc>
        <w:tc>
          <w:tcPr>
            <w:tcW w:w="120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864,510</w:t>
            </w:r>
          </w:p>
        </w:tc>
      </w:tr>
      <w:tr>
        <w:trPr>
          <w:trHeight w:val="316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зрителей, тыс. человек </w:t>
            </w:r>
          </w:p>
        </w:tc>
      </w:tr>
      <w:tr>
        <w:trPr>
          <w:trHeight w:val="316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кусство 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78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0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6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21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1.3           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держка        </w:t>
              <w:br/>
              <w:t>творческих       </w:t>
              <w:br/>
              <w:t>инициатив        </w:t>
              <w:br/>
              <w:t>населения, а     </w:t>
              <w:br/>
              <w:t>также организаций</w:t>
              <w:br/>
              <w:t>в сфере культуры,</w:t>
              <w:br/>
              <w:t>творческих союзов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76,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76,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77,0</w:t>
            </w:r>
          </w:p>
        </w:tc>
        <w:tc>
          <w:tcPr>
            <w:tcW w:w="878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00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26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государственной    </w:t>
              <w:br/>
              <w:t>услуги (работы) и ее содержание: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слуги по обеспечению библиотечного обслуживания  </w:t>
              <w:br/>
              <w:t>граждан                                           </w:t>
            </w:r>
          </w:p>
        </w:tc>
      </w:tr>
      <w:tr>
        <w:trPr>
          <w:trHeight w:val="316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книговыдач, тыс. экземпляров                       </w:t>
            </w:r>
          </w:p>
        </w:tc>
      </w:tr>
      <w:tr>
        <w:trPr>
          <w:trHeight w:val="316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следие 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94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2.1.          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,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пользование,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пуляризация 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осударственна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храна объектов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ультурн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следия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7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7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764,76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986,700</w:t>
            </w:r>
          </w:p>
        </w:tc>
        <w:tc>
          <w:tcPr>
            <w:tcW w:w="113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169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186,700</w:t>
            </w:r>
          </w:p>
        </w:tc>
      </w:tr>
      <w:tr>
        <w:trPr>
          <w:trHeight w:val="316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676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обслуживаемых читателей, единиц </w:t>
            </w:r>
          </w:p>
        </w:tc>
        <w:tc>
          <w:tcPr>
            <w:tcW w:w="1314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следие 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14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94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2.2.          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звитие         </w:t>
              <w:br/>
              <w:t>библиотечного    </w:t>
              <w:br/>
              <w:t>дела             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7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764,76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986,700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169,400</w:t>
            </w:r>
          </w:p>
        </w:tc>
        <w:tc>
          <w:tcPr>
            <w:tcW w:w="1314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186,700</w:t>
            </w:r>
          </w:p>
        </w:tc>
      </w:tr>
      <w:tr>
        <w:trPr>
          <w:trHeight w:val="201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Управление муниципальной программой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условий реализации» «Развитие культуры в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шковском районе Курской области»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7,28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2,594</w:t>
            </w:r>
          </w:p>
        </w:tc>
        <w:tc>
          <w:tcPr>
            <w:tcW w:w="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2,594</w:t>
            </w:r>
          </w:p>
        </w:tc>
        <w:tc>
          <w:tcPr>
            <w:tcW w:w="1314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2,594</w:t>
            </w:r>
          </w:p>
        </w:tc>
      </w:tr>
      <w:tr>
        <w:trPr>
          <w:trHeight w:val="316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обслуживаемых учреждений, единиц ед.</w:t>
            </w:r>
          </w:p>
        </w:tc>
      </w:tr>
      <w:tr>
        <w:trPr>
          <w:trHeight w:val="467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ероприятие  3.1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Обеспечение деятельности учреждения МКУ «Глушковская ЦБ учреждений культуры»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7,28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2,59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2,594</w:t>
            </w:r>
          </w:p>
        </w:tc>
        <w:tc>
          <w:tcPr>
            <w:tcW w:w="132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2,594</w:t>
            </w:r>
          </w:p>
        </w:tc>
      </w:tr>
      <w:tr>
        <w:trPr>
          <w:trHeight w:val="467" w:hRule="atLeast"/>
        </w:trPr>
        <w:tc>
          <w:tcPr>
            <w:tcW w:w="43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                                </w:t>
            </w:r>
          </w:p>
        </w:tc>
        <w:tc>
          <w:tcPr>
            <w:tcW w:w="8085" w:type="dxa"/>
            <w:gridSpan w:val="2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иблиотек, подключённых к сети интернет%</w:t>
            </w:r>
          </w:p>
        </w:tc>
      </w:tr>
      <w:tr>
        <w:trPr>
          <w:trHeight w:val="467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.2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доступности население к информаци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ым технологиям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78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ля специалистов с профильным образованием; %</w:t>
            </w:r>
          </w:p>
        </w:tc>
      </w:tr>
      <w:tr>
        <w:trPr>
          <w:trHeight w:val="201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.3 </w:t>
              <w:br/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профессионального уровня  культурного обслуживания населения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7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72</w:t>
            </w:r>
          </w:p>
        </w:tc>
        <w:tc>
          <w:tcPr>
            <w:tcW w:w="9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72</w:t>
            </w:r>
          </w:p>
        </w:tc>
        <w:tc>
          <w:tcPr>
            <w:tcW w:w="127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73</w:t>
            </w:r>
          </w:p>
        </w:tc>
      </w:tr>
      <w:tr>
        <w:trPr>
          <w:trHeight w:val="633" w:hRule="atLeast"/>
        </w:trPr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8079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ложение средств в укрепление мат.технической базы. тыс. руб.</w:t>
            </w:r>
          </w:p>
        </w:tc>
      </w:tr>
      <w:tr>
        <w:trPr>
          <w:trHeight w:val="201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.4</w:t>
            </w:r>
          </w:p>
        </w:tc>
        <w:tc>
          <w:tcPr>
            <w:tcW w:w="2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9,20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,480</w:t>
            </w:r>
          </w:p>
        </w:tc>
        <w:tc>
          <w:tcPr>
            <w:tcW w:w="9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,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,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720" w:right="42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Приложение №6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"Развитие культуры</w:t>
        <w:br/>
        <w:t>в Глушковском районе Курской области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br/>
      </w:r>
      <w:r>
        <w:rPr/>
        <w:t>РЕСУРСНОЕ ОБЕСПЕЧЕНИЕ И ПРОГНОЗНАЯ (СПРАВОЧНАЯ) ОЦЕНКА</w:t>
        <w:br/>
        <w:t>РАСХОДОВ ФЕДЕРАЛЬНОГО БЮДЖЕТА, ОБЛАСТНОГО БЮДЖЕТА, БЮДЖЕТОВ</w:t>
        <w:br/>
        <w:t>ГОСУДАРСТВЕННЫХ ВНЕБЮДЖЕТНЫХ ФОНДОВ, МЕСТНЫХ БЮДЖЕТОВ И</w:t>
        <w:br/>
        <w:t>ВНЕБЮДЖЕТНЫХ ИСТОЧНИКОВ НА РЕАЛИЗАЦИЮ ЦЕЛЕЙ</w:t>
        <w:br/>
        <w:t>МУНИЦИПАЛЬНОЙ  ПРОГРАММЫ</w:t>
      </w:r>
    </w:p>
    <w:tbl>
      <w:tblPr>
        <w:tblW w:w="15405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760"/>
        <w:gridCol w:w="2354"/>
        <w:gridCol w:w="2284"/>
        <w:gridCol w:w="831"/>
        <w:gridCol w:w="184"/>
        <w:gridCol w:w="357"/>
        <w:gridCol w:w="310"/>
        <w:gridCol w:w="729"/>
        <w:gridCol w:w="121"/>
        <w:gridCol w:w="918"/>
        <w:gridCol w:w="216"/>
        <w:gridCol w:w="823"/>
        <w:gridCol w:w="169"/>
        <w:gridCol w:w="870"/>
        <w:gridCol w:w="264"/>
        <w:gridCol w:w="775"/>
        <w:gridCol w:w="359"/>
        <w:gridCol w:w="1065"/>
        <w:gridCol w:w="15"/>
        <w:gridCol w:w="802"/>
      </w:tblGrid>
      <w:tr>
        <w:trPr>
          <w:trHeight w:val="23" w:hRule="atLeast"/>
        </w:trPr>
        <w:tc>
          <w:tcPr>
            <w:tcW w:w="19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24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татус 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2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Наименование  </w:t>
              <w:br/>
              <w:t>муниципальной</w:t>
              <w:br/>
              <w:t>  программы,   </w:t>
              <w:br/>
              <w:t> подпрограммы  </w:t>
              <w:br/>
              <w:t>муниципальной</w:t>
              <w:br/>
              <w:t>  программы,   </w:t>
              <w:br/>
              <w:t> ведомственной</w:t>
              <w:br/>
              <w:t>    муниципальной   программы,   </w:t>
              <w:br/>
              <w:t>   основного   </w:t>
              <w:br/>
              <w:t>  мероприят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Источники   </w:t>
              <w:br/>
              <w:t>ресурсного   </w:t>
              <w:br/>
              <w:t>обеспечения  </w:t>
            </w:r>
          </w:p>
        </w:tc>
        <w:tc>
          <w:tcPr>
            <w:tcW w:w="88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ценка расходов (тыс. руб.), годы </w:t>
            </w:r>
          </w:p>
        </w:tc>
      </w:tr>
      <w:tr>
        <w:trPr>
          <w:trHeight w:val="308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 г.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5 г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6 г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7 г.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8 г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9 г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2 г.</w:t>
            </w:r>
          </w:p>
        </w:tc>
      </w:tr>
      <w:tr>
        <w:trPr>
          <w:trHeight w:val="308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75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Муниципальная</w:t>
              <w:br/>
              <w:t>программа      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"Развитие      </w:t>
              <w:br/>
              <w:t>культуры в     </w:t>
              <w:br/>
              <w:t>Глушковском районе Курской  области" (2014</w:t>
              <w:br/>
              <w:t>- 2021 годы)   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5895,25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496,63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1064,09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239,12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2054,26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6562,40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1297,41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1454,11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1623,218</w:t>
            </w:r>
          </w:p>
        </w:tc>
      </w:tr>
      <w:tr>
        <w:trPr>
          <w:trHeight w:val="449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ны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947,29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507,78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9858,14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929,33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0728,9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3531,18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9579,104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9735,804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9904,904</w:t>
            </w:r>
          </w:p>
        </w:tc>
      </w:tr>
      <w:tr>
        <w:trPr>
          <w:trHeight w:val="449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бластной  бюджет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47,95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88,85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05,95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309,79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325,36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031,22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718,31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718,31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718,314</w:t>
            </w:r>
          </w:p>
        </w:tc>
      </w:tr>
      <w:tr>
        <w:trPr>
          <w:trHeight w:val="308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кусство 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1246,80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591,87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55,17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024,95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364,75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011,86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678,12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582,12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703,924</w:t>
            </w:r>
          </w:p>
        </w:tc>
      </w:tr>
      <w:tr>
        <w:trPr>
          <w:trHeight w:val="3054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1.1          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и     </w:t>
              <w:br/>
              <w:t>развитие         </w:t>
              <w:br/>
              <w:t>кинообслуживания</w:t>
              <w:br/>
              <w:t>населения,  традиционной народной культуры, нематериального культурного населения Глушковского района Курской области     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ны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366,63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94,75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588,68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466,63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208,58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469,76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6033,91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37,91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39,414</w:t>
            </w:r>
          </w:p>
        </w:tc>
      </w:tr>
      <w:tr>
        <w:trPr>
          <w:trHeight w:val="304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Основное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мероприятие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1.2          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Сохранение и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развитие   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традиционной народной культуры, нематериального культурного населения Глушковского района Курской области      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8880,16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6097,12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166,49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558,32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156,16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1246,01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64421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744,21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864,510</w:t>
            </w:r>
          </w:p>
        </w:tc>
      </w:tr>
      <w:tr>
        <w:trPr>
          <w:trHeight w:val="308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следие 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48,10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53,48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31,34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542,79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768,57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764,76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986,70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169,40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186,700</w:t>
            </w:r>
          </w:p>
        </w:tc>
      </w:tr>
      <w:tr>
        <w:trPr>
          <w:trHeight w:val="477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2.1.          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звитие         </w:t>
              <w:br/>
              <w:t>библиотечного    </w:t>
              <w:br/>
              <w:t>дела             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ны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48,10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53,48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31,34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542,79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768,57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664,7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986,70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169,400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186,700</w:t>
            </w:r>
          </w:p>
        </w:tc>
      </w:tr>
      <w:tr>
        <w:trPr>
          <w:trHeight w:val="160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равление муниципальной программой 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беспечение условий реализации» муниципальной программы Глушковского района Курской области «Развитие культуры в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ушковском районе Курской области»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00,33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51,27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77,57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642,376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920,93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37,28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632,59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702,59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732,594</w:t>
            </w:r>
          </w:p>
        </w:tc>
      </w:tr>
      <w:tr>
        <w:trPr>
          <w:trHeight w:val="160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мероприятие 3.1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Обеспечение деятельности учреждения МКУ «Глушковская ЦБ учреждений культуры»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228,10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038,14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247,35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331,58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595,57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4208,50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914,28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984,28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4014,280</w:t>
            </w:r>
          </w:p>
        </w:tc>
      </w:tr>
      <w:tr>
        <w:trPr>
          <w:trHeight w:val="160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мероприятие 3.2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Организация осуществления отдельных государственных полномочий по предоставлению работникам муниципальных учреждений культуры мер социальной поддержки»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,27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,27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,27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7,18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49,70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</w:tr>
      <w:tr>
        <w:trPr>
          <w:trHeight w:val="917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мероприятие 3.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Организация осуществления отдельных государственных полномочий по предоставлению работникам муниципальных учреждений культуры мер социальной поддержки»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47,95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88,85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05,95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2,60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5,65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75,90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65,442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65,44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65,442</w:t>
            </w:r>
          </w:p>
        </w:tc>
      </w:tr>
      <w:tr>
        <w:trPr>
          <w:trHeight w:val="75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720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sectPr>
      <w:headerReference w:type="default" r:id="rId25"/>
      <w:footerReference w:type="default" r:id="rId2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22">
    <w:name w:val="Стиль2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9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Маркированный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Пункт Знак"/>
    <w:qFormat/>
    <w:rPr>
      <w:sz w:val="24"/>
      <w:szCs w:val="24"/>
    </w:rPr>
  </w:style>
  <w:style w:type="character" w:styleId="Longtext">
    <w:name w:val="long_text"/>
    <w:qFormat/>
    <w:rPr>
      <w:rFonts w:cs="Times New Roman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ntStyle201">
    <w:name w:val="Font Style201"/>
    <w:qFormat/>
    <w:rPr>
      <w:rFonts w:ascii="Times New Roman" w:hAnsi="Times New Roman" w:cs="Times New Roman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Маркированный"/>
    <w:basedOn w:val="Normal"/>
    <w:qFormat/>
    <w:pPr>
      <w:numPr>
        <w:ilvl w:val="0"/>
        <w:numId w:val="3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Пункт"/>
    <w:basedOn w:val="Normal"/>
    <w:qFormat/>
    <w:pPr>
      <w:spacing w:lineRule="auto" w:line="240" w:before="0" w:after="0"/>
      <w:ind w:left="1404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576"/>
      <w:jc w:val="both"/>
    </w:pPr>
    <w:rPr>
      <w:rFonts w:ascii="Cambria" w:hAnsi="Cambria" w:eastAsia="Times New Roman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Cambria" w:hAnsi="Cambria" w:eastAsia="Times New Roman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A3B46BED77EA549F53CCD0B66E7B91667F81948568D8EF8DC3D66823O42DF" TargetMode="External"/><Relationship Id="rId4" Type="http://schemas.openxmlformats.org/officeDocument/2006/relationships/hyperlink" Target="consultantplus://offline/ref=65A3B46BED77EA549F53CCD0B66E7B91667C84978D6CD8EF8DC3D668234D1149AC04845B6284O522F" TargetMode="External"/><Relationship Id="rId5" Type="http://schemas.openxmlformats.org/officeDocument/2006/relationships/hyperlink" Target="garantf1://94365.1000" TargetMode="External"/><Relationship Id="rId6" Type="http://schemas.openxmlformats.org/officeDocument/2006/relationships/hyperlink" Target="garantf1://94365.0" TargetMode="External"/><Relationship Id="rId7" Type="http://schemas.openxmlformats.org/officeDocument/2006/relationships/hyperlink" Target="garantf1://55084089.1000" TargetMode="External"/><Relationship Id="rId8" Type="http://schemas.openxmlformats.org/officeDocument/2006/relationships/hyperlink" Target="garantf1://55084089.0" TargetMode="External"/><Relationship Id="rId9" Type="http://schemas.openxmlformats.org/officeDocument/2006/relationships/hyperlink" Target="garantf1://55085163.1000" TargetMode="External"/><Relationship Id="rId10" Type="http://schemas.openxmlformats.org/officeDocument/2006/relationships/hyperlink" Target="garantf1://55085163.0" TargetMode="External"/><Relationship Id="rId11" Type="http://schemas.openxmlformats.org/officeDocument/2006/relationships/hyperlink" Target="../../&#1086;&#1073;&#1097;&#1072;&#1103;/&#1043;&#1055;%20&#1085;&#1086;&#1103;&#1073;&#1088;&#1100;%202018%20&#1087;&#1086;&#1076;%2060-&#1047;&#1050;&#1054;/&#1057;&#1090;&#1088;&#1072;&#1090;&#1077;&#1075;&#1080;%20HYPERLINK%20/" TargetMode="External"/><Relationship Id="rId12" Type="http://schemas.openxmlformats.org/officeDocument/2006/relationships/hyperlink" Target="http://docs.cntd.ru/document/902387360" TargetMode="External"/><Relationship Id="rId13" Type="http://schemas.openxmlformats.org/officeDocument/2006/relationships/hyperlink" Target="../../&#1086;&#1073;&#1097;&#1072;&#1103;/&#1043;&#1055;%20&#1085;&#1086;&#1103;&#1073;&#1088;&#1100;%202018%20&#1087;&#1086;&#1076;%2060-&#1047;&#1050;&#1054;/&#1057;&#1090;&#1088;&#1072;&#1090;&#1077;&#1075;&#1080;&#1103;%20HYPERLINK%20/" TargetMode="External"/><Relationship Id="rId14" Type="http://schemas.openxmlformats.org/officeDocument/2006/relationships/hyperlink" Target="http://docs.cntd.ru/document/902156214" TargetMode="External"/><Relationship Id="rId15" Type="http://schemas.openxmlformats.org/officeDocument/2006/relationships/hyperlink" Target="http://docs.cntd.ru/document/908004361" TargetMode="External"/><Relationship Id="rId16" Type="http://schemas.openxmlformats.org/officeDocument/2006/relationships/hyperlink" Target="http://docs.cntd.ru/document/908000239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47:00Z</dcterms:created>
  <dc:creator/>
  <dc:description/>
  <cp:keywords/>
  <dc:language>en-US</dc:language>
  <cp:lastModifiedBy/>
  <cp:lastPrinted>2015-12-07T16:37:00Z</cp:lastPrinted>
  <dcterms:modified xsi:type="dcterms:W3CDTF">2020-03-16T10:57:00Z</dcterms:modified>
  <cp:revision>1</cp:revision>
  <dc:subject/>
  <dc:title/>
</cp:coreProperties>
</file>