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  <w:t>Приложение № 5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  <w:t>к муниципальной программе</w:t>
        <w:br/>
        <w:t>"Развитие культуры</w:t>
        <w:br/>
        <w:t>в Глушковском районе Курской области"</w:t>
      </w:r>
    </w:p>
    <w:p>
      <w:pPr>
        <w:pStyle w:val="Normal"/>
        <w:shd w:fill="FFFFFF" w:val="clear"/>
        <w:tabs>
          <w:tab w:val="clear" w:pos="708"/>
          <w:tab w:val="left" w:pos="10365" w:leader="none"/>
        </w:tabs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ab/>
        <w:t>№ 37 от 28 января 2020 г.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  <w:t>РЕСУРСНОЕ ОБЕСПЕЧЕНИЕ</w:t>
        <w:br/>
        <w:t xml:space="preserve">РЕАЛИЗАЦИИ МУНИЦИПАЛЬНОЙ ПРОГРАММЫ </w:t>
        <w:br/>
        <w:t>"РАЗВИТИЕ КУЛЬТУРЫ В ГЛУШКОВСКОМ РАЙОНЕ КУРСКОЙ ОБЛАСТИ"</w:t>
        <w:br/>
        <w:t>ЗА СЧЕТ СРЕДСТВ РАЙОННОГО  БЮДЖЕТА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9"/>
        <w:gridCol w:w="1276"/>
        <w:gridCol w:w="567"/>
        <w:gridCol w:w="708"/>
        <w:gridCol w:w="1134"/>
        <w:gridCol w:w="709"/>
        <w:gridCol w:w="992"/>
        <w:gridCol w:w="993"/>
        <w:gridCol w:w="992"/>
        <w:gridCol w:w="992"/>
        <w:gridCol w:w="992"/>
        <w:gridCol w:w="993"/>
        <w:gridCol w:w="992"/>
        <w:gridCol w:w="1134"/>
        <w:gridCol w:w="992"/>
      </w:tblGrid>
      <w:tr>
        <w:trPr>
          <w:trHeight w:val="33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56" w:leader="none"/>
              </w:tabs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Статус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Наименование   </w:t>
              <w:br/>
              <w:t>муниципальной  </w:t>
              <w:br/>
              <w:t>   программы,    </w:t>
              <w:br/>
              <w:t>  подпрограммы   </w:t>
              <w:br/>
              <w:t xml:space="preserve"> муниципальной  </w:t>
              <w:br/>
              <w:t>   программы,    </w:t>
              <w:br/>
              <w:t>  ведомственной  </w:t>
              <w:br/>
              <w:t>     основной     </w:t>
              <w:br/>
              <w:t>   программы,    </w:t>
              <w:br/>
              <w:t>    основного    </w:t>
              <w:br/>
              <w:t>   мероприятия 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Ответственный</w:t>
              <w:br/>
              <w:t> исполнитель,</w:t>
              <w:br/>
              <w:t>соисполнители,</w:t>
              <w:br/>
              <w:t>  участники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Код бюджетной     </w:t>
              <w:br/>
              <w:t>    классификации     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Расходы (тыс. руб.), годы 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 xml:space="preserve">Муниципальная </w:t>
              <w:br/>
              <w:t>программа     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Развитие культуры</w:t>
              <w:br/>
              <w:t>в Глушковском районе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br/>
              <w:t>в том числе: 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5895,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6496,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1064,098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2239,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32054,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36562,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31297,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ind w:right="-108" w:hanging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31454,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ind w:right="-108" w:hanging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31623,2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Подпрограмм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Искусство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1246,8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8591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2755,178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2024,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0364,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0013,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5678,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ind w:right="-108" w:hanging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5582,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ind w:right="-108" w:hanging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5703,924</w:t>
            </w:r>
          </w:p>
        </w:tc>
      </w:tr>
      <w:tr>
        <w:trPr>
          <w:trHeight w:val="30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Основное       </w:t>
              <w:br/>
              <w:t>мероприятие 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Сохранение и     </w:t>
              <w:br/>
              <w:t>развитие   </w:t>
              <w:br/>
              <w:t>кинообслуживания</w:t>
              <w:br/>
              <w:t>населения, радиционной     </w:t>
              <w:br/>
              <w:t>народной культуры</w:t>
              <w:br/>
              <w:t>и нематериального</w:t>
              <w:br/>
              <w:t>культурного      </w:t>
              <w:br/>
              <w:t>наследия Глушковского</w:t>
            </w:r>
          </w:p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района Курской</w:t>
              <w:br/>
              <w:t>области,         </w:t>
              <w:br/>
              <w:t>  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Отдел культуры администрации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Глушковского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района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Курской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005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005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005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005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005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005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005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005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005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005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005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005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005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8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8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214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214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2014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2118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01С14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01С14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01С14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46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 1 1182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 101 1332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0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332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1101C14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1101L467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14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52,5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8,24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8,53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,0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47,25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91,075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4,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5380,064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722,839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08,975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30,000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350,000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8046,368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514,359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58,662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50,000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750,000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183,757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52.032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8266,318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3592,930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65,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0032,669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0274,931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57,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1575,210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6929,616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65.405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72.000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137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2229,600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3035,824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412,700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12229,600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2939,824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412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12229,600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3061,624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412,700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Подпрограмм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Наслед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2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448,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5853,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5831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7572,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8768,5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64.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9986.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10169.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10186.700</w:t>
            </w:r>
          </w:p>
        </w:tc>
      </w:tr>
      <w:tr>
        <w:trPr>
          <w:trHeight w:val="35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Основное       </w:t>
              <w:br/>
              <w:t xml:space="preserve">мероприятие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Развитие         </w:t>
              <w:br/>
              <w:t>библиотечного    </w:t>
              <w:br/>
              <w:t>дела           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Отдел культуры администрации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Глушковского</w:t>
            </w:r>
            <w:bookmarkStart w:id="0" w:name="_GoBack"/>
            <w:bookmarkEnd w:id="0"/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района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005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5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5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5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5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0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480"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80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201С1401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201С1401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201С1401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201С14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2149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1201C144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448,105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61,036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,701</w:t>
            </w:r>
          </w:p>
          <w:p>
            <w:pPr>
              <w:pStyle w:val="Normal"/>
              <w:spacing w:lineRule="auto" w:line="480"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3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5853,485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80,482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3,594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009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2,400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480"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5831,342</w:t>
            </w:r>
          </w:p>
          <w:p>
            <w:pPr>
              <w:pStyle w:val="Normal"/>
              <w:spacing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353,95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,03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18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78,17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7572,79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9,82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68.97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3.24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160.75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8768,578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8305,044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460,948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,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10764.763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9151.661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1510.673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2.429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9986.700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9716.200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265.200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5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10169.400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val="en-US" w:eastAsia="ru-RU"/>
              </w:rPr>
              <w:t>9716.200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val="en-US" w:eastAsia="ru-RU"/>
              </w:rPr>
              <w:t>447.900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val="en-US" w:eastAsia="ru-RU"/>
              </w:rPr>
              <w:t>5.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10186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val="en-US" w:eastAsia="ru-RU"/>
              </w:rPr>
              <w:t>9716.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val="en-US" w:eastAsia="ru-RU"/>
              </w:rPr>
              <w:t>465.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val="en-US" w:eastAsia="ru-RU"/>
              </w:rPr>
              <w:t>5.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Подпрограмм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«Управление муниципальной программой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еспечение условий реализации» муниципальной программы  Глушковского района Курской области «Развитие культуры в Глушковском районе Ку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Всего, в том  </w:t>
              <w:br/>
              <w:t>числе:       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3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200,3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051,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477,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641,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920,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5837.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5632.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5702.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5732.59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Основное мероприятие 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«Обеспечение деятельности учреждения МКУ «Глушковская ЦБ учреждений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5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5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5</w:t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301С1401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301С1401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301С1401013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252,385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4,147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,568</w:t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062,417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970,39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,50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271,627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63,66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,664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331,58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9,53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7,55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595,572</w:t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284,228</w:t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311.344</w:t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4155.635</w:t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3618.759</w:t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536.876</w:t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0.00</w:t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3914,280</w:t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3679,000</w:t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33,2820</w:t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,000</w:t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39</w:t>
            </w: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84,280</w:t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79,000</w:t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val="en-US" w:eastAsia="ru-RU"/>
              </w:rPr>
              <w:t>303.280</w:t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4014.2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679,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val="en-US" w:eastAsia="ru-RU"/>
              </w:rPr>
              <w:t>333.280</w:t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val="en-US" w:eastAsia="ru-RU"/>
              </w:rPr>
              <w:t>2.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Основное мероприятие 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«Организация осуществления отдельных государственных полномочий по предоставлению работникам муниципальных учреждений культуры мер социальной поддерж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302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4,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4,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4,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37,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49,7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52,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52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52,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val="en-US" w:eastAsia="ru-RU"/>
              </w:rPr>
              <w:t>52.87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Основное мероприятие 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«Оказание мер социальной поддержки по оплате жилищно-коммунальных услуг отдельным категориям граждан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303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923,6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964,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181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272,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275,6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575,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665,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665,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665,442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3:47:00Z</dcterms:created>
  <dc:creator>Оля</dc:creator>
  <dc:description/>
  <cp:keywords/>
  <dc:language>en-US</dc:language>
  <cp:lastModifiedBy>KushnerovaE</cp:lastModifiedBy>
  <cp:lastPrinted>2020-01-17T13:38:00Z</cp:lastPrinted>
  <dcterms:modified xsi:type="dcterms:W3CDTF">2020-03-16T11:18:00Z</dcterms:modified>
  <cp:revision>15</cp:revision>
  <dc:subject/>
  <dc:title/>
</cp:coreProperties>
</file>