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ind w:right="6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Решением Представительного собрания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Глушковского района Курской области           </w:t>
      </w:r>
    </w:p>
    <w:p>
      <w:pPr>
        <w:pStyle w:val="Normal"/>
        <w:tabs>
          <w:tab w:val="clear" w:pos="708"/>
          <w:tab w:val="left" w:pos="6165" w:leader="none"/>
          <w:tab w:val="left" w:pos="6465" w:leader="none"/>
          <w:tab w:val="left" w:pos="7170" w:leader="none"/>
          <w:tab w:val="left" w:pos="7740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от «   »   _________  2020 года  №  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нормированном рабочем д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ежегодном дополнительном оплачиваемом отпуске работникам с ненормированным рабочим днем работников муниципальных образовательных учреждений и учреждений образования Глушковского района Курской области (далее - Положение) разработано в соответствии с действующим законодательством (ст. 119 ТК РФ), «Ежегодный дополнительный оплачиваемый отпуск работникам с ненормированным рабочим днем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2.Настоящее Положение устанавливает ежегодный дополнительный отпуск работникам с ненормированным рабочим днем работникам муниципальных образовательных учреждений и учреждений образования подведомственных Отделу образования Администрации Глушковского района Курской области (далее – учреждения)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лжностей работников, которым может быть предоставлен ежегодный дополнительный оплачиваемый отпуск работникам с ненормированным рабочим днем (Приложение №1)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условия предоставления ежегодного дополнительного оплачиваемого отпуска работникам с ненормированным рабочим дн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условия предоставления ежегодного дополнительного оплачиваемого отпуска работникам с ненормированным рабочим днем.</w:t>
      </w:r>
    </w:p>
    <w:p>
      <w:pPr>
        <w:pStyle w:val="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Работникам, которым установлен ненормированный рабочий день  предоставляется ежегодный дополнительный оплачиваемый отпуск согласно приложения №1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2. Продолжительность ежегодного дополнительного оплачиваемого отпуска устанавливается с учетом объема работы, степени напряженности труда в Правилах внутреннего трудового распорядка, но не менее трех календарных дне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3. Ежегодный дополнительный оплачиваемый отпуск за ненормированный рабочий день  предоставляется работнику ежегодно (Каждый рабочий год) независимо от фактической продолжительности его работы в условиях ненормированного рабочего дн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Ежегодный дополнительный оплачиваемый отпуск предоставляется работникам путем присоединения его к ежегодному оплачиваемому отпуску или по желанию работника, на основании его письменного заявления, в другое время в соответствии с графиком отпус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 увольнении право на неиспользованный ежегодный дополнительный оплачиваемый отпуск за ненормированный рабочий день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енежная компенсация за ежегодный дополнительный оплачиваемый отпуск работникам с ненормированным рабочим днем не выпла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7755" w:leader="none"/>
        </w:tabs>
        <w:jc w:val="right"/>
        <w:rPr/>
      </w:pPr>
      <w:r>
        <w:rPr>
          <w:sz w:val="28"/>
          <w:szCs w:val="28"/>
        </w:rPr>
        <w:t xml:space="preserve">к Положению о ежегодном дополнительном </w:t>
      </w:r>
    </w:p>
    <w:p>
      <w:pPr>
        <w:pStyle w:val="Normal"/>
        <w:tabs>
          <w:tab w:val="clear" w:pos="708"/>
          <w:tab w:val="left" w:pos="77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плачиваемом отпуске работникам с </w:t>
      </w:r>
    </w:p>
    <w:p>
      <w:pPr>
        <w:pStyle w:val="Normal"/>
        <w:tabs>
          <w:tab w:val="clear" w:pos="708"/>
          <w:tab w:val="left" w:pos="77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енормированным рабочим днем</w:t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лжностей работников муниципальных образовательных учреждений и учреждений образования Глушковского района Курской области</w:t>
      </w:r>
    </w:p>
    <w:p>
      <w:pPr>
        <w:pStyle w:val="Normal"/>
        <w:tabs>
          <w:tab w:val="clear" w:pos="708"/>
          <w:tab w:val="left" w:pos="7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уководитель учреждения.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Заместитель руководителя учреждения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3. Главный бухгалтер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4. Заместитель главного бухгалтера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5. Руководители структурных подразделений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6. Заместители руководителей  структурных подразделений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7. Главные специалисты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8. Ведущие специалисты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9. Секретарь руководителя организации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  <w:t>10. Водители автомобиля руководителя  учреждения.</w:t>
      </w:r>
    </w:p>
    <w:p>
      <w:pPr>
        <w:pStyle w:val="Normal"/>
        <w:tabs>
          <w:tab w:val="clear" w:pos="708"/>
          <w:tab w:val="left" w:pos="7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992" w:right="567" w:gutter="0" w:header="709" w:top="993" w:footer="0" w:bottom="1276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120" w:after="0"/>
      <w:jc w:val="both"/>
      <w:textAlignment w:val="auto"/>
      <w:outlineLvl w:val="6"/>
    </w:pPr>
    <w:rPr>
      <w: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caps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tabs>
        <w:tab w:val="left" w:pos="708" w:leader="none"/>
        <w:tab w:val="left" w:pos="993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ind w:firstLine="567"/>
      <w:jc w:val="both"/>
    </w:pPr>
    <w:rPr>
      <w:rFonts w:ascii="Times New Roman" w:hAnsi="Times New Roman" w:eastAsia="ヒラギノ角ゴ Pro W3;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+14"/>
    <w:basedOn w:val="1"/>
    <w:qFormat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overflowPunct w:val="true"/>
      <w:autoSpaceDE w:val="true"/>
      <w:snapToGrid w:val="false"/>
      <w:ind w:firstLine="426"/>
      <w:jc w:val="both"/>
      <w:textAlignment w:val="auto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21:00Z</dcterms:created>
  <dc:creator>школа</dc:creator>
  <dc:description/>
  <cp:keywords/>
  <dc:language>en-US</dc:language>
  <cp:lastModifiedBy>ноут-роно</cp:lastModifiedBy>
  <cp:lastPrinted>2018-01-29T16:00:00Z</cp:lastPrinted>
  <dcterms:modified xsi:type="dcterms:W3CDTF">2020-06-18T12:49:00Z</dcterms:modified>
  <cp:revision>50</cp:revision>
  <dc:subject/>
  <dc:title>УТВЕРЖДЕНО</dc:title>
</cp:coreProperties>
</file>