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уда работников муниципальных образовательных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учреждений Глушков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валификационные группы общеотраслевых профессий рабочих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валификационная группа "Общеотраслевые профессии рабочих перво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621"/>
        <w:gridCol w:w="2835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гардеробщик; дворник; истопник; кастелянша; кладовщик; техник-электрик; садовник; сторож, вахтер, сторож (вахтер); подсобный рабочий по кухне; сантехник; уборщик производственных помещений; уборщик служебных помещений; уборщик территорий, кочегар, машинист по стирке, младший воспитатель, оператор котельной, ассистент (помощник), рабочий по обслуживанию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1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валификационная группа "Общеотраслевые профессии рабочих второго уровня"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479"/>
        <w:gridCol w:w="2977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квалификационный уровень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, повар, младший воспитатель, техник по ремонту аппа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квалификационный уровень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, младший воспит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4:00Z</dcterms:created>
  <dc:creator>ROO</dc:creator>
  <dc:description/>
  <cp:keywords/>
  <dc:language>en-US</dc:language>
  <cp:lastModifiedBy>ноут-роно</cp:lastModifiedBy>
  <cp:lastPrinted>2019-07-24T16:27:00Z</cp:lastPrinted>
  <dcterms:modified xsi:type="dcterms:W3CDTF">2020-06-18T12:57:00Z</dcterms:modified>
  <cp:revision>6</cp:revision>
  <dc:subject/>
  <dc:title/>
</cp:coreProperties>
</file>