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Ш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»_________2020 г.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я о ежегодном дополните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лачиваемом отпуске работникам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ормированным рабочим дн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действующим законодательством (ст. 119 ТК РФ)  Представительное Собрание Глушковского района Курской области  РЕШИЛО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ее Положение о ежегодном дополнительном оплачиваемом отпуске работникам с ненормированным рабочим днем работников муниципальных образовательных учреждений и учреждений образования Глушковского района Курской области (далее - Положение), которое  разработано в соответствии с действующим законодательством (ст. 119 ТК РФ), «Ежегодный дополнительный оплачиваемый отпуск работникам с ненормированным рабочим днем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Начальнику Отдела образования Администрации Глушковского района Курской области (Николаенко Н.Н.) провести необходимую работу по введению в образовательных учреждениях и учреждениях образования , подведомственных Отделу образования Администрации Глушковского района Курской области Положения о ежегодном дополнительном оплачиваемом отпуске работникам с ненормированным рабочим днем муниципальных образовательных учреждений и учреждений образования\ Глушковского района Кур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данного решения возложить на Председателя Представительного Собрания Глушковского района Курской области .</w:t>
      </w:r>
    </w:p>
    <w:p>
      <w:pPr>
        <w:pStyle w:val="31"/>
        <w:tabs>
          <w:tab w:val="clear" w:pos="708"/>
          <w:tab w:val="left" w:pos="360" w:leader="none"/>
          <w:tab w:val="left" w:pos="786" w:leader="none"/>
        </w:tabs>
        <w:ind w:firstLine="540"/>
        <w:rPr>
          <w:szCs w:val="28"/>
          <w:lang w:val="ru-RU"/>
        </w:rPr>
      </w:pPr>
      <w:r>
        <w:rPr>
          <w:szCs w:val="28"/>
        </w:rPr>
        <w:t xml:space="preserve">   </w:t>
      </w:r>
      <w:r>
        <w:rPr>
          <w:szCs w:val="28"/>
        </w:rPr>
        <w:t>4. Настоящее решение вступает в силу с</w:t>
      </w:r>
      <w:r>
        <w:rPr>
          <w:szCs w:val="28"/>
          <w:lang w:val="ru-RU"/>
        </w:rPr>
        <w:t xml:space="preserve"> момента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редстав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Глушк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ской области                                                                          Ф.И. Отрохов                  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П.М. Золотарев</w:t>
      </w:r>
    </w:p>
    <w:p>
      <w:pPr>
        <w:pStyle w:val="Normal"/>
        <w:tabs>
          <w:tab w:val="clear" w:pos="708"/>
          <w:tab w:val="left" w:pos="142" w:leader="none"/>
          <w:tab w:val="left" w:pos="6220" w:leader="none"/>
        </w:tabs>
        <w:jc w:val="center"/>
        <w:rPr>
          <w:b/>
          <w:b/>
          <w:u w:val="single"/>
        </w:rPr>
      </w:pPr>
      <w:r>
        <w:rPr>
          <w:b/>
          <w:lang w:val="en-US" w:eastAsia="en-US"/>
        </w:rPr>
        <w:drawing>
          <wp:inline distT="0" distB="0" distL="0" distR="0">
            <wp:extent cx="664210" cy="697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ДЕЛ ОБРАЗОВАНИЯ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260" w:leader="none"/>
        </w:tabs>
        <w:spacing w:before="240" w:after="60"/>
        <w:jc w:val="center"/>
        <w:outlineLvl w:val="4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УШКОВСКОГО РАЙОНА КУРСКОЙ ОБЛАСТИ</w:t>
      </w:r>
    </w:p>
    <w:p>
      <w:pPr>
        <w:pStyle w:val="Normal"/>
        <w:jc w:val="center"/>
        <w:rPr/>
      </w:pPr>
      <w:r>
        <w:rPr/>
        <w:t xml:space="preserve">307450,Курскавя область, пос. Глушково, ул. Ленина, 25   Тел.:  (471-32) 2-11-57, </w:t>
      </w:r>
    </w:p>
    <w:p>
      <w:pPr>
        <w:pStyle w:val="Normal"/>
        <w:jc w:val="center"/>
        <w:rPr/>
      </w:pPr>
      <w:r>
        <w:rPr/>
        <w:t xml:space="preserve">факс  (471-32) 2-19-5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glushkovsk</w:t>
      </w:r>
      <w:r>
        <w:rPr/>
        <w:t>_</w:t>
      </w:r>
      <w:r>
        <w:rPr>
          <w:lang w:val="en-US"/>
        </w:rPr>
        <w:t>otde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53715</wp:posOffset>
                      </wp:positionH>
                      <wp:positionV relativeFrom="paragraph">
                        <wp:posOffset>91440</wp:posOffset>
                      </wp:positionV>
                      <wp:extent cx="0" cy="68580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45pt,7.2pt" to="240.45pt,61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91440</wp:posOffset>
                      </wp:positionV>
                      <wp:extent cx="0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45pt,7.2pt" to="258.45pt,61.15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 «____» _________      </w:t>
            </w:r>
            <w:r>
              <w:rPr>
                <w:b/>
                <w:bCs/>
              </w:rPr>
              <w:t>2020 года №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ю Представите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Глуш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рохову Ф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Федор Ива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дел образования Администрации Глушковского района Курской области просит Вас включить в повестку дня заседания Представительного Собрания Глушковского района, которое состоится в ближайшее врем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 «Об утверждении положения о ежегодном дополнительном оплачиваемом отпуске работникам с ненормированным рабочим дн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луш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Н.Н. Никола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snapToGrid w:val="false"/>
      <w:ind w:left="5" w:hanging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snapToGrid w:val="false"/>
      <w:ind w:firstLine="426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180" w:after="60"/>
      <w:ind w:firstLine="72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37:00Z</dcterms:created>
  <dc:creator>я</dc:creator>
  <dc:description/>
  <cp:keywords/>
  <dc:language>en-US</dc:language>
  <cp:lastModifiedBy>ноут-роно</cp:lastModifiedBy>
  <cp:lastPrinted>2019-11-07T09:10:00Z</cp:lastPrinted>
  <dcterms:modified xsi:type="dcterms:W3CDTF">2020-03-16T06:23:00Z</dcterms:modified>
  <cp:revision>22</cp:revision>
  <dc:subject/>
  <dc:title/>
</cp:coreProperties>
</file>