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УШ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»_________2020 г.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го собрания Глуш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Курской области третьего созы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02.2018 года № 366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я об оплате тру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образоват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й Глушковского района Курской области в новой редакции</w:t>
      </w:r>
      <w:r>
        <w:rPr>
          <w:sz w:val="28"/>
          <w:szCs w:val="28"/>
          <w:highlight w:val="yellow"/>
        </w:rPr>
        <w:t>» ( с изменениями от 25.07.2019г. №77, 18.10.2019г. №9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совершенствования отраслевой системы оплаты труда работников муниципальных образовательных учреждений Глушковского района Курской области, подведомственных Отделу образования Администрации Глушковского района Курской области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изменения в Решение Представительного собрания Глушковского района Курской области третьего созыва от 28.02.2018 года № 366 «Об утверждении новой редакции Положения об оплате труда работников муниципальных образовательных учреждений Глушковского района Курской области</w:t>
      </w:r>
      <w:r>
        <w:rPr>
          <w:sz w:val="28"/>
          <w:szCs w:val="28"/>
          <w:highlight w:val="yellow"/>
        </w:rPr>
        <w:t>» ( с изменениями от 25.07.2019г. №77, 18.10.2019г. №96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3 к  Положению об оплате труда работников муниципальных образовательных учреждений Глушковского района Курской области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рилагаемые изменения, которые вносятся в Решение  Представительного собрания Глушковского района Курской области третьего созыва от 28.02.2018 года № 366 «Об утверждении Положения об оплате труда работников муниципальных образовательных учреждений Глушковского района Курской области в новой редакции</w:t>
      </w:r>
      <w:r>
        <w:rPr>
          <w:sz w:val="28"/>
          <w:szCs w:val="28"/>
          <w:highlight w:val="yellow"/>
        </w:rPr>
        <w:t>» ( с изменениями от 25.07.2019г. №77, 18.10.2019г. №9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Начальнику Отдела образования Администрации Глушковского района Курской области (Николаенко Н.Н.) провести необходимую работу по введению в учреждениях образования, подведомственных Отделу образования Администрации Глушковского района Курской области Положения об оплате труда работников муниципальных образовательных учреждений Глушковского района Курской области с изменениями и дополн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данного решения возложить на Председателя Представительного Собрания Глушковского района Курской области.</w:t>
      </w:r>
    </w:p>
    <w:p>
      <w:pPr>
        <w:pStyle w:val="31"/>
        <w:tabs>
          <w:tab w:val="clear" w:pos="708"/>
          <w:tab w:val="left" w:pos="360" w:leader="none"/>
          <w:tab w:val="left" w:pos="786" w:leader="none"/>
        </w:tabs>
        <w:ind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едстави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Глушк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ской области                                                                          Ф.И. Отрохов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П.М. Золот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snapToGrid w:val="false"/>
      <w:ind w:left="5" w:hanging="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snapToGrid w:val="false"/>
      <w:ind w:firstLine="426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23:00Z</dcterms:created>
  <dc:creator>я</dc:creator>
  <dc:description/>
  <cp:keywords/>
  <dc:language>en-US</dc:language>
  <cp:lastModifiedBy>ноут-роно</cp:lastModifiedBy>
  <cp:lastPrinted>2018-01-29T09:00:00Z</cp:lastPrinted>
  <dcterms:modified xsi:type="dcterms:W3CDTF">2020-06-19T13:05:00Z</dcterms:modified>
  <cp:revision>5</cp:revision>
  <dc:subject/>
  <dc:title/>
</cp:coreProperties>
</file>