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10348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Style20"/>
        <w:ind w:left="10348" w:hanging="0"/>
        <w:rPr>
          <w:sz w:val="28"/>
          <w:szCs w:val="28"/>
        </w:rPr>
      </w:pPr>
      <w:r>
        <w:rPr>
          <w:sz w:val="28"/>
          <w:szCs w:val="28"/>
        </w:rPr>
        <w:t>решением Представительного Собрания Глушковского района Курской области пятого созыва</w:t>
      </w:r>
    </w:p>
    <w:p>
      <w:pPr>
        <w:pStyle w:val="Style20"/>
        <w:ind w:left="10348" w:hanging="0"/>
        <w:rPr>
          <w:sz w:val="28"/>
          <w:szCs w:val="28"/>
        </w:rPr>
      </w:pPr>
      <w:r>
        <w:rPr>
          <w:sz w:val="28"/>
          <w:szCs w:val="28"/>
        </w:rPr>
        <w:t>от ___________</w:t>
        <w:softHyphen/>
        <w:t>_____№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торые вносятся в  Положение об оплате труда работников муниципальных образовательных учреждений Глушковского района Курской области в новой редакции, утвержденное решением Представительного собрания Глушковского района Курской области  третьего созыва от 28.02.2018 года № 366</w:t>
      </w:r>
      <w:r>
        <w:rPr>
          <w:color w:val="000000"/>
          <w:sz w:val="28"/>
          <w:szCs w:val="28"/>
        </w:rPr>
        <w:t xml:space="preserve"> (</w:t>
      </w:r>
      <w:r>
        <w:rPr>
          <w:b/>
          <w:sz w:val="28"/>
          <w:szCs w:val="28"/>
        </w:rPr>
        <w:t>с изменениями от 25.07.2019 г. № 77, от 18.10.2019 г. № 96, от 30.07.2020 г. № 141, от 30.10.2020 г. № 175, от 30.03.2021 № 203, от 18.08.2022 г. № 311, от 15.08.2023 г. № 381, 15.09.2023 г. № 389)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ложение об оплате труда работников муниципальных образовательных учреждений Глушковского района Курской области в новой редакции, утвержденное решением Представительного собрания Глушковского района Курской области  третьего созыва от 28.02.2018 года № 366 (</w:t>
      </w:r>
      <w:r>
        <w:rPr>
          <w:color w:val="000000"/>
          <w:sz w:val="28"/>
          <w:szCs w:val="28"/>
        </w:rPr>
        <w:t xml:space="preserve">с изменениями от 25.07.2019 г. № 77, от 18.10.2019 г. № 96, от 30.07.2020 г. № 141, от 30.10.2020 г. № 175, от 30.03.2021 № 203, от 18.08.2022 г. № 311, от 15.08.2023 г. № 381, 15.09.2023 г. № 389)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ложение № 2, № 3 изложить в следующей редакции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плат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руда работников муниципальных образовательны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чреждений Глушко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ые квалификационные группы общеотраслевых должностей руководителей, специалистов и служащих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квалификационная группа "Общеотраслевые должности служащих первого уровня"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9049"/>
        <w:gridCol w:w="3067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уровни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, руб.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квалификационный уровень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итель; кассир; комендант; машинистка; секретарь; секретарь – машинистка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квалификационный уровень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старший"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4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квалификационная группа "Общеотраслевые должности служащих второго уровня"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9009"/>
        <w:gridCol w:w="3107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уровни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, руб.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квалификационный уровень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нт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квалификационный уровень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хозяйством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устанавливается производное должностное наименование "старший"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устанавливается II внутридолжностная категор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квалификационный уровень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столовой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устанавливается I внутридолжностная категор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квалификационная группа "Общеотраслевые должности служащих третьего уровня"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9021"/>
        <w:gridCol w:w="3095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уровни</w:t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, руб.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квалификационный уровень</w:t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; инженер по охране труда и технике безопасности; специалист по кадрам;   экономист; юрисконсульт, программист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2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квалификационный уровень</w:t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2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квалификационный уровень</w:t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8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й квалификационный уровень</w:t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2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й судья, системный администратор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2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й квалификационный уровень</w:t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специалисты: в отделах, отделениях, лабораториях, мастерских; заместитель главного бухгалтера; специалис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color w:val="FF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9498" w:firstLine="567"/>
        <w:jc w:val="right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«Приложение № 3</w:t>
      </w:r>
    </w:p>
    <w:p>
      <w:pPr>
        <w:pStyle w:val="Normal"/>
        <w:ind w:left="9498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к Положению об оплате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color w:val="000000"/>
          <w:sz w:val="28"/>
          <w:szCs w:val="28"/>
        </w:rPr>
        <w:t>труда работников муниципальных образовательных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учреждений Глушковского оайона Курской области        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фессиональные квалификационные группы общеотраслевых профессий рабочих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ая квалификационная группа "Общеотраслевые профессии рабочих первого уровня"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9323"/>
        <w:gridCol w:w="279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 отнесенные к квалификационным уровня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, руб.</w:t>
            </w:r>
          </w:p>
        </w:tc>
      </w:tr>
      <w:tr>
        <w:trPr>
          <w:trHeight w:val="316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квалификационный уровень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; гардеробщик; дворник; истопник; кастелянша; кладовщик; техник-электрик; садовник; сторож; вахтер; сторож (вахтер); подсобный рабочий по кухне; подсобный рабочий; сантехник; уборщик производственных помещений; уборщик служебных помещений; уборщик территорий, кочегар, машинист по стирке, младший воспитатель, оператор котельной, ассистент (помощник), рабочий по обслуживанию (рабочий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9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квалификационный уровень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 отнесенные к первому квалификационному уровню, при выполнении работ по профессии с производным наименованием "старший" (старший по смене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квалификационная группа "Общеотраслевые профессии рабочих второго уровня"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9187"/>
        <w:gridCol w:w="2929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 отнесенные к квалификационным уровням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, руб.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квалификационный уровень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; водитель, повар, младший воспитатель, техник по ремонту аппаратуры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квалификационный уровень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, выпуск 1, раздел "Профессии рабочих, общие для всех отраслей народного хозяйства", младший воспитател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2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».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96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snapToGrid w:val="false"/>
      <w:ind w:left="5" w:hanging="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snapToGrid w:val="false"/>
      <w:ind w:firstLine="426"/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180" w:after="60"/>
      <w:ind w:firstLine="720"/>
    </w:pPr>
    <w:rPr>
      <w:sz w:val="28"/>
      <w:szCs w:val="28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2:18:00Z</dcterms:created>
  <dc:creator>я</dc:creator>
  <dc:description/>
  <dc:language>en-US</dc:language>
  <cp:lastModifiedBy>work</cp:lastModifiedBy>
  <cp:lastPrinted>2021-03-26T16:08:00Z</cp:lastPrinted>
  <dcterms:modified xsi:type="dcterms:W3CDTF">2023-12-14T12:18:00Z</dcterms:modified>
  <cp:revision>2</cp:revision>
  <dc:subject/>
  <dc:title/>
</cp:coreProperties>
</file>