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8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Социальная поддержка граждан в Глушковском районе Ку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 о показателях (индикаторах) муниципальной программы  Глушковского района Курской области «Социальная поддержка граждан в Глушковском районе Курской области» и их значе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465"/>
        <w:gridCol w:w="945"/>
        <w:gridCol w:w="992"/>
        <w:gridCol w:w="993"/>
        <w:gridCol w:w="992"/>
        <w:gridCol w:w="992"/>
        <w:gridCol w:w="1134"/>
        <w:gridCol w:w="1227"/>
        <w:gridCol w:w="1227"/>
      </w:tblGrid>
      <w:tr>
        <w:trPr>
          <w:trHeight w:val="3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ая программа  Глушковского района Курской области «Социальная поддержка граждан в Глушковском районе Курской области»</w:t>
            </w:r>
          </w:p>
        </w:tc>
      </w:tr>
      <w:tr>
        <w:trPr>
          <w:trHeight w:val="21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граждан, получивших социальную поддержку и государственные социальные гарантии,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имеющего денежные доходы ниже величины прожиточного минимума, в общей численности населения Глушковского район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504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C0504D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right="-70" w:hanging="0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5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right="-7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 «Развитие мер социальной поддержки отдельных категорий гражда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ровень предоставления мер социальной поддержки отдельным категориям граждан в денежной форм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ельный вес малоимущих граждан,                получающих меры социальной поддержки в   соответствии с нормативными правовыми        актами и программами Глушковского района Курской области, в общей численности малоимущих граждан в Глушковском районе Курской области, обратившихся за получением мер социальной поддерж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а 2 «Улучшение демографической ситуации, совершенствование социальной поддержки семьи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тей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тавшихся без попечения родителей, - всего, в том числе переданных не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</w:tr>
      <w:tr>
        <w:trPr/>
        <w:tc>
          <w:tcPr>
            <w:tcW w:w="15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3 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правление муниципальной программой  и обеспечение условий реализа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 ориентированных         некоммерческих организаций, за исключением государственных и муниципальных учреждений, осуществляющих деятельность по социальной поддержке и защите гражд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принимающих участие в деятельности социально ориентированных      некоммерческих организаций;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циально ориентированных         некоммерческих организаций, которым оказана       финансовая поддержка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53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5:11:00Z</dcterms:created>
  <dc:creator>sobes22</dc:creator>
  <dc:description/>
  <cp:keywords/>
  <dc:language>en-US</dc:language>
  <cp:lastModifiedBy>Света Л. Цегельникова</cp:lastModifiedBy>
  <cp:lastPrinted>2019-11-14T08:49:00Z</cp:lastPrinted>
  <dcterms:modified xsi:type="dcterms:W3CDTF">2020-02-17T05:21:00Z</dcterms:modified>
  <cp:revision>5</cp:revision>
  <dc:subject/>
  <dc:title/>
</cp:coreProperties>
</file>