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0" w:right="23" w:firstLine="70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5</w:t>
      </w:r>
    </w:p>
    <w:p>
      <w:pPr>
        <w:pStyle w:val="Normal"/>
        <w:spacing w:lineRule="auto" w:line="240" w:before="0" w:after="0"/>
        <w:ind w:left="20" w:right="23" w:firstLine="70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К муниципальной программе «Социальная поддержка</w:t>
      </w:r>
    </w:p>
    <w:p>
      <w:pPr>
        <w:pStyle w:val="Normal"/>
        <w:spacing w:lineRule="auto" w:line="240" w:before="0" w:after="0"/>
        <w:ind w:left="20" w:right="23" w:firstLine="70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граждан в Глушковском районе Курской области»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312" w:before="0" w:after="0"/>
        <w:ind w:left="20" w:right="20" w:firstLine="70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Ресурсное обеспечение и прогнозная (справочная) оценка расходов, федерального бюджета, областного бюджета, бюджета Глушковского района Курской области и внебюджетных источников на реализацию целей муниципальной программы  «Социальная поддержка граждан в Глушковском районе Курской области»</w:t>
      </w:r>
    </w:p>
    <w:p>
      <w:pPr>
        <w:pStyle w:val="Normal"/>
        <w:spacing w:lineRule="exact" w:line="312" w:before="0" w:after="0"/>
        <w:ind w:right="2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832"/>
        <w:gridCol w:w="2127"/>
        <w:gridCol w:w="992"/>
        <w:gridCol w:w="992"/>
        <w:gridCol w:w="992"/>
        <w:gridCol w:w="993"/>
        <w:gridCol w:w="992"/>
        <w:gridCol w:w="1134"/>
        <w:gridCol w:w="992"/>
        <w:gridCol w:w="992"/>
      </w:tblGrid>
      <w:tr>
        <w:trPr>
          <w:trHeight w:val="207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 муниципальной программы, основны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и ресурсного обеспечения</w:t>
            </w:r>
          </w:p>
        </w:tc>
        <w:tc>
          <w:tcPr>
            <w:tcW w:w="8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расходов (тыс.руб.), годы</w:t>
            </w:r>
          </w:p>
        </w:tc>
      </w:tr>
      <w:tr>
        <w:trPr>
          <w:trHeight w:val="21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</w:tr>
      <w:tr>
        <w:trPr>
          <w:trHeight w:val="13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71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оциальная поддержк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аждан Глушковского райо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ур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СЕГО,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501,367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02,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729,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819,4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330,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872,7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108,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108,904</w:t>
            </w:r>
          </w:p>
        </w:tc>
      </w:tr>
      <w:tr>
        <w:trPr>
          <w:trHeight w:val="37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352,1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02,8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215,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430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333,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911,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096,509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684,8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684,804</w:t>
            </w:r>
          </w:p>
        </w:tc>
      </w:tr>
      <w:tr>
        <w:trPr>
          <w:trHeight w:val="36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9,0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5,8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9,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4,1</w:t>
            </w:r>
          </w:p>
        </w:tc>
      </w:tr>
      <w:tr>
        <w:trPr>
          <w:trHeight w:val="498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>
          <w:trHeight w:val="359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1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азвитие мер социальной поддержки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4352,1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lightGray"/>
              </w:rPr>
            </w:r>
          </w:p>
        </w:tc>
      </w:tr>
      <w:tr>
        <w:trPr>
          <w:trHeight w:val="359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lightGray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0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4246,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212,8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2451,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1854,318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5923,44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1908,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1908,235</w:t>
            </w:r>
          </w:p>
        </w:tc>
      </w:tr>
      <w:tr>
        <w:trPr>
          <w:trHeight w:val="38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8,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85,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92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82,1</w:t>
            </w:r>
          </w:p>
        </w:tc>
      </w:tr>
      <w:tr>
        <w:trPr>
          <w:trHeight w:val="7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оставление социальных выплат и мер социальной поддержки отдельным категориям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352,10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048,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246,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212,8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51,9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854,318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923,44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08,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908,235</w:t>
            </w:r>
          </w:p>
        </w:tc>
      </w:tr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жемесячное пособие на реб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7,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37,8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4,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4,9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2,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8,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8,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8,704</w:t>
            </w:r>
          </w:p>
        </w:tc>
      </w:tr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22,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25,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07,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17,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4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4,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4,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34,237</w:t>
            </w:r>
          </w:p>
        </w:tc>
      </w:tr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5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90</w:t>
            </w:r>
          </w:p>
        </w:tc>
      </w:tr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2,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,0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5,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,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,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,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1,394</w:t>
            </w:r>
          </w:p>
        </w:tc>
      </w:tr>
      <w:tr>
        <w:trPr>
          <w:trHeight w:val="7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5</w:t>
            </w:r>
          </w:p>
          <w:p>
            <w:pPr>
              <w:pStyle w:val="Normal"/>
              <w:spacing w:before="0" w:after="20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Ежемесячная денежная выплата на детей в возрасте от трех до семи лет включительно</w:t>
            </w:r>
          </w:p>
          <w:p>
            <w:pPr>
              <w:pStyle w:val="Normal"/>
              <w:spacing w:before="0" w:after="200"/>
              <w:ind w:right="-2" w:hanging="0"/>
              <w:contextualSpacing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76,69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0,3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Ежемесячная выплата на детей в возрасте от трех до семи лет включительно(услуг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6,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1.7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Ежемесячная выплата на детей в возрасте от трех до семи лет включительно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 софинансированием расходов из средств  резервного фонда  Правительства РФ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5,407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8,50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уществление мер по улучшению положения и качества жизни пожилых людей и 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ункционирование  и развитие сети Университета пожилого челов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районных спартакиад среди 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,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для отдельных категорий гражд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оставление   выплат пенсий за выслугу лет, доплат к пенсиям муниципальных служащ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2,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,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9,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,100</w:t>
            </w:r>
          </w:p>
        </w:tc>
      </w:tr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3.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пенсий за выслугу лет и доплат к пенсии муниципальным служащим Глушк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100</w:t>
            </w:r>
          </w:p>
        </w:tc>
      </w:tr>
      <w:tr>
        <w:trPr>
          <w:trHeight w:val="443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2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514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198,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315,5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713,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861,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511,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511,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511,669</w:t>
            </w:r>
          </w:p>
        </w:tc>
      </w:tr>
      <w:tr>
        <w:trPr>
          <w:trHeight w:val="7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,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4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7,0</w:t>
            </w:r>
          </w:p>
        </w:tc>
      </w:tr>
      <w:tr>
        <w:trPr>
          <w:trHeight w:val="7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уществление государственных выплат и пособий гражданам, имеющим детей, детям-сиротам и детям, оставшимся без попечения родителей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03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74,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553,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916,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973,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94,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94,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94,269</w:t>
            </w:r>
          </w:p>
        </w:tc>
      </w:tr>
      <w:tr>
        <w:trPr>
          <w:trHeight w:val="40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1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03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4,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53,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16,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73,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4,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4,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94,269</w:t>
            </w:r>
          </w:p>
        </w:tc>
      </w:tr>
      <w:tr>
        <w:trPr>
          <w:trHeight w:val="54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еспечение деятельности и выполнения функций органов исполнительной власти по организации и осуществлению деятельности по опеке и попечитель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96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7,40</w:t>
            </w:r>
          </w:p>
        </w:tc>
      </w:tr>
      <w:tr>
        <w:trPr>
          <w:trHeight w:val="557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2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6,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7,40</w:t>
            </w:r>
          </w:p>
        </w:tc>
      </w:tr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2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Приобретение  муниципального  программно-технического комплекса прикладного программного обеспечения автоматизированной информационной системы государственного банка данных о детях, оставшихся  без попечения родителей, для  организации  формирования , ведения и использования  регионального банка данных о детях, оставшихся без попечения род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3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, направленные на сохранение здоровья и снижение смертности населения, укрепление института семьи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 местного бюджета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,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,0</w:t>
            </w:r>
          </w:p>
        </w:tc>
      </w:tr>
      <w:tr>
        <w:trPr>
          <w:trHeight w:val="28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3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здоровья и снижение смертности населения. Сокращение уровня смертности населения, прежде всего в трудоспособном возрасте от внешних причин; сохранение и укрепление здоровья населения, увеличение продолжительности активной жизни, создание условий и формирование мотивации для ведения здорового образа жизн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</w:tc>
      </w:tr>
      <w:tr>
        <w:trPr>
          <w:trHeight w:val="130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3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и укрепление института семьи как наиболее рациональной формы жизнедеятельности личности и её нормальной социализации, повыше-ние воспитательного потенциала семьи путем формирования у детей, подростков и молодежи ориентации на полную семью и рождение двух и более детей, повышение в обществе престижа многодетной и социально благополучной семь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3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проведения областного благотворительного марафона «Мир детства», оказание помощи семьям группы рис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3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7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90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64,9</w:t>
            </w:r>
          </w:p>
        </w:tc>
      </w:tr>
      <w:tr>
        <w:trPr>
          <w:trHeight w:val="36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5,0</w:t>
            </w:r>
          </w:p>
        </w:tc>
      </w:tr>
      <w:tr>
        <w:trPr>
          <w:trHeight w:val="359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1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держка органами местного самоуправления социально ориентированных некоммерческих организаций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4,3</w:t>
            </w:r>
          </w:p>
        </w:tc>
      </w:tr>
      <w:tr>
        <w:trPr>
          <w:trHeight w:val="36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</w:tr>
      <w:tr>
        <w:trPr>
          <w:trHeight w:val="78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1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поддержки  «Районному совету ветеранов (пенсионеров) войны, труда, Вооруженных Сил и правоохранительных органов»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действующему  на территори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лушко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3</w:t>
            </w:r>
          </w:p>
        </w:tc>
      </w:tr>
      <w:tr>
        <w:trPr>
          <w:trHeight w:val="580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1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финансовой поддержки общественным организациям, осуществляющим свою деятельность по социальной поддержке и защите 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>
          <w:trHeight w:val="419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2.</w:t>
            </w:r>
          </w:p>
        </w:tc>
        <w:tc>
          <w:tcPr>
            <w:tcW w:w="3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еспечение  деятельности и выполнение функций органов исполнительной власти в сфере социального обеспечения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37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40,6</w:t>
            </w:r>
          </w:p>
        </w:tc>
      </w:tr>
      <w:tr>
        <w:trPr>
          <w:trHeight w:val="411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</w:tr>
      <w:tr>
        <w:trPr>
          <w:trHeight w:val="321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 работников, осуществляющих переданные государственные полномочия в сфере социальной защи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0,6</w:t>
            </w:r>
          </w:p>
        </w:tc>
      </w:tr>
      <w:tr>
        <w:trPr>
          <w:trHeight w:val="355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технического оснащения для обеспечения предоставления информаций ЕГИССО в Кур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34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работы защищенного электронного взаимодействия в электронной форме с использованием СКЗИ программного комплекс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функциями шифрования Э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  <w:tr>
        <w:trPr>
          <w:trHeight w:val="516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Содержание работников, осуществляющих отдельные государственные полномочия по назначению и выплате ежемесячной денежной </w:t>
            </w: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выплаты на детей в возрасте от трех до семи лет включительно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6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spacing w:before="0" w:after="0"/>
        <w:ind w:right="-2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907" w:right="680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10:00Z</dcterms:created>
  <dc:creator>БАТЯ</dc:creator>
  <dc:description/>
  <cp:keywords/>
  <dc:language>en-US</dc:language>
  <cp:lastModifiedBy>Света Л. Цегельникова</cp:lastModifiedBy>
  <cp:lastPrinted>2019-11-13T10:14:00Z</cp:lastPrinted>
  <dcterms:modified xsi:type="dcterms:W3CDTF">2020-11-11T07:30:00Z</dcterms:modified>
  <cp:revision>50</cp:revision>
  <dc:subject/>
  <dc:title>МУНИЦИПАЛЬНАЯ ЦЕЛЕВАЯ ПРОГРАММА</dc:title>
</cp:coreProperties>
</file>