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widowControl/>
        <w:tabs>
          <w:tab w:val="clear" w:pos="708"/>
          <w:tab w:val="left" w:pos="5568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ушковского района Курской области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___________  №  ______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охранение и развитие архивного дела 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шковском районе Курской области "</w:t>
      </w:r>
    </w:p>
    <w:p>
      <w:pPr>
        <w:pStyle w:val="ConsPlusTitle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хранение и развитие архивного де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Глушковском  районе Ку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10"/>
        <w:gridCol w:w="7712"/>
      </w:tblGrid>
      <w:tr>
        <w:trPr>
          <w:trHeight w:val="1657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Глушковского района (далее - архивный отдел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9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97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167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>
          <w:trHeight w:val="167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204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 Федерации в интересах граждан, общества и госуда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35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сохранности, комплектования и использования документов Архивного фонда Курской области и  иных архивныхдокументов;                                                        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Глушков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дрение информационных продуктов и технологий в архивную отрасль с целью повышения качества и доступности государственных и муниципальных услуг в сфере архивного дела, обеспечения доступа граждан к документам Архивного фонда Курской области;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     индикаторы и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и муниципальных услуг в сфере архивного дела предоставленных заявителям в установленные законодательством сроки, от  общего количества предоставленных государственных и муниципальных услуг в сфере архивного дела</w:t>
            </w:r>
          </w:p>
        </w:tc>
      </w:tr>
      <w:tr>
        <w:trPr>
          <w:trHeight w:val="1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             реализации муниципальной программ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 в один этап в 2015-2023 года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 для реализации муниципальной программы в 2015-2023 годах составляет - 3 543,876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346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9,54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1,61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87,773 тыс. рублей;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09,014 тыс. рублей;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6,20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87,9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87,906 тыс.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87,906 тыс. рублей.</w:t>
            </w:r>
          </w:p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  <w:tab/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– 3 008,876 тыс. рублей, в том числе по годам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6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9,54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1,61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7,7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29,01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26,20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32,906 тыс. рублей;</w:t>
              <w:tab/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2,9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2,90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муниципального района «Глушковский район»  - 535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60,0 тыс. рублей;                     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80, 0 тыс. рублей;                     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30,0 тыс. рублей;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5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5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униципальной  программы в полном объеме позволит: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сить уровень безопасности документов  Архивного фонда Курской области за счет модернизации материально-технической базы архивного отдел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ить на 10,0 % долю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плектования архивного отдела Администрации Глушковского района Курской области;                                                                                               - повысить доступность и качество предоставления государственных и муниципальных услуг в области архивного дела;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                                                                                                     -  способствовать формированию  духовности и патриотизма граждан Курской области через пропаганду и популяризацию документов Архивного фонда Курской области;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на 0,008 % долю документов Архивного фонда Курской области и иных архивных документов, переведенных с бумажного носителя в электронный вид;                                                                                   - увеличить на 1,0 % долю документов Архивного фонда Курской области и иных архивных документов, внесенных в общеотраслевую базу данных «Архивный фонд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, в том числе основных проблем в указа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5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е и прогноз ее развития</w:t>
      </w:r>
    </w:p>
    <w:p>
      <w:pPr>
        <w:pStyle w:val="ConsPlusTitle"/>
        <w:tabs>
          <w:tab w:val="clear" w:pos="708"/>
          <w:tab w:val="left" w:pos="19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9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Муниципальная программа разработана в соответствии с Порядком разработки, реализации и оценки эффективности государственных программ Курской области, утвержденным постановлением Администрации Курской области от 11.10.2012 № 843-па, и в соответствии с постановлением Администрации Глушковского района Курской области от 11.07.2017  № 185 «Об утверждении порядка разработки, реализации и оценки эффективности муниципальных программ Глушковского района Курской области».</w:t>
      </w:r>
    </w:p>
    <w:p>
      <w:pPr>
        <w:pStyle w:val="ConsPlusTitle"/>
        <w:tabs>
          <w:tab w:val="clear" w:pos="708"/>
          <w:tab w:val="left" w:pos="19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Муниципальная программа определяет  цели, задачи и основные направления развития архивного дела в Глушковском районе, а именно в сфере  хранения, учета и использования документов Архивного фонда Курской области и иных архивных документов, материально-технического обеспечения архивного отдела, механизмы реализации мероприятий муниципальной программы и показатели оценки их результативност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  <w:t>Документальное наследие Глушковского района Курской области, храня-щееся в архивном отделе составляет 41 337 единиц хранения за 1940 - 2018 годы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й отдел Администрации Глушковского района Курской области призван  обеспечивать сохранность огромного массива документной информации, пополнять Архивный фонд Курской области и удовлетворять информационные потребности пользователей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модернизации экономики и социальной сферы, глобальной информатизации общества отмечается рост обращений граждан России, жителей ближнего и дальнего зарубежья в архивный отдел за получением информаци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правового, тематического характера. Так, в 2020 году поступило и исполнено 1384 запроса граждан и организаций из них: связанных с социальной защитой граждан 1277 (из них с положительным результатом - 1047); тематических запросов - 107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еализации Стратегии развития информационного общества в Российской Федерации на 2017-2030 годы, утвержденной Указом Президента Российской Федерации 09 мая 2017 года № 203  в архивном отделе проводятся мероприятия по оцифровке архивных документов в целях создания полнотекстовых электронных версий документов.  </w:t>
      </w:r>
      <w:r>
        <w:rPr>
          <w:sz w:val="28"/>
          <w:szCs w:val="28"/>
        </w:rPr>
        <w:t xml:space="preserve">Всего в результате проведения данной </w:t>
      </w:r>
      <w:r>
        <w:rPr>
          <w:color w:val="000000"/>
          <w:sz w:val="28"/>
          <w:szCs w:val="28"/>
        </w:rPr>
        <w:t xml:space="preserve">работы в течение 2011-2020 гг. оцифровано 133 ед.хр., </w:t>
      </w:r>
      <w:r>
        <w:rPr>
          <w:sz w:val="28"/>
          <w:szCs w:val="28"/>
        </w:rPr>
        <w:t xml:space="preserve">15181 </w:t>
      </w:r>
      <w:r>
        <w:rPr>
          <w:color w:val="000000"/>
          <w:sz w:val="28"/>
          <w:szCs w:val="28"/>
        </w:rPr>
        <w:t xml:space="preserve">лист, объемом </w:t>
      </w:r>
      <w:r>
        <w:rPr>
          <w:sz w:val="28"/>
          <w:szCs w:val="28"/>
        </w:rPr>
        <w:t>26365,90 Мбайт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Для облегчения поиска информации муниципальным архивом в работе используется БД «Архивный фонд» (версия 5.0) всем разделам на  72 фонда, 170 описей, введено 27 400 ед.хр.(в т.ч.12657 ед. хр. постоянного хранения и 14743 ед.хр. по личному составу) объемом 113 Мбайт, а также картотека объемом 1,247 тыс.карточек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 систему автоматизированного государственного учета документов Архивного фонда Курской области включено 100 процентов фондов, 58 % ед.хр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Архивного фонда Курской области, находящиеся на хранении в архивном отделе Администрации Глушковского района, широко используются в социальных и научно-просветительских целях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уются и проводятся документальные выставки, круглые столы, школьные уроки, экскурсии и другие мероприятия, направленные на популяризацию архивных документ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исполняются запросы от органов государственной власти и местного самоуправления, юридических и физических лиц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 ведется работа по использованию документов и пропаганде архивного дела в средствах массовой информации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- 2011 гг. за счет субвенции, передаваемой из бюджета Курской области для осуществления отдельных государственных полномочий в сфере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ого дела, удалось осуществить такие проекты по улучшению условий сохранности документов, как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2010 году были приобретены мебель для рабочей комнаты и комнаты приема граждан, 1 металлический шкаф для хранения научно-справочного аппарата, металлические стеллажи (21 пог.м.), сделан ремонт отопительной систем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в 2011 году были приобретены жалюзи на окна архивохранилищ, произведена замена входной металлической двери в здании архива, установлена пожарная сигнализация, для электронного взаимодействия с пенсионным фондом приобретена и установлена 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, приобретены шкафы для выставочного зала, линолеум в хранилище № 4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2 году в связи с недостаточностью средств мероприятия по улучшению условий сохранности документов не проводилис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архивной отрасли района имеются проблемы, которые обусловлены в основном  недостаточным бюджетным финансированием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) не в полном объеме проведены мероприятия по совершенствованию современной материальной базы архивного отдела, соответствующей нормативным требованиям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зрела необходимость  последовательного перехода от создания поисково-справочных средств (описей, каталогов) к документам Архивного фонда Курской области на бумажном  носителе к электронным форма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существуют проблемы в предоставлении пользователям информационными ресурсами онлайн доступа к электронным копиям документов архивного отдел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2015-2018 годах в рамках муниципальной программы был приобретен визуализатор для перевода документов в электронный вид и 2 ноутбука, 5 гигрометров, металлический шкаф, станок для архивного переплета, 2 принтера, 2 металлических стеллажа, 214 коробов для картонирования документов, 1 компьютер и комплектующие к нему (клавиатура, компьютерная мышь, монитор, процессор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 2018 году за счет средств бюджета муниципального района «Глушковский район» в архивном отделе был произведен текущий ремонт санитарного узла на сумму 60 000 рубл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2019 году за счет средств бюджета муниципального района «Глушковский район» в архивном отделе были установлены решетки на 4 оконных проёма и уложено напольное покрытие (коммерческий линолеум) в коридоре здания архивного отдела на сумму 80 000 рублей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0 году за счет средств бюджета муниципального района «Глушковский район» в архивном отделе был произведен текущий ремонт </w:t>
      </w:r>
      <w:r>
        <w:rPr>
          <w:rFonts w:cs="Times New Roman" w:ascii="Times New Roman" w:hAnsi="Times New Roman"/>
          <w:sz w:val="28"/>
          <w:szCs w:val="28"/>
        </w:rPr>
        <w:t>(установлены металлические двери в 4 архивохранилищах, 2 металлические двери в рабочих кабинетах), заменен 1 стеклопакет на сумму 230,0 тыс. рубл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иод реализации муниципальной программы с 2015 по 2023 г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</w:t>
      </w:r>
      <w:r>
        <w:rPr>
          <w:rFonts w:cs="Times New Roman" w:ascii="Times New Roman" w:hAnsi="Times New Roman"/>
          <w:sz w:val="28"/>
          <w:szCs w:val="28"/>
        </w:rPr>
        <w:t xml:space="preserve">мероприятий, предусмотренных муниципальной программой, </w:t>
      </w:r>
      <w:r>
        <w:rPr>
          <w:rFonts w:cs="Times New Roman" w:ascii="Times New Roman" w:hAnsi="Times New Roman"/>
          <w:sz w:val="28"/>
          <w:szCs w:val="28"/>
          <w:lang w:eastAsia="ru-RU"/>
        </w:rPr>
        <w:t>к концу 2023 года позволит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безопасности документов  Архивного фонда Курской области за счет модернизации материально-технической базы архивного отдела;                                                                - уменьшить на 10,0 % долю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плектования архивного отдела Администрации Глушковского района Курской области;                                                                                               - повысить доступность и качество предоставления муниципальных услуг в области архивного дела;               </w:t>
        <w:tab/>
        <w:tab/>
        <w:tab/>
        <w:tab/>
        <w:tab/>
        <w:tab/>
        <w:tab/>
        <w:tab/>
        <w:tab/>
        <w:t xml:space="preserve">        - повысить оперативность исполнения запросов пользователей по архивным документам для обеспечения гарантий их конституционных прав;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способствовать формированию  духовности и патриотизма граждан Курской области через пропаганду и популяризацию документов Архивного фонда Курской области;                         </w:t>
        <w:tab/>
        <w:tab/>
        <w:tab/>
        <w:tab/>
        <w:tab/>
        <w:tab/>
        <w:tab/>
        <w:tab/>
        <w:tab/>
        <w:t xml:space="preserve">  - увеличить на 0,008 % долю документов Архивного фонда Курской области и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архивных документов, переведенных с бумажного носителя в электронный вид;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ить на 1,0 % долю документов Архивного фонда Курской области и иных архивных документов, внесенных в общеотраслевую базу данных «Архивный фонд»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Цели и задачи муниципальной программы разработаны на основе стратегии социально-экономического развития Курской области на период до 2030 года, одобренной распоряжением Администрации Курской области от 02.12.2020 № 733-ра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 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 Федерации в интересах граждан, общества и государства.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Для достижения поставленной цели в рамках реализации  муниципальной программы планируется решение следующих задач: </w:t>
        <w:tab/>
        <w:tab/>
        <w:tab/>
        <w:tab/>
        <w:t xml:space="preserve">                     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хранности, комплектования, учета и использования документов Архивного фонда Курской области и  иных архивных документов;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Глушковского района, обеспечения  доступа граждан к документам Архивного фонда Курской области;                               </w:t>
        <w:tab/>
        <w:tab/>
        <w:tab/>
        <w:tab/>
        <w:tab/>
        <w:t xml:space="preserve">                                                           - внедрение информационных продуктов и технологий в архивную отрасль с целью повышения качества и доступности государственных и муниципальных услуг в сфере архивного дела.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им показателем (индикатором) реализации муниципальной программы является  доля государственных и муниципальных услуг в сфере архивного дела, предоставленных заявителям в установленные законодательством сроки, от общего количества предоставленных государственных и муниципальных услуг в сфере архивного дела.</w:t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Данный показатель направлен на повышение уровня удовлетворенности граждан качеством предоставления государственных и муниципальных услуг. Показатель установлен в целях реализации Указа Президента Российской Федерации от 07.05. 2012  № 601 «Об основных направлениях совершенствования системы государственного управления», которым поставлена задача по достижению уровня удовлетворенности граждан Российской Федерации качеством предоставления государственных и муниципальных услуг к 2018 году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90 %.</w:t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 муниципальной программы соответствуют приоритетам, целям и задачам  муниципальной программы.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овые значения целевых индикаторов и показателей, характеризующих эффективность реализации мероприятий  муниципальной программы и входящей в ее состав подпрограммы, приведены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30164907/" \l "110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риложении № 1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 настоящей  муниципальной программе. </w:t>
        <w:tab/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ения показателей по годам реализации муниципальной программы будут достигнуты при сохранении запланированного уровня финансирования.</w:t>
        <w:tab/>
        <w:t>Ожидаемыми конечными результатами 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на 10,0 % уровня безопасности документов Архивного фонда Курской области за счет модернизации материально-технической базы архивного отдела Администрации Глушковского района Курской области;</w:t>
        <w:tab/>
        <w:tab/>
        <w:tab/>
        <w:tab/>
        <w:tab/>
        <w:t xml:space="preserve">2) уменьшение на 10,0 % доли документов Архивного фонда Кур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, хранящихся сверх установленных законодательством сроков их временного хранения в организациях – источниках комплектования архивного отдела; </w:t>
        <w:tab/>
        <w:tab/>
        <w:tab/>
        <w:tab/>
        <w:tab/>
        <w:tab/>
        <w:tab/>
        <w:tab/>
        <w:tab/>
        <w:tab/>
        <w:tab/>
        <w:tab/>
        <w:tab/>
        <w:t xml:space="preserve">3) повышение доступности и качества предоставления государственных и муниципальных услуг в области архивного дела; </w:t>
        <w:tab/>
        <w:tab/>
        <w:tab/>
        <w:tab/>
        <w:tab/>
        <w:tab/>
        <w:tab/>
        <w:t xml:space="preserve">4) повышение оперативности исполнения запросов пользователей по архивным документам для обеспечения гарантий их конституционных прав; </w:t>
        <w:tab/>
        <w:tab/>
        <w:t xml:space="preserve">5)  формирование духовности и патриотизма граждан Курской области через пропаганду и популяризацию документов Архивного фонда Курской области; </w:t>
        <w:tab/>
        <w:tab/>
        <w:tab/>
        <w:tab/>
        <w:tab/>
        <w:tab/>
        <w:tab/>
        <w:tab/>
        <w:tab/>
        <w:tab/>
        <w:tab/>
        <w:tab/>
        <w:tab/>
        <w:t xml:space="preserve">6) увеличение на 0,008 % доли документов Архивного фонда Курской области и иных архивных документов, переведенных с бумажного носителя в электронный вид;     </w:t>
        <w:tab/>
        <w:t xml:space="preserve">   </w:t>
        <w:tab/>
        <w:tab/>
        <w:tab/>
        <w:tab/>
        <w:tab/>
        <w:tab/>
        <w:tab/>
        <w:t xml:space="preserve">                             </w:t>
        <w:tab/>
        <w:tab/>
        <w:t>7)  увеличение на 1,0 % доли документов Архивного фонда Курской области и иных архивных документов, внесенных в общеотраслевую базу данных «Архивный фонд».</w:t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ая программа реализуется в один этап в 2015-2023 годах.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ab/>
        <w:t xml:space="preserve"> </w:t>
        <w:tab/>
        <w:tab/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общенная характеристика основных мероприятий муниципальной программы и подпрограмм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 муниципальной программы обеспечивается путем выполнения основного мероприятия  подпрограммы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направлена на решение конкретных задач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муниципальной программы реализуется подпрограмм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дпрограмма «Организация хранения, комплектования и использования документов Архивного фонда Курской области и иных архивных документов».</w:t>
        <w:tab/>
      </w:r>
      <w:r>
        <w:rPr>
          <w:rFonts w:cs="Times New Roman" w:ascii="Times New Roman" w:hAnsi="Times New Roman"/>
          <w:sz w:val="28"/>
          <w:szCs w:val="28"/>
        </w:rPr>
        <w:t>Состав мероприятий подпрограммы может корректироваться по мере решения задач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 включает основное мероприятие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установленных полномочий (функций) муниципального архи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 финансовых средств в форме субвенций для осуществления отдельных государственных  полномочий Курской области в сфере архивного дела в Глушковском район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- обеспечение деятельности архивного отдела Администрации Глушковского района  Курской об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информационных потребностей граждан и расширение доступа  к документам архивного отдела Администрации Глушковского рай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атриотическое воспитание граждан Глушковского района Курской области и популяризацию документов Архивного фонда Курской об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дрение в архивную отрасль современных технических средств, информа-ционных продуктов и технологий с целью интеграции архивн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лушковского района Курской области в общероссийское информационное пространст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ми результатами реализации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архивным отделом выделенных из бюджета Курской области финансовых средств в форме субвенций,   для осуществления отдельных госу-дарственных полномочий в сфере архивного дела по хранению, комплектованию, учету и использованию документов Архивного фонда Курской области и иных архивных документов, относящихся к государственной собственности и находящихся  на территории Глушковского 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птимальных (нормативных) режимов и условий, обеспечивающих постоянное (вечное) и долговременное хранение документов архивного отдела и их прием на постоянное хранение в архивный отде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документов, интегрированных в  общероссийское инфор-мационное пространство с целью удовлетворения информационных потребнос-тей  граждан;  расширение доступа пользователей к документам Архивного фонд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источников и фактографической базы для патриотического воспитания граждан Глушковского района Курской области;   увеличе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нициативных мероприятий, направленных на патриотическое воспитание граждан Глушковского района и популяризацию документов Архивного фонда Курской области, хранящихся в архивном отде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лектронного фонда пользования на документы Архивного фонда  Курской области; повышение качества предоставления муниципальных услуг; внедрение в архивную отрасль информационных продуктов и технологий с целью интеграции архивного отдела Администрации Глушковского района в информационное пространство, и  удовлетворение информационных потреб-ностей граждан в интересах общества и государств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еречень основных мероприятий подпрограммы муниципальной программы приведен в приложении № 2 к  настоящей муниципальной программе.</w:t>
      </w:r>
      <w:r>
        <w:rPr>
          <w:rFonts w:cs="Times New Roman" w:ascii="Times New Roman" w:hAnsi="Times New Roman"/>
          <w:sz w:val="28"/>
          <w:szCs w:val="28"/>
        </w:rPr>
        <w:t xml:space="preserve"> Реализацию программных мероприятий намечено осуществить в 2015-2023 годах.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V. </w:t>
      </w: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Прогноз сводных показателей муниципаль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по этапам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Выполнение муниципальных заданий в рамках муниципальной программы не предусмотрен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В рамках реализации муниципальной программы предусмотрено предоставление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Предоставление архивной информации по документам Архивного фонда Курской области и другим архивным докумен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выдача архивных справ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архивных выписок и архивных коп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»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согласно постановлению Администрации Глушковского района Курской област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01.2019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№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V. Обобщенная характеристика мер государствен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ой мерой правового регулирования в сфере реализации муниципальной программы является принятие законодательных и  иных нормативных правовых актов в сфере архивного де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Сведения  об основных мерах правового регулирования в сфере реализации муниципальной программы отражены в приложении № 3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Обоснование объема финансовых ресурсов, необходимых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осуществляется за счет средств областного бюджета и бюджета муниципального района «Глушковский район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ий объем средств для реализации муниципальной программы в 2015-2023 годах составляет - 3 543,876 тыс.рублей, в том числе по годам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346,000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49,548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31,614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387,773 тыс. рублей;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409,014 тыс. рублей;       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56,209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87,906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87,906 тыс.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87,906 тыс. рублей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  <w:tab/>
        <w:t xml:space="preserve"> 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3 008,876 тыс. рублей, в том числе по годам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46,000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49,548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31,614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27,773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29,014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26,209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32,906 тыс. рублей;</w:t>
        <w:tab/>
        <w:t xml:space="preserve">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32,906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32,906 тыс. рубл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муниципального района «Глушковский район»  - 535,0 тыс. рублей, в том числе по годам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0,000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0,000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00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60,0 тыс. рублей;                      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80, 0 тыс. рублей;                      </w:t>
      </w:r>
    </w:p>
    <w:p>
      <w:pPr>
        <w:pStyle w:val="Normal"/>
        <w:tabs>
          <w:tab w:val="clear" w:pos="708"/>
          <w:tab w:val="left" w:pos="2715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30,0 тыс. рублей;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5,0 тыс.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5,0 тыс.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5,0 тыс. рублей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их финансирования - корректироваться с учетом утвержденных расходов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сурсное 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, необходимое для ее реализации, сроки и источники финансирования мероприятий программы по годам и в целом за весь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реализации с указанием форм бюджетных ассигнований представлены в приложении N 4 к настоящей программе. Ресурсное обеспечение и прогнозная  (справочная) оценка расходов на реализацию целей муниципальной программы «Сохранение и развитие архивного дела в Глушковском районе Курской области» за счет средств бюджета муниципального района «Глушковский район Курской области» и субвенции из областного бюджета представлены в приложении № 5 к настоящей программе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val="en-US" w:eastAsia="ru-RU"/>
        </w:rPr>
        <w:t>VII</w:t>
      </w: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. Анализ рисков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(вероятных явлений, событий, процессов, не зависящих 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ответственного исполнителя, соисполнителей и учас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муниципальной программы и негативно влияющих на основ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параметры муниципальной программы (подпрограммы)) и опис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eastAsia="ru-RU"/>
        </w:rPr>
        <w:t>мер управления рискам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P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, снижающих вероятность полной реализации муниципальной программы и достижения поставленных целей и решения задач, позволяет выделить внутренние и внешние риски.</w:t>
      </w:r>
    </w:p>
    <w:p>
      <w:pPr>
        <w:pStyle w:val="P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утренние риски.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иски вероятны ввиду значительной продолжительности муниципальной программы и ее финансирования не в полном объеме. 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ли недостаточное финансирование мероприятий в рамках муниципальной программы могут привести к: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ю оптимальных (нормативных) режимов хранения документов Архивного фонда Курской области и иных архивных документов;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е документов Архивного фонда Курской области;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му обеспечению документов Архивного фонда Курской области и иных архивных документов специальными средствами хранения;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нтроля за организацией и ведением государственного учета, наличием и состоянием документов Архивного фонда Курской области;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ю качества и доступности муниципальных услуг в сфере архивного дела;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ю уровня удовлетворенности граждан предоставленной архивной информацией, в том числе в электронном виде;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ю уровня доступности архивной информации для потребностей граждан (пользователей информационными ресурсами).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инимизации риска будет производиться ежегодное уточнение объемов финансирования и мероприятий муниципальной программы. </w:t>
      </w:r>
    </w:p>
    <w:p>
      <w:pPr>
        <w:pStyle w:val="P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управленческие риски связаны с ошибками в управлении муниципальной программой, неисполнением в установленные сроки и в полном объеме отдельных мероприятий ответственными исполнителями муниципальной программы. </w:t>
      </w:r>
    </w:p>
    <w:p>
      <w:pPr>
        <w:pStyle w:val="P19"/>
        <w:spacing w:before="0" w:after="0"/>
        <w:ind w:firstLine="720"/>
        <w:jc w:val="both"/>
        <w:rPr/>
      </w:pPr>
      <w:r>
        <w:rPr>
          <w:sz w:val="28"/>
          <w:szCs w:val="28"/>
        </w:rPr>
        <w:t>Возможность возникновения чрезвычайных ситуаций природного и техногенного характера, а также преступных посягательств. Возникновение таких ситуаций влечет за собой утрату архивных документов. Для минимизации риска осуществляются меры по укреплению противопожарных и охранных режимов в помещениях архивного отдела Администрации Глушковского района Курской области, создаются электронные копии наиболее используемых архивных документов.</w:t>
      </w:r>
    </w:p>
    <w:p>
      <w:pPr>
        <w:pStyle w:val="P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шние риски.</w:t>
      </w:r>
    </w:p>
    <w:p>
      <w:pPr>
        <w:pStyle w:val="P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относятся экономические риски, которые подразумевают влияние нестабильной экономической ситуации в стране, экономического кризиса и прочих факторов на показатели эффективности реализации муниципальной программы. Данные риски могут привести к снижению объемов финансирования программных мероприятий из средств местного бюджета.</w:t>
      </w:r>
    </w:p>
    <w:p>
      <w:pPr>
        <w:pStyle w:val="P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P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ониторинга реализации муниципальной программы, регулярной и открытой публикации данных о ходе ее реализации, а также совещаний, методического сопровождения, обучения;</w:t>
      </w:r>
    </w:p>
    <w:p>
      <w:pPr>
        <w:pStyle w:val="P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представления ежегодного отчета о ходе и результатах реализации муниципальной программы, который при необходимости будет содержать обоснования и предложения о ее корректировк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Методика оценки эффективности муниципальной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bookmarkStart w:id="0" w:name="10101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Оценка эффективности муниципальной программы производится с учетом следующих составляющ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степени соответствия запланированному уровню затр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эффективности использования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На первом этапе осуществляется оценка эффективности реализации подпрограммы, которая определяется с учетом оценки степени достижения целей и решения задач подпрограммы, оценки степени реализации мероприятий, оценки степени соответствия запланированному уровню затрат и оценки эффективности использования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Степень реализации мероприятий оценивается для подпрограммы как доля мероприятий, выполненных в полном объеме,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м = Мв / 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учетом специфики данной муниципальной программы расчет степени реализации мероприятий производится  на уровне основного мероприятия подпрограммы в детальном плане-графике реализации муниципальной программы и только для мероприятий, полностью реализуемых за счет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>. 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, предусматривающее оказание государственных услуг (работ) на основании государственных заданий, финансовое обеспечение которых осуществляется за счет средств областного бюджета, считается выполненным в полном объеме в случае выполнения сводных показателей государственных заданий по объему и по качеству государственных услуг (работ) не менее чем на 95% от установленных значений на отчетн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ным мероприятиям результаты реализации оцениваются  как наступление или ненаступление контрольного события (событ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Степень соответствия запланированному уровню затрат оценивается для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уз = Зф / Зп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уз - степень соответствия запланированному уровню расходов средств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ф - фактические расходы из средств областного бюджета на реализацию под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п - плановые расходы из средств областного бюджета на реализацию подпрограммы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В качестве плановых расходов из средств обла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Эффективность использования средств областн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а рассчитывается для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ис = СРм / ССуз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ис - эффективность использования средств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м - степень реализации мероприятий, полностью финансируемых из средств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Для оценки степени достижения целей и решения задач (далее - степень реализации) подпрограммы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2.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96010</wp:posOffset>
            </wp:positionH>
            <wp:positionV relativeFrom="paragraph">
              <wp:posOffset>3810</wp:posOffset>
            </wp:positionV>
            <wp:extent cx="1581150" cy="276225"/>
            <wp:effectExtent l="0" t="0" r="0" b="0"/>
            <wp:wrapNone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8385</wp:posOffset>
            </wp:positionH>
            <wp:positionV relativeFrom="paragraph">
              <wp:posOffset>-635</wp:posOffset>
            </wp:positionV>
            <wp:extent cx="1581150" cy="276225"/>
            <wp:effectExtent l="0" t="0" r="0" b="0"/>
            <wp:wrapNone/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3535</wp:posOffset>
            </wp:positionH>
            <wp:positionV relativeFrom="paragraph">
              <wp:posOffset>-635</wp:posOffset>
            </wp:positionV>
            <wp:extent cx="514350" cy="247650"/>
            <wp:effectExtent l="0" t="0" r="0" b="0"/>
            <wp:wrapNone/>
            <wp:docPr id="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3535</wp:posOffset>
            </wp:positionH>
            <wp:positionV relativeFrom="paragraph">
              <wp:posOffset>3175</wp:posOffset>
            </wp:positionV>
            <wp:extent cx="466725" cy="276225"/>
            <wp:effectExtent l="0" t="0" r="0" b="0"/>
            <wp:wrapNone/>
            <wp:docPr id="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3535</wp:posOffset>
            </wp:positionH>
            <wp:positionV relativeFrom="paragraph">
              <wp:posOffset>1270</wp:posOffset>
            </wp:positionV>
            <wp:extent cx="438150" cy="283210"/>
            <wp:effectExtent l="0" t="0" r="0" b="0"/>
            <wp:wrapNone/>
            <wp:docPr id="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38519" t="-3806" r="3370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3.Степень реализации подпрограммы 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0260</wp:posOffset>
            </wp:positionH>
            <wp:positionV relativeFrom="paragraph">
              <wp:posOffset>74295</wp:posOffset>
            </wp:positionV>
            <wp:extent cx="1438275" cy="485775"/>
            <wp:effectExtent l="0" t="0" r="0" b="0"/>
            <wp:wrapNone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8310</wp:posOffset>
            </wp:positionH>
            <wp:positionV relativeFrom="paragraph">
              <wp:posOffset>-1270</wp:posOffset>
            </wp:positionV>
            <wp:extent cx="409575" cy="247650"/>
            <wp:effectExtent l="0" t="0" r="0" b="0"/>
            <wp:wrapNone/>
            <wp:docPr id="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степень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8310</wp:posOffset>
            </wp:positionH>
            <wp:positionV relativeFrom="paragraph">
              <wp:posOffset>-635</wp:posOffset>
            </wp:positionV>
            <wp:extent cx="514350" cy="247650"/>
            <wp:effectExtent l="0" t="0" r="0" b="0"/>
            <wp:wrapNone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47920</wp:posOffset>
            </wp:positionH>
            <wp:positionV relativeFrom="paragraph">
              <wp:posOffset>386080</wp:posOffset>
            </wp:positionV>
            <wp:extent cx="514350" cy="247650"/>
            <wp:effectExtent l="0" t="0" r="0" b="0"/>
            <wp:wrapNone/>
            <wp:docPr id="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24535</wp:posOffset>
            </wp:positionH>
            <wp:positionV relativeFrom="paragraph">
              <wp:posOffset>182880</wp:posOffset>
            </wp:positionV>
            <wp:extent cx="514350" cy="247650"/>
            <wp:effectExtent l="0" t="0" r="0" b="0"/>
            <wp:wrapNone/>
            <wp:docPr id="1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данной формулы, в случаях если             больше 1, значение             принимается равным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46380"/>
            <wp:effectExtent l="0" t="0" r="0" b="0"/>
            <wp:docPr id="1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8310</wp:posOffset>
            </wp:positionH>
            <wp:positionV relativeFrom="paragraph">
              <wp:posOffset>1905</wp:posOffset>
            </wp:positionV>
            <wp:extent cx="409575" cy="247650"/>
            <wp:effectExtent l="0" t="0" r="0" b="0"/>
            <wp:wrapNone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эффективность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8310</wp:posOffset>
            </wp:positionH>
            <wp:positionV relativeFrom="paragraph">
              <wp:posOffset>4445</wp:posOffset>
            </wp:positionV>
            <wp:extent cx="409575" cy="247650"/>
            <wp:effectExtent l="0" t="0" r="0" b="0"/>
            <wp:wrapNone/>
            <wp:docPr id="1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степень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6885</wp:posOffset>
            </wp:positionH>
            <wp:positionV relativeFrom="paragraph">
              <wp:posOffset>7620</wp:posOffset>
            </wp:positionV>
            <wp:extent cx="247650" cy="247650"/>
            <wp:effectExtent l="0" t="0" r="0" b="0"/>
            <wp:wrapNone/>
            <wp:docPr id="1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9685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- эффективность использования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Эффективность реализации подпрограммы признается высокой в случае если значение ЭР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/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не менее 0,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фективность реализации подпрограммы  признается средней в случае если значение ЭР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/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не менее 0,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фективность реализации подпрограммы признается удовлетворительной в случае если значение ЭР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/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не менее 0,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стальных случаях эффективность реализации подпрограммы  признается неудовлетвори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8310</wp:posOffset>
            </wp:positionH>
            <wp:positionV relativeFrom="paragraph">
              <wp:posOffset>3175</wp:posOffset>
            </wp:positionV>
            <wp:extent cx="1771650" cy="276225"/>
            <wp:effectExtent l="0" t="0" r="0" b="0"/>
            <wp:wrapNone/>
            <wp:docPr id="1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8310</wp:posOffset>
            </wp:positionH>
            <wp:positionV relativeFrom="paragraph">
              <wp:posOffset>-1270</wp:posOffset>
            </wp:positionV>
            <wp:extent cx="1771650" cy="276225"/>
            <wp:effectExtent l="0" t="0" r="0" b="0"/>
            <wp:wrapNone/>
            <wp:docPr id="1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8310</wp:posOffset>
            </wp:positionH>
            <wp:positionV relativeFrom="paragraph">
              <wp:posOffset>1270</wp:posOffset>
            </wp:positionV>
            <wp:extent cx="485775" cy="247650"/>
            <wp:effectExtent l="0" t="0" r="0" b="0"/>
            <wp:wrapNone/>
            <wp:docPr id="1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8310</wp:posOffset>
            </wp:positionH>
            <wp:positionV relativeFrom="paragraph">
              <wp:posOffset>-2540</wp:posOffset>
            </wp:positionV>
            <wp:extent cx="419100" cy="276225"/>
            <wp:effectExtent l="0" t="0" r="0" b="0"/>
            <wp:wrapNone/>
            <wp:docPr id="1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8310</wp:posOffset>
            </wp:positionH>
            <wp:positionV relativeFrom="paragraph">
              <wp:posOffset>-3175</wp:posOffset>
            </wp:positionV>
            <wp:extent cx="390525" cy="247650"/>
            <wp:effectExtent l="0" t="0" r="0" b="0"/>
            <wp:wrapNone/>
            <wp:docPr id="1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плановое значение показателя (индикатора)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67410</wp:posOffset>
            </wp:positionH>
            <wp:positionV relativeFrom="paragraph">
              <wp:posOffset>55880</wp:posOffset>
            </wp:positionV>
            <wp:extent cx="1400175" cy="485775"/>
            <wp:effectExtent l="0" t="0" r="0" b="0"/>
            <wp:wrapNone/>
            <wp:docPr id="2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0850</wp:posOffset>
            </wp:positionH>
            <wp:positionV relativeFrom="paragraph">
              <wp:posOffset>635</wp:posOffset>
            </wp:positionV>
            <wp:extent cx="350520" cy="233680"/>
            <wp:effectExtent l="0" t="0" r="0" b="0"/>
            <wp:wrapNone/>
            <wp:docPr id="2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8310</wp:posOffset>
            </wp:positionH>
            <wp:positionV relativeFrom="paragraph">
              <wp:posOffset>3810</wp:posOffset>
            </wp:positionV>
            <wp:extent cx="485775" cy="247650"/>
            <wp:effectExtent l="0" t="0" r="0" b="0"/>
            <wp:wrapNone/>
            <wp:docPr id="2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  <w:tab/>
        <w:t xml:space="preserve"> - число показателей (индикаторов), характеризующих цели и задач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спользовании данной формулы, в случае если СД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гпп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е 1, значение СД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гппз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ей в нее подпрограммы по следующей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343150" cy="2381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1418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87680</wp:posOffset>
            </wp:positionH>
            <wp:positionV relativeFrom="paragraph">
              <wp:posOffset>-1905</wp:posOffset>
            </wp:positionV>
            <wp:extent cx="358140" cy="255905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1418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6410</wp:posOffset>
            </wp:positionH>
            <wp:positionV relativeFrom="paragraph">
              <wp:posOffset>2540</wp:posOffset>
            </wp:positionV>
            <wp:extent cx="352425" cy="247650"/>
            <wp:effectExtent l="0" t="0" r="0" b="0"/>
            <wp:wrapNone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епень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86410</wp:posOffset>
            </wp:positionH>
            <wp:positionV relativeFrom="paragraph">
              <wp:posOffset>-3810</wp:posOffset>
            </wp:positionV>
            <wp:extent cx="409575" cy="247650"/>
            <wp:effectExtent l="0" t="0" r="0" b="0"/>
            <wp:wrapNone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245" cy="277495"/>
            <wp:effectExtent l="0" t="0" r="0" b="0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значимости подпрограммы для достижения целей муниципальной программы, определяемый в методике оценки эффективности муниципальной программы ответственным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умолчанию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е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6440" cy="277495"/>
            <wp:effectExtent l="0" t="0" r="0" b="0"/>
            <wp:docPr id="2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j - объем фактических расходов из областного бюджета (кассового исполнения) на реализацию j-ой под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 - объем фактических расходов из областного  бюджета (кассового исполнения) на 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j - количество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Эффективность реализации муниципальной программы признается высокой в случае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гп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ет не менее 0,9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реализации муниципальной программы признается средней в случае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гп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ет не менее 0,8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реализации муниципальной программы признается удовлетворительной, в случае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гп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ет не менее 0,7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муниципальной программы, включающий в себя механизм управления муниципальной программой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осуществляет Глава Глушковского района Курской области. Общий контроль за исполнением мероприятий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существляет первый заместитель Главы Администрации Глушковского района Курской области. Текущий контроль осуществляет исполнитель мероприятий программы, архивный отдел Администрации Глуш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рограммы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ёт ответственность за качественное и своевременное исполнение мероприятий программы, рациональное использование финансовых средств, выделенных на реализацию программ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деленных на реализацию программы финансовых средств ежегодно уточняет целевые индикаторы и вносит предложения об уточнении затрат по программным мероприятиям, обеспечивает подготовку и представление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по финансированию мероприятий программы в очередном финансовом году;</w:t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ежегодно в срок до 1 марта Главе Глушковского района Курской области информацию о ходе реализации программы за отчетный год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ой мероприятия позволят достигнуть следующих положительных социально-экономических результатов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ункционирования архивного отдела в соответствии с установленными требованиями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птимизации хранения документов Архивного фонда Курской области и иных архив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блегчения доступа пользователей к архивной информации и встраивания архивного отдела в общероссийское информационное пространство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инициативных мероприятий, направленных на патриотическое воспитание граждан района и популяризацию документов Архивного фонда Курской области, хранящихся в архивном отделе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нятие общественного престижа профессии архиви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  Контроль за ходо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контроль за ходом реализации программы осуществляет Администрация Глушковского района Курской области. Текущий контроль осуществляется архивным отделом Администрации Глушковского района Курской области. </w:t>
        <w:tab/>
        <w:tab/>
        <w:tab/>
        <w:tab/>
        <w:tab/>
        <w:tab/>
        <w:tab/>
        <w:tab/>
        <w:tab/>
        <w:t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а и ресурсов, выделяемых на реализацию программы.</w:t>
        <w:tab/>
        <w:t xml:space="preserve">Ежеквартально до 8-го числа месяца, следующего за отчетным кварталом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представляют в Администрацию Глушковского района Курской области справочную и аналитическую информацию о реализации программных мероприятий и достигнутых результатах. </w:t>
        <w:tab/>
        <w:t xml:space="preserve">Ежегодно в срок до 1 марта исполнители представляют Главе Глушковского района Курской области информацию о ходе реализации Программы за отчетный год, включая оценку эффективности реализации программы, произведенную в соответствии с </w:t>
      </w:r>
      <w:hyperlink w:anchor="Par13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й настоящей Программой. </w:t>
        <w:tab/>
        <w:tab/>
        <w:tab/>
        <w:tab/>
        <w:tab/>
        <w:tab/>
        <w:tab/>
        <w:t>При завершении срока реализации программы архивный отдел Администрации Глушковского района Курской области готовит и до 1 марта представляет Главе Глушковского района Курской области информацию о выполнении программы с оценкой эффективности реализации программы и эффективности использования финансовых средств за весь период ее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одпрограмма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" w:name="1011"/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рганизация хранения, комплектования и использования документов Архивного фонда Курской области и иных архивных документ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программы 1 «Организация хранения, комплект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использования документов Архивного фонд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иных архивных документов» </w:t>
      </w:r>
    </w:p>
    <w:p>
      <w:pPr>
        <w:pStyle w:val="Normal"/>
        <w:shd w:fill="FFFFFF" w:val="clear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хивный отдел Администрации Глушковского района (далее – архивный отдел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ники под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раммно-целев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рументы под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сутствуют</w:t>
            </w:r>
          </w:p>
        </w:tc>
      </w:tr>
      <w:tr>
        <w:trPr>
          <w:trHeight w:val="2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 Федерации в интересах граждан, общества и государства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сохранности и учет документов  Архивного фонда Курской области и  иных архивных документов;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комплектования архивного отдела документами Архивного фонда Курской области и иных архивных документов;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Глушков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дрение информационных продуктов и технологий в архивную отрасль с целью повышения качества и доступности государственных и муниципальных услуг в сфере архивного дела, обеспечения доступа граждан к документам Архивного фонда Курской обл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окументов Архивного фонда Курской области и иных архивных документов, хранящихся в архивном отделе Администрации Глушковского района  с соблюдением нормативных  условий хранения архивных документов, обеспечивающих их постоянное (вечное) и  долговременное хра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плектования архивного от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оссийских, иностранных граждан и лиц без граждан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оживающих за рубежом, а также организаций и общественных объединений, обратившихся в архивный отдел за получением архивных справок, архивных выписок, архивных копий, тематических обзоров архивны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аявителям муниципальной услуги в сфере архивного дела в установленные законодательством сро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ероприятий, направленных на патриотическое воспитание граждан Глушковского района и популяризацию документов Архивного фонд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окументов Архивного фонда Курской области и иных архивных документов, которые переведены с бумажного носителя в электронный ви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окументов Архивного фонда Курской области и иных архивных документов, внесенных в общеотраслевую базу данных «Архивный фон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 реализуется в один этап: 2015 -2023  годы</w:t>
            </w:r>
          </w:p>
        </w:tc>
      </w:tr>
      <w:tr>
        <w:trPr>
          <w:trHeight w:val="73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результаты реализации под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 для реализации муниципальной программы в 2015-2023 годах составляет - 3 543,876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346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9,54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1,61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87,773 тыс. рублей;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09,014 тыс. рублей;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6,20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87,9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87,9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87,906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  <w:tab/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– 3 008,87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6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9,54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1,61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7,7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29,01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26,20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32,906 тыс. рублей;</w:t>
              <w:tab/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2,9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2,90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муниципального района «Глушковский район»  - 535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60,0 тыс. рублей;                     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80, 0 тыс. рублей;                  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30,0 тыс. рублей;                      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55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55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55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безопасности документов  Архивного фонда Курской области за счет модернизации материально-технической базы архивного отдел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ить на 10,0 % долю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плектования архивного отдела Администрации Глушковского района Курской области;                                                                                               - повысить доступность и качество предоставления государственных и муниципальных услуг в области архивного дела;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                                                                                                     -  способствовать формированию  духовности и патриотизма граждан Курской области через пропаганду и популяризацию документов Архивного фонда Курской области;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на 0,008 % долю документов Архивного фонда Курской области и иных архивных документов, переведенных с бумажного носителя в электронный вид;                                                                                   - увеличить на 1,0 % долю документов Архивного фонда Курской области и иных архивных документов, внесенных в общеотраслевую базу данных «Архивный фонд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сферы реализации подпрограммы 1 «Организация хранения, комплектования и использования документов Архивного фонда Курской области и иных архивных документов», описание   основных проблем в указанной сфере и  прогноз 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её развит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В рамках подпрограммы осуществляется реализация полномочий (функций) архивного отдела Администрации Глушковского района Курской области, в число которых входит контроль в сфере архивного дела, организация комплектования, обеспечения сохранности, учета и использования документов Архивного фонда Курской области в подведомственной сфере; взаимодействие с уполномоченными органами исполнительной власти Российской Федера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субъектов Российской Федерации, органами местного самоуправления, научными, общественными организациями в сфере архивного дела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 систему автоматизированного государственного учета документов Архивного фонда Курской области включено 100 процентов фондов, 58 % ед.хр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Архивного фонда Курской области, находящиеся на хранении в архивном отделе Администрации Глушковского района, широко используются в социальных и научно-просветительских целях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уются и проводятся документальные выставки, круглые столы, школьные уроки, экскурсии и другие мероприятия, направленные на популяризацию архивных документ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исполняются запросы от органов государственной власти и местного самоуправления, юридических и физических лиц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еализации Стратегии развития информационного общества в Российской Федерации на 2017-2030 годы, утвержденной Указом Президента Российской Федерации 09 мая 2017 года № 203  в архивном отделе проводятся мероприятия по оцифровке архивных документов в целях создания полнотекстовых электронных версий документов.  </w:t>
      </w:r>
      <w:r>
        <w:rPr>
          <w:sz w:val="28"/>
          <w:szCs w:val="28"/>
        </w:rPr>
        <w:t xml:space="preserve">Всего в результате проведения данной </w:t>
      </w:r>
      <w:r>
        <w:rPr>
          <w:color w:val="000000"/>
          <w:sz w:val="28"/>
          <w:szCs w:val="28"/>
        </w:rPr>
        <w:t xml:space="preserve">работы в течение 2011-2020 гг. оцифровано 133 ед.хр., </w:t>
      </w:r>
      <w:r>
        <w:rPr>
          <w:sz w:val="28"/>
          <w:szCs w:val="28"/>
        </w:rPr>
        <w:t xml:space="preserve">15181 </w:t>
      </w:r>
      <w:r>
        <w:rPr>
          <w:color w:val="000000"/>
          <w:sz w:val="28"/>
          <w:szCs w:val="28"/>
        </w:rPr>
        <w:t xml:space="preserve">лист, объемом </w:t>
      </w:r>
      <w:r>
        <w:rPr>
          <w:sz w:val="28"/>
          <w:szCs w:val="28"/>
        </w:rPr>
        <w:t>26365,90 Мбайт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Для облегчения поиска информации муниципальным архивом в работе используется БД «Архивный фонд» (версия 5.0) всем разделам на  72 фонда, 170 описей, введено 27 400 ед.хр.(в т.ч.12657 ед. хр. постоянного хранения и 14743 ед.хр. по личному составу) объемом 113 Мбайт, а также картотека объемом 1,247 тыс.карточек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месте с тем в архивной отрасли района имеются проблемы, которые обусловлены в основном  недостаточным бюджетным финансированием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) не в полном объеме проведены мероприятия по совершенствованию современной материальной базы архивного отдела, соответствующей нормативным требованиям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зрела необходимость  последовательного перехода от создания поисково-справочных средств (описей, каталогов) к документам Архивного фонда Курской области на бумажном  носителе к электронным форма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существуют проблемы в предоставлении пользователям информационными ресурсами онлайн доступа к электронным копиям документов архивного отдел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</w:t>
      </w:r>
      <w:r>
        <w:rPr>
          <w:rFonts w:cs="Times New Roman" w:ascii="Times New Roman" w:hAnsi="Times New Roman"/>
          <w:sz w:val="28"/>
          <w:szCs w:val="28"/>
        </w:rPr>
        <w:t xml:space="preserve">мероприятий, предусмотренных муниципальной программой, </w:t>
      </w:r>
      <w:r>
        <w:rPr>
          <w:rFonts w:cs="Times New Roman" w:ascii="Times New Roman" w:hAnsi="Times New Roman"/>
          <w:sz w:val="28"/>
          <w:szCs w:val="28"/>
          <w:lang w:eastAsia="ru-RU"/>
        </w:rPr>
        <w:t>к концу 2023 года позволит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безопасности документов  Архивного фонда Курской области за счет модернизации материально-технической базы архивного отдела;                                                                - уменьшить на 10,0 % долю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плектования архивного отдела Администрации Глушковского района Курской области;                                                                                               - повысить доступность и качество предоставления муниципальных услуг в области архивного дела;               </w:t>
        <w:tab/>
        <w:tab/>
        <w:tab/>
        <w:tab/>
        <w:tab/>
        <w:tab/>
        <w:tab/>
        <w:tab/>
        <w:tab/>
        <w:t xml:space="preserve">        - повысить оперативность исполнения запросов пользователей по архивным документам для обеспечения гарантий их конституционных прав;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способствовать формированию  духовности и патриотизма граждан Курской области через пропаганду и популяризацию документов Архивного фонда Курской области;                         </w:t>
        <w:tab/>
        <w:tab/>
        <w:tab/>
        <w:tab/>
        <w:tab/>
        <w:tab/>
        <w:tab/>
        <w:tab/>
        <w:tab/>
        <w:t xml:space="preserve">  - увеличить на 0,008 % долю документов Архивного фонда Курской области и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архивных документов, переведенных с бумажного носителя в электронный вид;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ить на 1,0 % долю документов Архивного фонда Курской области и иных архивных документов, внесенных в общеотраслевую базу данных «Архивный фонд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государственной политики в сфере архивного дела заключается в обеспечении хранения, комплектования и использования документов Архивного фонда Курской области и иных архивных документов в интересах граждан, общества и государ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целей настоящей подпрограммы определе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 Федерации в интересах граждан, общества и государства.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в рамках реализации  подпрограммы планируется решение следующих задач: </w:t>
        <w:tab/>
        <w:tab/>
        <w:tab/>
        <w:tab/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сохранности и учет документов  Архивного фонда Курской области и  иных архивных документов;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рганизация комплектования архивного отдела документами Архивного фонда Курской области и иных архивных документов;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Глушковского рай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жидаемыми конечными результатами  настоящей подпрограммы 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на 10,0 % уровня безопасности документов Архивного фонда Курской области за счет модернизации материально-технической базы архивного отдела Администрации Глушковского района Курской области;</w:t>
        <w:tab/>
        <w:tab/>
        <w:tab/>
        <w:tab/>
        <w:tab/>
        <w:t xml:space="preserve">2) уменьшение на 10,0 % доли документов Архивного фонда Курско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, хранящихся сверх установленных законодательством сроков их временного хранения в организациях – источниках комплектования архивного отдела; </w:t>
        <w:tab/>
        <w:tab/>
        <w:tab/>
        <w:tab/>
        <w:tab/>
        <w:tab/>
        <w:tab/>
        <w:tab/>
        <w:tab/>
        <w:tab/>
        <w:tab/>
        <w:tab/>
        <w:tab/>
        <w:t xml:space="preserve">3) повышение доступности и качества предоставления государственных и муниципальных услуг в области архивного дела; </w:t>
        <w:tab/>
        <w:tab/>
        <w:tab/>
        <w:tab/>
        <w:tab/>
        <w:tab/>
        <w:tab/>
        <w:t xml:space="preserve">4) повышение оперативности исполнения запросов пользователей по архивным документам для обеспечения гарантий их конституционных прав; </w:t>
        <w:tab/>
        <w:tab/>
        <w:t xml:space="preserve">5)  формирование духовности и патриотизма граждан Курской области через пропаганду и популяризацию документов Архивного фонда Курской области; </w:t>
        <w:tab/>
        <w:tab/>
        <w:tab/>
        <w:tab/>
        <w:tab/>
        <w:tab/>
        <w:tab/>
        <w:tab/>
        <w:tab/>
        <w:tab/>
        <w:tab/>
        <w:tab/>
        <w:tab/>
        <w:t xml:space="preserve">6) увеличение на 0,008 % доли документов Архивного фонда Курской области и иных архивных документов, переведенных с бумажного носителя в электронный вид;     </w:t>
        <w:tab/>
        <w:t xml:space="preserve">   </w:t>
        <w:tab/>
        <w:tab/>
        <w:tab/>
        <w:tab/>
        <w:tab/>
        <w:tab/>
        <w:tab/>
        <w:t xml:space="preserve">                             </w:t>
        <w:tab/>
        <w:tab/>
        <w:t>7)  увеличение на 1,0 % доли документов Архивного фонда Курской области и иных архивных документов, внесенных в общеотраслевую базу данных «Архивный фонд».</w:t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ачестве целевых показателей (индикаторов) подпрограммы будут оценив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окументов Архивного фонда Курской области и иных архивных документов, хранящихся в архивном отделе Администрации Глушковского района  с соблюдением нормативных  условий хранения архивных документов, обеспечивающих их постоянное (вечное) и  долговременное хра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плектования архивного отде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оссийских, иностранных граждан и лиц без граждан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роживающих за рубежом, а также организаций и общественных объединений, обратившихся в архивный отдел за получением архивных справок, архивных выписок, архивных копий, тематических обзоров архивных доку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заявителям муниципальной услуги в сфере архивного дела в установленные законодательством сро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ероприятий, направленных на патриотическое воспитание граждан Глушковского района и популяризацию документов Архивного фонда Ку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окументов Архивного фонда Курской области и иных архивных документов, которые переведены с бумажного носителя в электронный вид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окументов Архивного фонда Курской области и иных архивных документов, внесенных в общеотраслевую базу данных «Архивный фонд»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начения целевых показателей (индикаторов) подпрограммы   по годам реализации представлены в приложении № 1 к 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 реализуется в один этап в 2015-2023 го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истика основных мероприятий подпрограмм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 муниципальной программы обеспечивается путем выполнения основного мероприятия  подпрограммы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 включа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1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установленных полномочий (функций) муниципального архива». Основное мероприятие 1.1 включает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1.1</w:t>
      </w:r>
      <w:r>
        <w:rPr>
          <w:rFonts w:cs="Times New Roman" w:ascii="Times New Roman" w:hAnsi="Times New Roman"/>
          <w:sz w:val="28"/>
          <w:szCs w:val="28"/>
        </w:rPr>
        <w:t xml:space="preserve"> «Использование  финансовых средств в форме субвенций для осуществления отдельных государственных  полномочий Курской области в сфере архивного дела в Глушковском район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этого основного мероприятия предусматривается использование средств субвенций   из областного бюджета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осуществление отдельных государственных полномочий в сфере архивного дела, по хранению, комплектованию, учету и использованию документов Архивного фонда Курской области, относящихся к государственной собственности Курской области и находящихся на территори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Глушковского райо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в том числе на содержание  работника, обеспечивающего осуществление архивным отделом Администрации Глушковского района Курской области государственных полномочий в сфере архивно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1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беспечение деятельности архивного отдела Администрации Глушковского района  Ку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осуществления данного мероприятия предусматривается: проведение работ по повышению уровня безопасности архивного отдела  и сохранности архивных фондов (реализация противопожарных мер (приобретение необходимого противопожарного  (по истечении сроков эксплуатации) оборудования в архивохранилища)), ремонтные работы здания (помещений, хранилищ), оснащение оборудованием и специальными  средствами (материалами)  для хранения архивных документов (приобретение необходимого контрольно-измерительного, обеспыливающего оборудования, оборудования для подшивки и хранения документов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ованию архивного отдела документами Архивного фонда Курской обла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и государственного учета документов архивного отдел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вод данных в программу «Архивный фонд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услуг (выполнение работ) физическим и юридическим ли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1.3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«У</w:t>
      </w:r>
      <w:r>
        <w:rPr>
          <w:rFonts w:cs="Times New Roman" w:ascii="Times New Roman" w:hAnsi="Times New Roman"/>
          <w:sz w:val="28"/>
          <w:szCs w:val="28"/>
        </w:rPr>
        <w:t>довлетворение информационных потребностей граждан и расширение доступа  к документам архивного отдела Администрации Глушковского района»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 обеспечение доступа к архивной информации пользователям информационными ресур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1.4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мероприятий, направленных на патриотическое воспитание граждан Глушковского района Курской области и популяризацию документов Архивного фонда Ку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«круглых столов», выставок, экскурсий, школьных ур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1.5</w:t>
      </w:r>
      <w:r>
        <w:rPr>
          <w:rFonts w:cs="Times New Roman" w:ascii="Times New Roman" w:hAnsi="Times New Roman"/>
          <w:sz w:val="28"/>
          <w:szCs w:val="28"/>
        </w:rPr>
        <w:t xml:space="preserve"> «Внедрение в архивную отрасль современных технических средств, информационных продуктов и технологий с целью интеграции архивного отдела Администрации Глушковского района Курской области в общероссийское информационное пространст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 создание электронного фонда пользования на документы Архивного фонда Курской области, повышение качества предоставления муниципальных услуг, внедрение в архивную отрасль информационных продуктов и технологий с целью интеграции архивного отдела в информационное пространство и удовлетворение информационных потребностей граждан в интересах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чень основных мероприятий подпрограммы с указанием ответственного исполнителя, сроков реализации, непосредственных результатов приведен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30164907/" \l "16001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риложении №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2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V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 в рамках под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реализации подпрограммы муниципаль</w:t>
      </w:r>
      <w:r>
        <w:rPr>
          <w:rFonts w:cs="Times New Roman" w:ascii="Times New Roman" w:hAnsi="Times New Roman"/>
          <w:sz w:val="28"/>
          <w:szCs w:val="28"/>
          <w:lang w:eastAsia="ru-RU"/>
        </w:rPr>
        <w:t>ные задания не формируютс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ind w:firstLine="540"/>
        <w:jc w:val="center"/>
        <w:rPr/>
      </w:pPr>
      <w:r>
        <w:rPr>
          <w:b/>
          <w:bCs/>
          <w:szCs w:val="28"/>
          <w:lang w:eastAsia="ru-RU"/>
        </w:rPr>
        <w:t xml:space="preserve"> </w:t>
      </w:r>
      <w:r>
        <w:rPr>
          <w:b/>
          <w:bCs/>
          <w:szCs w:val="28"/>
          <w:lang w:eastAsia="ru-RU"/>
        </w:rPr>
        <w:t>V. Обобщенная характеристика основных мероприятий, реализуемых поселениями Глушковского района Курской области в случае их участия в разработке и реализации подпрограммы</w:t>
      </w:r>
    </w:p>
    <w:p>
      <w:pPr>
        <w:pStyle w:val="TextBody"/>
        <w:spacing w:before="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spacing w:before="0" w:after="0"/>
        <w:ind w:firstLine="540"/>
        <w:rPr/>
      </w:pPr>
      <w:r>
        <w:rPr>
          <w:szCs w:val="28"/>
        </w:rPr>
        <w:t>Участие органов местного самоуправления поселений Глушковского района Курской области в реализации подпрограммы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before="0" w:after="0"/>
        <w:ind w:firstLine="54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VI. Информация об участии предприятий и организаций, а также государственных внебюджетных фондов в реализации подпрограммы</w:t>
      </w:r>
    </w:p>
    <w:p>
      <w:pPr>
        <w:pStyle w:val="TextBody"/>
        <w:spacing w:before="0" w:after="0"/>
        <w:ind w:firstLine="54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подпрограммы предприятий и организаций, а также государственных внебюджетных фондов не предусмотрено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VII. Обоснование объема финансовых ресурсов, необходимых для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подпрограммы будет осуществляться за счет средств бюджета муниципального района «Глушковский район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 </w:t>
      </w:r>
      <w:r>
        <w:rPr>
          <w:rFonts w:cs="Times New Roman" w:ascii="Times New Roman" w:hAnsi="Times New Roman"/>
          <w:sz w:val="28"/>
          <w:szCs w:val="28"/>
        </w:rPr>
        <w:t>параметрами решения Представительного Собрания Глушковского района Курской области о бюджете муниципального района «Глушковский район» на очередной финансовый год и плановый период и за счет средств областного бюджета, предусматриваемых в законе об областном бюджете на очередной финансовый год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ий объем средств для реализации подпрограммы в 2015-2023 годах составляет - 3 543,876 тыс.рублей, в том числе по годам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346,000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49,548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31,614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387,773 тыс. рублей;             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409,014 тыс. рублей;        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56,209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87,906 тыс. рубл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87,906 тыс.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87,906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ъём финансирования подпрограммы с указанием источников финансирования, сроков реализации, в том числе по годам реализации приводится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30164907/" \l "1000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риложениях №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,5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униципальн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Анализ рисков реализации подпрограммы и опис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 управления рискам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исков, снижающих вероятность полной реализации подпрограммы и достижения поставленных целей и решения задач, позволяет выделить внутренние и внешние ри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нутренние риски.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риски вероятны в виду значительной продолжительности муниципальной программы и ее финансирования не в полном  объеме. 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недостаточное финансирование мероприятий в рамках муниципальной программы могут привести к: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ю оптимальных (нормативных) режимов хранения документов архивного отдела Администрации Глушковского района Курской области;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те документов Архивного фонда Курской области;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ому обеспечению документов Архивного фонда Курской области и иных архивных документов, находящихся на хранении в архивном отделе, специальными средствами хранения;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ю количества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  архивного отдела Администрации  Глушковского района Курской области; 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ю качества и доступности муниципальных услуг в сфере архивного дела в Глушковском районе;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уровня удовлетворенности граждан предоставленной архивной информацией, в том числе в электронном виде;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уровня доступности архивной информации для потребностей граждан (пользователей  информационными ресурсами).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рисков может быть осуществлено путем сохранения устойчивого финансирования муниципальной программы в целом и подпрограммы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риска будет производиться ежегодное уточнение объемов финансирования и мероприятий подпрограммы. При этом, учитывая сложившуюся систему трехлетнего бюджетного планирования и наличие финансовых резервов государства, риск сбоев в реализации подпрограммы в результате недофинансирования можно считать минимальным. Оценка данного риска – риск низкий.</w:t>
      </w:r>
    </w:p>
    <w:p>
      <w:pPr>
        <w:pStyle w:val="Normal"/>
        <w:shd w:fill="FFFFFF" w:val="clear"/>
        <w:tabs>
          <w:tab w:val="clear" w:pos="708"/>
          <w:tab w:val="left" w:pos="192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управленческие риски связаны с ошибками в управлении подпрограммой, неисполнением в установленные сроки и в полном объеме отдельных мероприятий ответственными исполнителями подпрограммы. Риск возникновения сбоев при реализации подпрограммы  может возникнуть в результате низкой эффективности деятельности, в том числе ошибок, недостаточной квалификации исполнителей, злоупотребления исполнителями своим служебным  положением в рамках реализации подпрограммы.  Качественная оценка данного риска – риск сред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возникновения чрезвычайных ситуаций природного и техногенного характера, а также преступных посягательств. Возникновение таких ситуаций влечет за собой утрату архивных документов. Для минимизации риска осуществляются меры по укреплению противопожарных и охранных режимов, создаются электронные копии особо ценных и наиболее используемых архив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нешние рис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внешним рискам относятся экономические риски, которые подразумевают влияние нестабильной экономической ситуации в стране, экономического кризиса и прочих факторов на показатели эффективности реализации подпрограммы. Данные риски могут привести как к снижению объемов финансирования программных мероприятий из средств бюджета муниципального района «Глушковский район» Курской области и из средств областного бюджета, так и к недостатку внебюджетных источников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рисками реализации подпрограммы будет осуществляться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я мониторинга реализации подпрограммы, регулярной и открытой публикации данных о ходе ее 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ки и представления ежегодного доклада о ходе и результатах реализации подпрограммы, который при необходимости будет содержать обоснования и предложения о ее корректиров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1"/>
          <w:headerReference w:type="first" r:id="rId32"/>
          <w:footnotePr>
            <w:numFmt w:val="decimal"/>
          </w:footnotePr>
          <w:type w:val="nextPage"/>
          <w:pgSz w:w="11906" w:h="16838"/>
          <w:pgMar w:left="1418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3"/>
      <w:footnotePr>
        <w:numFmt w:val="decimal"/>
      </w:footnotePr>
      <w:type w:val="nextPage"/>
      <w:pgSz w:w="11906" w:h="16838"/>
      <w:pgMar w:left="1620" w:right="565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ях, когда в графе "результат мероприятия" детального плана-графика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3">
    <w:p>
      <w:pPr>
        <w:pStyle w:val="Style2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18" w:hanging="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Текст сноски Знак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185;fld=134;dst=10014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9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26:00Z</dcterms:created>
  <dc:creator>User</dc:creator>
  <dc:description/>
  <cp:keywords/>
  <dc:language>en-US</dc:language>
  <cp:lastModifiedBy>1UP</cp:lastModifiedBy>
  <cp:lastPrinted>2021-01-26T11:14:00Z</cp:lastPrinted>
  <dcterms:modified xsi:type="dcterms:W3CDTF">2021-01-26T08:16:00Z</dcterms:modified>
  <cp:revision>52</cp:revision>
  <dc:subject/>
  <dc:title/>
</cp:coreProperties>
</file>