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930"/>
      </w:tblGrid>
      <w:tr>
        <w:trPr>
          <w:trHeight w:val="3855" w:hRule="atLeast"/>
        </w:trPr>
        <w:tc>
          <w:tcPr>
            <w:tcW w:w="448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м Администрации Глушковского района Курской области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left="77" w:hanging="39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05 ноября  2014 г. № 503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1.06.2017 г. № 125, от 19.07.2017г. № 198, от 27.10.2017г. № 363, от 29.12.2017г. № 531, от 03.05.2018г. № 157, от 03.05.2018 г. № 157,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3.12.2018 г.  № 487, от 26.02.2019 г. № 117, от 24.05.2019г. № 242, от 15.07.2019г. № 329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9 г. № 559, от 23.12.2019г. № 690,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9.02.2020г. № 108, от 04.09.2020 № 384) </w:t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left="45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Глушковского района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spacing w:lineRule="auto" w:line="259"/>
        <w:ind w:left="623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6237" w:hanging="0"/>
        <w:rPr>
          <w:sz w:val="24"/>
        </w:rPr>
      </w:pPr>
      <w:r>
        <w:rPr>
          <w:sz w:val="24"/>
        </w:rPr>
      </w:r>
    </w:p>
    <w:p>
      <w:pPr>
        <w:pStyle w:val="Heading"/>
        <w:ind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лушковского райо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rPr/>
            </w:pPr>
            <w:r>
              <w:rPr/>
              <w:t>Основной</w:t>
            </w:r>
          </w:p>
          <w:p>
            <w:pPr>
              <w:pStyle w:val="ConsPlusCell"/>
              <w:rPr/>
            </w:pPr>
            <w:r>
              <w:rPr/>
              <w:t xml:space="preserve">разработчик муниципальной программы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Отдел культуры Администрации Глушковского района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«Повышение  эффективности реализации молодежной политики»</w:t>
            </w:r>
          </w:p>
          <w:p>
            <w:pPr>
              <w:pStyle w:val="Heading4"/>
              <w:numPr>
                <w:ilvl w:val="0"/>
                <w:numId w:val="14"/>
              </w:numPr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ind w:left="72" w:firstLine="14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«Реализация муниципальной политики в сфере физической культуры и спорта» </w:t>
            </w:r>
          </w:p>
          <w:p>
            <w:pPr>
              <w:pStyle w:val="Normal"/>
              <w:numPr>
                <w:ilvl w:val="0"/>
                <w:numId w:val="14"/>
              </w:numPr>
              <w:ind w:left="72" w:firstLine="14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2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рограммно-целевые  инструменты в муниципальной программе  отсутствуют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, создание условий, обеспечивающих повышение мотивации жителей Глушковского района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 вовлечение молодежи в общественную деятельность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поддержка талантливой молодежи, молодой семьи;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гражданско-патриотическое воспитание; </w:t>
            </w:r>
          </w:p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Cell"/>
              <w:tabs>
                <w:tab w:val="clear" w:pos="624"/>
                <w:tab w:val="left" w:pos="213" w:leader="none"/>
                <w:tab w:val="left" w:pos="355" w:leader="none"/>
              </w:tabs>
              <w:jc w:val="both"/>
              <w:rPr/>
            </w:pPr>
            <w:r>
              <w:rPr/>
              <w:t>- организация отдыха и оздоровления детей  муниципального образования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, систематически занимающихся физической культурой и спортом, в общей численности населения района;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567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рамках  организации оздоровления и отдыха, в общей численности детей школьного возраста</w:t>
            </w:r>
            <w:r>
              <w:rPr/>
              <w:t xml:space="preserve">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23 годы  без деления на этапы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на 2015-2023 годы состави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66833,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йонного бюджета –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52032,5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567" w:leader="none"/>
              </w:tabs>
              <w:autoSpaceDE w:val="false"/>
              <w:ind w:left="720" w:hanging="36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14801,1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0,3 тыс. рублей,  в том числе за счет средств районного бюджета 2541,5 тыс. рублей, за счет средств областного бюджета –558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04,5 тыс. рублей,  в том числе за счет средств районного бюджета 3058,5   тыс. рублей, за счет средств областного бюджета – 546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 898,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 в том числе за счет средств районного бюджета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311,3</w:t>
            </w:r>
            <w:r>
              <w:rPr>
                <w:sz w:val="28"/>
                <w:szCs w:val="28"/>
              </w:rPr>
              <w:t xml:space="preserve">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тыс. рублей,  в том числе за счет средств районного бюджета 3126,7 тыс. рублей, за счет средств областного бюджета – 59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8,3 тыс. рублей,  в том числе за счет средств районного бюджета 3992,5 тыс. рублей, за счет средств областного бюджета – 615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724,4 тыс. рублей,  в том числе за счет средств районного бюджета 16610,3 тыс. рублей, за счет средств областного бюджета – 1111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75,3 тыс. рублей,  в том числе за счет средств районного бюджета 10492,3 тыс. рублей, за счет средств областного бюджета – 783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49,6 тыс. рублей,  в том числе за счет средств районного бюджета 9049,6 тыс. рублей, за счет средств областного бюджета - 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80,0 тыс. рублей,  в том числе за счет средств районного бюджета 9080,0 тыс. рублей, за счет средств областного бюджета - 0 тыс. рублей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910,0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6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0085,6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1 год – 7570,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2 год – 6277,9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308,3 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3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4918,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 из средств   районного бюджета – 30117,1 тыс. рублей; из средств областного бюджета – 14801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 тыс. рублей, из  средств районного бюджета 7576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04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3,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  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униципальной программы будет: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 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 до 33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лиц, систематически занимающихся физической культурой и спортом, в общей численности населения района до 60 %;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а доля детей, оздоровленных в рамках  организации оздоровления и отдыха, в общей численности детей школьного возраста.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624"/>
          <w:tab w:val="left" w:pos="426" w:leader="none"/>
        </w:tabs>
        <w:autoSpaceDE w:val="false"/>
        <w:ind w:left="0" w:hanging="0"/>
        <w:jc w:val="center"/>
        <w:rPr/>
      </w:pPr>
      <w:r>
        <w:br w:type="page"/>
      </w:r>
      <w:r>
        <w:rPr>
          <w:b/>
          <w:bCs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, которую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настоящее время в молодежной среде существует целый комплекс проблем, который сдерживает ее развитие и приводит к снижению репродуктивного, интеллектуального и экономического потенциала российского обществ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состояние физического и психического здоровья молодого поко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число молодых людей, склонных к правонарушениям, растет число беспризорных подростков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деформация духовно-нравственных ценностей, размываются моральные ограничители на пути к достижению личного успех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вается культура ответственного гражданского поведен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у значительной части молодежи отсутствуют стремление к общественной деятельности, навыки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эффективной самореализации молодежи и развития ее потенци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молодежная политика в Глушковском районе должна быть нацелена на формирование у молодежи позитивной мотивации развития, активное включение молодежи в социальную практи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ая  муниципальная 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(далее Программа) отражает комплексный подход в планировании и реализации   молодежной политики и нацелена на продолжение работы по развитию системы мероприятий для молодежи Глушковского райо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Программы заключается в постановке и решении задач по обеспечению активного вовлечения молодежи в жизнь района, области и страны, что требует применения новых методов и технологий формирования и реализации Программы, соответствующего ресурсного обеспеч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иведет к росту потребления качественных услуг в области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муниципальной программы будет достигнут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Глушковского района. Опыт многих развитых стран показывает, данная задача может быть решена при реализации комплексной программы.  Основные статистические показатели физического состояния и здоровья населения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зывается на основных показателях развития физической культуры и спорта в Глушковском районе Курской области, прежде всего на темпе роста числа граждан, систематически занимающихся физкультурой и спортом и в результате, может привести к снижению демографических показателей, показателей здоровья граждан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в Глушковском районе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ить повышенное внимание и поддержку таким видам спортивной деятельности, как спорт высших достижений и массовый спорт (которые являются неотъемлемыми друг от друга направлениями), для развития массового спорта необходимо проводить максимально возможное количество спортивно-массовых мероприятий на территории района, для развития же спорта высших достижений необходимо участие в большом количестве соревнований и учебно-тренировочных мероприятиях регионального, межрегионального и всероссийского уровня. Ситуацию в данной сфере необходимо стабилизировать с точки зрения объемов, качества, востребованности предоставляемых услуг, которые могут обеспечить ее устойчивое развитие. Стоящие проблемы требуют комплексного решения, системного подхода, поэтому необходимо скоординировать работу всех участников физкультурно-спортивной деятельности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2010 года на территории Курской области, в том числе и в Глушковском районе, реализуется новый механизм организации отдыха детей. 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координацию совместных действий по оздоровлению осуществляет районная межведомственная комиссия по организации оздоровления, отдыха и занятости детей, подростков и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Администрации Глушковского района определяется  с комитетом по делам молодежи и туризму Курской области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оздоровите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утевок на стационарные баз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ьного движ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жегодно дети Глушковского района оздоровляется в стационарных оздоровительных учреждениях, т.е. получают бесплатную путевку в санаторно-курортное учреждение, загородный лагерь и лагерь дневного пребы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23 годы) потребность граждан в данных мерах социальной поддержки сохранится, и будет формироваться под влиянием двух разнонаправленных тенден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семьи и детей, в том числе в виде оздоровительных путевок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ов Глушковского района и  Ку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 на территории Глушковского района. У молодого поколения будет сформирована потребность в самореализации и будут созданы условия для раскрытия личностного потенциала молодых людей. 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реализации государственной программы также станет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муниципального образования; будет способствовать  достижению спортсменами Глушковского района высоких спортивных результатов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жидается еще в результате реализации муниципальной программы повышение качества оздоровления и отдыха детей и подростков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 итогам исполнения программных мероприятий прогнозируется:</w:t>
      </w:r>
    </w:p>
    <w:p>
      <w:pPr>
        <w:pStyle w:val="Normal"/>
        <w:numPr>
          <w:ilvl w:val="0"/>
          <w:numId w:val="22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сширение масштабов адресной поддержки семей с детьми, что создаст основу для улучшения социального климата в обществе и, в то же время, для более эффективного использования средств бюджетной системы Глушковского района;</w:t>
      </w:r>
    </w:p>
    <w:p>
      <w:pPr>
        <w:pStyle w:val="Normal"/>
        <w:numPr>
          <w:ilvl w:val="0"/>
          <w:numId w:val="22"/>
        </w:numPr>
        <w:tabs>
          <w:tab w:val="clear" w:pos="624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Глушковского района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II. </w:t>
      </w:r>
      <w:r>
        <w:rPr>
          <w:b/>
          <w:sz w:val="28"/>
          <w:szCs w:val="28"/>
        </w:rPr>
        <w:t>Основные цели и задачи Программы, сроки и этапы реализаци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оритеты в сфере молодежной политики, физической культуры, спорта и развития системы оздоровления и отдыха детей в Глушковском районе на период до 2020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едеральном законе от 24.07.1998 г.  № 124-ФЗ «Об основных гарантиях прав ребенк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04.12.2007 г. №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31.12.2015г.  №683 «О Стратегии национальной безопасности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и Правительства Российской Федерации от 15.04.2014 г. № 30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 государственной молодежной политики Российской Федерации до 2025 года»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4.11.2020 г.  №3081-р. «Стратегия развития физической культуры и спорта в Российской Федерации на период до 2030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04.01.2003г. №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коне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.03.2002г. №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7.06.2002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Heading1"/>
        <w:shd w:fill="F8F8F8" w:val="clear"/>
        <w:ind w:firstLine="567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от 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молодежной политики, физкультуры и спорта – мероприятия последовательно выполняются на протяжении всего срока действия муниципальной программы, без привязки к календарным годам, в связи, с чем отдельные этапы ее реализации не выде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и реализации муниципальной программы: 2015–2023 годы без деления на этапы, что позволит обеспечить непрерывность решения поставленных задач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государственной политики в области физической культуры и спорта в Курской области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и массового 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го выступления спортсменов муниципального образования на областных,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отдыха и оздоро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ю муниципальной программы является повышение эффективности реализации молодежной политики, создание условий, обеспечивающих повышение мотивации жителей Глушковского района к регулярным занятиям физической культурой и спортом, ведению здорового образа жизни и создание условий, направленных на развитие системы оздоровления и отдыха дете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  потребности  населения   в систематических занятиях  физической  культурой и спорт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ые индикаторы программы: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0 лет; доля лиц, систематически занимающихся физической культурой и спортом, в общей численности населения района;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приложении № 1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Глушков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, сокращении соответствующих расходов бюджета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: 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5 лет до 33,0 %; увеличение доли лиц, систематически занимающихся физической культурой и спортом до 60,0%; 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II. Сведения о показателях и индикаторах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(далее - показатель 1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лиц, систематически занимающихся физической культурой и спортом, в общей численности населения района (далее - показатель 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доля детей, оздоровленных в рамках мер социальной поддержки, в общей численности детей школьного возраста (далее - показатель 3)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1</w:t>
      </w:r>
      <w:r>
        <w:rPr>
          <w:sz w:val="28"/>
          <w:szCs w:val="28"/>
        </w:rPr>
        <w:t xml:space="preserve">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1 определяется как отношение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0 лет, проживающих на территории Глушковского райо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молодежных общественных объедин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2</w:t>
      </w:r>
      <w:r>
        <w:rPr>
          <w:sz w:val="28"/>
          <w:szCs w:val="28"/>
        </w:rPr>
        <w:t xml:space="preserve"> определяется как отношение численности на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чески занимающихся физической культурой и спортом, в общей численности населения, проживающих на территории Глушковского райо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2 определяется по форму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/А*100%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численность населения Глушковского района, систематически занимающихся физической культурой и спортом, согласно данным статистического наблюдения по форме №1-Ф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 – общая численность населения Глушков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показателя 2 за отчетный период определяется по данным статистического наблюдения №1-Ф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 xml:space="preserve">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Глушковского района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как отношение численности оздоровленных детей Глушковского  района, в том числе детей, находящихся в трудной жизненной ситуации, получивших в отчетном году путевку в стационарные организации отдыха и оздоровления, в соответствии с нормативными правовыми актами Глушковского района, к общей численности детей Глушковского района школьного возраста (от 7 до 18 лет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рассчитывается на основе данных Росстата по Глушковскому райо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казатель 3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/А*100%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, получивших в отчетном году путевку в стационарные организации отдыха и оздоровления в соответствии с нормативными правовыми актам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детей Глушковского района школьного возраста (от 7 до 18 лет), человек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V. Обобщенная характеристика основных мероприятий муниципальной программы и подпрограмм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сферы физической культуры и спорта,  развития системы оздоровления и отдыха детей в Глушковском районе с целью повышения их эффективности и результа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ая 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ru-RU" w:eastAsia="ru-RU"/>
        </w:rPr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1 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tabs>
          <w:tab w:val="clear" w:pos="624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1 «Повышение  эффективности реализации молодежной политики» будут реализованы мероприятия, направленные на: создание условий для инновационной деятельности молодых людей, поддержку талантливой молодежи; создание условий для вовлечения молодежи в активную общественную деятельность; профилактику асоциальных явлений в молодежной среде, формирование механизмов поддержки и реабилитации молодежи, находящейся в трудной жизненной ситуации; гражданско-патриотическое воспитание и допризывную подготовку молодежи; формирование российской идентичности и толерантности в молодежной среде; вовлечение молодежи в социальную практику; поддержку молодой семьи; информационное обеспечение молодежной политики.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2  «Реализация муниципальной политики в сфере физической культуры и спорта» будут реализованы мероприятия, направленные на: формирование потребности населения  Глушковского района в систематических занятиях  физической  культурой и спортом;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я жителями Глушковского района физической культурой и спортом;</w:t>
      </w:r>
    </w:p>
    <w:p>
      <w:pPr>
        <w:pStyle w:val="ConsPlusNonformat"/>
        <w:widowControl/>
        <w:tabs>
          <w:tab w:val="clear" w:pos="624"/>
          <w:tab w:val="left" w:pos="851" w:leader="none"/>
        </w:tabs>
        <w:ind w:right="-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рта высших достижений и профессионального спор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отрено исполнение следующих мероприят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Глушковского района, находящих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Глушковского района, Курской области и за ее предел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и участие в мероприятиях по вопросам организации оздоровления и отдыха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Прогноз сводных показателей муниципального зад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тапам реализации  муниципальной программы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подпрограммы 3 «Оздоровление и отдых детей» предусматривается выполнение муниципального задания на оказание муниципальной услуги «Организация оздоровления и отдыха дете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по этапам реализации муниципальной программы представлен в приложении № 3 к настоящей муниципальной программе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Информация об участии предприятий и организаций, независимо от их организационно-правовой формы и форм собственности в реализации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ализации муниципальной программы будут принимать участие отделы Администрации Глушковского района,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, а также муниципальные образования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Обоснование выделения подпрограмм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будут реализованы следующие подпрограммы: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рограмма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, </w:t>
      </w:r>
    </w:p>
    <w:p>
      <w:pPr>
        <w:pStyle w:val="Heading4"/>
        <w:tabs>
          <w:tab w:val="clear" w:pos="624"/>
          <w:tab w:val="left" w:pos="0" w:leader="none"/>
          <w:tab w:val="left" w:pos="798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подпрограмма 2 </w:t>
      </w:r>
      <w:r>
        <w:rPr>
          <w:rFonts w:cs="Times New Roman" w:ascii="Times New Roman" w:hAnsi="Times New Roman"/>
          <w:b w:val="false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</w:t>
      </w:r>
      <w:r>
        <w:rPr>
          <w:bCs/>
          <w:sz w:val="28"/>
          <w:szCs w:val="28"/>
        </w:rPr>
        <w:t xml:space="preserve"> «Оздоровление и отдых дете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III.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муниципальной программы на 2015-2023 годы составит </w:t>
      </w:r>
      <w:r>
        <w:rPr>
          <w:color w:val="000000"/>
          <w:sz w:val="28"/>
          <w:szCs w:val="28"/>
        </w:rPr>
        <w:t>66833,6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360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за счет районного бюджета –</w:t>
      </w:r>
      <w:r>
        <w:rPr>
          <w:rFonts w:cs="Calibri" w:ascii="Calibri" w:hAnsi="Calibri"/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52032,5 </w:t>
      </w:r>
      <w:r>
        <w:rPr>
          <w:sz w:val="28"/>
          <w:szCs w:val="28"/>
        </w:rPr>
        <w:t>тыс. рублей,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567" w:leader="none"/>
        </w:tabs>
        <w:autoSpaceDE w:val="false"/>
        <w:ind w:left="720" w:hanging="36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– 14801,1 тыс. рублей, в том числе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00,3 тыс. рублей,  в том числе за счет средств районного бюджета 2541,5 тыс. рублей, за счет средств областного бюджета –558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604,5 тыс. рублей,  в том числе за счет средств районного бюджета 3058,5   тыс. рублей, за счет средств областного бюджета – 546,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 898,8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,  в том числе за счет средств районного бюджета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3311,3</w:t>
      </w:r>
      <w:r>
        <w:rPr>
          <w:sz w:val="28"/>
          <w:szCs w:val="28"/>
        </w:rPr>
        <w:t xml:space="preserve">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тыс. рублей,  в том числе за счет средств районного бюджета 3126,7 тыс. рублей, за счет средств областного бюджета – 595,9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608,3 тыс. рублей,  в том числе за счет средств районного бюджета 3992,5 тыс. рублей, за счет средств областного бюджета – 615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27724,4 тыс. рублей,  в том числе за счет средств районного бюджета 16610,3 тыс. рублей, за счет средств областного бюджета – 11114,1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11275,3 тыс. рублей,  в том числе за счет средств районного бюджета 10492,3 тыс. рублей, за счет средств областного бюджета – 783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2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9049,6 тыс. рублей,  в том числе за счет средств районного бюджета 9049,6 тыс. рублей, за счет средств областного бюджета - 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9080,0 тыс. рублей,  в том числе за счет средств районного бюджета 9080,0 тыс. рублей, за счет средств областного бюджета - 0 тыс. рублей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910,0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6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2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50,0  тыс.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30085,6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883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570,6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6277,9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08,3  тыс.рублей.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3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4918,2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30117,1 тыс. рублей; из средств областного бюджета – 14801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 тыс. рублей, из  средств районного бюджета 7576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0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3,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IX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Глушк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 Методика оценки эффективности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муниципальной программы и входящих в нее подпрограмм и их плановых значений, приведенных в приложении № 1 к настоящей программе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Сд = Зф/Зп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п – запланированное на отчетный год значение показателя (индикатора) муниципальной программы/подпрограммы - для показателей (индикаторов), тенденцией изменения которых является рост значений, или 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район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редставленных в Приложении № 4 к настоящей программе по каждому источнику ресурсного обеспечения,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ф = Фф/Фп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ф – уровень освоения средств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п – объем бюджетных назначений по муниципальной программе на отчет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 начала очередного года реализации муниципальной программы ответственный исполнитель по каждому показателю (индикатору) программы (подпрограммы) определяет и утверждает интервалы значений показателя (индикатора), при которых реализация программы характеризу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 Подпрограммы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1.1 Подпрограмма 1 «Молодежь Глушковск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подпрограммы 1 </w:t>
      </w:r>
      <w:r>
        <w:rPr>
          <w:rFonts w:cs="Times New Roman" w:ascii="Times New Roman" w:hAnsi="Times New Roman"/>
          <w:lang w:val="ru-RU" w:eastAsia="ru-RU"/>
        </w:rPr>
        <w:t>«Повышение  эффективности реализации молодежной политики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 эффективности реализации молодежной политики»</w:t>
              <w:tab/>
            </w:r>
          </w:p>
          <w:p>
            <w:pPr>
              <w:pStyle w:val="Normal"/>
              <w:tabs>
                <w:tab w:val="clear" w:pos="624"/>
                <w:tab w:val="right" w:pos="723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шковского район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rPr/>
            </w:pPr>
            <w:r>
              <w:rPr/>
              <w:t>Основные</w:t>
            </w:r>
          </w:p>
          <w:p>
            <w:pPr>
              <w:pStyle w:val="ConsPlusCell"/>
              <w:rPr/>
            </w:pPr>
            <w:r>
              <w:rPr/>
              <w:t>разработчик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  <w:r>
              <w:rPr/>
              <w:t xml:space="preserve">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молодежной политики и спорта  Администрации Глушковского района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Отдел образования Администрации Глушковского района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Отдел культуры Администрации Глушковского район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ражданско-патриотическое воспитание и допризывная подготовка молодеж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овлечение молодежи в социальную практику. Поддержка молодой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оздание инфраструктуры молодежной политики. Информационное обеспечение молодежной политики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вовлеченных в проекты и программы в сфере поддержки талантливой молодеж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бюджетных ассигнований подпрограммы 1 муниципальной программы с 2015 по 2023 гг. составляет 910,0 тыс. рублей за счет средств районного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6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0,0  тыс.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одпрограммы 1 будет способствовать созданию необходимых условий для повышения эффективности молодежной политик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с 13,2% в 2015 году до 17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 с 22,5% в 2015 году до 30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% к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6% в 2015 году до 14,0% в 2023 год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увеличение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с 50 человек в 2015 году до 70 человек в 2016 году.</w:t>
            </w:r>
          </w:p>
          <w:p>
            <w:pPr>
              <w:pStyle w:val="FR1"/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реализации подпрограммы 1, описание основных проблем в указанной сфере и прогноз ее развити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нденция - снижение интереса молодежи к инновационной и творческой деятель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тенденция - отсутствие полноценной системы поддержки молодых людей, оказавшихся в трудной жизненной ситуации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 эффективности реализации молодежной политик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жает комплексный подход в планировании и реализации молодежной политики и нацелена на продолжение работы по развитию системы мероприятий для молодежи Глушковского райо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оспитания гражданственности и патриотизма молодежи 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одится активная работа по организации временной занятости молодежи. С целью оказания адресной помощи и проведения социально значимых мероприятий создаются добровольческие молодежные отряды. Молодые люди ежегодно становятся участниками областных и районных  молодежных добровольческих акций, посвященным памятным датам России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2 года Администрация Глушковского района при поддержке Комитета по делам молодежи и туризму Курской области реализует Федеральный проект «Ты - Предприниматель». Основными мероприятиями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С 2017 года мероприятия для районом Курской области были приостановл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Глушковском районе действует Совет молодых специалистов Глушковского района, который стал центром по организации системного поиска талантливой молодежи. Советы молодых специалистов и созданы сегодня в муниципальных образованиях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сформирована система сотрудничества органов власти Глушковского района с молодежными общественными организациями и молодежными объединениями. Отдел молодежной политики и спорта Администрации Глушковского района поддерживает около 20 молодежных формирований (молодежные организации, объединения, движения, союзы и др. Ежегодно около 200 подростков и молодежи Глушковского района принимают участие в программах и проектах, реализуемых в Глушковском районе и Курской област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формируя гражданскую позиц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ан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в районе положительная динамика социально-политической активности молоде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Приоритеты молодеж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 сроков и контрольных этапов реализации подпрограммы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молодежной политики определены в следующих нормативных правовых акта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30.12.2020 г. №489-ФЗ «О молодежной политике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1.08.1995 №135-ФЗ «О благотворительной деятельности и добровольчестве (волонтерстве)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31.12.2015г.  №683 «О Стратегии национальной безопасности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29.11.2014г.                       № 2403-р «О государственной молодежной политики Российской Федерации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поряжении Правительства Российской Федерации от 29.11.2014 г. № 2403-р «Об 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4 января 2003 года № 2-ЗКО «О государственной молодежной политике в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8 марта 2002 года № 17-ЗКО «О государственной поддержке талантливой молодеж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е Курской области от 17 июня 2002 года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оне Курской области от 23 декабря 2005 года № 101-ЗКО «Об Общественной молодежной палате при Курской областной Думе»</w:t>
      </w:r>
      <w:r>
        <w:rPr>
          <w:i/>
          <w:iCs/>
          <w:sz w:val="28"/>
          <w:szCs w:val="28"/>
        </w:rPr>
        <w:t>;</w:t>
      </w:r>
    </w:p>
    <w:p>
      <w:pPr>
        <w:pStyle w:val="Heading1"/>
        <w:shd w:fill="F8F8F8" w:val="clear"/>
        <w:ind w:firstLine="708"/>
        <w:jc w:val="both"/>
        <w:rPr>
          <w:sz w:val="28"/>
          <w:szCs w:val="28"/>
        </w:rPr>
      </w:pP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распоряжении </w:t>
      </w:r>
      <w:r>
        <w:rPr>
          <w:b w:val="false"/>
          <w:i w:val="false"/>
          <w:sz w:val="28"/>
          <w:szCs w:val="28"/>
          <w:u w:val="none"/>
        </w:rPr>
        <w:t xml:space="preserve">Администрации Курской области от 02.12.2020 г. № 733-ра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</w:rPr>
        <w:t xml:space="preserve"> </w:t>
      </w:r>
      <w:r>
        <w:rPr>
          <w:b w:val="false"/>
          <w:i w:val="false"/>
          <w:color w:val="020C22"/>
          <w:sz w:val="28"/>
          <w:szCs w:val="28"/>
          <w:u w:val="none"/>
          <w:shd w:fill="F8F8F8" w:val="clear"/>
          <w:lang w:val="ru-RU"/>
        </w:rPr>
        <w:t xml:space="preserve">«О </w:t>
      </w:r>
      <w:r>
        <w:rPr>
          <w:b w:val="false"/>
          <w:i w:val="false"/>
          <w:color w:val="020C22"/>
          <w:sz w:val="28"/>
          <w:szCs w:val="28"/>
          <w:u w:val="none"/>
        </w:rPr>
        <w:t>Стратегии социально-экономического развития Курской области на период до 2030 года</w:t>
      </w:r>
      <w:r>
        <w:rPr>
          <w:b w:val="false"/>
          <w:i w:val="false"/>
          <w:color w:val="020C22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Курской областной Думы от 24.05.20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ении Администрации Глушковского района Курской области от 14.12.2010 г. № 466 «О создании Координационного совета по молодежной политике в Глушковском район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Глушковского района  Курской области от 31.08.2012 г. № 354 «О создании Совета молодых специалистов при Администрации Глушковского район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3.01.2017 г. № 122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для молодых специалист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10.01.2020 г. № 04 «Об утверждении Премии </w:t>
      </w:r>
      <w:r>
        <w:rPr>
          <w:sz w:val="28"/>
        </w:rPr>
        <w:t>Главы Глушковского района Курской области</w:t>
      </w:r>
      <w:r>
        <w:rPr>
          <w:sz w:val="28"/>
          <w:szCs w:val="28"/>
        </w:rPr>
        <w:t xml:space="preserve"> талантливой молодеж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29.01.2013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создании районной межведомственной комиссии по организации оздоровления, отдыха и занятости детей, подростков и молодежи»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становлении Администрации Глушковского района  Курской области от </w:t>
      </w:r>
      <w:r>
        <w:rPr>
          <w:sz w:val="28"/>
          <w:lang w:eastAsia="zh-CN"/>
        </w:rPr>
        <w:t>17.09.2018г.</w:t>
      </w:r>
      <w:r>
        <w:rPr>
          <w:sz w:val="28"/>
          <w:szCs w:val="28"/>
        </w:rPr>
        <w:t xml:space="preserve"> № </w:t>
      </w:r>
      <w:r>
        <w:rPr>
          <w:sz w:val="28"/>
          <w:lang w:eastAsia="zh-CN"/>
        </w:rPr>
        <w:t>389</w:t>
      </w:r>
      <w:r>
        <w:rPr>
          <w:sz w:val="28"/>
          <w:szCs w:val="28"/>
        </w:rPr>
        <w:t xml:space="preserve"> «О создании Совета добровольческих (волонтёрских) объединений Глушковского района Ку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молодежная полит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политики в сфере реализации подпрограммы являются: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алантливой, творческой и предпринимательской активности молодеж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numPr>
          <w:ilvl w:val="0"/>
          <w:numId w:val="20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ю подпрограммы 1 является вовлечение молодежи в общественную деятель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оддержка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вовлечения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филактика асоциальных явлений в молодежной сред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жданско-патриотическое воспитание и допризывная подготовка молодеж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информационное обеспечение государственной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ей подпрограммы 1 производится посредством следующих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принимающих участие в добровольческой деятельност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принимающих участие в добровольческ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в сфере поддержки талантливой молодежи, реализуемых в  Глушковском рай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вовлеченных в реализуемые проекты и программы в сфере поддержки талантливой молодеж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о 35 лет, вовлеченных в реализуемые проекты и программы в сфере поддержки талантливой молодеж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дельный вес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числе количестве молодежи Глушковского района в возрасте от 14 до 35 лет – показывает, какой процент граждан Глушковского района в возрасте от 14 до 35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о 35 лет, участвующих в проектах и программах по работе с молодежью, оказавшейся в трудной жизненной ситуации,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В/А*100%,</w:t>
      </w:r>
      <w:r>
        <w:rPr>
          <w:sz w:val="28"/>
          <w:szCs w:val="28"/>
        </w:rPr>
        <w:t xml:space="preserve"> 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проектах и программах по работе с молодежью, оказавшейся в трудной жиз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5 лет, участвующих в деятельности патриотических объединений, клубов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ой показатель определяется как отношение численности молодых людей в возрасте от 14 до 35 лет, участвующих в деятельности патриотических объединений, клубов в общей численности молодых людей от 14 до 35 лет, проживающих на территор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В/А*100%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– численность молодых людей в возрасте от 14 до 35 лет, участвующих в деятельности патриотических объединений, клуб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 – общая численность молодых людей от 14 до 35 лет, проживающих на территории Глушковского района, человек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численность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 о показателях (индикаторах) подпрограммы 1 приведены в приложении № 1 к настоящей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1 будет осуществляться с 2015 по 2023 годы без деления на этап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1 будет способствовать созданию необходимых условий для повышения эффективности молодежной политики. В рамках подпрограммы 1 будут обеспечен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добровольческой деятельности, в общем количестве молодежи в Глушковском районе с 13,2% в 2015 году до 17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% к 2023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дельного веса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1 содержит 3 основных мероприятий, направленных на формирование условий для вовлечения молодежи в социальную практик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1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. Гражданско-патриотическое воспитание молодеж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обеспечению системы поддержки обладающей лидерскими навыками,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с привлечением молодежных общественных объединений и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комплекса мер по поддержке инициативной и талантливой молоде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торской и пропагандистской деятельности с целью дальнейшего развития патриотизм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1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Глушковского района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, центров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с 24% в 2015 году до 33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с 13,2% в 2015 году до 17,0% к 2023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мероприятиях в деятельности патриотических объединений, клубов, центров,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реализации основного мероприятия 1.1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хвата молодых людей различными формами социальной деятельност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мероприятиями по патриотическому воспита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, участвующих в деятельности патриотических объединений, клубов, центр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1 подпрограммы 1: 2015-2023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ого мероприятия 1.1 подпрограммы 1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1.2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способствующих социализации молодежи, находящейся в трудной жизненн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овлечению молодежи в добровольческую (волонтерскую)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условий для вовлечения молодежи в активную общественную дея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1.2 подпрограммы 1 будут проводиться молодежная акция «Твой выбор – твоя жизнь», семинары, «круглые столы» по вопросам профилактики негативных явлений в молодежной среде и так дал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2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1.2 подпрограммы 1 будут достигнуты следующие результат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ится удельный вес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,0% к 2023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2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2 подпрограммы 1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1.2 подпрограммы 1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Н и ЗП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1.3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1.3 подпрограммы 1 «Информационное обеспечение молодежной политики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совершенствованию статистического наблюдения в сфере молодежной полити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привлечению институтов гражданского общества, общественных объединен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1.3 подпрограммы 1 запланировано проведение социологических исследований по молодежным проблемам. Основное мероприятие 1.3 подпрограммы 1 направлено на достижение показате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Глушковского района в возрасте от 14 до 35 лет, участвующих в деятельности молодежных общественных объединений, в общей численности молодых людей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 в возрасте от 14 до 3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ие удельного веса численности молодых людей в возрасте от 14 до 35 лет, участвующих в программах по профессиональной ориентации, в общем количестве молодежи Глушковского района в возрасте от 14 до 3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1.3 подпрограммы 1 будут следующие результаты в достижении целевых индикатор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ы необходимые условия для повышения эффективности молодежн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добровольческой деятельности, в общем количестве молодежи в Глушковского района с 13,2% в 2015 году до 17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с 22,5% в 2015 году до 3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проектах и программах по работе с молодежью, оказавшейся в трудной жизненной ситуации, в общем количестве молодежи Глушковского района с 20,0% в 2015 году до 23,0% к 2023 го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величен удельный вес численности молодых людей в возрасте 14-35 лет, участвующих в мероприятиях в деятельности патриотических объединений, клубов в общем количестве молодежи Глушковского района с 11,0% в 2015 году до 16,0% в 2023 год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1.3 подпрограммы 1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хвата молодых людей различными формами социа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го уровня социализации молодежи и уровня эффективности ее само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1.3 подпрограммы 1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1.3 подпрограммы 1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объема финансовых ресурсов, необходимых для реализации подпрограммы 1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0" w:leader="none"/>
        </w:tabs>
        <w:autoSpaceDE w:val="false"/>
        <w:jc w:val="both"/>
        <w:outlineLvl w:val="2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Объем бюджетных ассигнований подпрограммы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910,0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6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50,0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150,0  тыс.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/>
      </w:pPr>
      <w:r>
        <w:rPr>
          <w:szCs w:val="28"/>
        </w:rPr>
        <w:t>Ресурсное обеспечение реализации подпрограммы 1 муниципальной программы за счет средств районного бюджета представлено в приложении № 4 к настоящей программе.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1, описание мер управления рисками реализации подпрограммы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1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инансово-экономические риски связаны с сокращением в ходе реализации подпрограммы 1 предусмотренных объемов бюджетных средств. Это потребует внесения изменений в подпрограмму 1, пересмотра целевых значений показателей, и, возможно, отказ от реализации отдельных мероприятий и даже задач подпрограммы 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риски связаны с вероятностью повышения социальной напряженности среди населения из-за неполной или недостоверной информации о реализуемых мероприят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в рамках подпрограммы 1 муниципальной программы будут минимизироваться путем разработки предложений по совершенствованию форм отчетности сферы молодежной политики в целях повышения их полноты и информационной полез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 Подпрограмма 2 «Реализация муниципальной политики в сфере физической культуры и спорт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2 </w:t>
      </w:r>
      <w:r>
        <w:rPr>
          <w:b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Глушковского района  </w:t>
      </w: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ушковском районе Курской области»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условий для успешного выступления спортсменов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Глушков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н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областных,</w:t>
            </w:r>
            <w:r>
              <w:rPr>
                <w:rFonts w:cs="Times New Roman" w:ascii="Times New Roman" w:hAnsi="Times New Roman"/>
                <w:szCs w:val="28"/>
              </w:rPr>
              <w:t xml:space="preserve"> межрегиональных, всероссийских и международных спортивных соревнованиях и совершенствование системы подготовки спортивного резерв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муниципального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успешного выступления спортсменов Глушковского района на областных, межрегиональных, всероссийских и международных спортивных соревнования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вершенствование системы подготовки спортивного резерва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9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жителей муниципального образования, систематически занимающихся физической культурой и спортом, в общей численности населения Глушк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спортсменов муниципального образования, ставших победителями и призерами областных, межрегиональных, всероссийских и международных спортивных соревнований, в общем количестве участвовавших спортсменов Глуш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ности населения Глушковского района спортивными сооружениями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lang w:val="ru-RU"/>
              </w:rPr>
              <w:t>30085,6</w:t>
            </w:r>
            <w:r>
              <w:rPr>
                <w:rFonts w:cs="Times New Roman" w:ascii="Times New Roman" w:hAnsi="Times New Roman"/>
              </w:rPr>
              <w:t xml:space="preserve"> тыс.  рублей</w:t>
            </w:r>
            <w:r>
              <w:rPr>
                <w:rFonts w:cs="Times New Roman" w:ascii="Times New Roman" w:hAnsi="Times New Roman"/>
                <w:b w:val="false"/>
              </w:rPr>
              <w:t xml:space="preserve">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391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883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570,6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277,9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6308,3  тыс.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будет обеспечено устойчивое развитие физической культуры и спорта в Глушко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Глушковского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будет способствовать достижению спортсменами Глушковского района высоких спортивных результатов на областных, межрегиональных, всероссийских и международных спортивных соревнованиях, а также успешному проведению в Глушковском районе спортивных мероприятий различного уровн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ализации муниципальной программы ожидается достижение следующих показателей (индикаторов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лиц, систематически занимающихся физической культурой и спортом, в общей численности населения района до  60,0% к 2023 год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7% к 2023 году.</w:t>
            </w:r>
          </w:p>
          <w:p>
            <w:pPr>
              <w:pStyle w:val="ConsPlusNormal1"/>
              <w:numPr>
                <w:ilvl w:val="0"/>
                <w:numId w:val="12"/>
              </w:numPr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, до 48,0% к 2023 году.</w:t>
            </w:r>
          </w:p>
          <w:p>
            <w:pPr>
              <w:pStyle w:val="Normal"/>
              <w:tabs>
                <w:tab w:val="clear" w:pos="624"/>
                <w:tab w:val="left" w:pos="400" w:leader="none"/>
                <w:tab w:val="left" w:pos="6592" w:leader="none"/>
                <w:tab w:val="left" w:pos="7159" w:leader="none"/>
                <w:tab w:val="left" w:pos="7231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сферы реализации подпрограммы 2, описание основных проблем в указанной сфере и прогноз ее развития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жителей Глушковского района и повышения качества их жизни и, в связи с этим, является одним из ключевых факторов, обеспечивающих устойчивое социально-экономическое развитие Глушковского район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Глушковском районе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государственной политики в сфере физической культуры и спорта в Глушковском райо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озитивных результатов реализации областных целевых программ в сфере физической культуры и спорта следует отнести совершенствование системы организации и проведе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граждан к систематическим занятиям физической культурой и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жителей Глушковского района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учитывая текущие вызовы, в подпрограмме запланирован комплекс мер по организации и проведению физкультурных мероприятий и спортивных мероприятий, развитию спортивных клубов, повышению эффективности пропаганды физической культуры и спорта, развитию школьного и детско-юношеского спорта, развитию спортивной инфраструктур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сферы физической культуры и спорта, реализации подпрограммы 2, цели, задачи и показатели (индикаторы) достижения целей и решения задач, описание основных ожидаемых конечных результатов реализации подпрограммы 2 сроков и контрольных этапов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физической культуры и спорта определены в следующих нормативных правовых актах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.12.2007 г. №329-ФЗ «О физической культуре и спорте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24.03.2014 г. № 172 «О Всероссийском физкультурно-спортивном комплексе «Готов к труду и обороне» (ГТО)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Правительства Российской Федерации от 11.06.2014 г. № 540  «Об утверждении Положения о Всероссийском физкультурно-спортивном комплексе «Готов к труду и обороне» (ГТО)»;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07.08.2009 г.  №1101-р. «Стратегия развития физической культуры и спорта в Российской Федерации на период до 2020 года»;</w:t>
      </w:r>
    </w:p>
    <w:p>
      <w:pPr>
        <w:pStyle w:val="ConsPlusNormal1"/>
        <w:numPr>
          <w:ilvl w:val="0"/>
          <w:numId w:val="5"/>
        </w:numPr>
        <w:ind w:left="0"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0.03.2013 № 402-р.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государственной программы Российской Федерации «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5"/>
        </w:numPr>
        <w:autoSpaceDE w:val="false"/>
        <w:ind w:left="0" w:firstLine="415"/>
        <w:jc w:val="both"/>
        <w:rPr/>
      </w:pPr>
      <w:r>
        <w:rPr>
          <w:sz w:val="28"/>
          <w:szCs w:val="28"/>
        </w:rPr>
        <w:t xml:space="preserve">Закон Курской области от </w:t>
      </w:r>
      <w:r>
        <w:rPr>
          <w:spacing w:val="2"/>
          <w:sz w:val="28"/>
          <w:szCs w:val="28"/>
          <w:shd w:fill="FFFFFF" w:val="clear"/>
        </w:rPr>
        <w:t>27.11.2009г. №104-ЗКО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«О физической культуре и спорте в Курской области»;</w:t>
      </w:r>
    </w:p>
    <w:p>
      <w:pPr>
        <w:pStyle w:val="Normal"/>
        <w:numPr>
          <w:ilvl w:val="0"/>
          <w:numId w:val="5"/>
        </w:numPr>
        <w:autoSpaceDE w:val="false"/>
        <w:ind w:left="0" w:firstLine="4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урской областной Думы от 24.05.20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 важнейшим фактором устойчивого развития общества, роста благосостояния граждан и совершенствования общественных отношений является эффективная политика в сфере физ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ным направлением политики в сфере развития физической культуры и массового спорта в Глушковском районе является вовлечение жителей муниципального образования в регулярные занятия физической культурой и спортом, прежде всего, детей и молодежи. Для этого подпрограммой предусматривается: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физкультурных мероприятий и спортивных мероприятий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населению в целях популяризации физической культуры и спорта, здорового образа и спортивного стиля жизни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, включая производство и распространение информационно-просветительских программ;</w:t>
      </w:r>
    </w:p>
    <w:p>
      <w:pPr>
        <w:pStyle w:val="ConsPlusNormal1"/>
        <w:numPr>
          <w:ilvl w:val="0"/>
          <w:numId w:val="16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беспечивающих повышение мотивации жителей Глушковского района к регулярным занятиям физической культурой и спортом и ведению здорового образа жизни, повышение уровня физической подготовленности жителей Глушков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ых целей будет обеспечиваться решением следующих основных задач:</w:t>
      </w:r>
    </w:p>
    <w:p>
      <w:pPr>
        <w:pStyle w:val="ConsPlusNormal1"/>
        <w:numPr>
          <w:ilvl w:val="0"/>
          <w:numId w:val="2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физкультурных мероприятий и спортивных мероприятий;</w:t>
      </w:r>
    </w:p>
    <w:p>
      <w:pPr>
        <w:pStyle w:val="ConsPlusNormal1"/>
        <w:numPr>
          <w:ilvl w:val="0"/>
          <w:numId w:val="2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организациях;</w:t>
      </w:r>
    </w:p>
    <w:p>
      <w:pPr>
        <w:pStyle w:val="ConsPlusNormal1"/>
        <w:numPr>
          <w:ilvl w:val="0"/>
          <w:numId w:val="2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внедрение Всероссийского физкультурно-спортивного комплекса «Готов к труду и обороне» (ГТО);</w:t>
      </w:r>
    </w:p>
    <w:p>
      <w:pPr>
        <w:pStyle w:val="ConsPlusNormal1"/>
        <w:numPr>
          <w:ilvl w:val="0"/>
          <w:numId w:val="2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целевыми ориентирами в сфере физической культуры и массового спорта для оценки хода реализации мероприятий и степени решения поставленных задач в подпрограмме используются следующие целевые показатели (индикаторы):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,  систематически занимающихся физической культурой и спортом, в общей численности населения Глушковского района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приведены в приложении №1 к муниципальной програм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указанных целевых показателей (индикаторов) определяются следующим образом</w:t>
      </w:r>
      <w:r>
        <w:rPr/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Курской области, систематически занимающихся физической культурой и спортом, в общей численности населения Курской области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= Чз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- доля жителей Глушковского района Курской области, систематически занимающихся физической культурой и 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з - численность жителей Глушковского района Курской области, систематически занимающихся физической культурой и спортом, согласно данным федерального статистического наблюдения по форме № 1-Ф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Курской области по данным Федеральной службы государственной статист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» рассчитыва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о = Чгто / Чн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о - доля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гто - численность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Глушковского района по данным Федеральной службы государственной статистик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bookmarkStart w:id="0" w:name="Par660"/>
      <w:bookmarkStart w:id="1" w:name="Par64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оказатель «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» рассчитывае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= Чзи / Чни x 1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- доля лиц с ограниченными возможностями здоровья и инвалидов, систематически занимающихся физической культурой и спортом в Глушковском район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зи - численность лиц с ограниченными возможностями здоровья и инвалидов, систематически занимающихся физической культурой и спортом в Глушковском районе, согласно данным федерального статистического наблюдения по форме № 3-АФ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и - численность населения Глушковского района с ограниченными возможностями здоровья и инвали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(индикаторов) за отчетный период определяется путем мониторинга, проводимого отделом молодежной политики  спорта Администрации Глушковского района, включающего в себя сбор и анализ информации о выполнении показ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2 будет осуществляться с 2015 по 2023 годы без деления на эта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2 будет способствовать созданию необходимых условий для повышения эффективности развития в муниципальном образовании физической культуры и спор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 2 характеризуются улучшением количественных и качественных показателей в сфере физической культуры и массового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жидаемым результатом подпрограммы является: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зического воспитания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занимающихся адаптивной физической культурой и спортом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участников массовых спортивных и физкультурных мероприятий;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портивных соревнований среди учащихся и студентов.</w:t>
      </w:r>
    </w:p>
    <w:p>
      <w:pPr>
        <w:pStyle w:val="ConsPlusNormal1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физической подготовленности жителей Глушковск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ожидается достижение следующих показателей (индикаторов):</w:t>
      </w:r>
    </w:p>
    <w:p>
      <w:pPr>
        <w:pStyle w:val="ConsPlusNormal1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, систематически занимающихся физической культурой и спортом, в общей численности населения района  с 37,5% до 60,0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8% до 17%;</w:t>
      </w:r>
    </w:p>
    <w:p>
      <w:pPr>
        <w:pStyle w:val="ConsPlusNormal1"/>
        <w:numPr>
          <w:ilvl w:val="0"/>
          <w:numId w:val="1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жителей Глушковского района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, до 48% к 2023 году.</w:t>
      </w:r>
    </w:p>
    <w:p>
      <w:pPr>
        <w:pStyle w:val="ConsPlusNormal1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один этап в 2015 - 2023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Характеристика основных мероприятий подпрограммы 2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предусматривается реализация следующих основных мероприят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и проведение физкультурных и спортивных мероприятий,  привлечение населения к занятиям физической культурой и массовым спортом», включая: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сети спортивных клубов, в том числе детско-юношеских, по месту жительства, работы и учебы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и расширению сети спортивных клубов на базе образовательных учреждений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в зональных, областных  физкультурно-спортивных мероприятиях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совершенствованию организации и проведения на территории Глушковского района районных, зональных и областных физкультурных мероприятий среди различных категорий и групп населения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изкультурных мероприятий и спортивных мероприятий, в том числе спортивных мероприятий и физкультурных мероприятий среди лиц средних и старших возрастных групп населения, среди лиц с ограниченными возможностями здоровья и инвалидов;</w:t>
      </w:r>
    </w:p>
    <w:p>
      <w:pPr>
        <w:pStyle w:val="ConsPlusNormal1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бъектов спорта спортивно-технологическим оборудованием для занятий физической культурой и спор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2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поэтапному внедрению Всероссийского физкультурно-спортивного комплекса «Готов к труду и обороне» (ГТ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сновных мероприятий подпрограммы 2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5-2023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основных мероприятий подпрограммы 2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деятельности и функционирование МКУ «Спортивная школа «Глушково», включая: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беспечение целенаправленной подготовки спортивного резерва по видам спорта, включенным во Всероссийский реестр видов спорта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/>
      </w:pPr>
      <w:r>
        <w:rPr>
          <w:spacing w:val="0"/>
        </w:rPr>
        <w:t>- организация и проведение тренировочных мероприятий на основе разработанных в соответствии с требованиями федеральных стандартов спортивной подготовки программ спортивной подготовки;</w:t>
      </w:r>
    </w:p>
    <w:p>
      <w:pPr>
        <w:pStyle w:val="24"/>
        <w:numPr>
          <w:ilvl w:val="2"/>
          <w:numId w:val="13"/>
        </w:numPr>
        <w:shd w:fill="auto" w:val="clear"/>
        <w:tabs>
          <w:tab w:val="clear" w:pos="624"/>
          <w:tab w:val="left" w:pos="567" w:leader="none"/>
        </w:tabs>
        <w:spacing w:lineRule="auto" w:line="240" w:before="0" w:after="0"/>
        <w:ind w:left="0"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официальных спортивных мероприятий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обеспечение участия спортсменов учреждений в официальных спортивных мероприятиях;</w:t>
      </w:r>
    </w:p>
    <w:p>
      <w:pPr>
        <w:pStyle w:val="24"/>
        <w:shd w:fill="auto" w:val="clear"/>
        <w:spacing w:lineRule="auto" w:line="240" w:before="0" w:after="0"/>
        <w:ind w:right="-1" w:firstLine="567"/>
        <w:jc w:val="both"/>
        <w:rPr>
          <w:spacing w:val="0"/>
        </w:rPr>
      </w:pPr>
      <w:r>
        <w:rPr>
          <w:spacing w:val="0"/>
        </w:rPr>
        <w:t>-  организация и проведение спортивно-оздоровительной работы по развитию физической культуры и спорта среди различных групп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ых мероприятий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19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ых мероприятий подпрограммы 3 являются: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основание объема финансовых ресурсов, необходим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одпрограммы 2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</w:rPr>
        <w:t>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3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lang w:val="ru-RU"/>
        </w:rPr>
        <w:t>30085,6</w:t>
      </w:r>
      <w:r>
        <w:rPr>
          <w:rFonts w:cs="Times New Roman" w:ascii="Times New Roman" w:hAnsi="Times New Roman"/>
        </w:rPr>
        <w:t xml:space="preserve"> тыс.  рублей</w:t>
      </w:r>
      <w:r>
        <w:rPr>
          <w:rFonts w:cs="Times New Roman" w:ascii="Times New Roman" w:hAnsi="Times New Roman"/>
          <w:b w:val="false"/>
        </w:rPr>
        <w:t xml:space="preserve">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391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883,8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7570,6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6277,9  тыс.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3 год – 6308,3  тыс.рублей.</w:t>
      </w:r>
    </w:p>
    <w:p>
      <w:pPr>
        <w:pStyle w:val="Style17"/>
        <w:tabs>
          <w:tab w:val="clear" w:pos="624"/>
          <w:tab w:val="left" w:pos="709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Ресурсное обеспечение реализации подпрограммы 2 в ходе реализации подпрограммы отдельные ее мероприятия могут уточняться, а объемы их финансирования - корректироваться с учетом утвержденных расходов  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подпрограммы 2, описание мер управления рисками реализации подпрограммы 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2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условиями успешной реализации подпрограммы 2 являются минимизация указанных рисков, эффективный мониторинг выполнения намеченных мероприятий, принятие оперативных мер по корректировке основных мероприятий и показателей (индикаторов)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влияния на ход и конечные результаты реализации подпрограммы 2 существенными являются следующие риски:</w:t>
      </w:r>
    </w:p>
    <w:p>
      <w:pPr>
        <w:pStyle w:val="ConsPlusNormal1"/>
        <w:numPr>
          <w:ilvl w:val="0"/>
          <w:numId w:val="2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 и сократить инвестиции в инфраструктуру физической культуры и массового спорта;</w:t>
      </w:r>
    </w:p>
    <w:p>
      <w:pPr>
        <w:pStyle w:val="ConsPlusNormal1"/>
        <w:numPr>
          <w:ilvl w:val="0"/>
          <w:numId w:val="2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вследствие этого с недостаточным уровнем финансирования подпрограммы из различных источников, секвестрованием бюджетных расходов на физическую культуру и спорт, а также с отсутствием стабильного источника финансирования деятельности организаций, участвующих в реализации подпрограммы. Реализация данных рисков может повлечь невыполнение в полном объеме программных мероприятий, что существенно сократит число лиц, систематически занимающихся физической культурой и массовым спортом;</w:t>
      </w:r>
    </w:p>
    <w:p>
      <w:pPr>
        <w:pStyle w:val="ConsPlusNormal1"/>
        <w:numPr>
          <w:ilvl w:val="0"/>
          <w:numId w:val="2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риском является неоднородность финансовых возможностей муниципальных образований Глушковского района, что может привести к различной степени эффективности и результативности исполнения ими собственных полномочий в сфере физической культуры и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отрицательное влияние на реализацию подпрограммы 2 может оказать реализация макроэкономических рисков и связанных с ними финансовых рисков. В рамках подпрограммы 2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финансовых рисков возможна на основе: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го мониторинга и оценки эффективности реализации мероприятий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дополнительных мер муниципальной поддержки сферы физической культуры и спорта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корректировки перечня основных мероприятий и показателей (индикаторов) подпрограммы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ффективной координации деятельности участников подпрограммы и иных организаций, участвующих в реализации программных мероприятий;</w:t>
      </w:r>
    </w:p>
    <w:p>
      <w:pPr>
        <w:pStyle w:val="ConsPlusNormal1"/>
        <w:numPr>
          <w:ilvl w:val="0"/>
          <w:numId w:val="2"/>
        </w:numPr>
        <w:ind w:left="0"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межведомственного взаимодейств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1.2 Подпрограмма 3 «Оздоровление и отдых дете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ы 3 «Оздоровление и отдых детей» муниципальной программы Глушковского района  «</w:t>
      </w:r>
      <w:r>
        <w:rPr>
          <w:b/>
          <w:sz w:val="28"/>
          <w:szCs w:val="28"/>
        </w:rPr>
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371"/>
      </w:tblGrid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здоровление и отдых детей»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лушковского район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олодежной политики и спорта 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и спорта  Администрации Глуш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Глушковского района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здоровления и отдыха дете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497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      Глушковского район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пециализированных видов отдыха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кадрового и информационно-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обеспечения организаци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 и отдыха детей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497" w:hanging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624"/>
                <w:tab w:val="left" w:pos="46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доля детей, оздоровленных в текущем году в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 xml:space="preserve">загородных оздоровительных лагерях, в общей </w:t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8 лет;</w:t>
            </w:r>
          </w:p>
          <w:p>
            <w:pPr>
              <w:pStyle w:val="Normal"/>
              <w:ind w:firstLine="567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 оздоровленных  в текущем  году  в</w:t>
              <w:br/>
              <w:t>лагерях   с   дневным   пребыванием,   в   общей</w:t>
              <w:br/>
            </w:r>
            <w:r>
              <w:rPr>
                <w:spacing w:val="-9"/>
                <w:sz w:val="28"/>
                <w:szCs w:val="28"/>
              </w:rPr>
              <w:t>численности детей в возрасте от 7 до 15 лет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доля    оздоровленных    детей,    находящихся    в</w:t>
              <w:br/>
            </w:r>
            <w:r>
              <w:rPr>
                <w:spacing w:val="-7"/>
                <w:sz w:val="28"/>
                <w:szCs w:val="28"/>
              </w:rPr>
              <w:t>трудной   жизненной   ситуации,   от  численности</w:t>
              <w:br/>
            </w:r>
            <w:r>
              <w:rPr>
                <w:spacing w:val="-5"/>
                <w:sz w:val="28"/>
                <w:szCs w:val="28"/>
              </w:rPr>
              <w:t>детей,    находящихся     в    трудной    жизненной</w:t>
              <w:br/>
            </w:r>
            <w:r>
              <w:rPr>
                <w:spacing w:val="-6"/>
                <w:sz w:val="28"/>
                <w:szCs w:val="28"/>
              </w:rPr>
              <w:t>ситуации, подлежащих оздоровлению, в текущем</w:t>
              <w:br/>
            </w:r>
            <w:r>
              <w:rPr>
                <w:sz w:val="28"/>
                <w:szCs w:val="28"/>
              </w:rPr>
              <w:t>году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3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3 гг.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44918,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.ч. из средств   районного бюджета – 30117,1 тыс. рублей; из средств областного бюджета – 14801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111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496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18690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11114,1 тыс. рублей, из  средств районного бюджета 7576,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 год – 3404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783,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3 год –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2621,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хранение доли оздоровленных детей в загородных оздоровительных лагерях от числа детей от 7 до 18 лет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хранение доли оздоровленных детей в лагерях с дневным пребыванием детей от численности детей от 7 до 15 лет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величение доли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  <w:p>
            <w:pPr>
              <w:pStyle w:val="FR1"/>
              <w:ind w:left="-7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1. Характеристика сферы реализации подпрограммы 3, описание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Организация оздоровления и отдыха детей является одной из главных функций, направленной на поддержание и повышение уровня жизни граждан, а также в связи с нахождением в трудной жизненной ситуации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. Отдел молодежной политики и спорта Администрации Глушковского района определен уполномоченным органом по организации оздоровления и отдыха детей в Глушковском районе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Услуги по организации отдыха и оздоровления детей Глушковского района носят заявительный характер, базируются на нестраховых принципах и предусматривают разграничение полномочий и соответствующих расходных обязательств по уровням бюджетной системы, предоставляются в виде оздоровительной путевки. </w:t>
      </w:r>
    </w:p>
    <w:p>
      <w:pPr>
        <w:pStyle w:val="Normal"/>
        <w:ind w:firstLine="624"/>
        <w:jc w:val="both"/>
        <w:rPr/>
      </w:pPr>
      <w:r>
        <w:rPr>
          <w:spacing w:val="-6"/>
          <w:sz w:val="30"/>
          <w:szCs w:val="30"/>
        </w:rPr>
        <w:t xml:space="preserve">Первоочередным     правом    получения     путевки    пользуются    дети, находящиеся в трудной жизненной ситуации (в соответствии с Федеральным </w:t>
      </w:r>
      <w:r>
        <w:rPr>
          <w:spacing w:val="-9"/>
          <w:sz w:val="30"/>
          <w:szCs w:val="30"/>
        </w:rPr>
        <w:t xml:space="preserve">законом от 24 июля 1998 года № 124-ФЗ «Об основных гарантиях прав ребенка </w:t>
      </w:r>
      <w:r>
        <w:rPr>
          <w:spacing w:val="-7"/>
          <w:sz w:val="30"/>
          <w:szCs w:val="30"/>
        </w:rPr>
        <w:t>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 Координацию совместных действий осуществляет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овместная работа по организации отдыха и оздоровления детей определяется между комитетом молодежной политики и туризма Курской области и Администрацией Глушковского района Курской области следующими соглашениями: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субсидий бюджету муниципального образования Курской области на софинансирование расходных обязательств, связанных с организацией отдыха детей в каникулярное время.</w:t>
      </w:r>
    </w:p>
    <w:p>
      <w:pPr>
        <w:pStyle w:val="Normal"/>
        <w:numPr>
          <w:ilvl w:val="0"/>
          <w:numId w:val="8"/>
        </w:numPr>
        <w:tabs>
          <w:tab w:val="clear" w:pos="624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организации отдыха и оздоровления детей Глушковского района Ку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ства сторон по данным Соглашениям определяют порядок работы с путевками, целевого подбора и направления детей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Инфраструктура отдыха и оздоровления Глушковского района сохраняется в полном объеме за счет максимальной реализации путевок и 100%-ного использования баз в оздоровительный период.</w:t>
      </w:r>
    </w:p>
    <w:p>
      <w:pPr>
        <w:pStyle w:val="Normal"/>
        <w:widowControl w:val="false"/>
        <w:shd w:fill="FFFFFF" w:val="clear"/>
        <w:tabs>
          <w:tab w:val="clear" w:pos="624"/>
          <w:tab w:val="left" w:pos="567" w:leader="none"/>
        </w:tabs>
        <w:autoSpaceDE w:val="false"/>
        <w:ind w:right="-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;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расширена возрастная категория оздоравливаемых детей (Администрация Курской области установила для оздоровления и отдыха  возрастной норматив детей от 7 до 18 лет в соответствии с законодательством Российской Федерации (ФЗ № 124-ФЗ от 24.07.1998 г. «Об основных гарантиях прав ребенка в Российской Федерации»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Ежегодно каждый третий ребенок Глушковского района получает бесплатную путевку в санаторное учреждение, загородный лагерь и лагерь дневного пребывания/лагерь труда и отдыха.</w:t>
      </w:r>
    </w:p>
    <w:p>
      <w:pPr>
        <w:pStyle w:val="TextBody"/>
        <w:tabs>
          <w:tab w:val="clear" w:pos="624"/>
          <w:tab w:val="left" w:pos="567" w:leader="none"/>
        </w:tabs>
        <w:ind w:firstLine="567"/>
        <w:rPr/>
      </w:pPr>
      <w:r>
        <w:rPr>
          <w:rFonts w:eastAsia="Journal;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В результате реализации подпрограммы «Оздоровление и отдых детей» ожидается </w:t>
      </w:r>
      <w:r>
        <w:rPr>
          <w:rFonts w:cs="Times New Roman" w:ascii="Times New Roman" w:hAnsi="Times New Roman"/>
          <w:szCs w:val="28"/>
        </w:rPr>
        <w:t xml:space="preserve">повышение качества оздоровления и отдыха детей и подростков </w:t>
      </w:r>
      <w:r>
        <w:rPr>
          <w:rFonts w:cs="Times New Roman" w:ascii="Times New Roman" w:hAnsi="Times New Roman"/>
          <w:szCs w:val="28"/>
          <w:lang w:val="ru-RU"/>
        </w:rPr>
        <w:t>Глушковского район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24"/>
        <w:jc w:val="center"/>
        <w:rPr/>
      </w:pPr>
      <w:r>
        <w:rPr>
          <w:b/>
          <w:sz w:val="28"/>
          <w:szCs w:val="28"/>
        </w:rPr>
        <w:t>2. Приоритеты в сфере реализации подпрограммы 3 цели, задачи и показатели (индикаторы) достижения целей и решения задач, описание основных ожидаемых результатов реализации подпрограммы 3 муниципальной программы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Курской области на период до 2020 года (постановление Курской областной Думы от 24 мая 2007 года № 381-IV ОД), иными стратегическими документами, такими как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Указ Президента Российской Федерации от 31 декабря 2015 года № 683 «О Стратегии национальной безопасности Российской Федер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9 декабря 2009 года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урской областной Думы от 24.05.2007 г. № 381-IV ОД «Об одобрении Стратегии социально-экономического развития Курской области на период до 2020 года», к приоритетным направлениям государственной политики в области социальной поддержки отнесено повышение эффективности организации оздоровления и отдыха детей, в том числе путем усиления адресности путевки, совершенствования процедур проверки нуждаемости граждан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лушковского района Курской области от 17.01.2013 г. № 36 «О создании районной межведомственной комиссии по организации оздоровления, отдыха и занятости детей, подростков и молодежи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Глушковского района Курской области от 18.03.2013 г. № 143 «Об утверждении </w:t>
      </w:r>
      <w:r>
        <w:rPr>
          <w:bCs/>
          <w:sz w:val="28"/>
          <w:szCs w:val="28"/>
        </w:rPr>
        <w:t xml:space="preserve">Порядка </w:t>
      </w:r>
      <w:r>
        <w:rPr>
          <w:rStyle w:val="StrongEmphasis"/>
          <w:b w:val="false"/>
          <w:sz w:val="28"/>
          <w:szCs w:val="28"/>
        </w:rPr>
        <w:t>приема документов, оформления и выдачи путевок детям Глушковского района Курской области в санаторно-оздоровительные учреждения, загородные или специализированные (профильные) лагеря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spacing w:val="-3"/>
          <w:sz w:val="30"/>
          <w:szCs w:val="30"/>
        </w:rPr>
        <w:t xml:space="preserve">ежегодно принимаемым постановлением Администрации Глушковского района Курской </w:t>
      </w:r>
      <w:r>
        <w:rPr>
          <w:spacing w:val="-9"/>
          <w:sz w:val="30"/>
          <w:szCs w:val="30"/>
        </w:rPr>
        <w:t xml:space="preserve">области «Об организации оздоровления, отдыха и занятости </w:t>
      </w:r>
      <w:r>
        <w:rPr>
          <w:spacing w:val="-9"/>
          <w:sz w:val="28"/>
          <w:szCs w:val="28"/>
        </w:rPr>
        <w:t xml:space="preserve">детей, подростков, </w:t>
      </w:r>
      <w:r>
        <w:rPr>
          <w:sz w:val="28"/>
          <w:szCs w:val="28"/>
        </w:rPr>
        <w:t>и молодежи Глушковского района Курской области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 Администрации Глушковского района Курск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ласти </w:t>
      </w:r>
      <w:r>
        <w:rPr>
          <w:rFonts w:cs="Times New Roman" w:ascii="Times New Roman" w:hAnsi="Times New Roman"/>
          <w:bCs/>
          <w:sz w:val="28"/>
          <w:szCs w:val="28"/>
        </w:rPr>
        <w:t>от 01.02.2020 г. №3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отдела молодежной политики и спорта Администрации Глушковского района Курской области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иоритеты направлены на повышение качества отдыха и оздоровления детей; обеспечение адресной поддержки семей с детьми, формирование системы социальной поддержки и адаптации; создание доступных механизмов «социального лифта» для всех, в том числе для социально уязвимых категорий населения.</w:t>
      </w:r>
    </w:p>
    <w:p>
      <w:pPr>
        <w:pStyle w:val="ConsPlusNormal1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3: обеспечение организации мероприятий по оздоровлению и отдыху детей Глушковского района Курской област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ля достижения цели подпрограммы 3 необходимо решить следующие задачи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организация мероприятий по оздоровлению и отдыху детей Глушковского района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их малозатратных форм отдых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каторов достижения данной цели предлагаются следующие показатели: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) доля оздоровленных детей в загородных оздоровительных лагерях от числа детей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Курской области и Глушковского района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загородных оздоровительных лагерях к общей численности детей Глушковского района школьного возраста от 7 до 18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 xml:space="preserve">В/А*100 %, </w:t>
      </w:r>
      <w:r>
        <w:rPr>
          <w:sz w:val="28"/>
          <w:szCs w:val="28"/>
        </w:rPr>
        <w:t xml:space="preserve">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в загородных оздоровительных лагерях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школьного возраста (от 7 до 18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подпрограммы 3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, в том числе путем совершенствования: нормативной правовой базы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подпрограммы 3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) доля оздоровленных детей в лагерях с дневным пребыванием детей от численности детей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казатель позволяет оценить результаты реализации в Глушковском районе мероприятий по оздоровлению и отдыху детей, осуществляемых в соответствии с нормативными правовыми актами Курской области и Глушковского района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анные мероприятия будут способствовать также повышению эффективности использования средств бюджета Курской области и Глушковского района, направляемых в лагеря с дневным пребыванием детей Глушковского район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определяется как отношение количества оздоровленных детей в лагерях с дневным пребыванием детей Глушковского района к общей численности детей Глушковского района школьного возраста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Показатель рассчитывается на основе данных Росстата по Глушковскому району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b/>
          <w:sz w:val="28"/>
          <w:szCs w:val="28"/>
        </w:rPr>
        <w:t>В/А*100 %,</w:t>
      </w:r>
      <w:r>
        <w:rPr>
          <w:sz w:val="28"/>
          <w:szCs w:val="28"/>
        </w:rPr>
        <w:t xml:space="preserve"> где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- численность оздоровленных детей Глушковского района в лагерях с дневным пребыванием детей Глушковского района, человек;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А – общая численность детей Глушковского района школьного возраста (от 7 до 15 лет),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Динамика данного показателя по годам реализации муниципальной программы будет складываться в результате реализации в Глушковском районе мер по повышению уровня адресности предоставления путевок населению с детьми, в том числе путем совершенствования: нормативной правовой базы, определяющей контингенты получателей, условия и критерии предоставления путевок; развития системы выявления и учета детей, нуждающихся в оздоровлении и отдыхе; путем расширения сферы применения программ адресного предоставления путевок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результате реализации мероприятий муниципальной программы данный показатель к 2023 году сохранится на оптимальном уровне в соответствии с потребностью населе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целевой показатель определяется объемом иного межбюджетного трансферта, предоставляемого из федерального бюджет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в 2016 году из федерального бюджета бюджетам субъектов Российской Федерации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утвержденными Постановлением Правительства Российской Федерации от 14 апреля 2016 года  № 309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7 года этот целевой показатель не рассчитывается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ведения о показателях (индикаторах) подпрограммы 3 приведены в приложении № 1 к настоящей муниципальной программ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3: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охранение доли оздоровленных детей в загородных оздоровительных лагерях от числа детей от 7 до 18 лет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оздоровленных детей в лагерях с дневным пребыванием детей от численности детей от 7 до 15 лет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Реализация мероприятий подпрограммы 3, наряду с прогнозируемыми позитивными тенденциями в экономике и социальной сфере, будут способствовать решению задач повышения уровня жизни населения, и улучшения социального климата в обществе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роки реализации подпрограммы 3: 2015–2023 годы без деления на этапы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основных мероприятий подпрограммы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содержит 6 основных мероприятий, направленных на достижение намеченной цели и решение поставленных задач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1 подпрограммы 3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 подпрограммы 3 «Организация оздоровления  и отдыха детей Глушковского района, в том числе находящихся в трудной жизненной ситуации» направлено на обеспечение организованного оздоровления и отдыха детей Глушковского района, в том числе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1 подпрограммы 3 направлено на достижение следующих показа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здоровленных в текущем году в загородных оздоровительных лагерях, в общей численности детей в возрасте от 7 до 18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здоровленных детей, находящихся в трудной жизненной ситуац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1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 xml:space="preserve">сохранение доли оздоровленных детей на стационарных базах отдыха.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Последствия нереализации основного мероприятия 3.1 подпрограммы 3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оздоровленных детей на стационарных базах отдых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роки реализации основного мероприятия 3.1 подпрограммы 3: 2015-2023 годы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Исполнителями основного мероприятия 3.1 подпрограммы 3 являютс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 Администрации Глушковского района;</w:t>
      </w:r>
    </w:p>
    <w:p>
      <w:pPr>
        <w:pStyle w:val="Heading4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lang w:val="ru-RU" w:eastAsia="ru-RU"/>
        </w:rPr>
        <w:t xml:space="preserve">отдел социальной защиты населения Администрации Глушковского район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Н и ЗП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2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2 подпрограммы 3 «Организация малозатратных форм детского отдыха» направлено 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хранение доли оздоровленных детей в лагерях с дневным пребыванием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2 подпрограммы 3 будут достигнуты запланированные результат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ся доля детей, оздоровленных в текущем году в лагерях с дневным пребыванием, в общей численности детей в возрасте от 7 до 15 л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2 подпрограммы 3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меньшение охвата детей и подростков Глушковского района в возрасте от 7 до 15 лет различными формами отды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2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2 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3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сновное мероприятие 3.3 «Организация деятельности по подготовке МКУ «ДОЛ «Солнышко» Глушковского района к летней оздоровительной кампании и его функционирование» направлено на: 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ованного отдыха детей Глушковского района в МКУ «ДОЛ «Солнышко» Глушковского района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КУ «ДОЛ «Солнышко» Глушковского района к летней оздоровительной кампани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МКУ «ДОЛ «Солнышко» Глушковского района во время летней оздоровительной кампан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3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охранится доля детей Глушковского района, оздоровленных в МКУ «ДОЛ «Солнышко» Глушковского района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3 подпрограммы 3 повышение заболеваемости детей; не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3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3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3.4 подпрограммы 3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 направлено на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ованного оздоровления и отдыха детей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сновное мероприятие 3.4 подпрограммы 3 направлено на достижение следующего показателя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В ходе реализации основного мероприятия 3.4 подпрограммы 3 будут достигнуты запланированные результаты: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4 подпрограммы 3 повышение заболеваемости детей; неудовлетворение потребности населения Глушковского района в организованных формах оздоровления и отдыха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4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4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5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подпрограммы 3 «Кадровое, организационное, методическое и информационное обеспечение оздоровительной кампании детей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5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5 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5 подпрограммы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5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ями основного мероприятия 3.5  подпрограммы 3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молодежной политики и спорта Администрации Глушковского района.</w:t>
      </w:r>
    </w:p>
    <w:p>
      <w:pPr>
        <w:pStyle w:val="ConsPlusCell"/>
        <w:ind w:firstLine="567"/>
        <w:rPr/>
      </w:pPr>
      <w:r>
        <w:rPr/>
        <w:t>отдел образования Администрации Глушковского района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Основное мероприятие 3.6 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подпрограммы 3 «Проведение мероприятий и участие в мероприятиях по вопросам организации оздоровления и отдыха детей» направлено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ое мероприятие 3.6  подпрограммы 3 направлено на достижение следующего показател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реализации основного мероприятия 3.6 подпрограммы 3 будут достигнуты запланированные результ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оздоровленных в рамках мер социальной поддержки, в общей численности детей школьного возр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ледствия нереализации основного мероприятия 3.6 подпрограммы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чества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основного мероприятия 3.6  подпрограммы 3: 2015-2023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ителем основного мероприятия 3.6 подпрограммы 3 является отдел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мероприятий будет способствовать повышению экономической и социальной эффективности мер по организации оздоровления и отдыха детей Глушко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3 приведен в приложении № 2 к настоящей  муниципальной 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гноз сводных показателей муниципального задания в рамках подпрограммы 3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3 предусматривается выполнение муниципального задания на оказ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отдыха детей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8"/>
          <w:szCs w:val="28"/>
        </w:rPr>
        <w:t>» отделом молодежной политики и спорта Администраци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сводных показателей муниципального задания на оказание муниципальной услуги отделом молодежной политики и спорта Администрации Глушковского района по муниципальной программе представлен в приложении № 3 к настоящей муниципальной программе.</w:t>
      </w:r>
    </w:p>
    <w:p>
      <w:pPr>
        <w:pStyle w:val="Normal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Характеристика основных мероприятий, реализуемых муниципальными образованиями Глушковского района в рамках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е образования Глушковского района Курской области в подпрограмме 3  муниципальной программы участие не принимаю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формация об участии предприятий и организаций, независимо от их организационно-правовой формы и форм собственности в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ализации мероприятий подпрограммы 3 </w:t>
      </w:r>
      <w:r>
        <w:rPr>
          <w:bCs/>
          <w:sz w:val="28"/>
          <w:szCs w:val="28"/>
        </w:rPr>
        <w:t xml:space="preserve">предприятия и организации, независимо от их организационно-правовой формы и форм собственности участие принимать не </w:t>
      </w:r>
      <w:r>
        <w:rPr>
          <w:sz w:val="28"/>
          <w:szCs w:val="28"/>
        </w:rPr>
        <w:t>будут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Обоснование объема финансовых ресурсов, необходимых для реализации подпрограммы 3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3 гг. составляет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4918,2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>, в т.ч. из средств   районного бюджета – 30117,1 тыс. рублей; из средств областного бюджета – 14801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111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49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18690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11114,1 тыс. рублей, из  средств районного бюджета 7576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404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783,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2 год –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62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2621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подпрограммы 3 за счет бюджетных ассигнований районного и областного бюджетов представлено в приложении № 5 к настоящей программ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областного бюджета, районного бюджета и внебюджетных источников на реализацию целей программы представлены в приложении № 6 к настоящей программе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нализ рисков реализации подпрограммы 3, описание мер управления рисками реализации подпрограммы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оценки достижения цели подпрограммы 3 муниципальной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муниципально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обое внимание при этом в рамках подпрограммы 3 будет уделено финансовым рискам, связанным с исполнением обязательств по предоставлению путевок семьям с детьми за счет средств бюджета Курской области 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3 муниципальной программы будет осуществля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мер по организации оздоровления и отдыха детей Глушковского района, осуществляемых за счет средств бюджета Курской области и Глушковского района в рамках норматив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ка предложений по учету эффективности мер по организации оздоровления и отдыха детей Глушковского района, представляемых за счет средств бюджета Курской области и Глушков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формационные риски в рамках подпрограммы 3 муниципальной программы будут минимизироваться путем разработки предложений по совершенствованию форм отчетности сферы отдыха и оздоровления детей в целях повышения их полноты и информационной полезности.</w:t>
      </w:r>
    </w:p>
    <w:sectPr>
      <w:type w:val="nextPage"/>
      <w:pgSz w:w="12240" w:h="15840"/>
      <w:pgMar w:left="141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39" w:hanging="9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4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624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(2)_"/>
    <w:basedOn w:val="Style8"/>
    <w:qFormat/>
    <w:rPr>
      <w:spacing w:val="2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618A9733AA68037A62438CF68F04CD9779F64D08F48DC10B65DFF4B765F5C012B79D4C0FB7315D407878BCF821FAZ7b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20-01-04T14:02:00Z</cp:lastPrinted>
  <dcterms:modified xsi:type="dcterms:W3CDTF">2021-02-08T12:41:00Z</dcterms:modified>
  <cp:revision>432</cp:revision>
  <dc:subject/>
  <dc:title/>
</cp:coreProperties>
</file>