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sz w:val="32"/>
          <w:szCs w:val="32"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от 16.02.2021 г.                                                                  № 70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№ 503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03.12.2018 г.  № 487, от 26.02.2019 г. № 117, от 24.05.2019г. № 242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5.07.2019г. № 329 от 14.11.2019 г. № 559, от 23.12.2019г. № 690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.02.2020г. № 108, от 04.09.2020 № 384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решением Представительного Собрания Глушковского района Курской области от 22.12.2020 года № 188 «О бюджете муниципального района «Глушковский район»  Курской области на 2021 год и плановый период 2022  и 2023 годов»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муниципальную программу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                  № 503 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, от 24.05.2019г. № 242, от 15.07.2019г. № 329, от 14.11.2019г. № 559, от 23.12.2019г. № 690, от 19.02.2020г. № 108, от 04.09.2020 № 384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лушковского района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21-02-03T11:41:00Z</cp:lastPrinted>
  <dcterms:modified xsi:type="dcterms:W3CDTF">2021-02-18T12:03:00Z</dcterms:modified>
  <cp:revision>450</cp:revision>
  <dc:subject/>
  <dc:title/>
</cp:coreProperties>
</file>