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40"/>
          <w:szCs w:val="40"/>
        </w:rPr>
        <w:t>Годовой отчет о ходе реализации и оценке эффективности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муниципальной программы Глушковского района </w:t>
      </w:r>
      <w:r>
        <w:rPr>
          <w:b/>
          <w:bCs/>
          <w:sz w:val="40"/>
          <w:szCs w:val="40"/>
        </w:rPr>
        <w:t xml:space="preserve">Курской области </w:t>
      </w:r>
      <w:r>
        <w:rPr>
          <w:b/>
          <w:sz w:val="40"/>
          <w:szCs w:val="40"/>
        </w:rPr>
        <w:t>«Социальная поддержка граждан в Глушковском районе Курской области» в 2020 году</w:t>
      </w:r>
    </w:p>
    <w:p>
      <w:pPr>
        <w:pStyle w:val="Normal"/>
        <w:autoSpaceDE w:val="false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Ответственный исполнитель муниципальной программы –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тдел социальной защиты населения Администрации   Глушковского района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ый год – 2020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- 17.02.2021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rStyle w:val="StrongEmphasis"/>
          <w:b w:val="false"/>
          <w:color w:val="020C22"/>
          <w:sz w:val="28"/>
          <w:szCs w:val="28"/>
        </w:rPr>
        <w:t xml:space="preserve">Начальник отдела социальной защиты населения Администрации Глушковского района Курской области   Бутырская Л.А., тел. 8(47132) 2-11-68, 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 xml:space="preserve">: </w:t>
      </w:r>
      <w:r>
        <w:rPr>
          <w:color w:val="020C22"/>
          <w:sz w:val="28"/>
          <w:szCs w:val="28"/>
          <w:lang w:val="en-US"/>
        </w:rPr>
        <w:t>oszn</w:t>
      </w:r>
      <w:r>
        <w:rPr>
          <w:color w:val="020C22"/>
          <w:sz w:val="28"/>
          <w:szCs w:val="28"/>
        </w:rPr>
        <w:t>_</w:t>
      </w:r>
      <w:r>
        <w:rPr>
          <w:color w:val="020C22"/>
          <w:sz w:val="28"/>
          <w:szCs w:val="28"/>
          <w:lang w:val="en-US"/>
        </w:rPr>
        <w:t>glr</w:t>
      </w:r>
      <w:r>
        <w:rPr>
          <w:color w:val="020C22"/>
          <w:sz w:val="28"/>
          <w:szCs w:val="28"/>
        </w:rPr>
        <w:t>@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.</w:t>
      </w:r>
      <w:r>
        <w:rPr>
          <w:color w:val="020C22"/>
          <w:sz w:val="28"/>
          <w:szCs w:val="28"/>
          <w:lang w:val="en-US"/>
        </w:rPr>
        <w:t>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</w:t>
      </w:r>
      <w:r>
        <w:rPr>
          <w:color w:val="020C22"/>
          <w:sz w:val="28"/>
          <w:szCs w:val="28"/>
        </w:rPr>
        <w:t xml:space="preserve">Начальник отдела опеки и попечительства Администрации Глушковского района Курской области Зобонова И.П.,   тел. 8(47132) 2-19-39,                             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: opeka307450@yandex.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Главный специалист-эксперт отдела социальной защиты населения Администрации Глушковского района Курской области                      Цыгельникова С.Л., тел.  8(47132) 2-11-87,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 xml:space="preserve">: </w:t>
      </w:r>
      <w:r>
        <w:rPr>
          <w:color w:val="020C22"/>
          <w:sz w:val="28"/>
          <w:szCs w:val="28"/>
          <w:lang w:val="en-US"/>
        </w:rPr>
        <w:t>oszn</w:t>
      </w:r>
      <w:r>
        <w:rPr>
          <w:color w:val="020C22"/>
          <w:sz w:val="28"/>
          <w:szCs w:val="28"/>
        </w:rPr>
        <w:t>_</w:t>
      </w:r>
      <w:r>
        <w:rPr>
          <w:color w:val="020C22"/>
          <w:sz w:val="28"/>
          <w:szCs w:val="28"/>
          <w:lang w:val="en-US"/>
        </w:rPr>
        <w:t>glr</w:t>
      </w:r>
      <w:r>
        <w:rPr>
          <w:color w:val="020C22"/>
          <w:sz w:val="28"/>
          <w:szCs w:val="28"/>
        </w:rPr>
        <w:t>@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.</w:t>
      </w:r>
      <w:r>
        <w:rPr>
          <w:color w:val="020C22"/>
          <w:sz w:val="28"/>
          <w:szCs w:val="28"/>
          <w:lang w:val="en-US"/>
        </w:rPr>
        <w:t>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Начальник отдела бухгалтерского учета и отчетности Администрации Глушковского района Курской области Воронежская М.В.                                      тел.  8(47132) 2-10-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тдела социальной                                                  Л.А.Бутыр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лушковского района </w:t>
      </w:r>
      <w:r>
        <w:rPr>
          <w:b/>
          <w:bCs/>
          <w:sz w:val="28"/>
          <w:szCs w:val="28"/>
        </w:rPr>
        <w:t xml:space="preserve">Курской области </w:t>
      </w:r>
      <w:r>
        <w:rPr>
          <w:b/>
          <w:sz w:val="28"/>
          <w:szCs w:val="28"/>
        </w:rPr>
        <w:t>«Социальная поддержка граждан в Глушковском районе Курской области» в 2020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лушковского района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«Социальная поддержка граждан в Глушковском районе Курской области» (далее – муниципальная  программа Глушковского района Курской области) утверждена постановлением Администрации Глушковского района Курской области от 05.11.2014 № 48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ная муниципальная программа, ответственным исполнителем которой является отдел социальной защиты населения Администрации Глушковского района Курской области, имеет следующие ц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ост благосостояния граждан – получателей мер социальной поддерж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демографической ситуации;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ходе реализации в 2020 году муниципальной программы Глушковского района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осуществлялось решение поставленных программой задач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ение обязательств государства по социальной поддержке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профилактика семейного и детского неблагополучи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- 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конечными результатами муниципальной программы Глушковского района Курской област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уровня представления в денежной форме мер социальной поддержки отдельным категориям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20"/>
        <w:jc w:val="both"/>
        <w:rPr/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роки реализации муниципальной программы – 2015–2023 годы, в один этап.</w:t>
      </w:r>
    </w:p>
    <w:p>
      <w:pPr>
        <w:pStyle w:val="Style17"/>
        <w:spacing w:before="0" w:after="0"/>
        <w:ind w:firstLine="709"/>
        <w:rPr/>
      </w:pPr>
      <w:r>
        <w:rPr/>
        <w:t>Ведомственные целевые программы в составе муниципальной программы Глушковского района Курской област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нкретные результаты реализации муниципальной программы Глушковского района Курской области «Социальная поддержка граждан в Глушковском районе Курской области» з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муниципальной программой Глушковского района Курской области «Социальная поддержка граждан в Глушковском районе Курской области» запланировано выполнение восьми показателей (индикаторов), имеющих плановое целевое значение на 2020 год. В ходе реализации муниципальной программы  Глушковского района в полном объеме достигнуты значения 6 целевых показателей (индикаторов). Доля достигнутых показателей (индикаторов)  в полном объеме составляет  75% от общего  количестве  запланированных показателей (индикат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сведения о достижении значений показателей (индикаторов) муниципальной программы Глушковского района Курской области указаны в Таблице №11 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зультаты реализации и основных мероприятий в разрезе под</w:t>
        <w:softHyphen/>
        <w:t xml:space="preserve">программ муниципальной программы Глушковского района Курской области «Социальная поддержка граждан в Глушковском район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о подпрограмме 1 «Развитие мер социальной поддержки отдельных категорий граждан» в 2020 году выполнены в полном объеме запланированные 2 основных мероприятия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х событий.  Реализация данной подпрограммы направлена на обеспечение своевременного и качественного предоставления мер социальной поддержки отдельным категориям граждан, гарантированных законодательством и на решение проблем граждан пожилого возрас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произведено назначение 6 видов социальных выплат, объем выделенных средств на обеспечение граждан гарантированными государством мерами социальной поддержки в денежном выражении составили 47 млн.522 тыс. руб.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жемесячное пособие на ребенка  количество получателей  319 человек - сумма выплаты составила 1 млн. 642 тыс. 854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жемесячная денежная выплата  ветеранам труда и труженикам тыла составила  9 млн. 838 тыс. 924 руб. количество получателей 1418 челов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ежемесячная денежная выплата реабилитированным и лицам, пострадавшим от политических репрессий - 4 человека, сумма выплаты  составила  46 тыс. 024 руб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социальной поддержки отдельным категориям граждан по обеспечению продовольственными товарами -33 человека на сумму                   227 тыс. 072 руб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денежная выплата на детей в возрасте от трех до семи лет включительно  на сумму 35 млн.389 тыс. 806 руб. количество получателей        542 челове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выше указанные меры социальной поддержки производились  своевременно и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своевременно обеспечены выплаты пенсий за выслугу лет и доплаты к пенсии  3 муниципальным служащим на сумму 284 тыс.702 руб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 По подпрограмме 2 </w:t>
      </w:r>
      <w:r>
        <w:rPr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в 2020 году выполнены 3 запланированных основных мероприятия и 6 контрольных событ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«Улучшение демографической ситуации, совершенствование социальной поддержки семьи и детей» направлена на достижение приоритетных отраслевых целей - улучшение демографической ситуации, обеспечение социальной и экономической устойчивости семьи. Решение этих вопросов носит комплексный межведомственных характер. На реализацию данной подпрограммы  израсходовано 10 млн. 828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нец 2020 года в Глушковском районе 41 замещающая семья, в которых воспитывается  66 детей. На содержание ребенка в семье опекуна и приемной семье, согласно N 30-ЗКО от 21.06.2006 г. «О размере и порядке выплаты денежных средств на содержание ребенка, находящегося под опекой (попечительством)»,  №35-ЗКО от 23.04.2013 г. «О вознаграждении, причитающемся приемному родителю, и мерах социальной поддержки, предоставляемых приемной семье, размере денежных средств на содержание ребенка (детей), переданного на воспитание в приемную семью» из средств областного бюджета выплачено 9 млн.895 тыс.764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0 год освоено 917 тыс. 400рублей на содержание работников, осуществляющих переданные  государственные полномочия по  организации и осуществлению деятельности по опеке и попечи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я, направленные на сохранение здоровья и снижение смертности населения, укрепление института  проведены районные мероприятия,  из районного бюджета выделено и освоено  14 тыс. 999 рублей, для приобретения Новогодних подарков детям, находящимся под опекой (попечительством) и в приемных семьях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амках областного марафона «Мир детства» в 2020 году оказана помощь  6 семьям,  находящимся в трудной жизненной ситуации, одной семье для приобретения предметов первой необходимости и пяти  многодетным малообеспеченным семьям, из них четырем семьям на приобретение лекарственных препаратов для восстановления здоровья после перенесенного заболевания и одной приемной  многодетной семье на содержание ребенка переданного ей на воспитание в период пандемии. Всего на 80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подпрограммы 3 «Управление муниципальной программой и обеспечение условий реализации» выполнено 2 запланированных основных мероприятия и 4 контрольных событий.</w:t>
      </w:r>
    </w:p>
    <w:p>
      <w:pPr>
        <w:pStyle w:val="Normal"/>
        <w:ind w:firstLine="597"/>
        <w:jc w:val="both"/>
        <w:rPr/>
      </w:pPr>
      <w:r>
        <w:rPr>
          <w:sz w:val="28"/>
          <w:szCs w:val="28"/>
        </w:rPr>
        <w:t>Осуществлено решение следующих задач, поставленных подпрограммой: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открытости информации о поддержке социально ориентированных    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территории Глушковского района функционирует 5 социально ориентированных некоммерческих организаций:  </w:t>
      </w:r>
      <w:r>
        <w:rPr>
          <w:sz w:val="28"/>
          <w:szCs w:val="28"/>
        </w:rPr>
        <w:t>РОО «Союз женщин России», РОО «Союз пенсионеров России», Глушковский Совет ветеранов, пенсионеров войны, труда, вооруженных сил и правоохранительных органов, Рыльской  МО Всероссийское общество слепых, Всероссийское общество инвалидов по Глушковскому рай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0 году финансовая поддержка оказана 1 некоммерческой социально ориентированной организации на сумму  124 тыс. 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тепени выполнения основных мероприятий подпрограмм  муниципальной программы "Социальная поддержка граждан в Глушковском районе Курской области" за 2020 год указаны в Таблице 12 настоящего годового отчета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зультаты реализации мер правового регулирования 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тветственным исполнителем муниципальной программы Глушковского района Курской области «Социальная поддержка граждан в Глушковском районе Курской области» меры правового регулирования исполнены в полном объеме, оценка результатов их реализации указаны в Таблице №1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анные об использовании бюджетных ассигнований бюджета Глушковского района Курской области и иных средств на реализацию мероприятий муниципальной программы Глушковского района Курской области «Социальная поддержка граждан в Глушковском район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Представительного Собрания Глушковского района Курской области от 23.12.2020 года №186 «О внесении  изменений и дополнений в решение Представительного Собрания Глушковского района Курской  области от 23.12.2019 года №14  " О бюджете муниципального района  "Глушковский район"  Курской области на 2020 год и плановый период        2021-2022 годов»  объем финансирования муниципальной программы Глушковского района Курской области  «Социальная поддержка граждан в Глушковском районе Курской области» на 2020 год составил                                 63 млн. 583 тыс.363 рублей, кассовое исполнение составило  61 млн. 019 тыс.965 рублей (96% от утвержденного объема финансир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объем финансиро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8"/>
          <w:szCs w:val="28"/>
        </w:rPr>
        <w:t>по подпрограмме 1</w:t>
      </w:r>
      <w:r>
        <w:rPr>
          <w:sz w:val="28"/>
          <w:szCs w:val="28"/>
        </w:rPr>
        <w:t xml:space="preserve"> «Развитие мер социальной поддержки отдельных категорий граждан» утвержден в сумме 49 млн. 682 тыс. рублей, кассовый расход по подпрограмме составил 47  млн. 522 тыс. рублей  (96 % от утвержденного объема финансирования)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одпрограмме 2</w:t>
      </w:r>
      <w:r>
        <w:rPr>
          <w:sz w:val="28"/>
          <w:szCs w:val="28"/>
        </w:rPr>
        <w:t xml:space="preserve"> «Улучшение демографической ситуации, совершенствование социальной поддержки семьи и детей» утвержден в сумме      10 млн.828 тыс. рублей, кассовый расход по подпрограмме составил 10 млн. 828тыс. рублей   (100% от утвержденного объема финансирования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по подпрограмме 3</w:t>
      </w:r>
      <w:r>
        <w:rPr>
          <w:sz w:val="28"/>
          <w:szCs w:val="28"/>
        </w:rPr>
        <w:t xml:space="preserve"> «Управление муниципальной программой и обеспечение условий реализации» утвержден в сумме 3 млн.073 тыс. рублей, кассовый расход по подпрограмме составил 2 млн.670тыс. рублей   (86,9 % от утвержденного объема финансиро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ьзовании в 2020 году бюджетных ассигнований местного бюджета на реализацию муниципальной  программы Глушковского района Курской области «Социальная поддержка граждан в Глушковском районе Курской области» указан в Таблице №14  настоящего годового от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федерального бюджета, областного бюджета, бюджета Глушковского района Курской области, бюджетов поселений Глушковского района Курской области и внебюджетных источников на реализацию целей  муниципальной программы "Социальная поддержка граждан в Глушковском районе Курской области" за 2020 год – в Таблице 15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нформация о внесенных ответственным исполнителем изменениях в муниципальную программу Глушковского района Курской области «Социальная поддержка граждан в Глушковском район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и  2020 года ответственным исполнителем в муниципальную программу  Глушковского района Курской области «Социальная поддержка граждан в Глушковском районе Курской области» вносились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 ноября 2020 года  постановлением Администрации Глушковского района Курской области №509  внесены  изменения в муниципальную программу Глушковского района Курской области «Социальная поддержка граждан в Глушковском районе Курской области» в части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едложения по дальнейшей реализации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льнейшая реализация муниципальной  программы Глушковского района Курской области будет осуществляться в соответствии с Планом реализации муниципальной программы Глушковского района «Социальная поддержка граждан в Глушковском районе Курской области»</w:t>
        <w:tab/>
        <w:t xml:space="preserve">  на текущий финансовый 2021 год и плановый период 2022 и 2023 годов, утвержденным постановлением Администрации Глушковского района Курской области  от 16 февраля 2021 года №68.</w:t>
      </w:r>
    </w:p>
    <w:sectPr>
      <w:headerReference w:type="default" r:id="rId2"/>
      <w:headerReference w:type="first" r:id="rId3"/>
      <w:type w:val="nextPage"/>
      <w:pgSz w:w="11906" w:h="16838"/>
      <w:pgMar w:left="1361" w:right="737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mailrucssattributepostfix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1:00Z</dcterms:created>
  <dc:creator>tatarenko_ne</dc:creator>
  <dc:description/>
  <cp:keywords/>
  <dc:language>en-US</dc:language>
  <cp:lastModifiedBy>User</cp:lastModifiedBy>
  <cp:lastPrinted>2020-02-26T13:25:00Z</cp:lastPrinted>
  <dcterms:modified xsi:type="dcterms:W3CDTF">2021-02-17T07:42:00Z</dcterms:modified>
  <cp:revision>46</cp:revision>
  <dc:subject/>
  <dc:title>Отчет о ходе реализации и оценке эффективности</dc:title>
</cp:coreProperties>
</file>