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right"/>
        <w:rPr/>
      </w:pPr>
      <w:r>
        <w:rPr>
          <w:sz w:val="27"/>
          <w:szCs w:val="27"/>
        </w:rPr>
        <w:t xml:space="preserve">Таблица 11 </w:t>
      </w:r>
    </w:p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стижении значений показателей (индикаторов) муниципальной программы Глушковского района Курской области "Социальная поддержка граждан в Глушковском районе Курской области"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60"/>
        <w:gridCol w:w="851"/>
        <w:gridCol w:w="1275"/>
        <w:gridCol w:w="709"/>
        <w:gridCol w:w="709"/>
        <w:gridCol w:w="2827"/>
      </w:tblGrid>
      <w:tr>
        <w:trPr>
          <w:tblHeader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ндикатор)    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 значений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-шествующи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Глушковского района Курской области </w:t>
            </w:r>
            <w:r>
              <w:rPr>
                <w:b/>
                <w:sz w:val="22"/>
                <w:szCs w:val="22"/>
              </w:rPr>
              <w:t>"Социальная поддержка граждан в Глушковском районе Курской области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ля населения, имеющего денежные доходы ниже величины прожиточного минимума, в общей численности населения Глушк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1"/>
                <w:szCs w:val="21"/>
              </w:rPr>
              <w:t>В соответствии с постановлением Администрации Курской области от 30.11.2020г. №1205-па  "О внесении изменения в постановление Администрации Курской области от 27.04.2020 №439-па" на основании сведений имеющихся в личных делах получателей пособий на ребенка в беззаявительном порядке было осуществлено продление выплат по 30.09.2021г.  В связи с этим количество малоимущих семей увеличилось.</w:t>
            </w:r>
          </w:p>
        </w:tc>
      </w:tr>
      <w:tr>
        <w:trPr>
          <w:trHeight w:val="322" w:hRule="atLeast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азвитие мер социальной поддержки отдельных категорий гражда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меньшение  данного показателя обусловлено  уменьшением количества получателей социальных выплат и мер социальной поддержки отдельным категориям граждан, относительно плановых и 2019 года (смерть, переход на иные выплаты, выезд за пределы района и т.д.)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 Глушковского района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Улучшение демографической ситуации, совершенствование социальной поддержки семьи и детей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данного показателя связано с увеличением числа детей-сирот и детей, оставшихся без попечения родителей прибывших в 2020 году  в замещающие семьи  Глушковского района из другого региона и районов Курской области, при одновременном уменьшении численности населения в возрасте  до 17 лет.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ой программой и обеспечение условий реализаци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1"/>
                <w:szCs w:val="21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3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Увеличение  данного показателя к 2019 году и плановым,  обусловлено активной деятельностью социально ориентированных некоммерческих организаций в районе. Общественные организации привлекают в свою работу новых гражда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Организации работали в дистанционном режиме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07:00Z</dcterms:created>
  <dc:creator>kretova_swetlana</dc:creator>
  <dc:description/>
  <cp:keywords/>
  <dc:language>en-US</dc:language>
  <cp:lastModifiedBy>Света Л. Цегельникова</cp:lastModifiedBy>
  <cp:lastPrinted>2020-01-14T11:20:00Z</cp:lastPrinted>
  <dcterms:modified xsi:type="dcterms:W3CDTF">2021-02-12T05:46:00Z</dcterms:modified>
  <cp:revision>15</cp:revision>
  <dc:subject/>
  <dc:title>Ответственному секретарю – начальнику</dc:title>
</cp:coreProperties>
</file>