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ешению Собрания  депутатов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МО «Карыжский сельсовет» Глушковского района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« О бюджете 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Карыжский сельсовет» Глушков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урской области на 2014 год и плановый период 2015 и 2016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0» декабря 2013 г. № 36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бюджета муниципального образования «Карыжский сельсовет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ушковского района Курской области  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>
          <w:trHeight w:val="10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именование   главного администратора доходов  бюджета </w:t>
            </w:r>
            <w:r>
              <w:rPr>
                <w:bCs/>
              </w:rPr>
              <w:t>поселения</w:t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880"/>
        <w:gridCol w:w="6624"/>
      </w:tblGrid>
      <w:tr>
        <w:trPr>
          <w:tblHeader w:val="true"/>
          <w:trHeight w:val="17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муниципального образования «Карыжский сельсовет» Глушко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0</w:t>
            </w:r>
            <w:r>
              <w:rPr>
                <w:lang w:val="en-US"/>
              </w:rPr>
              <w:t>000 1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8050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залог, в доверительное управление  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1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ходы от распоряжения правами на результаты научно-технической  деятельности , находящимися в собственности поселений 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</w:t>
            </w:r>
            <w:r>
              <w:rPr>
                <w:lang w:val="en-US"/>
              </w:rPr>
              <w:t>3</w:t>
            </w:r>
            <w:r>
              <w:rPr/>
              <w:t xml:space="preserve"> 10 0000 4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25 10 0000 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 выгодоприобретателями выступают получатели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Прочие поступления от денежных взысканий (штрафов)и иных сумм в возмещение ущерба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8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обеспечение жильем молодых семе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4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строительство модернизацию ремонт и содержание автомобильных дорог общего пользования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8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поселений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02088 10 0001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02088 10 0002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 аварийного жилищного фонда за счет средств, 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02089 10 0001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02089 10 0002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 аварийного жилищного фонда за счет средств бюджетов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плату жилищно-коммунальных услуг отдельным категориям граждан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2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6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обеспечение жилыми помещениями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8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Единые субвенции бюджетам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поселений  для компенсации  дополнительных расходов,  возникших  в результате  решений, принятых органами власти другого уровня 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4 10 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передаваемые бюджетам поселений  из  бюджетов  муниципальных районов на осуществление  части полномочий по решению вопросов местного  значения в соответствии с заключенными соглашениями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52 10 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поселений  на государственную поддержку муниципальных учреждений культуры, находящихся на территориях сельских поселений 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53 10 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поселений  на государственную поддержку лучших работников муниципальных учреждений культуры, находящихся на территориях сельских поселений 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56 10 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59 10 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Межбюджетные трансферты, передаваемые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53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9:54:00Z</dcterms:created>
  <dc:creator>FINOTDEL</dc:creator>
  <dc:description/>
  <cp:keywords/>
  <dc:language>en-US</dc:language>
  <cp:lastModifiedBy>BUH</cp:lastModifiedBy>
  <cp:lastPrinted>2013-11-25T09:41:00Z</cp:lastPrinted>
  <dcterms:modified xsi:type="dcterms:W3CDTF">2013-12-25T09:54:00Z</dcterms:modified>
  <cp:revision>2</cp:revision>
  <dc:subject/>
  <dc:title>Приложение № 2</dc:title>
</cp:coreProperties>
</file>