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О «Нижнемордокский сельсовет» Глушковского района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 О бюджете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Нижнемордокский сельсовет» Глушков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 на 2014 год и плановый период 2015 и 2016 годов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"19"   декабря  2013г.  № 34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</w:t>
      </w:r>
      <w:r>
        <w:rPr>
          <w:b/>
        </w:rPr>
        <w:t>Нижнемордокский</w:t>
      </w:r>
      <w:r>
        <w:rPr>
          <w:b/>
          <w:bCs/>
        </w:rPr>
        <w:t xml:space="preserve">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ушковского района Курской области  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>
          <w:trHeight w:val="10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  главного администратора доходов  бюджета </w:t>
            </w:r>
            <w:r>
              <w:rPr>
                <w:bCs/>
              </w:rPr>
              <w:t>поселения</w:t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880"/>
        <w:gridCol w:w="6624"/>
      </w:tblGrid>
      <w:tr>
        <w:trPr>
          <w:tblHeader w:val="true"/>
          <w:trHeight w:val="17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дминистрация муниципального образования «</w:t>
            </w:r>
            <w:r>
              <w:rPr>
                <w:b/>
              </w:rPr>
              <w:t>Нижнемордокский</w:t>
            </w:r>
            <w:r>
              <w:rPr>
                <w:b/>
                <w:color w:val="000000"/>
              </w:rPr>
              <w:t xml:space="preserve"> сельсовет» Глушко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0</w:t>
            </w:r>
            <w:r>
              <w:rPr>
                <w:lang w:val="en-US"/>
              </w:rPr>
              <w:t>000 1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8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залог, в доверительное управление 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распоряжения правами на результаты научно-технической  деятельности , находящимися в собственности поселений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Прочие поступления от денежных взысканий (штрафов)и иных сумм в возмещение ущерба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строительство модернизацию ремонт и содержание автомобильных дорог общего пользования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8 10 0001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8 10 0002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9 10 0001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9 10 0002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 аварийного жилищного фонда за счет средств бюджетов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2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6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обеспечение жилыми помещениями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Едины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поселений  для компенсации  дополнительных расходов,  возникших  в результате  решений, принятых органами власти другого уровня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4 10 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передаваемые бюджетам поселений  из  бюджетов  муниципальных районов на осуществление  части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52 10 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поселений  на государственную поддержку муниципальных учреждений культуры, находящихся на территориях сельских поселений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53 10 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поселений  на государственную поддержку лучших работников муниципальных учреждений культуры, находящихся на территориях сельских поселений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56 10 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59 10 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53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10:00Z</dcterms:created>
  <dc:creator>FINOTDEL</dc:creator>
  <dc:description/>
  <cp:keywords/>
  <dc:language>en-US</dc:language>
  <cp:lastModifiedBy>Admin</cp:lastModifiedBy>
  <cp:lastPrinted>2013-12-26T10:10:00Z</cp:lastPrinted>
  <dcterms:modified xsi:type="dcterms:W3CDTF">2013-12-26T07:10:00Z</dcterms:modified>
  <cp:revision>10</cp:revision>
  <dc:subject/>
  <dc:title>Приложение № 2</dc:title>
</cp:coreProperties>
</file>