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5930"/>
      </w:tblGrid>
      <w:tr>
        <w:trPr>
          <w:trHeight w:val="3855" w:hRule="atLeast"/>
        </w:trPr>
        <w:tc>
          <w:tcPr>
            <w:tcW w:w="448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left="77" w:hanging="39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А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left="77" w:hanging="39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лением Администрации Глушковского района Курской области 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left="77" w:hanging="39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05 ноября  2014 г. № 503 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от 06.03. 2015 г. № 104, от 29.04.2015 г. № 178, от 23.06.2015 г. № 220, от 01.12.2015г. № 352, от 30.12.2015 г. № 406, от 29.04.2016 г. №76, от 16.11.2016г. № 206, от 26.12.2016 г. № 264, от 01.02.2017 г. №14,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1.06.2017 г. № 125, от 19.07.2017г. № 198, от 27.10.2017г. № 363, от 29.12.2017г. № 531, от 03.05.2018г. № 157, от 03.05.2018 г. № 157,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03.12.2018 г.  № 487, от 26.02.2019 г. № 117, от 24.05.2019г. № 242, от 15.07.2019г. № 329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1.2019 г. № 559, от 23.12.2019г. № 690,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9.02.2020г. № 108, от 04.09.2020 № 384,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6.02.2021г. № 70,  от 15.11.2021 г. № 454) </w:t>
            </w:r>
          </w:p>
        </w:tc>
      </w:tr>
    </w:tbl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Глушковского района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p>
      <w:pPr>
        <w:pStyle w:val="Normal"/>
        <w:spacing w:lineRule="auto" w:line="259"/>
        <w:ind w:left="6237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Heading"/>
        <w:ind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Глушковского райо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7229"/>
      </w:tblGrid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шковского района Курской области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Cell"/>
              <w:rPr/>
            </w:pPr>
            <w:r>
              <w:rPr/>
              <w:t>Основной</w:t>
            </w:r>
          </w:p>
          <w:p>
            <w:pPr>
              <w:pStyle w:val="ConsPlusCell"/>
              <w:rPr/>
            </w:pPr>
            <w:r>
              <w:rPr/>
              <w:t xml:space="preserve">разработчик муниципальной программы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 и спорта  Администрации Глушковского района Курской области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 и спорта  Администрации Глушковского района Курской области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</w:rPr>
              <w:t>Отдел молодежной политики и спорта  Администрации Глушковского района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ур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Отдел образования Администрации Глушковского района </w:t>
            </w:r>
            <w:r>
              <w:rPr>
                <w:rFonts w:cs="Times New Roman" w:ascii="Times New Roman" w:hAnsi="Times New Roman"/>
                <w:b w:val="false"/>
              </w:rPr>
              <w:t>Курской области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Heading4"/>
              <w:numPr>
                <w:ilvl w:val="0"/>
                <w:numId w:val="14"/>
              </w:numPr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ind w:left="72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«Повышение  эффективности реализации молодежной политики»</w:t>
            </w:r>
          </w:p>
          <w:p>
            <w:pPr>
              <w:pStyle w:val="Heading4"/>
              <w:numPr>
                <w:ilvl w:val="0"/>
                <w:numId w:val="14"/>
              </w:numPr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ind w:left="72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«Реализация муниципальной политики в сфере физической культуры и спорта» </w:t>
            </w:r>
          </w:p>
          <w:p>
            <w:pPr>
              <w:pStyle w:val="Normal"/>
              <w:numPr>
                <w:ilvl w:val="0"/>
                <w:numId w:val="14"/>
              </w:numPr>
              <w:ind w:left="72" w:firstLine="14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здоровление и отдых детей»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Heading4"/>
              <w:snapToGrid w:val="false"/>
              <w:spacing w:before="0" w:after="0"/>
              <w:ind w:left="2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Heading4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Программно-целевые  инструменты в муниципальной программе  отсутствуют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29" w:type="dxa"/>
            <w:tcBorders/>
          </w:tcPr>
          <w:p>
            <w:pPr>
              <w:pStyle w:val="Heading4"/>
              <w:snapToGrid w:val="false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624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реализации молодежной политики, создание условий, обеспечивающих повышение мотивации жителей Глушковского района Курской области к регулярным занятиям физической культурой и спортом, ведению здорового образа жизни и создание условий, направленных на развитие системы оздоровления и отдыха детей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624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624"/>
                <w:tab w:val="left" w:pos="567" w:leader="none"/>
              </w:tabs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 вовлечение молодежи в общественную деятельность;</w:t>
            </w:r>
          </w:p>
          <w:p>
            <w:pPr>
              <w:pStyle w:val="Normal"/>
              <w:tabs>
                <w:tab w:val="clear" w:pos="624"/>
                <w:tab w:val="left" w:pos="567" w:leader="none"/>
              </w:tabs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поддержка талантливой молодежи;</w:t>
            </w:r>
          </w:p>
          <w:p>
            <w:pPr>
              <w:pStyle w:val="Normal"/>
              <w:tabs>
                <w:tab w:val="clear" w:pos="624"/>
                <w:tab w:val="left" w:pos="567" w:leader="none"/>
              </w:tabs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- гражданско-патриотическое воспитание; </w:t>
            </w:r>
          </w:p>
          <w:p>
            <w:pPr>
              <w:pStyle w:val="Normal"/>
              <w:tabs>
                <w:tab w:val="clear" w:pos="624"/>
                <w:tab w:val="left" w:pos="567" w:leader="none"/>
              </w:tabs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асоциальных явлений в молодежной среде;</w:t>
            </w:r>
          </w:p>
          <w:p>
            <w:pPr>
              <w:pStyle w:val="Normal"/>
              <w:tabs>
                <w:tab w:val="clear" w:pos="624"/>
                <w:tab w:val="left" w:pos="567" w:leader="none"/>
              </w:tabs>
              <w:autoSpaceDE w:val="false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;</w:t>
            </w:r>
          </w:p>
          <w:p>
            <w:pPr>
              <w:pStyle w:val="ConsPlusCell"/>
              <w:tabs>
                <w:tab w:val="clear" w:pos="624"/>
                <w:tab w:val="left" w:pos="213" w:leader="none"/>
                <w:tab w:val="left" w:pos="355" w:leader="none"/>
              </w:tabs>
              <w:jc w:val="both"/>
              <w:rPr/>
            </w:pPr>
            <w:r>
              <w:rPr/>
              <w:t>- организация отдыха и оздоровления детей  муниципального образования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624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- доля лиц, систематически занимающихся физической культурой и спортом, в общей численности населения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оля детей, оздоровленных в рамках  организации оздоровления и отдыха, в общей численности детей школьного возраста;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015 до 2020 год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дельный вес численности молодых людей в возрасте от 14 до 30 лет, принимающих участие в добровольческой деятельности, в общей численности молодежи Глушковского района в возрасте от 14 до 30 лет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</w:t>
            </w:r>
            <w:r>
              <w:rPr/>
              <w:t xml:space="preserve"> 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tabs>
                <w:tab w:val="clear" w:pos="624"/>
                <w:tab w:val="left" w:pos="567" w:leader="none"/>
              </w:tabs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015- 2024 годы  без деления на этапы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tabs>
                <w:tab w:val="clear" w:pos="624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624"/>
                <w:tab w:val="left" w:pos="-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22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ого обеспечения реализации муниципальной программы на 2015-2024 годы составит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86442,028 </w:t>
            </w:r>
            <w:r>
              <w:rPr>
                <w:b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624"/>
                <w:tab w:val="left" w:pos="567" w:leader="none"/>
              </w:tabs>
              <w:autoSpaceDE w:val="false"/>
              <w:ind w:left="720" w:hanging="36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йонного бюджета –</w:t>
            </w:r>
            <w:r>
              <w:rPr>
                <w:rFonts w:cs="Calibri" w:ascii="Calibri" w:hAnsi="Calibri"/>
                <w:color w:val="000000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70499,636 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624"/>
                <w:tab w:val="left" w:pos="567" w:leader="none"/>
              </w:tabs>
              <w:autoSpaceDE w:val="false"/>
              <w:ind w:left="720" w:hanging="36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– 15942,392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5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00,312 тыс. рублей,  в том числе за счет средств районного бюджета 2541,513 тыс. рублей, за счет средств областного бюджета –558,799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04,572 тыс. рублей,  в том числе за счет средств районного бюджета 3058,555   тыс. рублей, за счет средств областного бюджета – 546,017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</w:t>
            </w:r>
            <w:r>
              <w:rPr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 898,41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 в том числе за счет средств районного бюджета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310,903</w:t>
            </w:r>
            <w:r>
              <w:rPr>
                <w:sz w:val="28"/>
                <w:szCs w:val="28"/>
              </w:rPr>
              <w:t xml:space="preserve"> тыс. рублей, за счет средств областного бюджета – 587,507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22,417 тыс. рублей,  в том числе за счет средств районного бюджета 3126,469 тыс. рублей, за счет средств областного бюджета – 595,94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9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608,337 тыс. рублей,  в том числе за счет средств районного бюджета 3992,542 тыс. рублей, за счет средств областного бюджета – 615,79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0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724,445 тыс. рублей,  в том числе за счет средств районного бюджета 16610,334 тыс. рублей, за счет средств областного бюджета – 11114,11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857,427 тыс. рублей,  в том числе за счет средств районного бюджета 10074,547 тыс. рублей, за счет средств областного бюджета – 782,88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2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391,216 тыс. рублей,  в том числе за счет средств районного бюджета 10249,881 тыс. рублей, за счет средств областного бюджета – 1141,33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3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873,509 тыс. рублей,  в том числе за счет средств районного бюджета 8873,509 тыс. рублей, за счет средств областного бюджета - 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4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661,383 тыс. рублей,  в том числе за счет средств районного бюджета 8661,383 тыс. рублей, за счет средств областного бюджета - 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2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vMerge w:val="restart"/>
            <w:tcBorders/>
          </w:tcPr>
          <w:p>
            <w:pPr>
              <w:pStyle w:val="Heading4"/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подпрограммы </w:t>
            </w:r>
            <w:r>
              <w:rPr>
                <w:rFonts w:cs="Times New Roman" w:ascii="Times New Roman" w:hAnsi="Times New Roman"/>
                <w:b w:val="false"/>
              </w:rPr>
              <w:t>Объем бюджетных ассигнований подпрограмм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«Повышение  эффективности реализации молодежной политики»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муниципальной программы с 201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</w:rPr>
              <w:t xml:space="preserve"> по 202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</w:rPr>
              <w:t xml:space="preserve"> гг. составляет </w:t>
            </w:r>
            <w:r>
              <w:rPr>
                <w:rFonts w:cs="Times New Roman" w:ascii="Times New Roman" w:hAnsi="Times New Roman"/>
                <w:lang w:val="ru-RU"/>
              </w:rPr>
              <w:t xml:space="preserve">875,250 </w:t>
            </w:r>
            <w:r>
              <w:rPr>
                <w:rFonts w:cs="Times New Roman" w:ascii="Times New Roman" w:hAnsi="Times New Roman"/>
              </w:rPr>
              <w:t>тыс.  рублей</w:t>
            </w:r>
            <w:r>
              <w:rPr>
                <w:rFonts w:cs="Times New Roman" w:ascii="Times New Roman" w:hAnsi="Times New Roman"/>
                <w:b w:val="false"/>
              </w:rPr>
              <w:t xml:space="preserve"> за счет средств  районного бюджета, в том числе по годам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5  год – 30,00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6  год – 30,00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7  год – 59,50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8  год – 85,00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9  год – 105,0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20  год – 150,00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15,750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,000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0,000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0,000 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бъем бюджетных ассигнований подпрограммы </w:t>
            </w:r>
            <w:r>
              <w:rPr>
                <w:rFonts w:cs="Times New Roman" w:ascii="Times New Roman" w:hAnsi="Times New Roman"/>
              </w:rPr>
              <w:t>«Реализация муниципальной политики в сфере физической культуры и спорта»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 муниципальной программы с 201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</w:rPr>
              <w:t xml:space="preserve"> по 202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</w:rPr>
              <w:t xml:space="preserve"> гг. составляет </w:t>
            </w:r>
            <w:r>
              <w:rPr>
                <w:rFonts w:cs="Times New Roman" w:ascii="Times New Roman" w:hAnsi="Times New Roman"/>
                <w:lang w:val="ru-RU"/>
              </w:rPr>
              <w:t>37056,499</w:t>
            </w:r>
            <w:r>
              <w:rPr>
                <w:rFonts w:cs="Times New Roman" w:ascii="Times New Roman" w:hAnsi="Times New Roman"/>
              </w:rPr>
              <w:t xml:space="preserve"> тыс.  рублей</w:t>
            </w:r>
            <w:r>
              <w:rPr>
                <w:rFonts w:cs="Times New Roman" w:ascii="Times New Roman" w:hAnsi="Times New Roman"/>
                <w:b w:val="false"/>
              </w:rPr>
              <w:t xml:space="preserve"> за счет средств  районного бюджета, в том числе по годам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5  год – 70,00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6  год – 275,408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7  год – 158,30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8  год – 149,905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9  год – 391,438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20  год – 8883,758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251,440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439,440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6324,468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112,342 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Оздоровление и отдых дете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с 2015 по 2024 гг. составляет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48510,279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т.ч. из средств   районного бюджета – 32567,887 тыс. рублей; из средств областного бюджета –15942,392 тыс. рублей,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 год – 3000,31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 в т.ч. из средств областного бюджета – 558,799 тыс. рублей, из  средств районного бюджета 2441,51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 год – 3299,16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546,017 тыс. рублей, из  средств районного бюджета 2753,14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 год – 3680,610 тыс. рублей, в т.ч. из средств областного бюджета – 587,507  тыс. рублей, из  средств районного бюджета 3093,10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 год – 3487,51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595,948 тыс. рублей, из  средств районного бюджета 2891,56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 год – 4111,89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615,795 тыс. рублей, из  средств районного бюджета 3496,10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 год – 18690,68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11114,111 тыс. рублей, из  средств районного бюджета 7576,57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 год – 3490,23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782,880 тыс. рублей, из  средств районного бюджета 2707,35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3851,77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1141,335 тыс. рублей, из  средств районного бюджета 2710,441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3 год – 2449,04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0 тыс. рублей, из  средств районного бюджета 2449,041 тыс. рублей; 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449,04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.ч. из средств областного бюджета – 0 тыс. рублей, из  средств районного бюджета 2449,041 тыс. рублей.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firstLine="720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29" w:type="dxa"/>
            <w:vMerge w:val="continue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муниципальной программы будет: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2015 г. до 2020 г. будет увеличен 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  до 29 %;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21г. до 2024 г. будет увеличен  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  до 34 %;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лиц, систематически занимающихся физической культурой и спортом, в общей численности населения района до 57,0 %;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а доля детей, оздоровленных в рамках  организации оздоровления и отдыха, в общей численности детей школьного возраста.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624"/>
          <w:tab w:val="left" w:pos="426" w:leader="none"/>
        </w:tabs>
        <w:autoSpaceDE w:val="false"/>
        <w:ind w:left="0" w:hanging="0"/>
        <w:jc w:val="center"/>
        <w:rPr/>
      </w:pPr>
      <w:r>
        <w:br w:type="page"/>
      </w:r>
      <w:r>
        <w:rPr>
          <w:b/>
          <w:bCs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шим фактором устойчивого развития страны и общества, роста благосостояния ее граждан и совершенствования общественных отношений является эффективная государственная молодежная политика, которую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одежь обладает широким позитивным потенциалом: мобильностью, инициативностью, восприимчивостью к инновационным изменениям, новым технологиям, способностью противодействовать современным вызова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настоящее время в молодежной среде существует целый комплекс проблем, который сдерживает ее развитие и приводит к снижению репродуктивного, интеллектуального и экономического потенциала российского общества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худшается состояние физического и психического здоровья молодого поколения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число молодых людей, склонных к правонарушениям, растет число беспризорных подростков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деформация духовно-нравственных ценностей, размываются моральные ограничители на пути к достижению личного успех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або развивается культура ответственного гражданского поведения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у значительной части молодежи отсутствуют стремление к общественной деятельности, навыки самоупра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эффективной самореализации молодежи и развития ее потенциал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молодежная политика в Глушковском районе должна быть нацелена на формирование у молодежи позитивной мотивации развития, активное включение молодежи в социальную практи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стоящая  муниципальная  программа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 (далее Программа) отражает комплексный подход в планировании и реализации   молодежной политики и нацелена на продолжение работы по развитию системы мероприятий для молодежи Глушковского района.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особенность Программы заключается в постановке и решении задач по обеспечению активного вовлечения молодежи в жизнь района, области и страны, что требует применения новых методов и технологий формирования и реализации Программы, соответствующего ресурсного обеспече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иведет к росту потребления качественных услуг в области молодежной политики, стабилизирующих общественные отношения, что является значимым социальным результат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муниципальной программы будет достигнут за счет повышения продуктивности занятости талантливой молодежи, реализующей инновационные проекты. Также возможен экономический эффект в виде повышения эффективности использования бюджетных ресурсов молодежной политики – за счет устранения дублирования и обеспечения координации деятельности различных ведом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 Глушковского района. Основные статистические показатели физического состояния и здоровья населения имеют отрицательную динамику. Проблемы лежат в снижении физической активности населения, изменившемся образе жизни, распространении вредных привычек. Дальнейшее развитие негативных явлений неблагоприятно сказывается на основных показателях развития физической культуры и спорта в Глушковском районе Курской области, прежде всего на темпе роста числа граждан, систематически занимающихся физкультурой и спортом и в результате, может привести к снижению демографических показателей, показателей здоровья граждан и т.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в Глушковском районе, становления полноценного демократического общества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делить повышенное внимание и поддержку таким видам спортивной деятельности, как спорт высших достижений и массовый спорт (которые являются неотъемлемыми друг от друга направлениями), для развития массового спорта необходимо проводить максимально возможное количество спортивно-массовых мероприятий на территории района, для развития же спорта высших достижений необходимо участие в большом количестве соревнований и учебно-тренировочных мероприятиях регионального, межрегионального и всероссийского уровня. Ситуацию в данной сфере необходимо стабилизировать с точки зрения объемов, качества, востребованности предоставляемых услуг, которые могут обеспечить ее устойчивое развитие. Стоящие проблемы требуют комплексного решения, системного подхода, поэтому необходимо скоординировать работу всех участников физкультурно-спортивной деятельности райо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 конечным результатом реализации муниципальной программы также станет устойчивое развитие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муниципального образования; будет способствовать  достижению спортсменами Глушковского района Курской области высоких спортивных результатов на областных, межрегиональных, всероссийских и международных спортивных соревнования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 2010 года на территории Курской области, в том числе и в Глушковском районе, реализуется новый механизм организации отдыха детей. В соответствии с Федеральным законом от 6 октября 2003 года № 131-ФЗ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отнесены к компетенции муниципальных район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Глушковском районе координацию совместных действий по оздоровлению осуществляет районная межведомственная комиссия по организации оздоровления, отдыха и занятости детей, подростков и молодеж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вместная работа по организации отдыха и оздоровления детей Администрации Глушковского района определяется  с комитетом по делам молодежи и туризму Курской области заключенными соглашениями. Обязательства сторон по данным Соглашениям определяют порядок работы с путевками, целевого подбора и направления детей, формирования и предоставления отчет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олучения путевок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детских оздоровительных учрежд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утевок на стационарные баз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фильного движ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Ежегодно дети Глушковского района Курской области оздоровляется в стационарных оздоровительных учреждениях, т.е. получают бесплатную путевку в санаторно-курортное учреждение, загородный лагерь и лагерь дневного пребы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фере оздоровления и отдыха детей можно сделать вывод о том, что в прогнозируемом периоде (2015-2024 годы) потребность граждан в данных мерах социальной поддержки сохранится, и будет формироваться под влиянием двух разнонаправленных тенденц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граждан в сфере отдыха и оздоровления будет возрастать: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роста рождаемости, сопровождающегося увеличением числа рождений и численности детей, потребуется увеличение объемов предоставления данного вида социальной поддержки услуги семьи и детей, в том числе в виде оздоровительных путевок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преодоление последствий ряда имеющих инерционный характер негативных социальных явлений также потребует предоставления гражданам и семьям, оказавшимся в трудной жизненной ситуации, установленных законодательством мер социальной поддержки в натуральной форме, а также путем оказания услуг и соответствующих расходов на их финансирование из бюджетов Глушковского района и  Кур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езультате реализации муниципальной программы ожидается повышение эффективности реализации молодежной политики на территории Глушковского района Курской области. У молодого поколения будет сформирована потребность в самореализации и будут созданы условия для раскрытия личностного потенциала молодых людей. Также результатом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жидается еще в результате реализации муниципальной программы повышение качества оздоровления и отдыха детей и подростков Глушков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по итогам исполнения программных мероприятий прогнозируется: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расширение масштабов адресной поддержки семей с детьми, что создаст основу для улучшения социального климата в обществе и, в то же время, для более эффективного использования средств бюджетной системы Глушковского района Курской области;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совершенствование организации предоставления услуг по отдыху и оздоровлению детей и подростков Глушковского района Курской области в оздоровительных организациях, которое будет способствовать повышению качества жизни семей, сохранению здоровья, будет позитивно сказываться на снижении потребности в медицинских услугах, сокращении соответствующих расходов бюджетной системы Глушков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II. </w:t>
      </w:r>
      <w:r>
        <w:rPr>
          <w:b/>
          <w:sz w:val="28"/>
          <w:szCs w:val="28"/>
        </w:rPr>
        <w:t>Основные цели и задачи Программы, сроки и этапы реализации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, характеризующ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реализации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оритеты в сфере молодежной политики, физической культуры, спорта и развития системы оздоровления и отдыха детей в Глушковском районе Курской области на период до 2024 года сформированы с учетом целей и задач, представленных в следующих стратегических документа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едеральном законе от 24.07.1998 г.  № 124-ФЗ «Об основных гарантиях прав ребенка в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от 06.10.2003 г.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от 30.12.2020 г. №489-ФЗ «О молодежной политике в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от 04.12.2007 г. №329-ФЗ «О физической культуре и спорте в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м законе от 11.08.1995 №135-ФЗ «О благотворительной деятельности и добровольчестве (волонтерстве)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е Президента Российской Федерации от 24.03.2014 г. № 172 «О Всероссийском физкультурно-спортивном комплексе «Готов к труду и обороне» (ГТО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Правительства Российской Федерации от 11.06.2014 г. № 540  «Об утверждении Положения о Всероссийском физкультурно-спортивном комплексе «Готов к труду и обороне» (ГТО)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 Правительства Российской Федерации от 30.09.2021 г.            № 1661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верждении государственной программы Российской Федерации «Развитие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споряжении Правительства Российской Федерации от 29.11.2014г.                       № 2403-р «Об утверждении основ государственной молодежной политики  Российской Федерации на период до 2025 года»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и Правительства Российской Федерации от 24.11.2020 г.  №3081-р. «Об утверждении Стратегии развития физической культуры и спорта в Российской Федерации на период до 2030 год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коне Курской области от 04.01.2003г. №2-ЗКО «О государственной молодежной политике в Кур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Законе Курской области от </w:t>
      </w:r>
      <w:r>
        <w:rPr>
          <w:spacing w:val="2"/>
          <w:sz w:val="28"/>
          <w:szCs w:val="28"/>
          <w:shd w:fill="FFFFFF" w:val="clear"/>
        </w:rPr>
        <w:t>27.11.2009г. №104-ЗКО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«О физической культуре и спорте в Кур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коне Курской области от 18.03.2002г. №17-ЗКО «О государственной поддержке талантливой молодеж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7.06.2002г. № 28-ЗКО «О государственной поддержке межрегиональных, региональных и местных  молодежных и детских общественных объединений в Курской област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9.09.2006 г. № 434 «О мерах государственной поддержки талантливой молодежи»;</w:t>
      </w:r>
    </w:p>
    <w:p>
      <w:pPr>
        <w:pStyle w:val="Heading1"/>
        <w:shd w:fill="F8F8F8" w:val="clear"/>
        <w:ind w:firstLine="567"/>
        <w:jc w:val="both"/>
        <w:rPr>
          <w:sz w:val="28"/>
          <w:szCs w:val="28"/>
        </w:rPr>
      </w:pPr>
      <w:r>
        <w:rPr>
          <w:b w:val="false"/>
          <w:i w:val="false"/>
          <w:color w:val="020C22"/>
          <w:sz w:val="28"/>
          <w:szCs w:val="28"/>
          <w:u w:val="none"/>
          <w:shd w:fill="F8F8F8" w:val="clear"/>
        </w:rPr>
        <w:t xml:space="preserve">распоряжении </w:t>
      </w:r>
      <w:r>
        <w:rPr>
          <w:b w:val="false"/>
          <w:i w:val="false"/>
          <w:sz w:val="28"/>
          <w:szCs w:val="28"/>
          <w:u w:val="none"/>
        </w:rPr>
        <w:t xml:space="preserve">Администрации Курской области от 02.12.2020 г. № 733-ра </w:t>
      </w:r>
      <w:r>
        <w:rPr>
          <w:b w:val="false"/>
          <w:i w:val="false"/>
          <w:color w:val="020C22"/>
          <w:sz w:val="28"/>
          <w:szCs w:val="28"/>
          <w:u w:val="none"/>
          <w:shd w:fill="F8F8F8" w:val="clear"/>
        </w:rPr>
        <w:t xml:space="preserve"> </w:t>
      </w:r>
      <w:r>
        <w:rPr>
          <w:b w:val="false"/>
          <w:i w:val="false"/>
          <w:color w:val="020C22"/>
          <w:sz w:val="28"/>
          <w:szCs w:val="28"/>
          <w:u w:val="none"/>
          <w:shd w:fill="F8F8F8" w:val="clear"/>
          <w:lang w:val="ru-RU"/>
        </w:rPr>
        <w:t xml:space="preserve">«О </w:t>
      </w:r>
      <w:r>
        <w:rPr>
          <w:b w:val="false"/>
          <w:i w:val="false"/>
          <w:color w:val="020C22"/>
          <w:sz w:val="28"/>
          <w:szCs w:val="28"/>
          <w:u w:val="none"/>
        </w:rPr>
        <w:t>Стратегии социально-экономического развития Курской области на период до 2030 года</w:t>
      </w:r>
      <w:r>
        <w:rPr>
          <w:b w:val="false"/>
          <w:i w:val="false"/>
          <w:color w:val="020C22"/>
          <w:sz w:val="28"/>
          <w:szCs w:val="28"/>
          <w:u w:val="none"/>
          <w:lang w:val="ru-RU"/>
        </w:rPr>
        <w:t>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Администрации Глушковского района Курской области от 14.12.2010 г. № 466 «О создании Координационного совета по молодежной политике в Глушковском районе»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Глушковского района от  18.03.2013 г. № 143 «Об утверждении </w:t>
      </w:r>
      <w:r>
        <w:rPr>
          <w:bCs/>
          <w:sz w:val="28"/>
          <w:szCs w:val="28"/>
        </w:rPr>
        <w:t xml:space="preserve">Порядка </w:t>
      </w:r>
      <w:r>
        <w:rPr>
          <w:rStyle w:val="StrongEmphasis"/>
          <w:b w:val="false"/>
          <w:sz w:val="28"/>
          <w:szCs w:val="28"/>
        </w:rPr>
        <w:t>приема документов, оформления и выдачи путевок детям Глушковского района Курской области в санаторно-оздоровительные учреждения, загородные или специализированные (профильные) лагеря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Администрации Глушковского района  Курской области от 31.08.2012 г. №354 «О создании Совета молодых специалистов при Администрации Глушковского район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13.01.2017 г. № 122 «Об утверждении Премии </w:t>
      </w:r>
      <w:r>
        <w:rPr>
          <w:sz w:val="28"/>
        </w:rPr>
        <w:t>Главы Глушковского района Курской области</w:t>
      </w:r>
      <w:r>
        <w:rPr>
          <w:sz w:val="28"/>
          <w:szCs w:val="28"/>
        </w:rPr>
        <w:t xml:space="preserve"> для молодых специалистов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10.01.2020 г. № 04 «Об утверждении Премии </w:t>
      </w:r>
      <w:r>
        <w:rPr>
          <w:sz w:val="28"/>
        </w:rPr>
        <w:t>Главы Глушковского района Курской области</w:t>
      </w:r>
      <w:r>
        <w:rPr>
          <w:sz w:val="28"/>
          <w:szCs w:val="28"/>
        </w:rPr>
        <w:t xml:space="preserve"> талантливой молодеж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</w:t>
      </w:r>
      <w:r>
        <w:rPr>
          <w:sz w:val="28"/>
          <w:lang w:eastAsia="zh-CN"/>
        </w:rPr>
        <w:t>29.01.2013г.</w:t>
      </w:r>
      <w:r>
        <w:rPr>
          <w:sz w:val="28"/>
          <w:szCs w:val="28"/>
        </w:rPr>
        <w:t xml:space="preserve"> № </w:t>
      </w:r>
      <w:r>
        <w:rPr>
          <w:sz w:val="28"/>
          <w:lang w:eastAsia="zh-CN"/>
        </w:rPr>
        <w:t>36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создании районной межведомственной комиссии по организации оздоровления, отдыха и занятости детей, подростков и молодежи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</w:t>
      </w:r>
      <w:r>
        <w:rPr>
          <w:sz w:val="28"/>
          <w:lang w:eastAsia="zh-CN"/>
        </w:rPr>
        <w:t>17.09.2018г.</w:t>
      </w:r>
      <w:r>
        <w:rPr>
          <w:sz w:val="28"/>
          <w:szCs w:val="28"/>
        </w:rPr>
        <w:t xml:space="preserve"> № </w:t>
      </w:r>
      <w:r>
        <w:rPr>
          <w:sz w:val="28"/>
          <w:lang w:eastAsia="zh-CN"/>
        </w:rPr>
        <w:t>389</w:t>
      </w:r>
      <w:r>
        <w:rPr>
          <w:sz w:val="28"/>
          <w:szCs w:val="28"/>
        </w:rPr>
        <w:t xml:space="preserve"> «О создании Совета добровольческих (волонтёрских) объединений Глушковского района Курской област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муниципальной программе предусматривается реализация комплекса взаимоувязанных мероприятий по созданию эффективных инструментов и инфраструктуры молодежной политики, физкультуры и спорта – мероприятия последовательно выполняются на протяжении всего срока действия муниципальной программы, без привязки к календарным годам, в связи, с чем отдельные этапы ее реализации не выделяю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роки реализации муниципальной программы: 2015–2024 годы без деления на этапы, что позволит обеспечить непрерывность решения поставленных задач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Глушков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развитию волонтерского (добровольческого) движения, включение молодежи в социальную практику, поддержке молодых семей, студенчества, инициативной и талантливой молодеж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государственной политики в области физической культуры и спорта в Курской области относя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ой культуры и массового спор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спешного выступления спортсменов муниципального образования на областных, межрегиональных, всероссийских и международных спортивных соревнования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азвития системы и совершенствования организации оздоровления и отдыха детей, определенным вышеуказанными нормативными правовыми актами отнесены, в том числ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феры отдыха и оздоров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отдыха и оздоров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повышение эффективности реализации молодежной политики, создание условий, обеспечивающих повышение мотивации жителей Глушковского района Курской области к регулярным занятиям физической культурой и спортом, ведению здорового образа жизни и создание условий, направленных на развитие системы оздоровления и отдыха дет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tabs>
          <w:tab w:val="clear" w:pos="624"/>
          <w:tab w:val="left" w:pos="567" w:leader="none"/>
        </w:tabs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 вовлечение молодежи в общественную деятельность;</w:t>
      </w:r>
    </w:p>
    <w:p>
      <w:pPr>
        <w:pStyle w:val="Normal"/>
        <w:tabs>
          <w:tab w:val="clear" w:pos="624"/>
          <w:tab w:val="left" w:pos="567" w:leader="none"/>
        </w:tabs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ддержка талантливой молодежи, молодой семьи;</w:t>
      </w:r>
    </w:p>
    <w:p>
      <w:pPr>
        <w:pStyle w:val="Normal"/>
        <w:tabs>
          <w:tab w:val="clear" w:pos="624"/>
          <w:tab w:val="left" w:pos="567" w:leader="none"/>
        </w:tabs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гражданско-патриотическое воспитание; </w:t>
      </w:r>
    </w:p>
    <w:p>
      <w:pPr>
        <w:pStyle w:val="Normal"/>
        <w:tabs>
          <w:tab w:val="clear" w:pos="624"/>
          <w:tab w:val="left" w:pos="567" w:leader="none"/>
        </w:tabs>
        <w:autoSpaceDE w:val="false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 профилактика асоциальных явлений в молодежной среде;</w:t>
      </w:r>
    </w:p>
    <w:p>
      <w:pPr>
        <w:pStyle w:val="Normal"/>
        <w:tabs>
          <w:tab w:val="clear" w:pos="624"/>
          <w:tab w:val="left" w:pos="567" w:leader="none"/>
        </w:tabs>
        <w:autoSpaceDE w:val="false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рганизация отдыха и оздоровления детей  муниципального образ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программы: удельный вес численности молодых людей в возрасте от 14 до 30 лет и от 14 до 35 лет, участвующих в деятельности молодежных общественных объединений, в общей численности молодых людей от 14 до 30 лет и от 14 до 35 лет; доля лиц, систематически занимающихся физической культурой и спортом, в общей численности населения района; доля детей, оздоровленных в рамках мер социальной поддержки в общей численности детей школьного возра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ведения о показателях (индикаторах) программы приведены в приложении № 1 к настоящей муниципальной програм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, влияющих на снижение числа преступлений, совершенных несовершеннолетними или при их соучастии, развитию интернационального и патриотического воспитания граждан, распространению практики добровольчества как важнейшего направления «гражданского образования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сширение масштабов адресной социальной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 Глушковского района Кур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вершенствование организации предоставления услуг в сфере отдыха и оздоровления, способствуя повышению качества жизни нуждающим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, сокращении соответствующих расходов бюджета Глушковского района Кур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: с 2015 г. до 2020 года увеличение удельного веса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 до 29,0 % и  с 2021 года от 14 до 35 лет, участвующих в деятельности молодежных общественных объединений, в общей численности молодых людей от 14 до 35 лет до 33,0 %; увеличение доли лиц, систематически занимающихся физической культурой и спортом до 60,0%; сохранение доли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III. Сведения о показателях и индикаторах муниципальной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ценка достижения целей муниципальной программы производится посредством следующих показателе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2015 года до 2020 года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 с 2021 года 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 (далее - показатель 1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я лиц, систематически занимающихся физической культурой и спортом, в общей численности населения района (далее - показатель 2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детей, оздоровленных в рамках мер социальной поддержки, в общей численности детей школьного возраста (далее - показатель 3).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</w:t>
      </w:r>
      <w:r>
        <w:rPr>
          <w:sz w:val="28"/>
          <w:szCs w:val="28"/>
        </w:rPr>
        <w:t xml:space="preserve"> отражает повышение привлекательности молодежных общественных объединений и повышение социальной активности молодых людей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2015 года до 2020 года включительно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казатель 1 определяется как отношение численности молодых людей возрасте от 14 до 30 лет в возрасте от 14 до 30 лет, участвующих в деятельности молодежных общественных объединений, в общей численности молодых людей от 14 до 30 лет, проживающих на территории Глушковского района Курской област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1 определяется по формуле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/А*100%,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– численность молодых людей в возрасте от 14 до 30 лет, участвующих в деятельности молодежных общественных объединений (согласно данным паспортизаци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– общая численность молодых людей от 14 до 30 лет, проживающих на территории Глушковского района Курской области, человек (согласно данным Росстата по Курской области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2021 года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казатель 1 определяется как отношение численности молодых людей возрасте от 14 до 35 лет в возрасте от 14 до 35 лет, участвующих в деятельности молодежных общественных объединений, в общей численности молодых людей от 14 до 35 лет, проживающих на территории Глушковского района Курской област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1 определяется по формуле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/А*100%,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– численность молодых людей в возрасте от 14 до 35 лет, участвующих в деятельности молодежных общественных объединений (согласно данным паспортизаци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– общая численность молодых людей от 14 до 35 лет, проживающих на территории Глушковского района Курской области, человек (согласно данным  Росстата по Курской области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1 за отчетный период определяется путем мониторинга, включающего в себя сбор и анализ информации о выполнении показате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Показатель 2</w:t>
      </w:r>
      <w:r>
        <w:rPr>
          <w:sz w:val="28"/>
          <w:szCs w:val="28"/>
        </w:rPr>
        <w:t xml:space="preserve"> определяется как отношение численности насел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атически занимающихся физической культурой и спортом, в общей численности населения, проживающих на территории Глушковского района Курской област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2 определяется по формуле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/А*100%,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– численность населения Глушко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, систематически занимающихся физической культурой и спортом  (согласно данным статистического наблюдения №1-ФК «Сведения о физической культуре и спорте», приказ Росстата от 08.12.2014 г. № 687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 – общая численность населения Глушковского района Курской области (согласно данным Росстата по Курской области)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Показатель 3</w:t>
      </w:r>
      <w:r>
        <w:rPr>
          <w:sz w:val="28"/>
          <w:szCs w:val="28"/>
        </w:rPr>
        <w:t xml:space="preserve"> позволяет оценить результаты реализации в Глушковском районе Курской области мероприятий по оздоровлению и отдыху детей, осуществляемых в соответствии с нормативными правовыми актами Глушковского района. Данные мероприятия будут способствовать также повышению эффективности использования средств бюджетов всех уровней, направляемых на организацию оздоровления и отдыха детей Глушковского района Кур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казатель 3 определяется как отношение численности оздоровленных детей Глушковского  района, в том числе детей, находящихся в трудной жизненной ситуации, получивших в отчетном году путевку в стационарные организации отдыха и оздоровления, в соответствии с нормативными правовыми актами Глушковского района, к общей численности детей Глушковского района Курской области школьного возраста (от 7 до 18 лет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казатель 3 рассчитывается на основе данных Росстата по Глушковскому району Кур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казатель 3 определяется по формуле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/А*100%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- численность оздоровленных детей Глушковского района Курской области, получивших в отчетном году путевку в стационарные организации отдыха и оздоровления в соответствии с нормативными правовыми актами Глушковского района, человек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 – общая численность детей Глушковского района Курской области школьного возраста (от 7 до 18 лет), человек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IV. Обобщенная характеристика основных мероприятий муниципальной программы и подпрограмм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, сферы физической культуры и спорта,  развития системы оздоровления и отдыха детей в Глушковском районе Курской области с целью повышения их эффективности и результатив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униципальная программа включает 3 подпрограммы, реализация мероприятий которых в комплексе призвана обеспечить достижение цели программы и решение программных задач: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lang w:val="ru-RU" w:eastAsia="ru-RU"/>
        </w:rPr>
      </w:pPr>
      <w:r>
        <w:rPr>
          <w:rFonts w:cs="Times New Roman" w:ascii="Times New Roman" w:hAnsi="Times New Roman"/>
          <w:b w:val="false"/>
          <w:lang w:val="ru-RU" w:eastAsia="ru-RU"/>
        </w:rPr>
        <w:t xml:space="preserve">подпрограмма 1 «Повышение  эффективности реализации молодежной политики», </w:t>
      </w:r>
    </w:p>
    <w:p>
      <w:pPr>
        <w:pStyle w:val="Heading4"/>
        <w:tabs>
          <w:tab w:val="clear" w:pos="624"/>
          <w:tab w:val="left" w:pos="0" w:leader="none"/>
          <w:tab w:val="left" w:pos="79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ru-RU" w:eastAsia="ru-RU"/>
        </w:rPr>
        <w:t xml:space="preserve">подпрограмма 2 </w:t>
      </w:r>
      <w:r>
        <w:rPr>
          <w:rFonts w:cs="Times New Roman" w:ascii="Times New Roman" w:hAnsi="Times New Roman"/>
          <w:b w:val="false"/>
        </w:rPr>
        <w:t>«Реализация муниципальной политики в сфере физической культуры и спорта»</w:t>
      </w:r>
      <w:r>
        <w:rPr>
          <w:rFonts w:cs="Times New Roman" w:ascii="Times New Roman" w:hAnsi="Times New Roman"/>
          <w:b w:val="false"/>
          <w:lang w:val="ru-RU"/>
        </w:rPr>
        <w:t>,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tabs>
          <w:tab w:val="clear" w:pos="624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подпрограмма 3</w:t>
      </w:r>
      <w:r>
        <w:rPr>
          <w:bCs/>
          <w:sz w:val="28"/>
          <w:szCs w:val="28"/>
        </w:rPr>
        <w:t xml:space="preserve"> «Оздоровление и отдых детей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каждой подпрограммы муниципальной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амках подпрограммы 1 «Повышение  эффективности реализации молодежной политики» будут реализованы мероприятия, направленные на: создание условий для поддержку талантливой молодежи; создание условий для вовлечения молодежи в активную общественную деятельность; профилактику асоциальных явлений в молодежной среде, формирование механизмов поддержки и реабилитации молодежи, находящейся в трудной жизненной ситуации; гражданско-патриотическое воспитание и допризывную подготовку молодежи; информационное обеспечение молодежной политики.</w:t>
      </w:r>
    </w:p>
    <w:p>
      <w:pPr>
        <w:pStyle w:val="ConsPlusNonformat"/>
        <w:widowControl/>
        <w:tabs>
          <w:tab w:val="clear" w:pos="624"/>
          <w:tab w:val="left" w:pos="851" w:leader="none"/>
        </w:tabs>
        <w:ind w:right="-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2  «Реализация муниципальной политики в сфере физической культуры и спорта» будут реализованы мероприятия, направленные на: формирование потребности населения  Глушко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 в систематических занятиях  физической  культурой и спортом;</w:t>
      </w:r>
    </w:p>
    <w:p>
      <w:pPr>
        <w:pStyle w:val="ConsPlusNonformat"/>
        <w:widowControl/>
        <w:tabs>
          <w:tab w:val="clear" w:pos="624"/>
          <w:tab w:val="left" w:pos="851" w:leader="none"/>
        </w:tabs>
        <w:ind w:right="-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занятия жителями Глушковского района Курской области физической культурой и спорт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амках подпрограммы 3 «Оздоровление и отдых детей» предусмотрено исполнение следующи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рганизация оздоровления и отдыха детей Глушковского района Курской области, находящихся в трудной жизненной ситу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рганизация оздоровления и отдыха детей в оздоровительных организациях, расположенных на территории Глушковского района Курской области, Курской области и за ее предел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лозатратных форм детского отдых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дровое, организационное, методическое и информационное обеспечение оздоровительной кампании дет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и участие в мероприятиях по вопросам организации оздоровления и отдыха дет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Прогноз сводных показателей муниципального задания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этапам реализации  муниципальной программы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амках подпрограммы 3 «Оздоровление и отдых детей» предусматривается выполнение муниципального задания на оказание муниципальной услуги «Организация оздоровления и отдыха детей Глушковского района Курской област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гноз сводных показателей муниципального задания по этапам реализации муниципальной программы представлен в приложении № 3 к настоящей муниципальной программе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VI. Информация об участии предприятий и организаций, независимо от их организационно-правовой формы и форм собственности в реализации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еализации муниципальной программы будут принимать участие отделы Администрации Глушковского района Курской области, молодежные общественные объединения, осуществляющие свою деятельность в соответствии с законодательством Российской Федерации об общественных объединениях, а также муниципальные образования Глушков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Обоснование выделения подпрограмм муниципальной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амках муниципальной программы будут реализованы следующие подпрограммы: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дпрограмма 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lang w:val="ru-RU" w:eastAsia="ru-RU"/>
        </w:rPr>
        <w:t xml:space="preserve">«Повышение  эффективности реализации молодежной политики», </w:t>
      </w:r>
    </w:p>
    <w:p>
      <w:pPr>
        <w:pStyle w:val="Heading4"/>
        <w:tabs>
          <w:tab w:val="clear" w:pos="624"/>
          <w:tab w:val="left" w:pos="0" w:leader="none"/>
          <w:tab w:val="left" w:pos="798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lang w:val="ru-RU" w:eastAsia="ru-RU"/>
        </w:rPr>
        <w:t xml:space="preserve">подпрограмма 2 </w:t>
      </w:r>
      <w:r>
        <w:rPr>
          <w:rFonts w:cs="Times New Roman" w:ascii="Times New Roman" w:hAnsi="Times New Roman"/>
          <w:b w:val="false"/>
        </w:rPr>
        <w:t>«Реализация муниципальной политики в сфере физической культуры и спорта»</w:t>
      </w:r>
      <w:r>
        <w:rPr>
          <w:rFonts w:cs="Times New Roman" w:ascii="Times New Roman" w:hAnsi="Times New Roman"/>
          <w:b w:val="false"/>
          <w:lang w:val="ru-RU"/>
        </w:rPr>
        <w:t>,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</w:t>
      </w:r>
      <w:r>
        <w:rPr>
          <w:bCs/>
          <w:sz w:val="28"/>
          <w:szCs w:val="28"/>
        </w:rPr>
        <w:t xml:space="preserve"> «Оздоровление и отдых детей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VIII.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497"/>
        <w:jc w:val="both"/>
        <w:outlineLvl w:val="2"/>
        <w:rPr/>
      </w:pPr>
      <w:r>
        <w:rPr>
          <w:sz w:val="28"/>
          <w:szCs w:val="28"/>
        </w:rPr>
        <w:t xml:space="preserve">Объем финансового обеспечения реализации муниципальной программы на 2015-2024 годы составит </w:t>
      </w:r>
      <w:r>
        <w:rPr>
          <w:b/>
          <w:color w:val="000000"/>
          <w:sz w:val="28"/>
          <w:szCs w:val="28"/>
        </w:rPr>
        <w:t xml:space="preserve">86442,028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7"/>
        </w:numPr>
        <w:tabs>
          <w:tab w:val="clear" w:pos="624"/>
          <w:tab w:val="left" w:pos="567" w:leader="none"/>
        </w:tabs>
        <w:autoSpaceDE w:val="false"/>
        <w:ind w:left="720" w:hanging="360"/>
        <w:jc w:val="both"/>
        <w:outlineLvl w:val="2"/>
        <w:rPr>
          <w:color w:val="000000"/>
          <w:sz w:val="28"/>
          <w:szCs w:val="28"/>
        </w:rPr>
      </w:pPr>
      <w:r>
        <w:rPr>
          <w:sz w:val="28"/>
          <w:szCs w:val="28"/>
        </w:rPr>
        <w:t>за счет районного бюджета –</w:t>
      </w:r>
      <w:r>
        <w:rPr>
          <w:rFonts w:cs="Calibri" w:ascii="Calibri" w:hAnsi="Calibri"/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70499,636 </w:t>
      </w:r>
      <w:r>
        <w:rPr>
          <w:sz w:val="28"/>
          <w:szCs w:val="28"/>
        </w:rPr>
        <w:t>тыс. рублей,</w:t>
      </w:r>
    </w:p>
    <w:p>
      <w:pPr>
        <w:pStyle w:val="Normal"/>
        <w:numPr>
          <w:ilvl w:val="0"/>
          <w:numId w:val="7"/>
        </w:numPr>
        <w:tabs>
          <w:tab w:val="clear" w:pos="624"/>
          <w:tab w:val="left" w:pos="567" w:leader="none"/>
        </w:tabs>
        <w:autoSpaceDE w:val="false"/>
        <w:ind w:left="720" w:hanging="360"/>
        <w:jc w:val="both"/>
        <w:outlineLvl w:val="2"/>
        <w:rPr/>
      </w:pPr>
      <w:r>
        <w:rPr>
          <w:sz w:val="28"/>
          <w:szCs w:val="28"/>
        </w:rPr>
        <w:t xml:space="preserve">за счет средств областного бюджета – 15942,392 тыс. рублей, в том числе по годам: 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640"/>
        <w:jc w:val="both"/>
        <w:outlineLvl w:val="2"/>
        <w:rPr/>
      </w:pPr>
      <w:r>
        <w:rPr>
          <w:sz w:val="28"/>
          <w:szCs w:val="28"/>
        </w:rPr>
        <w:t>2015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100,312 тыс. рублей,  в том числе за счет средств районного бюджета 2541,513 тыс. рублей, за счет средств областного бюджета –558,799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6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604,572 тыс. рублей,  в том числе за счет средств районного бюджета 3058,555   тыс. рублей, за счет средств областного бюджета – 546,017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6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7 год –</w:t>
      </w:r>
      <w:r>
        <w:rPr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3 898,410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 в том числе за счет средств районного бюджета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3310,903</w:t>
      </w:r>
      <w:r>
        <w:rPr>
          <w:sz w:val="28"/>
          <w:szCs w:val="28"/>
        </w:rPr>
        <w:t xml:space="preserve"> тыс. рублей, за счет средств областного бюджета – 587,507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6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8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722,417 тыс. рублей,  в том числе за счет средств районного бюджета 3126,469 тыс. рублей, за счет средств областного бюджета – 595,948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640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</w:rPr>
        <w:t>2019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4608,337 тыс. рублей,  в том числе за счет средств районного бюджета 3992,542 тыс. рублей, за счет средств областного бюджета – 615,795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640"/>
        <w:jc w:val="both"/>
        <w:outlineLvl w:val="2"/>
        <w:rPr/>
      </w:pPr>
      <w:r>
        <w:rPr>
          <w:sz w:val="28"/>
          <w:szCs w:val="28"/>
        </w:rPr>
        <w:t>2020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27724,445 тыс. рублей,  в том числе за счет средств районного бюджета 16610,334 тыс. рублей, за счет средств областного бюджета – 11114,111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640"/>
        <w:jc w:val="both"/>
        <w:outlineLvl w:val="2"/>
        <w:rPr/>
      </w:pPr>
      <w:r>
        <w:rPr>
          <w:sz w:val="28"/>
          <w:szCs w:val="28"/>
        </w:rPr>
        <w:t>2021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10857,427 тыс. рублей,  в том числе за счет средств районного бюджета 10074,547 тыс. рублей, за счет средств областного бюджета – 782,880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640"/>
        <w:jc w:val="both"/>
        <w:outlineLvl w:val="2"/>
        <w:rPr/>
      </w:pPr>
      <w:r>
        <w:rPr>
          <w:sz w:val="28"/>
          <w:szCs w:val="28"/>
        </w:rPr>
        <w:t>2022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11391,216 тыс. рублей,  в том числе за счет средств районного бюджета 10249,881 тыс. рублей, за счет средств областного бюджета – 1141,335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640"/>
        <w:outlineLvl w:val="2"/>
        <w:rPr>
          <w:szCs w:val="28"/>
          <w:highlight w:val="yellow"/>
        </w:rPr>
      </w:pPr>
      <w:r>
        <w:rPr>
          <w:sz w:val="28"/>
          <w:szCs w:val="28"/>
        </w:rPr>
        <w:t>2023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8873,509 тыс. рублей,  в том числе за счет средств районного бюджета 8873,509 тыс. рублей, за счет средств областного бюджета - 0 тыс. рублей.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4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8661,383 тыс. рублей,  в том числе за счет средств районного бюджета 8661,383 тыс. рублей, за счет средств областного бюджета - 0 тыс. рублей.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Объем бюджетных ассигнований подпрограммы </w:t>
      </w:r>
      <w:r>
        <w:rPr>
          <w:rFonts w:cs="Times New Roman" w:ascii="Times New Roman" w:hAnsi="Times New Roman"/>
          <w:b w:val="false"/>
        </w:rPr>
        <w:t>Объем бюджетных ассигнований подпрограм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 xml:space="preserve">«Повышение  эффективности реализации молодежной политики»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 w:val="false"/>
        </w:rPr>
        <w:t>муниципальной программы с 201</w:t>
      </w:r>
      <w:r>
        <w:rPr>
          <w:rFonts w:cs="Times New Roman" w:ascii="Times New Roman" w:hAnsi="Times New Roman"/>
          <w:b w:val="false"/>
          <w:lang w:val="ru-RU"/>
        </w:rPr>
        <w:t>5</w:t>
      </w:r>
      <w:r>
        <w:rPr>
          <w:rFonts w:cs="Times New Roman" w:ascii="Times New Roman" w:hAnsi="Times New Roman"/>
          <w:b w:val="false"/>
        </w:rPr>
        <w:t xml:space="preserve"> по 202</w:t>
      </w:r>
      <w:r>
        <w:rPr>
          <w:rFonts w:cs="Times New Roman" w:ascii="Times New Roman" w:hAnsi="Times New Roman"/>
          <w:b w:val="false"/>
          <w:lang w:val="ru-RU"/>
        </w:rPr>
        <w:t>4</w:t>
      </w:r>
      <w:r>
        <w:rPr>
          <w:rFonts w:cs="Times New Roman" w:ascii="Times New Roman" w:hAnsi="Times New Roman"/>
          <w:b w:val="false"/>
        </w:rPr>
        <w:t xml:space="preserve"> гг. составляет </w:t>
      </w:r>
      <w:r>
        <w:rPr>
          <w:rFonts w:cs="Times New Roman" w:ascii="Times New Roman" w:hAnsi="Times New Roman"/>
          <w:lang w:val="ru-RU"/>
        </w:rPr>
        <w:t xml:space="preserve">875,250 </w:t>
      </w:r>
      <w:r>
        <w:rPr>
          <w:rFonts w:cs="Times New Roman" w:ascii="Times New Roman" w:hAnsi="Times New Roman"/>
        </w:rPr>
        <w:t>тыс.  рублей</w:t>
      </w:r>
      <w:r>
        <w:rPr>
          <w:rFonts w:cs="Times New Roman" w:ascii="Times New Roman" w:hAnsi="Times New Roman"/>
          <w:b w:val="false"/>
        </w:rPr>
        <w:t xml:space="preserve"> за счет средств  районного бюджета, в том числе по годам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15  год – 30,00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16  год – 30,00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17  год – 59,50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18  год – 85,00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19  год – 105,000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20  год – 150,00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115,750  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100,000  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3 год – 100,000  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4 год – 100,000  тыс.рублей.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Объем бюджетных ассигнований подпрограммы </w:t>
      </w:r>
      <w:r>
        <w:rPr>
          <w:rFonts w:cs="Times New Roman" w:ascii="Times New Roman" w:hAnsi="Times New Roman"/>
        </w:rPr>
        <w:t>«Реализация муниципальной политики в сфере физической культуры и спорта»</w:t>
      </w:r>
      <w:r>
        <w:rPr>
          <w:rFonts w:cs="Times New Roman" w:ascii="Times New Roman" w:hAnsi="Times New Roman"/>
          <w:b w:val="false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 муниципальной программы с 201</w:t>
      </w:r>
      <w:r>
        <w:rPr>
          <w:rFonts w:cs="Times New Roman" w:ascii="Times New Roman" w:hAnsi="Times New Roman"/>
          <w:b w:val="false"/>
          <w:lang w:val="ru-RU"/>
        </w:rPr>
        <w:t>5</w:t>
      </w:r>
      <w:r>
        <w:rPr>
          <w:rFonts w:cs="Times New Roman" w:ascii="Times New Roman" w:hAnsi="Times New Roman"/>
          <w:b w:val="false"/>
        </w:rPr>
        <w:t xml:space="preserve"> по 202</w:t>
      </w:r>
      <w:r>
        <w:rPr>
          <w:rFonts w:cs="Times New Roman" w:ascii="Times New Roman" w:hAnsi="Times New Roman"/>
          <w:b w:val="false"/>
          <w:lang w:val="ru-RU"/>
        </w:rPr>
        <w:t>4</w:t>
      </w:r>
      <w:r>
        <w:rPr>
          <w:rFonts w:cs="Times New Roman" w:ascii="Times New Roman" w:hAnsi="Times New Roman"/>
          <w:b w:val="false"/>
        </w:rPr>
        <w:t xml:space="preserve"> гг. составляет </w:t>
      </w:r>
      <w:r>
        <w:rPr>
          <w:rFonts w:cs="Times New Roman" w:ascii="Times New Roman" w:hAnsi="Times New Roman"/>
          <w:lang w:val="ru-RU"/>
        </w:rPr>
        <w:t>37056,499</w:t>
      </w:r>
      <w:r>
        <w:rPr>
          <w:rFonts w:cs="Times New Roman" w:ascii="Times New Roman" w:hAnsi="Times New Roman"/>
        </w:rPr>
        <w:t xml:space="preserve"> тыс.  рублей</w:t>
      </w:r>
      <w:r>
        <w:rPr>
          <w:rFonts w:cs="Times New Roman" w:ascii="Times New Roman" w:hAnsi="Times New Roman"/>
          <w:b w:val="false"/>
        </w:rPr>
        <w:t xml:space="preserve"> за счет средств  районного бюджета, в том числе по годам: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15  год – 70,00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16  год – 275,408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17  год – 158,30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18  год – 149,905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19  год – 391,438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20  год – 8883,758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7251,440 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7439,440  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3 год – 6324,468  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4 год – 6112,342  тыс.рублей.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Оздоровление и отдых детей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с 2015 по 2024 гг. составляет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8510,279 </w:t>
      </w:r>
      <w:r>
        <w:rPr>
          <w:rFonts w:cs="Times New Roman" w:ascii="Times New Roman" w:hAnsi="Times New Roman"/>
          <w:b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 xml:space="preserve">, в т.ч. из средств   районного бюджета – 32567,887 тыс. рублей; из средств областного бюджета –15942,392 тыс. рублей, в том числе по годам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5  год – 3000,3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 в т.ч. из средств областного бюджета – 558,799 тыс. рублей, из  средств районного бюджета 2441,5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6  год – 3299,16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546,017 тыс. рублей, из  средств районного бюджета 2753,147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7  год – 3680,610 тыс. рублей, в т.ч. из средств областного бюджета – 587,507  тыс. рублей, из  средств районного бюджета 3093,10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 год – 3487,5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595,948 тыс. рублей, из  средств районного бюджета 2891,56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 год – 4111,89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615,795 тыс. рублей, из  средств районного бюджета 3496,10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 год – 18690,68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11114,111 тыс. рублей, из  средств районного бюджета 7576,57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1  год – 3490,23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782,880 тыс. рублей, из  средств районного бюджета 2707,35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2 год – 3851,77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1141,335 тыс. рублей, из  средств районного бюджета 2710,441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023 год – 2449,04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0 тыс. рублей, из  средств районного бюджета 2449,041 тыс. рублей; 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449,04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.ч. из средств областного бюджета – 0 тыс. рублей, из  средств районного бюджета 2449,041 тыс. рубле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IX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е анализа мероприятий, предлагаемых для реализации в рамках муниципальной программы, выделены следующие риски ее реал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бюджета Глушковского района Курской области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осложнит оказание поддержки гражданам, и как, следствие, приведет к росту социальной напряженности в обществ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, соисполнителя и участников программы за своевременное и высокопрофессиональное исполнение мероприятий 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риски связаны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. Методика оценки эффективности 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(индикаторов) муниципальной программы и входящих в нее подпрограмм и их плановых значений, приведенных в приложении № 1 к настоящей программе, по формуле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Сд = Зф/Зп*100%,</w:t>
      </w:r>
      <w:r>
        <w:rPr>
          <w:sz w:val="28"/>
          <w:szCs w:val="28"/>
        </w:rPr>
        <w:t xml:space="preserve"> гд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 – степень достижения целей (решения задач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ое значение показателя (индикатора) программы/подпрограммы в отчетном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п – запланированное на отчетный год значение показателя (индикатора) муниципальной программы/подпрограммы - для показателей (индикаторов), тенденцией изменения которых является рост значений, или Сд = Зп/Зф*100% - для показателя (индикатора), тенденцией изменения которых является снижение знач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уровня освоения средств районного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, представленных в Приложении № 4 к настоящей программе по каждому источнику ресурсного обеспечения, по формуле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Уф = Фф/Фп*100%,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ф – уровень освоения средств муниципальной программы в отчетном году,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ф – объем средств, фактически освоенных на реализацию муниципальной программы в отчетном году,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п – объем бюджетных назначений по муниципальной программе на отчетный г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 начала очередного года реализации муниципальной программы ответственный исполнитель по каждому показателю (индикатору) программы (подпрограммы) определяет и утверждает интервалы значений показателя (индикатора), при которых реализация программы характеризуе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м уровнем эффектив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м уровнем эффектив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ижняя граница интервала значений показателя (индикатора) для целей отнесения муниципальной программы к высокому уровню эффективности не может быть ниже, чем значение, соответствующее степени достижения цели на соответствующий год, равной 95 процентов. Нижняя граница интервала значений показателя для целей отнесения муниципальной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высоким уровнем эффективности, есл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начения 95% и более показателей муниципально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менее 95% мероприятий, запланированных на отчетный год, выполнены в полном объем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о не менее 98% средств, запланированных для реализации программы в отчетном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я 8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менее 80% мероприятий, запланированных на отчетный год, выполнены в полном объем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о от 95 до 98% средств, запланированных для реализации программы в отчетном год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. Подпрограммы муниципальной 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вышение эффективности работы с молодежью, организация отдыха и оздоровления детей, развитие физической культуры и спор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лушковском районе Кур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1 Подпрограмма 1 «</w:t>
      </w:r>
      <w:r>
        <w:rPr>
          <w:b/>
          <w:sz w:val="28"/>
          <w:szCs w:val="28"/>
        </w:rPr>
        <w:t>Повышение  эффективности реализации молодежной политик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подпрограммы 1 </w:t>
      </w:r>
      <w:r>
        <w:rPr>
          <w:rFonts w:cs="Times New Roman" w:ascii="Times New Roman" w:hAnsi="Times New Roman"/>
          <w:lang w:val="ru-RU" w:eastAsia="ru-RU"/>
        </w:rPr>
        <w:t xml:space="preserve">«Повышение  эффективности реализации молодежной политики» 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371"/>
      </w:tblGrid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624"/>
                <w:tab w:val="right" w:pos="723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 эффективности реализации молодежной политики»</w:t>
              <w:tab/>
            </w:r>
          </w:p>
          <w:p>
            <w:pPr>
              <w:pStyle w:val="Normal"/>
              <w:tabs>
                <w:tab w:val="clear" w:pos="624"/>
                <w:tab w:val="right" w:pos="723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шковского района Курской области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Cell"/>
              <w:rPr/>
            </w:pPr>
            <w:r>
              <w:rPr/>
              <w:t>Основные</w:t>
            </w:r>
          </w:p>
          <w:p>
            <w:pPr>
              <w:pStyle w:val="ConsPlusCell"/>
              <w:rPr/>
            </w:pPr>
            <w:r>
              <w:rPr/>
              <w:t>разработчик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  <w:r>
              <w:rPr/>
              <w:t xml:space="preserve">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 и спорта  Администрации Глушковского района Курской области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 и спорта  Администрации Глушковского района Курской области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71" w:type="dxa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</w:rPr>
              <w:t>Отдел молодежной политики и спорта  Администрации Глушковского района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урской области</w:t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Отдел образования Администрации Глушковского района </w:t>
            </w:r>
            <w:r>
              <w:rPr>
                <w:rFonts w:cs="Times New Roman" w:ascii="Times New Roman" w:hAnsi="Times New Roman"/>
                <w:b w:val="false"/>
              </w:rPr>
              <w:t>Курской области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возможностей для успешной социализации и эффективной самореализации молодых людей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ддержка талантливой молодежи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здание условий для вовлечения молодежи в общественную деятельность;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офилактика асоциальных явлений в молодежной среде;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гражданско-патриотическое воспитание и допризывная подготовка молодежи. 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sz w:val="28"/>
                <w:szCs w:val="28"/>
              </w:rPr>
              <w:t>5) информационное обеспечение государственной молодежной полит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624"/>
                <w:tab w:val="left" w:pos="46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  <w:tab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 2015 до 2020 год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дельный вес численности молодых людей в возрасте от 14 до 30 лет, принимающих участие в добровольческой деятельности, в общей численности молодежи Глушковского района в возрасте от 14 до 30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дельный вес численности молодых людей в возрасте от 14 до 30 лет, вовлеченных в проекты и программы в сфере поддержки талантливой молодежи, в общем количестве молодежи Глушковского района в возрасте от 14 до 30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дельный численности молодых людей в возрасте от 14 до 30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в возрасте от 14 до 30 лет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численности молодых людей в возрасте от 14 до 30 лет, участвующих в деятельности патриотических объединений, клубов в общем количестве молодежи Глушковского района в возрасте от 14 до 30 лет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молодых людей в возрасте от 14 до 30 лет, участвующих в программах по профессиональной ориентации, в общем количестве молодежи Глушковского района в возрасте от 14 до 30 ле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 2021 до 2024 год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численность молодых людей в возрасте от 14 до 35 лет, участвующих в программах по профессиональной ориентации, в общем количестве молодежи Глушковского района в возрасте от 14 до 35 лет - удельный вес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 в возрасте от 14 до 35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дельный вес численности молодых людей в возрасте от 14 до 35 лет, вовлеченных в проекты и программы в сфере поддержки талантливой молодежи, в общем количестве молодежи Глушковского района в возрасте от 14 до 35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дельный численности молодых людей в возрасте от 14 до 35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в возрасте от 14 до 35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дельный вес численности молодых людей в возрасте от 14 до 35 лет, участвующих в деятельности патриотических объединений, клубов в общем количестве молодежи Глушковского района в возрасте от 14 до 35 лет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4 годы без деления на этап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ind w:firstLine="567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ъем бюджетных ассигнований подпрограммы </w:t>
            </w:r>
            <w:r>
              <w:rPr>
                <w:rFonts w:cs="Times New Roman" w:ascii="Times New Roman" w:hAnsi="Times New Roman"/>
                <w:b w:val="false"/>
              </w:rPr>
              <w:t>Объем бюджетных ассигнований подпрограмм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«Повышение  эффективности реализации молодежной политики»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муниципальной программы с 201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</w:rPr>
              <w:t xml:space="preserve"> по 202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</w:rPr>
              <w:t xml:space="preserve"> гг. составляет </w:t>
            </w:r>
            <w:r>
              <w:rPr>
                <w:rFonts w:cs="Times New Roman" w:ascii="Times New Roman" w:hAnsi="Times New Roman"/>
                <w:lang w:val="ru-RU"/>
              </w:rPr>
              <w:t xml:space="preserve">875,250 </w:t>
            </w:r>
            <w:r>
              <w:rPr>
                <w:rFonts w:cs="Times New Roman" w:ascii="Times New Roman" w:hAnsi="Times New Roman"/>
              </w:rPr>
              <w:t>тыс.  рублей</w:t>
            </w:r>
            <w:r>
              <w:rPr>
                <w:rFonts w:cs="Times New Roman" w:ascii="Times New Roman" w:hAnsi="Times New Roman"/>
                <w:b w:val="false"/>
              </w:rPr>
              <w:t xml:space="preserve"> за счет средств  районного бюджета, в том числе по годам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5  год – 30,00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6  год – 30,00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7  год – 59,50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 год – 85,00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 год – 105,0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0  год – 150,00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15,750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,000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0,000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0,000 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ы</w:t>
            </w:r>
          </w:p>
          <w:p>
            <w:pPr>
              <w:pStyle w:val="Normal"/>
              <w:tabs>
                <w:tab w:val="clear" w:pos="624"/>
                <w:tab w:val="left" w:pos="-212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ализация подпрограммы 1 будет способствовать созданию необходимых условий для повышения эффективности молодежной политики. В рамках подпрограммы будут обеспечены следующие результа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С 2015 г. до 2020 год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- увеличение удельного веса численности молодых людей в возрасте 14-30 лет, участвующих в добровольческой деятельности, в общем количестве молодежи в Глушковском районе с 13,2% в 2015 году до 14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- увеличение удельного веса численности молодых людей в возрасте 14-30 лет, вовлеченных в реализуемые проекты и программы в сфере поддержки талантливой молодежи, в общем количестве молодежи Глушковского района  с 22,5% в 2015 году до 30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- увеличение удельного веса численности молодых людей в возрасте 14-30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с 20,0% в 2015 году до 22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- увеличение удельного веса численности молодых людей в возрасте 14-30 лет, участвующих в мероприятиях в деятельности патриотических объединений, клубов в общем количестве молодежи Глушковского района с 11% в 2015 году до 13,5% в 2020 году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величение численности молодых людей в возрасте от 14 до 30 лет, участвующих в программах по профессиональной ориентации, в общем количестве молодежи Глушковского района с 50 человек в 2015 году до 70 человек в 2016 году.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 2021 год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- увеличение удельного веса численности молодых людей в возрасте 14-35 лет, участвующих в добровольческой деятельности, в общем количестве молодежи в Глушковском районе с 14,5% в 2021 году до 17% к 2024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- увеличение удельного веса численности молодых людей в возрасте 14-35 лет, вовлеченных в реализуемые проекты и программы в сфере поддержки талантливой молодежи, в общем количестве молодежи Глушковского района  с 25% в 2021 году до 30% к 2024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- увеличение удельного веса численности молодых людей в возрасте 14-35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с 22,5% в 2021 году до 23% к 2024 году;</w:t>
            </w:r>
          </w:p>
          <w:p>
            <w:pPr>
              <w:pStyle w:val="FR1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величение удельного веса численности молодых людей в возрасте 14-35 лет, участвующих в мероприятиях в деятельности патриотических объединений, клубов в общем количестве молодежи Глушковского района с 14% в 2021 году до 16,0% в 2024 году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реализации подпрограммы 1, описание основных проблем в указанной сфере и прогноз ее развити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, которые при сохранении текущей экономической ситуации могут усиливать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тенденция - снижение интереса молодежи к инновационной и творческой деятельност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тенденция - низкий уровень вовлеченности молодежи в социальную практику. Эта тенденция проявляется во всех сферах жизни молодого человека: гражданской, профессиональной, культурной, семейно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тенденция - отсутствие полноценной системы поддержки молодых людей, оказавшихся в трудной жизненной ситуации.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а «Повышение  эффективности реализации молодежной политик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ет комплексный подход в планировании и реализации молодежной политики и нацелена на продолжение работы по развитию системы мероприятий для молодежи Глушко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рской области.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воспитания гражданственности и патриотизма молодежи реализуется комплекс мероприятий, направленных на сохранение российских традиций и исторического наследия, увековечение памяти погибших защитников Отечества, развитие сети молодежных общественных организаций, клубов и объединений патриотической направленности, допризывная подготовка молодеж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водится активная работа по организации временной занятости молодежи. С целью оказания адресной помощи и проведения социально значимых мероприятий создаются добровольческие молодежные отряды. Молодые люди ежегодно становятся участниками областных и районных  молодежных добровольческих акций, посвященным памятным датам России. Развитие добровольческого (волонтерского) движения в районе, вовлечение молодежи в социальную деятельность стало одним из приоритетных направлений молодежной полити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2 года Администрация Глушковского района при поддержке Комитета по делам молодежи и туризму Курской области реализует Федеральный проект «Ты - Предприниматель». Основными мероприятиями проекта являются отбор перспективных предпринимательских идей; профильное обучение, приобретение молодыми людьми навыков ведения бизнеса; поддержка начинающих молодых предпринимателей. С 2017 года мероприятия для районов Курской области были приостановлены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Глушковском районе действует Совет молодых специалистов Глушковского района, который стал центром по организации системного поиска талантливой молодежи. Советы молодых специалистов и созданы сегодня в муниципальных образованиях Глушков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сформирована система сотрудничества органов власти Глушковского района с молодежными общественными организациями и молодежными объединениями. Отдел молодежной политики и спорта Администрации Глушковского района поддерживает около 20 молодежных формирований (молодежные организации, объединения, движения, союзы и др. Ежегодно около 200 подростков и молодежи Глушковского района Курской области принимают участие в программах и проектах, реализуемых в Глушковском районе Курской области и Курской области. Участие в данных проектах и программах позволяет молодым людям получать возможность реализовать себя в различных сферах деятельности, приобретая социальный опыт и формируя гражданскую позицию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анная поддержка способствует продвижению молодежных инициатив, формирует у молодых людей позитивный опыт общественной работы и сотрудничества с органами власти, как следствие, в районе положительная динамика социально-политической активности молодежи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center"/>
        <w:rPr/>
      </w:pPr>
      <w:r>
        <w:rPr>
          <w:b/>
          <w:bCs/>
          <w:sz w:val="28"/>
          <w:szCs w:val="28"/>
        </w:rPr>
        <w:t>Приоритеты молодежной политики в сфере реализации подпрограммы 1, цели, задачи и показатели (индикаторы) достижения целей и решения задач, описание основных ожидаемых конечных результатов реализации подпрограммы 1 сроков и контрольных этапов реализации подпрограммы 1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шие приоритеты молодежной политики определены в следующих нормативных правовых актах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от 30.12.2020 г. №489-ФЗ «О молодежной политике в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м законе от 11.08.1995 №135-ФЗ «О благотворительной деятельности и добровольчестве (волонтерстве)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споряжении Правительства Российской Федерации от 29.11.2014г.                       № 2403-р «Об утверждении основ государственной молодежной политики  Российской Федерации на период до 2025 год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споряжении Правительства Российской Федерации от 29.11.2014 г. № 2403-р «Об  утверждении Основ государственной молодежной политики Российской Федерации на период до 2025 год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коне Курской области от 4 января 2003 года № 2-ЗКО «О государственной молодежной политике в Кур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коне Курской области от 18 марта 2002 года № 17-ЗКО «О государственной поддержке талантливой молодеж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коне Курской области от 17 июня 2002 года № 28-ЗКО ««О государственной поддержке межрегиональных, региональных и местных  молодежных и детских общественных объединений в Курской области»;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аконе Курской области от 23 декабря 2005 года № 101-ЗКО «Об Общественной молодежной палате при Курской областной Думе»</w:t>
      </w:r>
      <w:r>
        <w:rPr>
          <w:i/>
          <w:iCs/>
          <w:sz w:val="28"/>
          <w:szCs w:val="28"/>
        </w:rPr>
        <w:t>;</w:t>
      </w:r>
    </w:p>
    <w:p>
      <w:pPr>
        <w:pStyle w:val="Heading1"/>
        <w:shd w:fill="F8F8F8" w:val="clear"/>
        <w:ind w:firstLine="708"/>
        <w:jc w:val="both"/>
        <w:rPr>
          <w:sz w:val="28"/>
          <w:szCs w:val="28"/>
        </w:rPr>
      </w:pPr>
      <w:r>
        <w:rPr>
          <w:b w:val="false"/>
          <w:i w:val="false"/>
          <w:color w:val="020C22"/>
          <w:sz w:val="28"/>
          <w:szCs w:val="28"/>
          <w:u w:val="none"/>
          <w:shd w:fill="F8F8F8" w:val="clear"/>
        </w:rPr>
        <w:t xml:space="preserve">распоряжении </w:t>
      </w:r>
      <w:r>
        <w:rPr>
          <w:b w:val="false"/>
          <w:i w:val="false"/>
          <w:sz w:val="28"/>
          <w:szCs w:val="28"/>
          <w:u w:val="none"/>
        </w:rPr>
        <w:t xml:space="preserve">Администрации Курской области от 02.12.2020 г. № 733-ра </w:t>
      </w:r>
      <w:r>
        <w:rPr>
          <w:b w:val="false"/>
          <w:i w:val="false"/>
          <w:color w:val="020C22"/>
          <w:sz w:val="28"/>
          <w:szCs w:val="28"/>
          <w:u w:val="none"/>
          <w:shd w:fill="F8F8F8" w:val="clear"/>
        </w:rPr>
        <w:t xml:space="preserve"> </w:t>
      </w:r>
      <w:r>
        <w:rPr>
          <w:b w:val="false"/>
          <w:i w:val="false"/>
          <w:color w:val="020C22"/>
          <w:sz w:val="28"/>
          <w:szCs w:val="28"/>
          <w:u w:val="none"/>
          <w:shd w:fill="F8F8F8" w:val="clear"/>
          <w:lang w:val="ru-RU"/>
        </w:rPr>
        <w:t xml:space="preserve">«О </w:t>
      </w:r>
      <w:r>
        <w:rPr>
          <w:b w:val="false"/>
          <w:i w:val="false"/>
          <w:color w:val="020C22"/>
          <w:sz w:val="28"/>
          <w:szCs w:val="28"/>
          <w:u w:val="none"/>
        </w:rPr>
        <w:t>Стратегии социально-экономического развития Курской области на период до 2030 года</w:t>
      </w:r>
      <w:r>
        <w:rPr>
          <w:b w:val="false"/>
          <w:i w:val="false"/>
          <w:color w:val="020C22"/>
          <w:sz w:val="28"/>
          <w:szCs w:val="28"/>
          <w:u w:val="none"/>
          <w:lang w:val="ru-RU"/>
        </w:rPr>
        <w:t>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9.09.2006 г. № 434 «О мерах государственной поддержки талантливой молодеж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тановлении Администрации Глушковского района Курской области от 14.12.2010 г. № 466 «О создании Координационного совета по молодежной политике в Глушковском районе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Администрации Глушковского района  Курской области от 31.08.2012 г. № 354 «О создании Совета молодых специалистов при Администрации Глушковского район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13.01.2017 г. № 122 «Об утверждении Премии </w:t>
      </w:r>
      <w:r>
        <w:rPr>
          <w:sz w:val="28"/>
        </w:rPr>
        <w:t>Главы Глушковского района Курской области</w:t>
      </w:r>
      <w:r>
        <w:rPr>
          <w:sz w:val="28"/>
          <w:szCs w:val="28"/>
        </w:rPr>
        <w:t xml:space="preserve"> для молодых специалистов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10.01.2020 г. № 04 «Об утверждении Премии </w:t>
      </w:r>
      <w:r>
        <w:rPr>
          <w:sz w:val="28"/>
        </w:rPr>
        <w:t>Главы Глушковского района Курской области</w:t>
      </w:r>
      <w:r>
        <w:rPr>
          <w:sz w:val="28"/>
          <w:szCs w:val="28"/>
        </w:rPr>
        <w:t xml:space="preserve"> талантливой молодеж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</w:t>
      </w:r>
      <w:r>
        <w:rPr>
          <w:sz w:val="28"/>
          <w:lang w:eastAsia="zh-CN"/>
        </w:rPr>
        <w:t>29.01.2013г.</w:t>
      </w:r>
      <w:r>
        <w:rPr>
          <w:sz w:val="28"/>
          <w:szCs w:val="28"/>
        </w:rPr>
        <w:t xml:space="preserve"> № </w:t>
      </w:r>
      <w:r>
        <w:rPr>
          <w:sz w:val="28"/>
          <w:lang w:eastAsia="zh-CN"/>
        </w:rPr>
        <w:t>36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создании районной межведомственной комиссии по организации оздоровления, отдыха и занятости детей, подростков и молодежи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</w:t>
      </w:r>
      <w:r>
        <w:rPr>
          <w:sz w:val="28"/>
          <w:lang w:eastAsia="zh-CN"/>
        </w:rPr>
        <w:t>17.09.2018г.</w:t>
      </w:r>
      <w:r>
        <w:rPr>
          <w:sz w:val="28"/>
          <w:szCs w:val="28"/>
        </w:rPr>
        <w:t xml:space="preserve"> № </w:t>
      </w:r>
      <w:r>
        <w:rPr>
          <w:sz w:val="28"/>
          <w:lang w:eastAsia="zh-CN"/>
        </w:rPr>
        <w:t>389</w:t>
      </w:r>
      <w:r>
        <w:rPr>
          <w:sz w:val="28"/>
          <w:szCs w:val="28"/>
        </w:rPr>
        <w:t xml:space="preserve"> «О создании Совета добровольческих (волонтёрских) объединений Глушковского района Курской област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анным документам важнейшим фактором устойчивого развития общества, роста благосостояния граждан и совершенствования общественных отношений является эффективная молодежная полити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политики в сфере реализации подпрограммы являются:</w:t>
      </w:r>
    </w:p>
    <w:p>
      <w:pPr>
        <w:pStyle w:val="Normal"/>
        <w:numPr>
          <w:ilvl w:val="0"/>
          <w:numId w:val="20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вовлечение молодежи в социальную практику и ее информирование о потенциальных возможностях саморазвития, обеспечение поддержки талантливой, творческой и предпринимательской активности молодежи;</w:t>
      </w:r>
    </w:p>
    <w:p>
      <w:pPr>
        <w:pStyle w:val="Normal"/>
        <w:numPr>
          <w:ilvl w:val="0"/>
          <w:numId w:val="20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еализации мер по поддержке молодежи, находящейся в трудной жизненной ситуации;</w:t>
      </w:r>
    </w:p>
    <w:p>
      <w:pPr>
        <w:pStyle w:val="Normal"/>
        <w:numPr>
          <w:ilvl w:val="0"/>
          <w:numId w:val="20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струментов по гражданско-патриотическому воспитанию молодежи, содействие формированию правовых, культурных и нравственных ценностей среди молодеж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1 является создание возможностей для успешной социализации и эффективной самореализации молодых людей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1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ддержка талантливой молодеж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создание условий для вовлечения молодежи в общественную и добровольческую деятельнос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филактика асоциальных явлений в молодежной сред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гражданско-патриотическое воспитание и допризывная подготовка молодеж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информационное обеспечение государственной молодежной полити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целей подпрограммы 1 производится посредством следующих показателе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5 г. до 2020 года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дельный вес численности молодых людей в возрасте от 14 до 30 лет, принимающих участие в добровольческой деятельности, в общей численности молодежи Глушковского района в возрасте от 14 до 30 лет – показывает, какой процент граждан Глушковского района Курской области в возрасте от 14 до 30 лет ежегодно принимает участие (разово или на постоянной основе) в добровольческ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0 лет, принимающих участие в добровольческой деятельности, в общей численности молодых людей от 14 до 30 лет, проживающих на территории Глушков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В/А*100%,</w:t>
      </w:r>
      <w:r>
        <w:rPr>
          <w:sz w:val="28"/>
          <w:szCs w:val="28"/>
        </w:rPr>
        <w:t xml:space="preserve"> 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– численность молодых людей в возрасте от 14 до 30 лет, принимающих участие в добровольческой деятель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 – общая численность молодых людей от 14 до 30 лет, проживающих на территории Глушковского района Курской области, человек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дельный вес численности молодых людей в возрасте от 14 до 30 лет, вовлеченных в реализуемые проекты и программы в сфере поддержки талантливой молодежи, в общем количестве молодежи Глушковского района Курской области в возрасте от 14 до 30 лет – показывает, какой процент граждан Глушковского района в возрасте от 14 до 30 лет ежегодно принимает участие (разово или на постоянной основе) в проектах и программах в сфере поддержки талантливой молодежи, реализуемых в  Глушковском районе Кур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0 лет, вовлеченных в реализуемые проекты и программы в сфере поддержки талантливой молодежи, в общей численности молодых людей от 14 до 30 лет, проживающих на территории Глушков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В/А*100%,</w:t>
      </w:r>
      <w:r>
        <w:rPr>
          <w:sz w:val="28"/>
          <w:szCs w:val="28"/>
        </w:rPr>
        <w:t xml:space="preserve"> 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– численность молодых людей в возрасте от 14 о 30 лет, вовлеченных в реализуемые проекты и программы в сфере поддержки талантливой молодеж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 – общая численность молодых людей от 14 до 30 лет, проживающих на территории Глушковского района Курской области, человек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дельный вес численности молодых людей в возрасте от 14 до 30 лет, участвующих в проектах и программах по работе с молодежью, оказавшейся в трудной жизненной ситуации, в общем числе количестве молодежи Глушковского района Курской области в возрасте от 14 до 30 лет – показывает, какой процент граждан Глушковского района Курской области в возрасте от 14 до 30 лет ежегодно принимает участие (разово или на постоянной основе) в проектах и программах по работе с молодежью, оказавшейся в трудной жизненной ситу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о 30 лет, участвующих в проектах и программах по работе с молодежью, оказавшейся в трудной жизненной ситуации, в общей численности молодых людей от 14 до 30 лет, проживающих на территории Глушков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В/А*100%,</w:t>
      </w:r>
      <w:r>
        <w:rPr>
          <w:sz w:val="28"/>
          <w:szCs w:val="28"/>
        </w:rPr>
        <w:t xml:space="preserve"> 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– численность молодых людей в возрасте от 14 до 30 лет, участвующих в проектах и программах по работе с молодежью, оказавшейся в трудной жизненной ситу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 – общая численность молодых людей от 14 до 30 лет, проживающих на территории Глушковского района Курской области, человек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патриотических объединений, клубов, в общем количестве молодежи Глушковского района в возрасте от 14 до 30 л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0 лет, участвующих в деятельности патриотических объединений, клубов в общей численности молодых людей от 14 до 30 лет, проживающих на территории Глушков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В/А*100%,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– численность молодых людей в возрасте от 14 до 30 лет, участвующих в деятельности патриотических объединений, клуб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общая численность молодых людей от 14 до 30 лет, проживающих на территории Глушковского района Курской области, человек.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2021 года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дельный вес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 в возрасте от 14 до 35 лет – показывает, какой процент граждан Глушковского района Курской области в возрасте от 14 до 35 лет ежегодно принимает участие (разово или на постоянной основе) в добровольческ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о 35 лет, принимающих участие в добровольческой деятельности, в общей численности молодых людей от 14 до 35 лет, проживающих на территории Глушков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В/А*100%,</w:t>
      </w:r>
      <w:r>
        <w:rPr>
          <w:sz w:val="28"/>
          <w:szCs w:val="28"/>
        </w:rPr>
        <w:t xml:space="preserve"> 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– численность молодых людей в возрасте от 14 о 35 лет, принимающих участие в добровольческой деятель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 – общая численность молодых людей от 14 до 35 лет, проживающих на территории Глушковского района Курской области, человек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дельный вес численности молодых людей в возрасте от 14 до 35 лет, вовлеченных в реализуемые проекты и программы в сфере поддержки талантливой молодежи, в общем количестве молодежи Глушковского района Курской области в возрасте от 14 до 35 лет – показывает, какой процент граждан Глушковского района в возрасте от 14 до 35 лет ежегодно принимает участие (разово или на постоянной основе) в проектах и программах в сфере поддержки талантливой молодежи, реализуемых в  Глушковском районе Кур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5 лет, вовлеченных в реализуемые проекты и программы в сфере поддержки талантливой молодежи, в общей численности молодых людей от 14 до 35 лет, проживающих на территории Глушков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В/А*100%,</w:t>
      </w:r>
      <w:r>
        <w:rPr>
          <w:sz w:val="28"/>
          <w:szCs w:val="28"/>
        </w:rPr>
        <w:t xml:space="preserve"> 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– численность молодых людей в возрасте от 14 о 35 лет, вовлеченных в реализуемые проекты и программы в сфере поддержки талантливой молодеж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 – общая численность молодых людей от 14 до 35 лет, проживающих на территории Глушковского района Курской области, человек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дельный вес численности молодых людей в возрасте от 14 до 35 лет, участвующих в проектах и программах по работе с молодежью, оказавшейся в трудной жизненной ситуации, в общем числе количестве молодежи Глушковского района Курской области в возрасте от 14 до 35 лет – показывает, какой процент граждан Глушковского района в возрасте от 14 до 35 лет ежегодно принимает участие (разово или на постоянной основе) в проектах и программах по работе с молодежью, оказавшейся в трудной жизненной ситу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о 35 лет, участвующих в проектах и программах по работе с молодежью, оказавшейся в трудной жизненной ситуации, в общей численности молодых людей от 14 до 35 лет, проживающих на территории Глушков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В/А*100%,</w:t>
      </w:r>
      <w:r>
        <w:rPr>
          <w:sz w:val="28"/>
          <w:szCs w:val="28"/>
        </w:rPr>
        <w:t xml:space="preserve"> 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– численность молодых людей в возрасте от 14 до 35 лет, участвующих в проектах и программах по работе с молодежью, оказавшейся в трудной жизненной ситу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 – общая численность молодых людей от 14 до 35 лет, проживающих на территории Глушковского района Курской области, человек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дельный вес численности молодых людей в возрасте от 14 до 35 лет, участвующих в деятельности патриотических объединений, клубов, в общем количестве молодежи Глушковского района Курской области в возрасте от 14 до 35 л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5 лет, участвующих в деятельности патриотических объединений, клубов в общей численности молодых людей от 14 до 35 лет, проживающих на территории Глушков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В/А*100%,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– численность молодых людей в возрасте от 14 до 35 лет, участвующих в деятельности патриотических объединений, клуб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– общая численность молодых людей от 14 до 35 лет, проживающих на территории Глушковского района, челове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ведения о показателях (индикаторах) подпрограммы 1 приведены в приложении № 1 к настоящей програм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начение целевых показателей (индикаторов) за отчетный период определяется путем мониторинга, проводимого отделом молодежной политики  спорта Администрации Глушковского района Курской области, включающего в себя сбор и анализ информации о выполнении показате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1 будет способствовать созданию необходимых условий для повышения эффективности молодежной политики. В рамках подпрограммы 1 будут обеспечены следующие результат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 2015 года до 2020 год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величение удельного веса численности молодых людей в возрасте 14-30 лет, участвующих в добровольческой деятельности, в общем количестве молодежи в Глушковском районе с 13,2% в 2015 году до 14% к 2020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величение удельного веса численности молодых людей в возрасте 14-30 лет, вовлеченных в реализуемые проекты и программы в сфере поддержки талантливой молодежи, в общем количестве молодежи Глушковского района Курской области с 22,5% в 2015 году до 24,5% к 2020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величение удельного веса численности молодых людей в возрасте 14-30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Курской области с 20,0% в 2015 году до 22% к 2020 год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удельного веса численности молодых людей в возрасте 14-30 лет, участвующих в мероприятиях в деятельности патриотических объединений, клубов в общем количестве молодежи Глушковского района Курской области с 11,0% в 2015 году до 13,5% в 2020 году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  2021 год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величение удельного веса численности молодых людей в возрасте 14-35 лет, участвующих в добровольческой деятельности, в общем количестве молодежи в Глушковском районе Курской области с 14,5% в 2021 году до 17% к 2024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величение удельного веса численности молодых людей в возрасте 14-35 лет, вовлеченных в реализуемые проекты и программы в сфере поддержки талантливой молодежи, в общем количестве молодежи Глушковского района Курской области с 25% в 2021 году до 30% к 2024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величение удельного веса численности молодых людей в возрасте 14-35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Курской области с 22,5% в 2021 году до 23% к 2024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величение удельного веса численности молодых людей в возрасте 14-35 лет, участвующих в мероприятиях в деятельности патриотических объединений, клубов в общем количестве молодежи Глушковского района Курской области с 14,0% в 2021 году до 16,0% в 2024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ом в результате реализации подпрограммы 1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щественно значимый результат реализации настоящей подпрограммы - предупреждение потерь «человеческого капитал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одпрограммы 1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Характеристика основных мероприятий подпрограммы 1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дпрограмма 1 содержит 3 основных мероприятий, направленных на формирование условий для вовлечения молодежи в социальную практику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1.1 подпрограммы 1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1.1 «Создание условий для вовлечения молодежи в активную общественную деятельность и социальную практику, поддержка талантливой молодежи. Гражданско-патриотическое воспитание молодежи» направлено 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комплекса мер по обеспечению системы поддержки обладающей лидерскими навыками, инициативной и талантливой молодеж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привлечению институтов гражданского общества, общественных объединений и организац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 по совершенствованию статистического наблюдения в сфере молодежной полити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 подпрограммы 1 направлено на достижение показателе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созданию условий для вовлечения молодежи в общественную деятельнос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с привлечением молодежных общественных объединений и организац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комплекса мер по поддержке инициативной и талантливой молодеж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вовлечению молодежи в добровольческую (волонтерскую) деятельнос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овершенствования общественно-государственной системы гражданского, патриотического и духовно-нравственного воспитания детей и молодежи, для формирования социально активной личности гражданина и патриота, обладающей чувством национальной гордости, гражданского достоинства, любви к Отечеству, своему народу и готовностью к его защите и выполнению конституционных обязанност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рганизаторской и пропагандистской деятельности с целью дальнейшего развития патриотизм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 подпрограммы 1 направлено на достижение показателей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 2015 года до 2020 год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0 лет, участвующих в деятельности молодежных общественных объединений, в общей численности молодых людей Глушковского района от 14 до 30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0 лет, вовлеченных в реализуемые проекты и программы в сфере поддержки талантливой молодежи, в общем количестве молодежи Глушковского района в возрасте от 14 до 30 ле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от 14 до 30 лет, принимающих участие в добровольческой деятельности, в общей численности молодежи Глушковского района Курской области в возрасте от 14 до 30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14-30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Курской области в возрасте от 14 до 30 ле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от 14 до 30 лет, участвующих в деятельности патриотических объединений, клубов, центров, в общем количестве молодежи Глушковского района Курской области в возрасте от 14 до 30 л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 2021 год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деятельности молодежных общественных объединений, в общей численности молодых людей Глушковского района Курской области от 14 до 3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вовлеченных в реализуемые проекты и программы в сфере поддержки талантливой молодежи, в общем количестве молодежи Глушковского района Курской области в возрасте от 14 до 35 ле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 Курской области в возрасте от 14 до 3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14-35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Курской области в возрасте от 14 до 3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деятельности патриотических объединений, клубов, центров, в общем количестве молодежи Глушковского района Курской области в возрасте от 14 до 35 ле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 2015 года до 2020 год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 с 24,0% в 2015 году до 29,0% к 2020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их в добровольческой деятельности, в общем количестве молодежи в Глушковского района Курской области с 13,2% в 2015 году до 14,0% к 2020 год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14-30 лет, вовлеченных в реализуемые проекты и программы в сфере поддержки талантливой молодежи, в общем количестве молодежи Глушковского района Курской области с 22,5% в 2015 году до 24,5% к 2020 год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14-30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 с 20,0% в 2015 году до 22,0% к 2020 год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их в мероприятиях в деятельности патриотических объединений, клубов, центров, в общем количестве молодежи Глушковского района Курской области с 11,0% в 2015 году до 13,5% в 2020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21 года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 с 30,0% в 2021 году до 34,0% к 2024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5 лет, участвующих в добровольческой деятельности, в общем количестве молодежи в Глушковского района Курской области с 14,5% в 2021 году до 17,5% к 2024 год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14-35 лет, вовлеченных в реализуемые проекты и программы в сфере поддержки талантливой молодежи, в общем количестве молодежи Глушковского района Курской области с 25% в 2021 году до 30,5% к 2024 год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14-30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 с 22,5% в 2021 году до 23,5% к 2024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5 лет, участвующих в мероприятиях в деятельности патриотических объединений, клубов, центров, в общем количестве молодежи Глушковского района Курской области с 14,0% в 2021 году до 17,0% в 2024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нереализации основного мероприятия 1.1 подпрограммы 1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охвата молодых людей различными формами социальной деятельности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щего уровня социализации молодежи и уровня эффективности ее самореализ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хвата молодых людей мероприятиями по патриотическому воспитан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хвата молодых людей, участвующих в деятельности патриотических объединений, клубов, центр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1.1 подпрограммы 1: 2015-2024 год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1.1 подпрограммы 1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тдел молодежной политики и спорта Администрации Глушковского район Кур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лушков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1.2 подпрограммы 1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1.2 подпрограммы 1 «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» направлено 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, способствующих социализации молодежи, находящейся в трудной жизненной ситу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вовлечению молодежи в добровольческую (волонтерскую) деятельнос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созданию условий для вовлечения молодежи в активную общественную деятельнос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привлечению институтов гражданского общества, общественных объединений и организац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амках основного мероприятия 1.2 подпрограммы 1 будут проводиться молодежная акция «Твой выбор – твоя жизнь», семинары, «круглые столы» по вопросам профилактики негативных явлений в молодежной среде и так дале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1.2 подпрограммы 1 направлено на достижение показателе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 2015 года до 2020 года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от 14 до 30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Курской области в возрасте от 14 до 30 ле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21 года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Курской области в возрасте от 14 до 35 ле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ходе реализации основного мероприятия 1.2 подпрограммы 1 будут достигнуты следующие результат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до 2020 года увеличится удельный вес численности молодых людей в возрасте 14-30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Курской области с 20,0% в 2015 году до 22,0% к 2020 год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 2021 года увеличится удельный вес численности молодых людей в возрасте 14-35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Курской области с 22,5% в 2021 году до 23,5% к 2023 год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дствия нереализации основного мероприятия 1.2 подпрограммы 1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хвата молодых людей различными формами социальной деятель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щего уровня социализации молодежи и уровня эффективности ее самореал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1.2 подпрограммы 1: 2015-2023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ями основного мероприятия 1.2 подпрограммы 1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 Кур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лушков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Основное мероприятие 1.3 подпрограммы 1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1.3 подпрограммы 1 «Информационное обеспечение молодежной политики» направлено 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 по совершенствованию статистического наблюдения в сфере молодежной политик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привлечению институтов гражданского общества, общественных объединений и организац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1.3 подпрограммы 1 запланировано проведение социологических исследований по молодежным проблемам. Основное мероприятие 1.3 подпрограммы 1 направлено на достижение показателе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 2015 года до 2020 год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0 лет, участвующих в деятельности молодежных общественных объединений, в общей численности молодых людей Глушковского района Курской области от 14 до 30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0 лет, вовлеченных в реализуемые проекты и программы в сфере поддержки талантливой молодежи, в общем количестве молодежи Глушковского района Курской области в возрасте от 14 до 30 ле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от 14 до 30 лет, принимающих участие в добровольческой деятельности, в общей численности молодежи Глушковского района Курской области в возрасте от 14 до 30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14-30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Курской области в возрасте от 14 до 30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0 лет, участвующих в деятельности патриотических объединений, клубов, центров, в общем количестве молодежи Глушковского района Курской области в возрасте от 14 до 30 л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 2021 год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деятельности молодежных общественных объединений, в общей численности молодых людей Глушковского района Курской области от 14 до 3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вовлеченных в реализуемые проекты и программы в сфере поддержки талантливой молодежи, в общем количестве молодежи Глушковского района Курской области в возрасте от 14 до 35 ле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 Курской области в возрасте от 14 до 3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14-35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Курской области в возрасте от 14 до 3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деятельности патриотических объединений, клубов, центров, в общем количестве молодежи Глушковского района Курской области в возрасте от 14 до 35 ле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основного мероприятия 1.3 подпрограммы 1 будут следующие результаты в достижении целевых индикаторо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5 года до 2020 год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 с 24,0% в 2015 году до 29,0% к 2020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их в добровольческой деятельности, в общем количестве молодежи в Глушковского района с 13,2% в 2015 году до 14,0% к 2020 год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14-30 лет, вовлеченных в реализуемые проекты и программы в сфере поддержки талантливой молодежи, в общем количестве молодежи Глушковского района Курской области с 22,5% в 2015 году до 24,5% к 2020 год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14-30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Кур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20,0% в 2015 году до 22,0% к 2020 год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ится удельный вес численности молодых людей в возрасте 14-30 лет, участвующих в мероприятиях в деятельности патриотических объединений, клубов, центров, в общем количестве молодежи Глушковского района Курской области с 11,0% в 2015 году до 13,5% в 2020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21 года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 с 30,0% в 2021 году до 34,0% к 2024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5 лет, участвующих в добровольческой деятельности, в общем количестве молодежи в Глушковского района Курской области с 14,5% в 2021 году до 17,5% к 2024 год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14-35 лет, вовлеченных в реализуемые проекты и программы в сфере поддержки талантливой молодежи, в общем количестве молодежи Глушковского района Курской области с 25% в 2021 году до 30,5% к 2024 год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14-30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Кур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22,5% в 2021 году до 23,5% к 2024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5 лет, участвующих в мероприятиях в деятельности патриотических объединений, клубов, центров, в общем количестве молодежи Глушковского района Курской области с 14,0% в 2021 году до 17,0% в 2024 год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дствия нереализации основного мероприятия 1.3 подпрограммы 1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хвата молодых людей различными формами социальной деятель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щего уровня социализации молодежи и уровня эффективности ее самореал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1.3 подпрограммы 1: 2015-2024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ем основного мероприятия 1.3 подпрограммы 1 являе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4. Обоснование объема финансовых ресурсов, необходимых для реализации подпрограммы 1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Объем бюджетных ассигнований подпрограммы </w:t>
      </w:r>
      <w:r>
        <w:rPr>
          <w:rFonts w:cs="Times New Roman" w:ascii="Times New Roman" w:hAnsi="Times New Roman"/>
          <w:b w:val="false"/>
        </w:rPr>
        <w:t>Объем бюджетных ассигнований подпрограм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 xml:space="preserve">«Повышение  эффективности реализации молодежной политики»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 w:val="false"/>
        </w:rPr>
        <w:t>муниципальной программы с 201</w:t>
      </w:r>
      <w:r>
        <w:rPr>
          <w:rFonts w:cs="Times New Roman" w:ascii="Times New Roman" w:hAnsi="Times New Roman"/>
          <w:b w:val="false"/>
          <w:lang w:val="ru-RU"/>
        </w:rPr>
        <w:t>5</w:t>
      </w:r>
      <w:r>
        <w:rPr>
          <w:rFonts w:cs="Times New Roman" w:ascii="Times New Roman" w:hAnsi="Times New Roman"/>
          <w:b w:val="false"/>
        </w:rPr>
        <w:t xml:space="preserve"> по 202</w:t>
      </w:r>
      <w:r>
        <w:rPr>
          <w:rFonts w:cs="Times New Roman" w:ascii="Times New Roman" w:hAnsi="Times New Roman"/>
          <w:b w:val="false"/>
          <w:lang w:val="ru-RU"/>
        </w:rPr>
        <w:t>4</w:t>
      </w:r>
      <w:r>
        <w:rPr>
          <w:rFonts w:cs="Times New Roman" w:ascii="Times New Roman" w:hAnsi="Times New Roman"/>
          <w:b w:val="false"/>
        </w:rPr>
        <w:t xml:space="preserve"> гг. составляет </w:t>
      </w:r>
      <w:r>
        <w:rPr>
          <w:rFonts w:cs="Times New Roman" w:ascii="Times New Roman" w:hAnsi="Times New Roman"/>
          <w:lang w:val="ru-RU"/>
        </w:rPr>
        <w:t xml:space="preserve">875,250 </w:t>
      </w:r>
      <w:r>
        <w:rPr>
          <w:rFonts w:cs="Times New Roman" w:ascii="Times New Roman" w:hAnsi="Times New Roman"/>
        </w:rPr>
        <w:t>тыс.  рублей</w:t>
      </w:r>
      <w:r>
        <w:rPr>
          <w:rFonts w:cs="Times New Roman" w:ascii="Times New Roman" w:hAnsi="Times New Roman"/>
          <w:b w:val="false"/>
        </w:rPr>
        <w:t xml:space="preserve"> за счет средств  районного бюджета, в том числе по годам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15  год – 30,00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16  год – 30,00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17  год – 59,50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18  год – 85,00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19  год – 105,000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2020  год – 150,00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115,750  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100,000  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3 год – 100,000  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4 год – 100,000  тыс.рублей.</w:t>
      </w:r>
    </w:p>
    <w:p>
      <w:pPr>
        <w:pStyle w:val="Style17"/>
        <w:tabs>
          <w:tab w:val="clear" w:pos="624"/>
          <w:tab w:val="left" w:pos="709" w:leader="none"/>
        </w:tabs>
        <w:spacing w:lineRule="auto" w:line="240" w:before="0" w:after="0"/>
        <w:ind w:firstLine="567"/>
        <w:rPr/>
      </w:pPr>
      <w:r>
        <w:rPr>
          <w:szCs w:val="28"/>
        </w:rPr>
        <w:t>Ресурсное обеспечение реализации подпрограммы 1 муниципальной программы за счет средств районного бюджета представлено в приложении № 4 к настоящей программе. В ходе реализации подпрограммы отдельные ее мероприятия могут уточняться, а объемы их финансирования - корректироваться с учетом утвержденных расходов   бюджет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подпрограммы 1, описание мер управления рисками реализации подпрограммы 1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оценки достижения цели подпрограммы 1 муниципальной программы необходимо учитывать финансовые, операционные, социальные риски. Анализ общих рисков, описание мер управления рисками, методика оценки эффективности приведены в общей части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инансово-экономические риски связаны с сокращением в ходе реализации подпрограммы 1 предусмотренных объемов бюджетных средств. Это потребует внесения изменений в подпрограмму 1, пересмотра целевых значений показателей, и, возможно, отказ от реализации отдельных мероприятий и даже задач подпрограммы 1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риски связаны с вероятностью повышения социальной напряженности среди населения из-за неполной или недостоверной информации о реализуемых мероприятиях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иски в рамках подпрограммы 1 муниципальной программы будут минимизироваться путем разработки предложений по совершенствованию форм отчетности сферы молодежной политики в целях повышения их полноты и информационной полез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2 Подпрограмма 2 «Реализация муниципальной политики в сфере физической культуры и спорта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одпрограммы 2 </w:t>
      </w:r>
      <w:r>
        <w:rPr>
          <w:b/>
          <w:sz w:val="28"/>
          <w:szCs w:val="28"/>
        </w:rPr>
        <w:t>«Реализация муниципальной политики в сфере физической культуры и спорта»</w:t>
      </w:r>
      <w:r>
        <w:rPr>
          <w:b/>
        </w:rPr>
        <w:t xml:space="preserve"> </w:t>
      </w:r>
      <w:r>
        <w:rPr>
          <w:b/>
          <w:bCs/>
          <w:sz w:val="28"/>
          <w:szCs w:val="28"/>
        </w:rPr>
        <w:t xml:space="preserve">муниципальной программы Глушковского района  </w:t>
      </w:r>
      <w:r>
        <w:rPr>
          <w:b/>
          <w:sz w:val="28"/>
          <w:szCs w:val="28"/>
        </w:rPr>
        <w:t xml:space="preserve">«Повышение эффективности работы с молодежью, организация отдыха и оздоровления детей, развитие физической культуры и спор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лушковском районе Курской области»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371"/>
      </w:tblGrid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лушковского района Курской области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молодежной политики и спорта  Администрации Глушковского района Курской области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молодежной политики и спорта  Администрации Глушковского района Ку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Глушковского района Курской области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, обеспечивающих повышение мотивации жителей Глушковского района Курской области к регулярным занятиям физической культурой и спортом и ведению здорового образа жизни, успешного выступления спортсменов Глушковского района Курской области на зональных, областных и региональных спортивных соревнованиях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мотивации жителей муниципального образования к регулярным занятиям физической культурой и спортом и ведению здорового образа жизн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оздание условий для успешного выступления спортсменов Глушковского района Курской области на зональных, областных, межрегиональных и  всероссийских спортивных соревнованиях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624"/>
                <w:tab w:val="left" w:pos="46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  <w:tab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жителей муниципального образования, систематически занимающихся физической культурой и спортом, в общей численности населения Глушков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ской области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жителей Глушковского района Курской области, выполнивших нормативы ВФСК «Готов к труду и обороне» (ГТО), в общей численности населения Глушковского района, принявшего участие в сдаче нормативов ВФСК «Готов к труду и обороне» (ГТО)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4 годы без деления на этап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бъем бюджетных ассигнований подпрограммы </w:t>
            </w:r>
            <w:r>
              <w:rPr>
                <w:rFonts w:cs="Times New Roman" w:ascii="Times New Roman" w:hAnsi="Times New Roman"/>
              </w:rPr>
              <w:t>«Реализация муниципальной политики в сфере физической культуры и спорта»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 муниципальной программы с 201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</w:rPr>
              <w:t xml:space="preserve"> по 202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</w:rPr>
              <w:t xml:space="preserve"> гг. составляет </w:t>
            </w:r>
            <w:r>
              <w:rPr>
                <w:rFonts w:cs="Times New Roman" w:ascii="Times New Roman" w:hAnsi="Times New Roman"/>
                <w:lang w:val="ru-RU"/>
              </w:rPr>
              <w:t>37056,499</w:t>
            </w:r>
            <w:r>
              <w:rPr>
                <w:rFonts w:cs="Times New Roman" w:ascii="Times New Roman" w:hAnsi="Times New Roman"/>
              </w:rPr>
              <w:t xml:space="preserve"> тыс.  рублей</w:t>
            </w:r>
            <w:r>
              <w:rPr>
                <w:rFonts w:cs="Times New Roman" w:ascii="Times New Roman" w:hAnsi="Times New Roman"/>
                <w:b w:val="false"/>
              </w:rPr>
              <w:t xml:space="preserve"> за счет средств  районного бюджета, в том числе по годам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5  год – 70,00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6  год – 275,408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7  год – 158,30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8  год – 149,905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9  год – 391,438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20  год – 8883,758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251,440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439,440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6324,468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4 год – 6112,342  тыс.рублей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624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одпрограммы будет обеспечено устойчивое развитие физической культуры и спорта в Глушковском район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ской области, что характеризуется ростом количественных показателей и качественной оценкой изменений, происходящих в сфере физической культуры и спорт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Глушков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ской области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рограммы будет способствовать достижению спортсменами Глушковского района Курской области высоких спортивных результатов на областных, межрегиональных, всероссийских и международных спортивных соревнованиях, а также успешному проведению в Глушковском районе Курской области спортивных мероприятий различного уровн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реализации муниципальной программы ожидается достижение следующих показателей (индикаторов)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624"/>
                <w:tab w:val="left" w:pos="400" w:leader="none"/>
                <w:tab w:val="left" w:pos="6592" w:leader="none"/>
                <w:tab w:val="left" w:pos="7159" w:leader="none"/>
                <w:tab w:val="left" w:pos="7231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лиц, систематически занимающихся физической культурой и спортом, в общей численности населения района до  57,0 % к 2024 году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624"/>
                <w:tab w:val="left" w:pos="400" w:leader="none"/>
                <w:tab w:val="left" w:pos="6592" w:leader="none"/>
                <w:tab w:val="left" w:pos="7159" w:leader="none"/>
                <w:tab w:val="left" w:pos="7231" w:leader="none"/>
              </w:tabs>
              <w:ind w:left="72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7% к 2024 году.</w:t>
            </w:r>
          </w:p>
          <w:p>
            <w:pPr>
              <w:pStyle w:val="ConsPlusNormal1"/>
              <w:numPr>
                <w:ilvl w:val="0"/>
                <w:numId w:val="12"/>
              </w:numPr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жителей Глушков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ской области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, принявшего участие в сдаче нормативов Всероссийского физкультурно-спортивного комплекса «Готов к труду и обороне» (ГТО), до 50,0% к 2024 году.</w:t>
            </w:r>
          </w:p>
          <w:p>
            <w:pPr>
              <w:pStyle w:val="Normal"/>
              <w:tabs>
                <w:tab w:val="clear" w:pos="624"/>
                <w:tab w:val="left" w:pos="400" w:leader="none"/>
                <w:tab w:val="left" w:pos="6592" w:leader="none"/>
                <w:tab w:val="left" w:pos="7159" w:leader="none"/>
                <w:tab w:val="left" w:pos="7231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сферы реализации подпрограммы 2, описание основных проблем в указанной сфере и прогноз ее развития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е развитие физической культуры и массового спорта имеет приоритетное значение для укрепления здоровья жителей Глушковского района Курской области и повышения качества их жизни и, в связи с этим, является одним из ключевых факторов, обеспечивающих устойчивое социально-экономическое развитие Глушковского район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Глушковском район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 условий, обеспечивающих повышение мотивации граждан к регулярным занятиям физической культурой и спортом и ведению здорового образа жизни, является одним из приоритетных направлений государственной политики в сфере физической культуры и спорта в Глушковском район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позитивных результатов в сфере физической культуры и спорта следует отнести совершенствование системы организации и проведения официальных физкультурных мероприятий и спортивных мероприятий для различных групп и категорий на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озитивную динамику развития физической культуры и массового спорта сохраняют актуальность проблемные вопросы, связанные с повышением мотивации граждан к систематическим занятиям физической культурой и спортом, ведению здорового образа жизни, доступности спортивной инфраструктуры, особенно для лиц с ограниченными возможностями здоровья и инвалидов, а также качества физкультурно-оздоровительных услуг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аганда сознательного отношения к выбору образа жизни с использованием передовых информационных технологий имеет ключевое значение для повышения мотивации жителей Глушко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 к систематическим занятиям физической культурой и спортом, отказу от вредных привычек и зависимостей. Поэтому в основу пропаганды здорового образа жизни будет положено комплексное продвижение положительного имиджа занятий физической культурой и спортом, подкрепленное примером ведущих спортсменов, проявивших себя на российском и международном уровн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учитывая текущие вызовы, в подпрограмме запланирован комплекс мер по организации и проведению физкультурных мероприятий и спортивных мероприятий, развитию спортивных клубов, повышению эффективности пропаганды физической культуры и спорта, развитию школьного и детско-юношеского спорта, развитию спортивной инфраструктур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сферы физической культуры и спорта, реализации подпрограммы 2, цели, задачи и показатели (индикаторы) достижения целей и решения задач, описание основных ожидаемых конечных результатов реализации подпрограммы 2 сроков и контрольных этапов реализации подпрограммы 2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шие приоритеты физической культуры и спорта определены в следующих нормативных правовых актах: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4.12.2007 г. №329-ФЗ «О физической культуре и спорте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е Президента Российской Федерации от 24.03.2014 г. № 172 «О Всероссийском физкультурно-спортивном комплексе «Готов к труду и обороне» (ГТО);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Правительства Российской Федерации от 11.06.2014 г. № 540  «Об утверждении Положения о Всероссийском физкультурно-спортивном комплексе «Готов к труду и обороне» (ГТО)»;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и Правительства Российской Федерации от 24.11.2020 г.  №3081-р. «Об утверждении Стратегии развития физической культуры и спорта в Российской Федерации на период до 2030 года»;</w:t>
      </w:r>
    </w:p>
    <w:p>
      <w:pPr>
        <w:pStyle w:val="ConsPlusNormal1"/>
        <w:numPr>
          <w:ilvl w:val="0"/>
          <w:numId w:val="5"/>
        </w:numPr>
        <w:ind w:left="0" w:firstLine="4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 Правительства Российской Федерации от 30.09.2021 г.            № 1661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верждении государственной программы Российской Федерации «Развитие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0"/>
          <w:numId w:val="5"/>
        </w:numPr>
        <w:autoSpaceDE w:val="false"/>
        <w:ind w:left="0" w:firstLine="4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Курской области от </w:t>
      </w:r>
      <w:r>
        <w:rPr>
          <w:spacing w:val="2"/>
          <w:sz w:val="28"/>
          <w:szCs w:val="28"/>
          <w:shd w:fill="FFFFFF" w:val="clear"/>
        </w:rPr>
        <w:t>27.11.2009г. №104-ЗКО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«О физической культуре и спорте в Курской област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анным документам важнейшим фактором устойчивого развития общества, роста благосостояния граждан и совершенствования общественных отношений является эффективная политика в сфере физкультуры и спор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приоритетным направлением политики в сфере развития физической культуры и массового спорта в Глушковском районе Курской области является вовлечение жителей муниципального образования в регулярные занятия физической культурой и спортом, прежде всего, детей и молодежи. Для этого подпрограммой предусматривается:</w:t>
      </w:r>
    </w:p>
    <w:p>
      <w:pPr>
        <w:pStyle w:val="ConsPlusNormal1"/>
        <w:numPr>
          <w:ilvl w:val="0"/>
          <w:numId w:val="16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ведения физкультурных мероприятий и спортивных мероприятий;</w:t>
      </w:r>
    </w:p>
    <w:p>
      <w:pPr>
        <w:pStyle w:val="ConsPlusNormal1"/>
        <w:numPr>
          <w:ilvl w:val="0"/>
          <w:numId w:val="16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 поддержки населению в целях популяризации физической культуры и спорта, здорового образа и спортивного стиля жизни;</w:t>
      </w:r>
    </w:p>
    <w:p>
      <w:pPr>
        <w:pStyle w:val="ConsPlusNormal1"/>
        <w:numPr>
          <w:ilvl w:val="0"/>
          <w:numId w:val="16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мплекса мер по пропаганде физической культуры и спорта, включая производство и распространение информационно-просветительских программ;</w:t>
      </w:r>
    </w:p>
    <w:p>
      <w:pPr>
        <w:pStyle w:val="ConsPlusNormal1"/>
        <w:numPr>
          <w:ilvl w:val="0"/>
          <w:numId w:val="16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создание условий, обеспечивающих повышение мотивации жителей Глушковского района Курской области к регулярным занятиям физической культурой и спортом и ведению здорового образа жизни, успешного выступления спортсменов Глушковского района Курской области на зональных, областных и региональных спортивных соревнования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анных целей будет обеспечиваться решением следующих основных задач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мотивации жителей муниципального образования к регулярным занятиям физической культурой и спортом и ведению здорового образа жизн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здание условий для успешного выступления спортсменов Глушковского района Курской области на зональных, областных, межрегиональных и  всероссийских спортивных соревнованиях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витие инфраструктуры физической культуры и спор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новленными целевыми ориентирами в сфере физической культуры и массового спорта для оценки хода реализации мероприятий и степени решения поставленных задач в подпрограмме используются следующие целевые показатели (индикаторы):</w:t>
      </w:r>
    </w:p>
    <w:p>
      <w:pPr>
        <w:pStyle w:val="ConsPlusNormal1"/>
        <w:numPr>
          <w:ilvl w:val="0"/>
          <w:numId w:val="17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жителей Глушковского района Курской области,  систематически занимающихся физической культурой и спортом, в общей численности населения Глушковского района Курской области;</w:t>
      </w:r>
    </w:p>
    <w:p>
      <w:pPr>
        <w:pStyle w:val="ConsPlusNormal1"/>
        <w:numPr>
          <w:ilvl w:val="0"/>
          <w:numId w:val="17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жителей Глушковского района Курской области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, принявшего участие в сдаче нормативов Всероссийского физкультурно-спортивного комплекса «Готов к труду и обороне» (ГТО);</w:t>
      </w:r>
    </w:p>
    <w:p>
      <w:pPr>
        <w:pStyle w:val="ConsPlusNormal1"/>
        <w:numPr>
          <w:ilvl w:val="0"/>
          <w:numId w:val="1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приведены в приложении №1 к муниципальной програм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указанных целевых показателей (индикаторов) определяются следующим образом</w:t>
      </w:r>
      <w:r>
        <w:rPr/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ь «Доля жителей Глушковского района Курской области, систематически занимающихся физической культурой и спортом, в общей численности населения Глушковского района Курской области» рассчитывае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 = Чз / Чн x 100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 - доля жителей Глушковского района Курской области, систематически занимающихся физической культурой и спорт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з - численность жителей Глушковского района Курской области, систематически занимающихся физической культурой и спортом (согласно данным федерального статистического наблюдения  № 1-ФК «Сведения о физической культуре и спорте», приказ Росстата от 08.12.2014г. №687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н - численность населения Глушковского района Курской области (согласно  данным Росстата по Курской област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Доля жителей Глушковского района Курской области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 Курской области, принявшего участие в сдаче нормативов Всероссийского физкультурно-спортивного комплекса «Готов к труду и обороне» (ГТО)» рассчитывае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гто = Чгто / Чн x 100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гто - доля жителей Глушковского района Курской области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 Курской области, принявшего участие в сдаче нормативов Всероссийского физкультурно-спортивного комплекса «Готов к труду и обороне» (ГТО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гто - численность населения Глушковского района Курской области, принявшего участие в сдаче нормативов Всероссийского физкультурно-спортивного комплекса «Готов к труду и обороне» (ГТО) (согласно данным периодической отчетности  Форма 2-ГТО «Сведения о реализации ВФСК «Готов к труду и обороне» приказ Росстата от 18.10.2016 г №659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н - численность населения Глушковского района Курской области (согласно  данным Росстата по Курской области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bookmarkStart w:id="0" w:name="Par660"/>
      <w:bookmarkStart w:id="1" w:name="Par64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оказатель «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» рассчитывае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 = Чзи / Чни x 100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 - доля лиц с ограниченными возможностями здоровья и инвалидов, систематически занимающихся физической культурой и спортом в Глушковском районе Кур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зи - численность лиц с ограниченными возможностями здоровья и инвалидов, систематически занимающихся физической культурой и спортом в Глушковском районе (согласно данным федерального статистического наблюдения № 3-АФК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ни - численность населения Глушковского района Курской области с ограниченными возможностями здоровья и инвалид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начение целевых показателей (индикаторов) за отчетный период определяется путем мониторинга, проводимого отделом молодежной политики  спорта Администрации Глушковского района Курской области, включающего в себя сбор и анализ информации о выполнении показа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ализация подпрограммы 2 будет осуществляться с 2015 по 2024 годы без деления на этап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2 будет способствовать созданию необходимых условий для повышения эффективности развития в муниципальном образовании физической культуры и спорта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подпрограммы 2 характеризуются улучшением количественных и качественных показателей в сфере физической культуры и массового спор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ожидаемым результатом подпрограммы является:</w:t>
      </w:r>
    </w:p>
    <w:p>
      <w:pPr>
        <w:pStyle w:val="ConsPlusNormal1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физического воспитания;</w:t>
      </w:r>
    </w:p>
    <w:p>
      <w:pPr>
        <w:pStyle w:val="ConsPlusNormal1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числа занимающихся адаптивной физической культурой и спортом;</w:t>
      </w:r>
    </w:p>
    <w:p>
      <w:pPr>
        <w:pStyle w:val="ConsPlusNormal1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участников массовых спортивных и физкультурных мероприятий;</w:t>
      </w:r>
    </w:p>
    <w:p>
      <w:pPr>
        <w:pStyle w:val="ConsPlusNormal1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спортивных соревнований среди учащихся и студентов.</w:t>
      </w:r>
    </w:p>
    <w:p>
      <w:pPr>
        <w:pStyle w:val="ConsPlusNormal1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физической подготовленности жителей Глушковского района Курской об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подпрограммы ожидается достижение следующих показателей (индикаторов):</w:t>
      </w:r>
    </w:p>
    <w:p>
      <w:pPr>
        <w:pStyle w:val="ConsPlusNormal1"/>
        <w:numPr>
          <w:ilvl w:val="0"/>
          <w:numId w:val="19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лиц, систематически занимающихся физической культурой и спортом, в общей численности населения района  с 33,9% до 57,0%;</w:t>
      </w:r>
    </w:p>
    <w:p>
      <w:pPr>
        <w:pStyle w:val="ConsPlusNormal1"/>
        <w:numPr>
          <w:ilvl w:val="0"/>
          <w:numId w:val="1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с 11,8% до 17%;</w:t>
      </w:r>
    </w:p>
    <w:p>
      <w:pPr>
        <w:pStyle w:val="ConsPlusNormal1"/>
        <w:numPr>
          <w:ilvl w:val="0"/>
          <w:numId w:val="1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жителей Глушковского района Курской области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 Курской области, принявшего участие в сдаче нормативов Всероссийского физкультурно-спортивного комплекса «Готов к труду и обороне» (ГТО), до 50% к 2024 году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Характеристика основных мероприятий подпрограммы 2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намеченной цели в рамках подпрограммы предусматривается реализация следующих основных мероприят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2.1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и проведение физкультурных и спортивных мероприятий,  привлечение населения к занятиям физической культурой и массовым спортом», включая:</w:t>
      </w:r>
    </w:p>
    <w:p>
      <w:pPr>
        <w:pStyle w:val="ConsPlusNormal1"/>
        <w:numPr>
          <w:ilvl w:val="0"/>
          <w:numId w:val="15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созданию сети спортивных клубов, в том числе детско-юношеских, по месту жительства, работы и учебы;</w:t>
      </w:r>
    </w:p>
    <w:p>
      <w:pPr>
        <w:pStyle w:val="ConsPlusNormal1"/>
        <w:numPr>
          <w:ilvl w:val="0"/>
          <w:numId w:val="15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созданию и расширению сети спортивных клубов на базе образовательных учреждений;</w:t>
      </w:r>
    </w:p>
    <w:p>
      <w:pPr>
        <w:pStyle w:val="ConsPlusNormal1"/>
        <w:numPr>
          <w:ilvl w:val="0"/>
          <w:numId w:val="15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частия в зональных, областных  физкультурно-спортивных мероприятиях;</w:t>
      </w:r>
    </w:p>
    <w:p>
      <w:pPr>
        <w:pStyle w:val="ConsPlusNormal1"/>
        <w:numPr>
          <w:ilvl w:val="0"/>
          <w:numId w:val="15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мер по совершенствованию организации и проведения на территории Глушковского района Курской области районных, зональных и областных физкультурных мероприятий среди различных категорий и групп населения;</w:t>
      </w:r>
    </w:p>
    <w:p>
      <w:pPr>
        <w:pStyle w:val="ConsPlusNormal1"/>
        <w:numPr>
          <w:ilvl w:val="0"/>
          <w:numId w:val="15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физкультурных мероприятий и спортивных мероприятий, в том числе спортивных мероприятий и физкультурных мероприятий среди лиц средних и старших возрастных групп населения, среди лиц с ограниченными возможностями здоровья и инвали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основных мероприятий подпрограммы 2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015-2024 год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ых мероприятий подпрограммы 2 являются:</w:t>
      </w:r>
    </w:p>
    <w:p>
      <w:pPr>
        <w:pStyle w:val="Normal"/>
        <w:numPr>
          <w:ilvl w:val="0"/>
          <w:numId w:val="6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отдел молодежной политики и спорта Администрации Глушковского района Курской об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Глушковского района Ку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2.2.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по поэтапному внедрению Всероссийского физкультурно-спортивного комплекса «Готов к труду и обороне» (ГТО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основных мероприятий подпрограммы 2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015-2024 год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ых мероприятий подпрограммы 2 являются:</w:t>
      </w:r>
    </w:p>
    <w:p>
      <w:pPr>
        <w:pStyle w:val="Normal"/>
        <w:numPr>
          <w:ilvl w:val="0"/>
          <w:numId w:val="6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отдел молодежной политики и спорта Администрации Глушковского района Курской области;</w:t>
      </w:r>
    </w:p>
    <w:p>
      <w:pPr>
        <w:pStyle w:val="Normal"/>
        <w:numPr>
          <w:ilvl w:val="0"/>
          <w:numId w:val="6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Отдел образования Администрации Глушков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2.3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деятельности и функционирование МКУ «Спортивная школа «Глушково»Глушковского района Курской области, включая:</w:t>
      </w:r>
    </w:p>
    <w:p>
      <w:pPr>
        <w:pStyle w:val="24"/>
        <w:numPr>
          <w:ilvl w:val="2"/>
          <w:numId w:val="13"/>
        </w:numPr>
        <w:shd w:fill="auto" w:val="clear"/>
        <w:tabs>
          <w:tab w:val="clear" w:pos="624"/>
          <w:tab w:val="left" w:pos="567" w:leader="none"/>
        </w:tabs>
        <w:spacing w:lineRule="auto" w:line="240" w:before="0" w:after="0"/>
        <w:ind w:left="0" w:right="-1" w:firstLine="567"/>
        <w:jc w:val="both"/>
        <w:rPr/>
      </w:pPr>
      <w:r>
        <w:rPr>
          <w:spacing w:val="0"/>
        </w:rPr>
        <w:t>- обеспечение целенаправленной подготовки спортивного резерва по видам спорта, включенным во Всероссийский реестр видов спорта;</w:t>
      </w:r>
    </w:p>
    <w:p>
      <w:pPr>
        <w:pStyle w:val="24"/>
        <w:numPr>
          <w:ilvl w:val="2"/>
          <w:numId w:val="13"/>
        </w:numPr>
        <w:shd w:fill="auto" w:val="clear"/>
        <w:tabs>
          <w:tab w:val="clear" w:pos="624"/>
          <w:tab w:val="left" w:pos="567" w:leader="none"/>
        </w:tabs>
        <w:spacing w:lineRule="auto" w:line="240" w:before="0" w:after="0"/>
        <w:ind w:left="0" w:right="-1" w:firstLine="567"/>
        <w:jc w:val="both"/>
        <w:rPr/>
      </w:pPr>
      <w:r>
        <w:rPr>
          <w:spacing w:val="0"/>
        </w:rPr>
        <w:t>- организация и проведение тренировочных мероприятий на основе разработанных в соответствии с требованиями федеральных стандартов спортивной подготовки программ спортивной подготовки;</w:t>
      </w:r>
    </w:p>
    <w:p>
      <w:pPr>
        <w:pStyle w:val="24"/>
        <w:numPr>
          <w:ilvl w:val="2"/>
          <w:numId w:val="13"/>
        </w:numPr>
        <w:shd w:fill="auto" w:val="clear"/>
        <w:tabs>
          <w:tab w:val="clear" w:pos="624"/>
          <w:tab w:val="left" w:pos="567" w:leader="none"/>
        </w:tabs>
        <w:spacing w:lineRule="auto" w:line="240" w:before="0" w:after="0"/>
        <w:ind w:left="0" w:right="-1" w:firstLine="567"/>
        <w:jc w:val="both"/>
        <w:rPr>
          <w:spacing w:val="0"/>
        </w:rPr>
      </w:pPr>
      <w:r>
        <w:rPr>
          <w:spacing w:val="0"/>
        </w:rPr>
        <w:t>-  организация и проведение официальных спортивных мероприятий;</w:t>
      </w:r>
    </w:p>
    <w:p>
      <w:pPr>
        <w:pStyle w:val="24"/>
        <w:shd w:fill="auto" w:val="clear"/>
        <w:spacing w:lineRule="auto" w:line="240" w:before="0" w:after="0"/>
        <w:ind w:right="-1" w:firstLine="567"/>
        <w:jc w:val="both"/>
        <w:rPr>
          <w:spacing w:val="0"/>
        </w:rPr>
      </w:pPr>
      <w:r>
        <w:rPr>
          <w:spacing w:val="0"/>
        </w:rPr>
        <w:t>- обеспечение участия спортсменов учреждений в официальных спортивных мероприятиях;</w:t>
      </w:r>
    </w:p>
    <w:p>
      <w:pPr>
        <w:pStyle w:val="24"/>
        <w:shd w:fill="auto" w:val="clear"/>
        <w:spacing w:lineRule="auto" w:line="240" w:before="0" w:after="0"/>
        <w:ind w:right="-1" w:firstLine="567"/>
        <w:jc w:val="both"/>
        <w:rPr>
          <w:spacing w:val="0"/>
        </w:rPr>
      </w:pPr>
      <w:r>
        <w:rPr>
          <w:spacing w:val="0"/>
        </w:rPr>
        <w:t>-  организация и проведение спортивно-оздоровительной работы по развитию физической культуры и спорта среди различных групп на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ых мероприятий подпрограммы 3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019-2024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ями основных мероприятий подпрограммы 3 являются:</w:t>
      </w:r>
    </w:p>
    <w:p>
      <w:pPr>
        <w:pStyle w:val="Normal"/>
        <w:numPr>
          <w:ilvl w:val="0"/>
          <w:numId w:val="6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Отдел образования Администрации Глушковского района Ку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2.4.</w:t>
      </w:r>
      <w:r>
        <w:rPr>
          <w:rFonts w:cs="Times New Roman" w:ascii="Times New Roman" w:hAnsi="Times New Roman"/>
          <w:sz w:val="28"/>
          <w:szCs w:val="28"/>
        </w:rPr>
        <w:t xml:space="preserve"> Содействие  созданию объектов инфраструктуры для занятий  физической культурой и спорто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а здания МКУ «Спортивная школа «Глушково»Глушковского района Курской области в муниципальную собственность муниципального района «Глушковский район»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основных мероприятий подпрограммы 2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020 г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ых мероприятий подпрограммы 2 являются:</w:t>
      </w:r>
    </w:p>
    <w:p>
      <w:pPr>
        <w:pStyle w:val="Normal"/>
        <w:numPr>
          <w:ilvl w:val="0"/>
          <w:numId w:val="6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Администрация Глушков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боснование объема финансовых ресурсов, необходимых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реализации подпрограммы 2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</w:rPr>
        <w:t xml:space="preserve">Объем бюджетных ассигнований подпрограммы </w:t>
      </w:r>
      <w:r>
        <w:rPr>
          <w:rFonts w:cs="Times New Roman" w:ascii="Times New Roman" w:hAnsi="Times New Roman"/>
        </w:rPr>
        <w:t>«Реализация муниципальной политики в сфере физической культуры и спорта»</w:t>
      </w:r>
      <w:r>
        <w:rPr>
          <w:rFonts w:cs="Times New Roman" w:ascii="Times New Roman" w:hAnsi="Times New Roman"/>
          <w:b w:val="false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 муниципальной программы с 201</w:t>
      </w:r>
      <w:r>
        <w:rPr>
          <w:rFonts w:cs="Times New Roman" w:ascii="Times New Roman" w:hAnsi="Times New Roman"/>
          <w:b w:val="false"/>
          <w:lang w:val="ru-RU"/>
        </w:rPr>
        <w:t>5</w:t>
      </w:r>
      <w:r>
        <w:rPr>
          <w:rFonts w:cs="Times New Roman" w:ascii="Times New Roman" w:hAnsi="Times New Roman"/>
          <w:b w:val="false"/>
        </w:rPr>
        <w:t xml:space="preserve"> по 202</w:t>
      </w:r>
      <w:r>
        <w:rPr>
          <w:rFonts w:cs="Times New Roman" w:ascii="Times New Roman" w:hAnsi="Times New Roman"/>
          <w:b w:val="false"/>
          <w:lang w:val="ru-RU"/>
        </w:rPr>
        <w:t>4</w:t>
      </w:r>
      <w:r>
        <w:rPr>
          <w:rFonts w:cs="Times New Roman" w:ascii="Times New Roman" w:hAnsi="Times New Roman"/>
          <w:b w:val="false"/>
        </w:rPr>
        <w:t xml:space="preserve"> гг. составляет </w:t>
      </w:r>
      <w:r>
        <w:rPr>
          <w:rFonts w:cs="Times New Roman" w:ascii="Times New Roman" w:hAnsi="Times New Roman"/>
          <w:lang w:val="ru-RU"/>
        </w:rPr>
        <w:t>37056,499</w:t>
      </w:r>
      <w:r>
        <w:rPr>
          <w:rFonts w:cs="Times New Roman" w:ascii="Times New Roman" w:hAnsi="Times New Roman"/>
        </w:rPr>
        <w:t xml:space="preserve"> тыс.  рублей</w:t>
      </w:r>
      <w:r>
        <w:rPr>
          <w:rFonts w:cs="Times New Roman" w:ascii="Times New Roman" w:hAnsi="Times New Roman"/>
          <w:b w:val="false"/>
        </w:rPr>
        <w:t xml:space="preserve"> за счет средств  районного бюджета, в том числе по годам:  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5  год – 70,00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6  год – 275,408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7  год – 158,30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8  год – 149,905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9  год – 391,438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20  год – 8883,758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7251,440 тыс.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7439,440  тыс.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3 год – 6324,468  тыс.рублей;</w:t>
      </w:r>
    </w:p>
    <w:p>
      <w:pPr>
        <w:pStyle w:val="Style17"/>
        <w:tabs>
          <w:tab w:val="clear" w:pos="624"/>
          <w:tab w:val="left" w:pos="709" w:leader="none"/>
        </w:tabs>
        <w:spacing w:lineRule="auto" w:line="240" w:before="0" w:after="0"/>
        <w:ind w:firstLine="567"/>
        <w:rPr>
          <w:szCs w:val="28"/>
        </w:rPr>
      </w:pPr>
      <w:r>
        <w:rPr>
          <w:szCs w:val="28"/>
        </w:rPr>
        <w:t>2024 год – 6112,342  тыс.рублей.</w:t>
      </w:r>
    </w:p>
    <w:p>
      <w:pPr>
        <w:pStyle w:val="Style17"/>
        <w:tabs>
          <w:tab w:val="clear" w:pos="624"/>
          <w:tab w:val="left" w:pos="709" w:leader="none"/>
        </w:tabs>
        <w:spacing w:lineRule="auto" w:line="240" w:before="0" w:after="0"/>
        <w:ind w:firstLine="567"/>
        <w:rPr>
          <w:szCs w:val="28"/>
        </w:rPr>
      </w:pPr>
      <w:r>
        <w:rPr>
          <w:szCs w:val="28"/>
        </w:rPr>
        <w:t>Ресурсное обеспечение реализации подпрограммы 2 в ходе реализации подпрограммы отдельные ее мероприятия могут уточняться, а объемы их финансирования - корректироваться с учетом утвержденных расходов   бюджет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подпрограммы 2, описание мер управления рисками реализации подпрограммы 2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оценки достижения цели подпрограммы 2 муниципальной программы необходимо учитывать финансовые, операционные, социальные риски. Анализ общих рисков, описание мер управления рисками, методика оценки эффективности приведены в общей части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условиями успешной реализации подпрограммы 2 являются минимизация указанных рисков, эффективный мониторинг выполнения намеченных мероприятий, принятие оперативных мер по корректировке основных мероприятий и показателей (индикаторов) под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влияния на ход и конечные результаты реализации подпрограммы 2 существенными являются следующие риски:</w:t>
      </w:r>
    </w:p>
    <w:p>
      <w:pPr>
        <w:pStyle w:val="ConsPlusNormal1"/>
        <w:numPr>
          <w:ilvl w:val="0"/>
          <w:numId w:val="2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экономические риски связаны с возможностью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. Реализация данных рисков может вызвать необоснованный рост стоимости физкультурно-спортивных услуг, снизить их доступность и сократить инвестиции в инфраструктуру физической культуры и массового спорта;</w:t>
      </w:r>
    </w:p>
    <w:p>
      <w:pPr>
        <w:pStyle w:val="ConsPlusNormal1"/>
        <w:numPr>
          <w:ilvl w:val="0"/>
          <w:numId w:val="2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 связаны с возникновением бюджетного дефицита и вследствие этого с недостаточным уровнем финансирования подпрограммы из различных источников, секвестрованием бюджетных расходов на физическую культуру и спорт, а также с отсутствием стабильного источника финансирования деятельности организаций, участвующих в реализации подпрограммы. Реализация данных рисков может повлечь невыполнение в полном объеме программных мероприятий, что существенно сократит число лиц, систематически занимающихся физической культурой и массовым спортом;</w:t>
      </w:r>
    </w:p>
    <w:p>
      <w:pPr>
        <w:pStyle w:val="ConsPlusNormal1"/>
        <w:numPr>
          <w:ilvl w:val="0"/>
          <w:numId w:val="2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реализации финансовых рисков в значительной степени связана с возможностью реализации макроэкономических рисков. Однако, учитывая практику программного бюджетирования, охватывающего среднесрочную перспективу, данные риски можно оценить как умеренны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м риском является неоднородность финансовых возможностей муниципальных образований Глушковского района, что может привести к различной степени эффективности и результативности исполнения ими собственных полномочий в сфере физической культуры и спор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отрицательное влияние на реализацию подпрограммы 2 может оказать реализация макроэкономических рисков и связанных с ними финансовых рисков. В рамках подпрограммы 2 отсутствует возможность управления этими рисками. Возможен лишь оперативный учет последствий их проя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финансовых рисков возможна на основе:</w:t>
      </w:r>
    </w:p>
    <w:p>
      <w:pPr>
        <w:pStyle w:val="ConsPlusNormal1"/>
        <w:numPr>
          <w:ilvl w:val="0"/>
          <w:numId w:val="2"/>
        </w:numPr>
        <w:ind w:left="0"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го мониторинга и оценки эффективности реализации мероприятий подпрограммы;</w:t>
      </w:r>
    </w:p>
    <w:p>
      <w:pPr>
        <w:pStyle w:val="ConsPlusNormal1"/>
        <w:numPr>
          <w:ilvl w:val="0"/>
          <w:numId w:val="2"/>
        </w:numPr>
        <w:ind w:left="0"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дополнительных мер муниципальной поддержки сферы физической культуры и спорта;</w:t>
      </w:r>
    </w:p>
    <w:p>
      <w:pPr>
        <w:pStyle w:val="ConsPlusNormal1"/>
        <w:numPr>
          <w:ilvl w:val="0"/>
          <w:numId w:val="2"/>
        </w:numPr>
        <w:ind w:left="0"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й корректировки перечня основных мероприятий и показателей (индикаторов) подпрограммы;</w:t>
      </w:r>
    </w:p>
    <w:p>
      <w:pPr>
        <w:pStyle w:val="ConsPlusNormal1"/>
        <w:numPr>
          <w:ilvl w:val="0"/>
          <w:numId w:val="2"/>
        </w:numPr>
        <w:ind w:left="0"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эффективной координации деятельности участников подпрограммы и иных организаций, участвующих в реализации программных мероприятий;</w:t>
      </w:r>
    </w:p>
    <w:p>
      <w:pPr>
        <w:pStyle w:val="ConsPlusNormal1"/>
        <w:numPr>
          <w:ilvl w:val="0"/>
          <w:numId w:val="2"/>
        </w:numPr>
        <w:ind w:left="0"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я межведомственного взаимодействи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11.2 Подпрограмма 3 «Оздоровление и отдых детей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дпрограммы 3 «Оздоровление и отдых детей» муниципальной программы Глушковского района  «</w:t>
      </w:r>
      <w:r>
        <w:rPr>
          <w:b/>
          <w:sz w:val="28"/>
          <w:szCs w:val="28"/>
        </w:rPr>
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371"/>
      </w:tblGrid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здоровление и отдых детей»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лушковского района Курской области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молодежной политики и спорта  Администрации Глушковского района Курской области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молодежной политики и спорта  Администрации Глушковского района Ку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Глушковского района Курской област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ие в оздоровлении и отдыхе детей Глушковского района Курской области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мероприятий  по оздоровлению и отдыху детей Глушковского района Курской области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97" w:hanging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624"/>
                <w:tab w:val="left" w:pos="46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  <w:tab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оля детей, оздоровленных в текущем году в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 xml:space="preserve">загородных оздоровительных лагерях, в общей </w:t>
            </w:r>
            <w:r>
              <w:rPr>
                <w:spacing w:val="-9"/>
                <w:sz w:val="28"/>
                <w:szCs w:val="28"/>
              </w:rPr>
              <w:t>численности детей в возрасте от 7 до 18 лет;</w:t>
            </w:r>
          </w:p>
          <w:p>
            <w:pPr>
              <w:pStyle w:val="Normal"/>
              <w:ind w:firstLine="567"/>
              <w:jc w:val="both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,  оздоровленных  в текущем  году  в</w:t>
              <w:br/>
              <w:t>лагерях   с   дневным   пребыванием,   в   общей</w:t>
              <w:br/>
            </w:r>
            <w:r>
              <w:rPr>
                <w:spacing w:val="-9"/>
                <w:sz w:val="28"/>
                <w:szCs w:val="28"/>
              </w:rPr>
              <w:t>численности детей в возрасте от 7 до 15 лет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доля    оздоровленных    детей,    находящихся    в</w:t>
              <w:br/>
            </w:r>
            <w:r>
              <w:rPr>
                <w:spacing w:val="-7"/>
                <w:sz w:val="28"/>
                <w:szCs w:val="28"/>
              </w:rPr>
              <w:t>трудной   жизненной   ситуации,   от  численности</w:t>
              <w:br/>
            </w:r>
            <w:r>
              <w:rPr>
                <w:spacing w:val="-5"/>
                <w:sz w:val="28"/>
                <w:szCs w:val="28"/>
              </w:rPr>
              <w:t>детей,    находящихся     в    трудной    жизненной</w:t>
              <w:br/>
            </w:r>
            <w:r>
              <w:rPr>
                <w:spacing w:val="-6"/>
                <w:sz w:val="28"/>
                <w:szCs w:val="28"/>
              </w:rPr>
              <w:t>ситуации, подлежащих оздоровлению, в текущем</w:t>
              <w:br/>
            </w:r>
            <w:r>
              <w:rPr>
                <w:sz w:val="28"/>
                <w:szCs w:val="28"/>
              </w:rPr>
              <w:t>году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4 годы без деления на этап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Оздоровление и отдых дете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с 2015 по 2024 гг. составляет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48510,279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т.ч. из средств   районного бюджета – 32567,887 тыс. рублей; из средств областного бюджета –15942,392 тыс. рублей,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 год – 3000,31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 в т.ч. из средств областного бюджета – 558,799 тыс. рублей, из  средств районного бюджета 2441,51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 год – 3299,16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546,017 тыс. рублей, из  средств районного бюджета 2753,14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 год – 3680,610 тыс. рублей, в т.ч. из средств областного бюджета – 587,507  тыс. рублей, из  средств районного бюджета 3093,10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 год – 3487,51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595,948 тыс. рублей, из  средств районного бюджета 2891,56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 год – 4111,89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615,795 тыс. рублей, из  средств районного бюджета 3496,10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 год – 18690,68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11114,111 тыс. рублей, из  средств районного бюджета 7576,57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 год – 3490,23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782,880 тыс. рублей, из  средств районного бюджета 2707,35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3851,77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1141,335 тыс. рублей, из  средств районного бюджета 2710,441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3 год – 2449,04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0 тыс. рублей, из  средств районного бюджета 2449,041 тыс. рублей; 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449,04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.ч. из средств областного бюджета – 0 тыс. рублей, из  средств районного бюджета 2449,041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624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оздоровленных детей на стационарных базах отдыха</w:t>
            </w:r>
          </w:p>
          <w:p>
            <w:pPr>
              <w:pStyle w:val="FR1"/>
              <w:ind w:lef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24"/>
        <w:jc w:val="center"/>
        <w:rPr/>
      </w:pPr>
      <w:r>
        <w:rPr>
          <w:b/>
          <w:sz w:val="28"/>
          <w:szCs w:val="28"/>
        </w:rPr>
        <w:t>1. Характеристика сферы реализации подпрограммы 3, описание</w:t>
      </w:r>
    </w:p>
    <w:p>
      <w:pPr>
        <w:pStyle w:val="Normal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проблем в указанной сфере и прогноз ее развития</w:t>
      </w:r>
    </w:p>
    <w:p>
      <w:pPr>
        <w:pStyle w:val="Normal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Организация оздоровления и отдыха детей является одной из главных функций, направленной на поддержание и повышение уровня жизни граждан, а также в связи с нахождением в трудной жизненной ситуации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отнесены к компетенции муниципальных районов. Отдел молодежной политики и спорта Администрации Глушковского района определен уполномоченным органом по организации оздоровления и отдыха детей в Глушковском районе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Услуги по организации отдыха и оздоровления детей Глушковского района Курской области носят заявительный характер, базируются на нестраховых принципах и предусматривают разграничение полномочий и соответствующих расходных обязательств по уровням бюджетной системы, предоставляются в виде оздоровительной путевки. </w:t>
      </w:r>
    </w:p>
    <w:p>
      <w:pPr>
        <w:pStyle w:val="Normal"/>
        <w:ind w:firstLine="624"/>
        <w:jc w:val="both"/>
        <w:rPr/>
      </w:pPr>
      <w:r>
        <w:rPr>
          <w:spacing w:val="-6"/>
          <w:sz w:val="30"/>
          <w:szCs w:val="30"/>
        </w:rPr>
        <w:t xml:space="preserve">Первоочередным     правом    получения     путевки    пользуются    дети, находящиеся в трудной жизненной ситуации (в соответствии с Федеральным </w:t>
      </w:r>
      <w:r>
        <w:rPr>
          <w:spacing w:val="-9"/>
          <w:sz w:val="30"/>
          <w:szCs w:val="30"/>
        </w:rPr>
        <w:t xml:space="preserve">законом от 24 июля 1998 года № 124-ФЗ «Об основных гарантиях прав ребенка </w:t>
      </w:r>
      <w:r>
        <w:rPr>
          <w:spacing w:val="-7"/>
          <w:sz w:val="30"/>
          <w:szCs w:val="30"/>
        </w:rPr>
        <w:t>в Российской Федерации»)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. Координацию совместных действий осуществляет районная межведомственная комиссия по организации летнего отдыха, оздоровления и занятости детей, подростков и молодежи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Совместная работа по организации отдыха и оздоровления детей определяется между комитетом молодежной политики и туризма Курской области и Администрацией Глушковского района Курской области следующими соглашениями:</w:t>
      </w:r>
    </w:p>
    <w:p>
      <w:pPr>
        <w:pStyle w:val="Normal"/>
        <w:numPr>
          <w:ilvl w:val="0"/>
          <w:numId w:val="8"/>
        </w:numPr>
        <w:tabs>
          <w:tab w:val="clear" w:pos="624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предоставлении субсидий бюджету муниципального образования Курской области на софинансирование расходных обязательств, связанных с организацией отдыха детей в каникулярное время.</w:t>
      </w:r>
    </w:p>
    <w:p>
      <w:pPr>
        <w:pStyle w:val="Normal"/>
        <w:numPr>
          <w:ilvl w:val="0"/>
          <w:numId w:val="8"/>
        </w:numPr>
        <w:tabs>
          <w:tab w:val="clear" w:pos="624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б организации отдыха и оздоровления детей Глушковского района Кур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ства сторон по данным Соглашениям определяют порядок работы с путевками, целевого подбора и направления детей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Инфраструктура отдыха и оздоровления Глушковского района Курской области сохраняется в полном объеме за счет максимальной реализации путевок и 100%-ного использования баз в оздоровительный период.</w:t>
      </w:r>
    </w:p>
    <w:p>
      <w:pPr>
        <w:pStyle w:val="Normal"/>
        <w:widowControl w:val="false"/>
        <w:shd w:fill="FFFFFF" w:val="clear"/>
        <w:tabs>
          <w:tab w:val="clear" w:pos="624"/>
          <w:tab w:val="left" w:pos="567" w:leader="none"/>
        </w:tabs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 равный доступ всех семей к получению путевок вне зависимости от  работодателей и социального положения родителей;</w:t>
      </w:r>
    </w:p>
    <w:p>
      <w:pPr>
        <w:pStyle w:val="Normal"/>
        <w:tabs>
          <w:tab w:val="clear" w:pos="624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аботана единая система выдачи путевок;</w:t>
      </w:r>
    </w:p>
    <w:p>
      <w:pPr>
        <w:pStyle w:val="Normal"/>
        <w:tabs>
          <w:tab w:val="clear" w:pos="624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расширена возрастная категория оздоравливаемых детей (Администрация Курской области установила для оздоровления и отдыха  возрастной норматив детей от 7 до 18 лет в соответствии с законодательством Российской Федерации (ФЗ № 124-ФЗ от 24.07.1998 г. «Об основных гарантиях прав ребенка в Российской Федерации»)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Ежегодно каждый третий ребенок Глушковского района Курской области получает бесплатную путевку в санаторное учреждение, загородный лагерь и лагерь дневного пребывания/лагерь труда и отдыха.</w:t>
      </w:r>
    </w:p>
    <w:p>
      <w:pPr>
        <w:pStyle w:val="TextBody"/>
        <w:tabs>
          <w:tab w:val="clear" w:pos="624"/>
          <w:tab w:val="left" w:pos="567" w:leader="none"/>
        </w:tabs>
        <w:ind w:firstLine="567"/>
        <w:rPr/>
      </w:pPr>
      <w:r>
        <w:rPr>
          <w:rFonts w:eastAsia="Journal;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В результате реализации подпрограммы «Оздоровление и отдых детей» ожидается </w:t>
      </w:r>
      <w:r>
        <w:rPr>
          <w:rFonts w:cs="Times New Roman" w:ascii="Times New Roman" w:hAnsi="Times New Roman"/>
          <w:szCs w:val="28"/>
        </w:rPr>
        <w:t xml:space="preserve">повышение качества оздоровления и отдыха детей и подростков </w:t>
      </w:r>
      <w:r>
        <w:rPr>
          <w:rFonts w:cs="Times New Roman" w:ascii="Times New Roman" w:hAnsi="Times New Roman"/>
          <w:szCs w:val="28"/>
          <w:lang w:val="ru-RU"/>
        </w:rPr>
        <w:t>Глушковского района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ind w:firstLine="6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24"/>
        <w:jc w:val="center"/>
        <w:rPr/>
      </w:pPr>
      <w:r>
        <w:rPr>
          <w:b/>
          <w:sz w:val="28"/>
          <w:szCs w:val="28"/>
        </w:rPr>
        <w:t>2. Приоритеты в сфере реализации подпрограммы 3 цели, задачи и показатели (индикаторы) достижения целей и решения задач, описание основных ожидаемых результатов реализации подпрограммы 3 муниципальной программы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Важнейшие приоритеты в сфере социальной поддержки населения (в части оздоровления и отдыха детей) определены в следующих нормативных правовых актах: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лушковского района Курской области от 17.01.2013 г. № 36 «О создании районной межведомственной комиссии по организации оздоровления, отдыха и занятости детей, подростков и молодежи»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Глушковского района Курской области от 18.03.2013 г. № 143 «Об утверждении </w:t>
      </w:r>
      <w:r>
        <w:rPr>
          <w:bCs/>
          <w:sz w:val="28"/>
          <w:szCs w:val="28"/>
        </w:rPr>
        <w:t xml:space="preserve">Порядка </w:t>
      </w:r>
      <w:r>
        <w:rPr>
          <w:rStyle w:val="StrongEmphasis"/>
          <w:b w:val="false"/>
          <w:sz w:val="28"/>
          <w:szCs w:val="28"/>
        </w:rPr>
        <w:t>приема документов, оформления и выдачи путевок детям Глушковского района Курской области в санаторно-оздоровительные учреждения, загородные или специализированные (профильные) лагеря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2"/>
        <w:rPr/>
      </w:pPr>
      <w:r>
        <w:rPr>
          <w:spacing w:val="-3"/>
          <w:sz w:val="30"/>
          <w:szCs w:val="30"/>
        </w:rPr>
        <w:t xml:space="preserve">ежегодно принимаемым постановлением Администрации Глушковского района Курской </w:t>
      </w:r>
      <w:r>
        <w:rPr>
          <w:spacing w:val="-9"/>
          <w:sz w:val="30"/>
          <w:szCs w:val="30"/>
        </w:rPr>
        <w:t xml:space="preserve">области «Об организации оздоровления, отдыха и занятости </w:t>
      </w:r>
      <w:r>
        <w:rPr>
          <w:spacing w:val="-9"/>
          <w:sz w:val="28"/>
          <w:szCs w:val="28"/>
        </w:rPr>
        <w:t xml:space="preserve">детей, подростков, </w:t>
      </w:r>
      <w:r>
        <w:rPr>
          <w:sz w:val="28"/>
          <w:szCs w:val="28"/>
        </w:rPr>
        <w:t>и молодежи Глушковского района Курской области»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остановление Администрации Глушковского района Курской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бласти </w:t>
      </w:r>
      <w:r>
        <w:rPr>
          <w:rFonts w:cs="Times New Roman" w:ascii="Times New Roman" w:hAnsi="Times New Roman"/>
          <w:bCs/>
          <w:sz w:val="28"/>
          <w:szCs w:val="28"/>
        </w:rPr>
        <w:t>от 01.02.2020 г. №39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административного регламента отдела молодежной политики и спорта Администрации Глушковского района Курской области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Организация отдыха детей, включая мероприятия по обеспечению безопасности их жизни и здоровь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иоритеты направлены на повышение качества отдыха и оздоровления детей; обеспечение адресной поддержки семей с детьми, формирование системы социальной поддержки и адаптации; создание доступных механизмов «социального лифта» для всех, в том числе для социально уязвимых категорий населения.</w:t>
      </w:r>
    </w:p>
    <w:p>
      <w:pPr>
        <w:pStyle w:val="ConsPlusNormal1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3: содействие в оздоровлении и отдыхе детей Глушковского района Курской области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Для достижения цели подпрограммы 3 необходимо решить следующие задачи: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мероприятий  по оздоровлению и отдыху детей Глушковского района Курской области. 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ндикаторов достижения данной цели предлагаются следующие показатели: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1) доля оздоровленных детей в загородных оздоровительных лагерях от числа детей от 7 до 18 лет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Показатель позволяет оценить результаты реализации в Глушковском районе Курской области мероприятий по оздоровлению и отдыху детей, осуществляемых в соответствии с нормативными правовыми актами Курской области и Глушковского района Курской области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Показатель определяется как отношение количества оздоровленных детей в загородных оздоровительных лагерях к общей численности детей Глушковского района Курской области школьного возраста от 7 до 18 лет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Показатель рассчитывается на основе данных Росстата по Глушковскому району Курской области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>
          <w:b/>
          <w:sz w:val="28"/>
          <w:szCs w:val="28"/>
        </w:rPr>
        <w:t xml:space="preserve">В/А*100 %, </w:t>
      </w:r>
      <w:r>
        <w:rPr>
          <w:sz w:val="28"/>
          <w:szCs w:val="28"/>
        </w:rPr>
        <w:t xml:space="preserve">где: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В - численность оздоровленных детей Глушковского района Курской области в загородных оздоровительных лагерях, человек;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А – общая численность детей Глушковского района Курской области школьного возраста (от 7 до 18 лет), человек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Динамика данного показателя по годам реализации подпрограммы 3 муниципальной программы будет складываться в результате реализации в Глушковском районе Курской области мер по повышению уровня адресности предоставления путевок населению с детьми, в том числе путем совершенствования: нормативной правовой базы, условия и критерии предоставления путевок; развития системы выявления и учета детей, нуждающихся в оздоровлении и отдыхе; путем расширения сферы применения программ адресного предоставления путевок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В результате реализации мероприятий подпрограммы 3 муниципальной программы данный показатель к 2024 году сохранится на оптимальном уровне в соответствии с потребностью населения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2) доля оздоровленных детей в лагерях с дневным пребыванием детей от численности детей от 7 до 15 лет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Показатель позволяет оценить результаты реализации в Глушковском районе Курской области мероприятий по оздоровлению и отдыху детей, осуществляемых в соответствии с нормативными правовыми актами Курской области и Глушковского района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Данные мероприятия будут способствовать также повышению эффективности использования средств бюджета Курской области и Глушковского района Курской области, направляемых в лагеря с дневным пребыванием детей Глушковского района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Показатель определяется как отношение количества оздоровленных детей в лагерях с дневным пребыванием детей Глушковского района Курской области к общей численности детей Глушковского района Курской области школьного возраста от 7 до 15 лет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Показатель рассчитывается на основе данных Росстата по Глушковскому району Курской области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>
          <w:b/>
          <w:sz w:val="28"/>
          <w:szCs w:val="28"/>
        </w:rPr>
        <w:t>В/А*100 %,</w:t>
      </w:r>
      <w:r>
        <w:rPr>
          <w:sz w:val="28"/>
          <w:szCs w:val="28"/>
        </w:rPr>
        <w:t xml:space="preserve"> где: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В - численность оздоровленных детей Глушковского района Курской области в лагерях с дневным пребыванием детей Глушковского района Курской области, человек;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А – общая численность детей Глушковского района Курской области школьного возраста (от 7 до 15 лет), человек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Динамика данного показателя по годам реализации муниципальной программы будет складываться в результате реализации в Глушковском районе Курской области мер по повышению уровня адресности предоставления путевок населению с детьми, в том числе путем совершенствования: нормативной правовой базы, определяющей контингенты получателей, условия и критерии предоставления путевок; развития системы выявления и учета детей, нуждающихся в оздоровлении и отдыхе; путем расширения сферы применения программ адресного предоставления путевок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В результате реализации мероприятий муниципальной программы данный показатель к 2024 году сохранится на оптимальном уровне в соответствии с потребностью населения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3) 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целевой показатель определяется объемом иного межбюджетного трансферта, предоставляемого из федерального бюджет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в 2016 году из федерального бюджета бюджетам субъектов Российской Федерации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утвержденными Постановлением Правительства Российской Федерации от 14 апреля 2016 года  № 309. С 2017 года этот целевой показатель не рассчитывается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Сведения о показателях (индикаторах) подпрограммы 3 приведены в приложении № 1 к настоящей муниципальной программе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одпрограммы 3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хранение доли оздоровленных детей на стационарных базах отдыха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Реализация мероприятий подпрограммы 3, наряду с прогнозируемыми позитивными тенденциями в экономике и социальной сфере, будут способствовать решению задач повышения уровня жизни населения, и улучшения социального климата в обществе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Сроки реализации подпрограммы 3: 2015–2024 годы без деления на этапы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арактеристика основных мероприятий подпрограммы 3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3 содержит 6 основных мероприятий, направленных на достижение намеченной цели и решение поставленных задач.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3.1 подпрограммы 3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1 подпрограммы 3 «Организация оздоровления  и отдыха детей Глушковского района, в том числе находящихся в трудной жизненной ситуации» направлено на обеспечение организованного оздоровления и отдыха детей Глушковского района Курской области, в том числе находящихся в трудной жизненной ситуации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Основное мероприятие 3.1 подпрограммы 3 направлено на достижение следующих показател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, оздоровленных в текущем году в загородных оздоровительных лагерях, в общей численности детей в возрасте от 7 до 18 ле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здоровленных детей, находящихся в трудной жизненной ситуации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В ходе реализации основного мероприятия 3.1 подпрограммы 3 будут достигнуты запланированные результаты: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 xml:space="preserve">сохранение доли оздоровленных детей на стационарных базах отдыха. 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Последствия нереализации основного мероприятия 3.1 подпрограммы 3: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оли оздоровленных детей на стационарных базах отдыха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Сроки реализации основного мероприятия 3.1 подпрограммы 3: 2015-2024 годы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Исполнителями основного мероприятия 3.1 подпрограммы 3 являются: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 Курской области;</w:t>
      </w:r>
    </w:p>
    <w:p>
      <w:pPr>
        <w:pStyle w:val="ConsPlusCell"/>
        <w:ind w:firstLine="567"/>
        <w:rPr/>
      </w:pPr>
      <w:r>
        <w:rPr/>
        <w:t>отдел образования Администрации Глушковского района Курской области.</w:t>
      </w:r>
    </w:p>
    <w:p>
      <w:pPr>
        <w:pStyle w:val="ConsPlusCell"/>
        <w:ind w:firstLine="567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Основное мероприятие 3.2 подпрограммы 3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3.2 подпрограммы 3 «Организация малозатратных форм детского отдыха» направлено н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хранение доли оздоровленных детей в лагерях с дневным пребыванием в возрасте от 7 до 15 л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ходе реализации основного мероприятия 3.2 подпрограммы 3 будут достигнуты запланированные результаты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ся доля детей, оздоровленных в текущем году в лагерях с дневным пребыванием, в общей численности детей в возрасте от 7 до 15 л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дствия нереализации основного мероприятия 3.2 подпрограммы 3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меньшение охвата детей и подростков Глушковского района Курской области в возрасте от 7 до 15 лет различными формами отдых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3.2 подпрограммы 3: 2015-2024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ями основного мероприятия 3.2  подпрограммы 3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тдел молодежной политики и спорта Администрации Глушковского района Курской области.</w:t>
      </w:r>
    </w:p>
    <w:p>
      <w:pPr>
        <w:pStyle w:val="ConsPlusCell"/>
        <w:ind w:firstLine="567"/>
        <w:rPr/>
      </w:pPr>
      <w:r>
        <w:rPr/>
        <w:t>отдел образования Администрации Глушковского района Курской области.</w:t>
      </w:r>
    </w:p>
    <w:p>
      <w:pPr>
        <w:pStyle w:val="Normal"/>
        <w:autoSpaceDE w:val="false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Основное мероприятие 3.3 подпрограммы 3</w:t>
      </w:r>
    </w:p>
    <w:p>
      <w:pPr>
        <w:pStyle w:val="Normal"/>
        <w:autoSpaceDE w:val="false"/>
        <w:ind w:firstLine="624"/>
        <w:jc w:val="both"/>
        <w:rPr/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сновное мероприятие 3.3 «Организация деятельности по подготовке МКУ «ДОЛ «Солнышко» Глушковского района Курской области к летней оздоровительной кампании и его функционирование» направлено на: 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обеспечение организованного отдыха детей Глушковского района в МКУ «ДОЛ «Солнышко» Глушковского района Курской области;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подготовка МКУ «ДОЛ «Солнышко» Глушковского района Курской области к летней оздоровительной кампании;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функционирование МКУ «ДОЛ «Солнышко» Глушковского района Курской области во время летней оздоровительной кампании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В ходе реализации основного мероприятия 3.3 подпрограммы 3 будут достигнуты запланированные результаты: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сохранится доля детей Глушковского района Курской области, оздоровленных в МКУ «ДОЛ «Солнышко» Глушковского района Курской области, в общей численности детей школьного возра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дствия нереализации основного мероприятия 3.3 подпрограммы 3 повышение заболеваемости детей; неудовлетворение потребности населения Глушковского района Курской области в организованных формах оздоровления и отдыха де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3.3 подпрограммы 3: 2015-2024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ями основного мероприятия 3.3 подпрограммы 3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тдел молодежной политики и спорта Администрации Глушковского района Кур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тдел образования Администрации Глушковского района Курской области.</w:t>
      </w:r>
    </w:p>
    <w:p>
      <w:pPr>
        <w:pStyle w:val="Normal"/>
        <w:autoSpaceDE w:val="false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3.4 подпрограммы 3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Основное мероприятие 3.4 подпрограммы 3 «Организация оздоровления и отдыха детей Глушковского района Курской области в оздоровительных организациях, расположенных на территории Глушковского района, Курской области и за ее пределами» направлено на: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рганизованного оздоровления и отдыха детей;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требности населения Глушковского района Курской области в организованных формах оздоровления и отдыха детей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Основное мероприятие 3.4 подпрограммы 3 направлено на достижение следующего показателя: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ля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В ходе реализации основного мероприятия 3.4 подпрограммы 3 будут достигнуты запланированные результаты: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дствия нереализации основного мероприятия 3.4 подпрограммы 3 повышение заболеваемости детей; неудовлетворение потребности населения Глушковского района в организованных формах оздоровления и отдыха де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3.4 подпрограммы 3: 2015-2024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ями основного мероприятия 3.4 подпрограммы 3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тдел молодежной политики и спорта Администрации Глушковского района Кур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лушковского района Курской области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Основное мероприятие 3.5 подпрограммы 3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3.5 подпрограммы 3 «Кадровое, организационное, методическое и информационное обеспечение оздоровительной кампании детей» направлено н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вышение качества организации оздоровления и отдыха детей Глушковского района Кур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3.5  подпрограммы 3 направлено на достижение следующего показател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детей, оздоровленных в рамках мер социальной поддержки в общей численности детей школьного возра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ходе реализации основного мероприятия 3.5  подпрограммы 3 будут достигнуты запланированные результат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дствия нереализации основного мероприятия 3.5 подпрограммы 3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нижение качества организации оздоровления и отдыха детей Глушковского района Кур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3.5 подпрограммы 3: 2015-2024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ями основного мероприятия 3.5  подпрограммы 3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тдел молодежной политики и спорта Администрации Глушковского района Курской области.</w:t>
      </w:r>
    </w:p>
    <w:p>
      <w:pPr>
        <w:pStyle w:val="ConsPlusCell"/>
        <w:ind w:firstLine="567"/>
        <w:rPr/>
      </w:pPr>
      <w:r>
        <w:rPr/>
        <w:t>отдел образования Администрации Глушковского района Курской области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Основное мероприятие 3.6  подпрограммы 3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3.6 подпрограммы 3 «Проведение мероприятий и участие в мероприятиях по вопросам организации оздоровления и отдыха детей» направлено н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вышение качества организации оздоровления и отдыха детей Глушковского района Кур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3.6  подпрограммы 3 направлено на достижение следующего показател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ходе реализации основного мероприятия 3.6 подпрограммы 3 будут достигнуты запланированные результат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дствия нереализации основного мероприятия 3.6 подпрограммы 3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нижение качества организации оздоровления и отдыха детей Глушковского района Кур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3.6  подпрограммы 3: 2015-2024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ем основного мероприятия 3.6 подпрограммы 3 является отдел молодежной политики и спорта Администрации Глушковского района Кур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ализация указанных мероприятий будет способствовать повышению экономической и социальной эффективности мер по организации оздоровления и отдыха детей Глушковского района Ку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 3 приведен в приложении № 2 к настоящей  муниципальной програм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огноз сводных показателей муниципального задания в рамках подпрограммы 3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3 предусматривается выполнение муниципального задания на оказание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Организация отдыха детей, включая мероприятия по обеспечению безопасности их жизни и здоровья</w:t>
      </w:r>
      <w:r>
        <w:rPr>
          <w:rFonts w:cs="Times New Roman" w:ascii="Times New Roman" w:hAnsi="Times New Roman"/>
          <w:sz w:val="28"/>
          <w:szCs w:val="28"/>
        </w:rPr>
        <w:t>» отделом молодежной политики и спорта Администрации Глушко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гноз сводных показателей муниципального задания на оказание муниципальной услуги отделом молодежной политики и спорта Администрации Глушковского района Курской области по муниципальной программе представлен в приложении № 3 к настоящей муниципальной программе.</w:t>
      </w:r>
    </w:p>
    <w:p>
      <w:pPr>
        <w:pStyle w:val="Normal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Характеристика основных мероприятий, реализуемых муниципальными образованиями Глушковского района в рамках подпрограммы 3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униципальные образования Глушковского района Курской области в подпрограмме 3  муниципальной программы участие не принимаю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нформация об участии предприятий и организаций, независимо от их организационно-правовой формы и форм собственности в реализации подпрограммы 3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реализации мероприятий подпрограммы 3 </w:t>
      </w:r>
      <w:r>
        <w:rPr>
          <w:bCs/>
          <w:sz w:val="28"/>
          <w:szCs w:val="28"/>
        </w:rPr>
        <w:t xml:space="preserve">предприятия и организации, независимо от их организационно-правовой формы и форм собственности участие принимать не </w:t>
      </w:r>
      <w:r>
        <w:rPr>
          <w:sz w:val="28"/>
          <w:szCs w:val="28"/>
        </w:rPr>
        <w:t>будут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7. Обоснование объема финансовых ресурсов, необходимых для реализации подпрограммы 3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Оздоровление и отдых детей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с 2015 по 2024 гг. составляет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8510,279 </w:t>
      </w:r>
      <w:r>
        <w:rPr>
          <w:rFonts w:cs="Times New Roman" w:ascii="Times New Roman" w:hAnsi="Times New Roman"/>
          <w:b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 xml:space="preserve">, в т.ч. из средств   районного бюджета – 32567,887 тыс. рублей; из средств областного бюджета –15942,392 тыс. рублей, в том числе по годам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5  год – 3000,3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 в т.ч. из средств областного бюджета – 558,799 тыс. рублей, из  средств районного бюджета 2441,5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6  год – 3299,16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546,017 тыс. рублей, из  средств районного бюджета 2753,147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7  год – 3680,610 тыс. рублей, в т.ч. из средств областного бюджета – 587,507  тыс. рублей, из  средств районного бюджета 3093,10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 год – 3487,5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595,948 тыс. рублей, из  средств районного бюджета 2891,56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 год – 4111,89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615,795 тыс. рублей, из  средств районного бюджета 3496,10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 год – 18690,68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11114,111 тыс. рублей, из  средств районного бюджета 7576,57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1  год – 3490,23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782,880 тыс. рублей, из  средств районного бюджета 2707,35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2 год – 3851,77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1141,335 тыс. рублей, из  средств районного бюджета 2710,441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023 год – 2449,04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0 тыс. рублей, из  средств районного бюджета 2449,041 тыс. рублей; 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449,04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.ч. из средств областного бюджета – 0 тыс. рублей, из  средств районного бюджета 2449,041 тыс. рублей.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подпрограммы 3 за счет бюджетных ассигнований районного и областного бюджетов представлено в приложении № 5 к настоящей программе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областного бюджета, районного бюджета и внебюджетных источников на реализацию целей программы представлены в приложении № 6 к настоящей программе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Анализ рисков реализации подпрограммы 3, описание мер управления рисками реализации подпрограммы 3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оценки достижения цели подпрограммы 3 муниципальной программы необходимо учитывать финансовые, операционные, социальные риски. Анализ общих рисков, описание мер управления рисками, методика оценки эффективности приведены в общей части муниципально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обое внимание при этом в рамках подпрограммы 3 будет уделено финансовым рискам, связанным с исполнением обязательств по предоставлению путевок семьям с детьми за счет средств бюджета Курской области и Глушков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этой связи для минимизации финансовых рисков в рамках подпрограммы 3 муниципальной программы будет осуществлять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ценка эффективности мер по организации оздоровления и отдыха детей Глушковского района Курской области, осуществляемых за счет средств бюджета Курской области и Глушковского района Курской области в рамках нормативных правовых акт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зработка предложений по учету эффективности мер по организации оздоровления и отдыха детей Глушковского района Курской области, представляемых за счет средств бюджета Курской области и Глушковского района Кур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нформационные риски в рамках подпрограммы 3 муниципальной программы будут минимизироваться путем разработки предложений по совершенствованию форм отчетности сферы отдыха и оздоровления детей в целях повышения их полноты и информационной полезности.</w:t>
      </w:r>
    </w:p>
    <w:sectPr>
      <w:type w:val="nextPage"/>
      <w:pgSz w:w="12240" w:h="15840"/>
      <w:pgMar w:left="1418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39" w:hanging="91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34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0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624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8"/>
      <w:outlineLvl w:val="0"/>
    </w:pPr>
    <w:rPr>
      <w:b/>
      <w:i/>
      <w:color w:val="000000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Название Знак"/>
    <w:qFormat/>
    <w:rPr>
      <w:rFonts w:ascii="Journal;Times New Roman" w:hAnsi="Journal;Times New Roman" w:cs="Journal;Times New Roman"/>
      <w:b/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Journal;Times New Roman" w:hAnsi="Journal;Times New Roman" w:cs="Journal;Times New Roman"/>
      <w:sz w:val="28"/>
    </w:rPr>
  </w:style>
  <w:style w:type="character" w:styleId="31">
    <w:name w:val="Основной текст 3 Знак"/>
    <w:qFormat/>
    <w:rPr>
      <w:rFonts w:ascii="Journal;Times New Roman" w:hAnsi="Journal;Times New Roman" w:cs="Journal;Times New Roman"/>
      <w:b/>
      <w:sz w:val="28"/>
    </w:rPr>
  </w:style>
  <w:style w:type="character" w:styleId="2">
    <w:name w:val="Основной текст с отступом 2 Знак"/>
    <w:qFormat/>
    <w:rPr>
      <w:rFonts w:ascii="Journal;Times New Roman" w:hAnsi="Journal;Times New Roman" w:cs="Journal;Times New Roman"/>
      <w:sz w:val="28"/>
    </w:rPr>
  </w:style>
  <w:style w:type="character" w:styleId="32">
    <w:name w:val="Основной текст с отступом 3 Знак"/>
    <w:qFormat/>
    <w:rPr>
      <w:rFonts w:ascii="Journal;Times New Roman" w:hAnsi="Journal;Times New Roman" w:cs="Journal;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i/>
      <w:color w:val="000000"/>
      <w:sz w:val="24"/>
      <w:u w:val="single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21">
    <w:name w:val="Основной текст (2)_"/>
    <w:qFormat/>
    <w:rPr>
      <w:spacing w:val="20"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44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rFonts w:ascii="Journal;Times New Roman" w:hAnsi="Journal;Times New Roman" w:cs="Journal;Times New Roman"/>
      <w:b/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BodyText21">
    <w:name w:val="Body Text 21"/>
    <w:basedOn w:val="Normal"/>
    <w:qFormat/>
    <w:pPr>
      <w:spacing w:lineRule="auto" w:line="360" w:before="180" w:after="0"/>
      <w:ind w:left="120" w:firstLine="76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BodyText2">
    <w:name w:val="Body Text 2"/>
    <w:basedOn w:val="Normal"/>
    <w:qFormat/>
    <w:pPr>
      <w:widowControl w:val="false"/>
      <w:tabs>
        <w:tab w:val="clear" w:pos="624"/>
        <w:tab w:val="left" w:pos="6096" w:leader="none"/>
      </w:tabs>
      <w:jc w:val="center"/>
    </w:pPr>
    <w:rPr>
      <w:rFonts w:ascii="Pragmatica;Times New Roman" w:hAnsi="Pragmatica;Times New Roman" w:cs="Pragmatica;Times New Roman"/>
      <w:b/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780" w:after="7320"/>
      <w:ind w:hanging="840"/>
    </w:pPr>
    <w:rPr>
      <w:spacing w:val="20"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62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CA46B751D33C2631ED618A9733AA68037A62438CF68F04CD9779F64D08F48DC10B65DFF4B765F5C012B79D4C0FB7315D407878BCF821FAZ7b5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5:59:00Z</dcterms:created>
  <dc:creator>Bob</dc:creator>
  <dc:description/>
  <cp:keywords/>
  <dc:language>en-US</dc:language>
  <cp:lastModifiedBy>ErochenkoZ</cp:lastModifiedBy>
  <cp:lastPrinted>2022-02-11T09:09:00Z</cp:lastPrinted>
  <dcterms:modified xsi:type="dcterms:W3CDTF">2022-02-11T08:40:00Z</dcterms:modified>
  <cp:revision>508</cp:revision>
  <dc:subject/>
  <dc:title/>
</cp:coreProperties>
</file>