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2400"/>
        <w:gridCol w:w="2240"/>
        <w:gridCol w:w="692"/>
        <w:gridCol w:w="600"/>
        <w:gridCol w:w="776"/>
        <w:gridCol w:w="2765"/>
        <w:gridCol w:w="4820"/>
      </w:tblGrid>
      <w:tr>
        <w:trPr>
          <w:trHeight w:val="2130" w:hRule="atLeast"/>
        </w:trPr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 № 5</w:t>
              <w:br/>
              <w:t>к  муниципальной программе Глушковского района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эффективности работы с молодежью, организация отдыха и оздоровления детей, развитие физической культуры и спорта в Глушковском районе Курской област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сурсное обеспеч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ализации м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униципальной программы Глушковского района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вышение эффективности работы с молодежью, организация отдыха и оздоровления детей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витие физической культуры и спорта в Глушковском районе Курской области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за счет средств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Глушковского района Курской области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1228"/>
        <w:gridCol w:w="1062"/>
        <w:gridCol w:w="901"/>
        <w:gridCol w:w="902"/>
        <w:gridCol w:w="902"/>
        <w:gridCol w:w="926"/>
        <w:gridCol w:w="901"/>
        <w:gridCol w:w="902"/>
        <w:gridCol w:w="917"/>
        <w:gridCol w:w="905"/>
        <w:gridCol w:w="904"/>
        <w:gridCol w:w="902"/>
        <w:gridCol w:w="905"/>
        <w:gridCol w:w="901"/>
        <w:gridCol w:w="883"/>
        <w:gridCol w:w="22"/>
        <w:gridCol w:w="895"/>
      </w:tblGrid>
      <w:tr>
        <w:trPr/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атус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муниципальной программы,</w:t>
              <w:br/>
              <w:t>подпрограммы муниципальной программы,</w:t>
              <w:br/>
              <w:t>основного</w:t>
              <w:br/>
              <w:t>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ветственный исполнитель,</w:t>
              <w:br/>
              <w:t>соисполнители, участники</w:t>
            </w:r>
          </w:p>
        </w:tc>
        <w:tc>
          <w:tcPr>
            <w:tcW w:w="3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90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(тыс. руб.)</w:t>
            </w:r>
          </w:p>
        </w:tc>
      </w:tr>
      <w:tr>
        <w:trPr/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РБС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з Пр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СР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4</w:t>
            </w:r>
          </w:p>
        </w:tc>
      </w:tr>
      <w:tr>
        <w:trPr>
          <w:trHeight w:val="321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Муниципальная программа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«Повышение эффективности работы с молодежью, организация отдыха и оздоровления детей, развитие физической культуры и спорта в Глушковском районе Курской обла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 по программ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100,31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604,57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898,4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722,41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608,33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7724,44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857,42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391,216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873,50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661,383</w:t>
            </w:r>
          </w:p>
        </w:tc>
      </w:tr>
      <w:tr>
        <w:trPr>
          <w:trHeight w:val="225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37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в т.ч. </w:t>
            </w:r>
          </w:p>
        </w:tc>
      </w:tr>
      <w:tr>
        <w:trPr>
          <w:trHeight w:val="450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тдел молодежной политики и спорт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93,29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80,5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31,72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71,6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30,09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389,49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38,38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974,5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92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92,0</w:t>
            </w:r>
          </w:p>
        </w:tc>
      </w:tr>
      <w:tr>
        <w:trPr>
          <w:trHeight w:val="615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Отдел образования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7,01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624,05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766,69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550,79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163,80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4071,09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719,04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416,716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581,50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369,383</w:t>
            </w:r>
          </w:p>
        </w:tc>
      </w:tr>
      <w:tr>
        <w:trPr>
          <w:trHeight w:val="1140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Администрация Глушковского район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41,43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263,84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Подпрограмма 1 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Подпрограмма 1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«Повышение  эффективности реализ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олодежной политики»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 по подпрограмм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0,0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0,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9,5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5,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5,0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0,0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5,75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00</w:t>
            </w:r>
          </w:p>
        </w:tc>
      </w:tr>
      <w:tr>
        <w:trPr>
          <w:trHeight w:val="685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Отдел молодежной политики и спорта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0,0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0,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9,5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5,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5,0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0,0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5,75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,000</w:t>
            </w:r>
          </w:p>
        </w:tc>
      </w:tr>
      <w:tr>
        <w:trPr>
          <w:trHeight w:val="485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Основное мероприятие 1.1 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1.1 «Создание условий для вовлечения молодежи в активную общественную деятельность и социальную практику, поддержка талантливой молодеж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 по основному мероприятию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0,0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0,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9,5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5,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5,0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0,0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5,75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00</w:t>
            </w:r>
          </w:p>
        </w:tc>
      </w:tr>
      <w:tr>
        <w:trPr>
          <w:trHeight w:val="810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Отдел молодежной политики и спорта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8101С141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0,0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1,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7,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5,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5,0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5,75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0,000</w:t>
            </w:r>
          </w:p>
        </w:tc>
      </w:tr>
      <w:tr>
        <w:trPr>
          <w:trHeight w:val="1260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8101С141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,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,0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,0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,0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сновное мероприятие 1.2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сновное мероприятие 1.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ражданско-патриотическое воспитание молодежи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 по основному мероприятию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,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1,7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545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Отдел молодежной политики и спорта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8103С14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,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1,7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1.3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1.4 «Информационное обеспечение молодежной политики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 по основному мероприятию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852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Отдел молодежной политики и спорта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Подпрограмма 2 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Подпрограмма 2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«Реализация муниципальной политики в сфере физической культуры и спорта»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 по подпрограмм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0,0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75,40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8,3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9,90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91,43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883,75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251,44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439,44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324,46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112,342</w:t>
            </w:r>
          </w:p>
        </w:tc>
      </w:tr>
      <w:tr>
        <w:trPr>
          <w:trHeight w:val="765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Отдел молодежной политики и спорта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0,0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8,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8,3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49,90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0,0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99,99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8,8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,000</w:t>
            </w:r>
          </w:p>
        </w:tc>
      </w:tr>
      <w:tr>
        <w:trPr>
          <w:trHeight w:val="765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тдел образован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7,40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419,9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142,64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339,44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224,46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012,342</w:t>
            </w:r>
          </w:p>
        </w:tc>
      </w:tr>
      <w:tr>
        <w:trPr>
          <w:trHeight w:val="76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Администрация Глушковского район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41,43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263,84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Основное мероприятие 2.1 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Основное мероприятие 2.1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Организация и проведение физкультурных и спортивных мероприятий,  привлечение населения к занятиям физической культурой и массовым спортом»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Отдел молодежной политики и спорта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 по основному мероприятию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0,0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8,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8,3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9,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9,99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8,8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00</w:t>
            </w:r>
          </w:p>
        </w:tc>
      </w:tr>
      <w:tr>
        <w:trPr>
          <w:trHeight w:val="1120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8201С140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0,0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8,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8,3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49,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99,99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8,8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,000</w:t>
            </w:r>
          </w:p>
        </w:tc>
      </w:tr>
      <w:tr>
        <w:trPr>
          <w:trHeight w:val="465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Основное мероприятие 2.2 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сновное мероприятие 2.2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ероприятия по поэтапному внедрению ВФСК  «Готов к труду и обороне» (ГТ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тдел образован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 по основному мероприятию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7,40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15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8202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7,40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Основное мероприятие 2.3 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сновное мероприятие 23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«Организация деятельности и функционирование МКУ «Спортивная школа «Глушко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 по основному мероприятию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41,43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354,60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142,64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339,44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224,46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012,342</w:t>
            </w:r>
          </w:p>
        </w:tc>
      </w:tr>
      <w:tr>
        <w:trPr>
          <w:trHeight w:val="549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8203С14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39,24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237,72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985,92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275,0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319,28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107,162</w:t>
            </w:r>
          </w:p>
        </w:tc>
      </w:tr>
      <w:tr>
        <w:trPr>
          <w:trHeight w:val="225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8203С14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2,19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063,67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99,73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42,7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19,4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19,400</w:t>
            </w:r>
          </w:p>
        </w:tc>
      </w:tr>
      <w:tr>
        <w:trPr>
          <w:trHeight w:val="225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8203С14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6,98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1,74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5,78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5,780</w:t>
            </w:r>
          </w:p>
        </w:tc>
      </w:tr>
      <w:tr>
        <w:trPr>
          <w:trHeight w:val="225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8203С20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3,2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2.4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2.4. «Содействие  созданию объектов инфраструктуры для занятий  физической культурой и спорт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8204С140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4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329,15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Подпрограмма 3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Подпрограмма 3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«Оздоровление и отдых детей»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Все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000,31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299,16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680,6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487,51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111,89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690,68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490,23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851,776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449,04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449,041</w:t>
            </w:r>
          </w:p>
        </w:tc>
      </w:tr>
      <w:tr>
        <w:trPr>
          <w:trHeight w:val="225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тдел молодежной политики и спо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93,29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42,5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13,92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37,06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75,09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39,5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13,83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774,5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785,165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785,165</w:t>
            </w:r>
          </w:p>
        </w:tc>
      </w:tr>
      <w:tr>
        <w:trPr>
          <w:trHeight w:val="225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тдел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7,01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456,64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766,69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550,4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136,80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7651,18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576,40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77,276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93,16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93,165</w:t>
            </w:r>
          </w:p>
        </w:tc>
      </w:tr>
      <w:tr>
        <w:trPr>
          <w:trHeight w:val="180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Основное мероприятие 3.1 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Основное мероприятие 3.1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Организация оздоровления и отдыха детей Глушковского района в оздоровительных организациях, расположенных на территории Глушковского района, Курской области и за ее пределами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 по основному мероприят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02,13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87,7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48,32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80,6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33,21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14,67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07,23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926,5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85,16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85,165</w:t>
            </w:r>
          </w:p>
        </w:tc>
      </w:tr>
      <w:tr>
        <w:trPr>
          <w:trHeight w:val="195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тдел молодежной политики и спорт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сег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93,29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42,5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13,92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37,06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75,05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39,5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13,83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774,5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92,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92,000</w:t>
            </w:r>
          </w:p>
        </w:tc>
      </w:tr>
      <w:tr>
        <w:trPr>
          <w:trHeight w:val="421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83011354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46,42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95,7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25,62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35,66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78,37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09,5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53,46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82,5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8301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54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46,87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46,8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88,3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01,39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96,67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30,0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60,37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92,0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92,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92,000</w:t>
            </w:r>
          </w:p>
        </w:tc>
      </w:tr>
      <w:tr>
        <w:trPr>
          <w:trHeight w:val="240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тдел образован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08,83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45,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34,4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43,55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58,16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75,17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93,4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52,0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93,16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93,165</w:t>
            </w:r>
          </w:p>
        </w:tc>
      </w:tr>
      <w:tr>
        <w:trPr>
          <w:trHeight w:val="240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8301354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12,37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50,29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61,88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60,28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37,41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97,13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29,41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58,835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830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/>
              </w:rPr>
              <w:t>1S354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96,45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94,90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472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83,27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20,74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78,03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63,98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93,165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93,16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93,165</w:t>
            </w:r>
          </w:p>
        </w:tc>
      </w:tr>
      <w:tr>
        <w:trPr>
          <w:trHeight w:val="508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сновное мероприятие 3.2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Основное мероприятие 3.2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Организация малозатратных форм детского отдых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 по основному мероприят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4,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6,0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6,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6,0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9,99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0,0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тдел образован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8302С145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4,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6,0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6,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6,0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9,99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0,0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новное мероприятие  3.3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новное мероприятие  3.3 «Организация деятельности по подготовке МКУ «ДОЛ «Солнышко» Глушковского района к летней оздоровительной кампании и его функционирование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 по основному мероприят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98,17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87,44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96,29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70,89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342,68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836,01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43,00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25,276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63,87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63,876</w:t>
            </w:r>
          </w:p>
        </w:tc>
      </w:tr>
      <w:tr>
        <w:trPr>
          <w:trHeight w:val="135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тдел образ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8301С14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19,34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92,61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91,91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73,62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15,23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08,77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94,03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8301С14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65,90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393,97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95,37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47,17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716,73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53,11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2,41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6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33,97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25,276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63,87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63,876</w:t>
            </w:r>
          </w:p>
        </w:tc>
      </w:tr>
      <w:tr>
        <w:trPr>
          <w:trHeight w:val="960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8301С14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,92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85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,99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,08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,71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,3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8303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7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460,34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390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83031007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407,47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8303С20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2,57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349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454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Journal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18">
    <w:name w:val="Название Знак"/>
    <w:qFormat/>
    <w:rPr>
      <w:rFonts w:ascii="Journal;Times New Roman" w:hAnsi="Journal;Times New Roman" w:eastAsia="Times New Roman" w:cs="Journal;Times New Roman"/>
      <w:b/>
      <w:sz w:val="28"/>
    </w:rPr>
  </w:style>
  <w:style w:type="character" w:styleId="Style19">
    <w:name w:val="Основной текст Знак"/>
    <w:qFormat/>
    <w:rPr>
      <w:rFonts w:ascii="Journal;Times New Roman" w:hAnsi="Journal;Times New Roman" w:eastAsia="Times New Roman" w:cs="Journal;Times New Roman"/>
      <w:sz w:val="28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U">
    <w:name w:val="u"/>
    <w:qFormat/>
    <w:rPr/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ind w:right="200" w:hanging="0"/>
      <w:jc w:val="center"/>
    </w:pPr>
    <w:rPr>
      <w:rFonts w:ascii="Journal;Times New Roman" w:hAnsi="Journal;Times New Roman" w:eastAsia="Times New Roman" w:cs="Journal;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Journal;Times New Roman" w:hAnsi="Journal;Times New Roman" w:eastAsia="Times New Roman" w:cs="Journal;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FF0000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6">
    <w:name w:val="xl96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1:30:00Z</dcterms:created>
  <dc:creator>1</dc:creator>
  <dc:description/>
  <cp:keywords/>
  <dc:language>en-US</dc:language>
  <cp:lastModifiedBy>ErochenkoZ</cp:lastModifiedBy>
  <cp:lastPrinted>2022-02-10T17:37:00Z</cp:lastPrinted>
  <dcterms:modified xsi:type="dcterms:W3CDTF">2022-02-11T08:22:00Z</dcterms:modified>
  <cp:revision>221</cp:revision>
  <dc:subject/>
  <dc:title/>
</cp:coreProperties>
</file>