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отчет о ходе реализации и оценке эффективности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муниципальной программы Глушковского района </w:t>
      </w:r>
      <w:r>
        <w:rPr>
          <w:b/>
          <w:bCs/>
          <w:sz w:val="40"/>
          <w:szCs w:val="40"/>
        </w:rPr>
        <w:t xml:space="preserve">Курской области </w:t>
      </w:r>
      <w:r>
        <w:rPr>
          <w:b/>
          <w:sz w:val="40"/>
          <w:szCs w:val="40"/>
        </w:rPr>
        <w:t>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2021 году</w:t>
      </w:r>
    </w:p>
    <w:p>
      <w:pPr>
        <w:pStyle w:val="Normal"/>
        <w:autoSpaceDE w:val="false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тветственный исполнитель муниципальной программы –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тдел социальной защиты населения Администрации   Глушковского района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ый год – 202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- 21.02.2022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: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rStyle w:val="StrongEmphasis"/>
          <w:b w:val="false"/>
          <w:color w:val="020C22"/>
          <w:sz w:val="28"/>
          <w:szCs w:val="28"/>
        </w:rPr>
        <w:t xml:space="preserve">Начальник отдела социальной защиты населения Администрации Глушковского района Курской области   Бутырская Л.А.,                            тел. 8(47132) 2-11-68, 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 xml:space="preserve">: </w:t>
      </w:r>
      <w:r>
        <w:rPr>
          <w:color w:val="020C22"/>
          <w:sz w:val="28"/>
          <w:szCs w:val="28"/>
          <w:lang w:val="en-US"/>
        </w:rPr>
        <w:t>oszn</w:t>
      </w:r>
      <w:r>
        <w:rPr>
          <w:color w:val="020C22"/>
          <w:sz w:val="28"/>
          <w:szCs w:val="28"/>
        </w:rPr>
        <w:t>_</w:t>
      </w:r>
      <w:r>
        <w:rPr>
          <w:color w:val="020C22"/>
          <w:sz w:val="28"/>
          <w:szCs w:val="28"/>
          <w:lang w:val="en-US"/>
        </w:rPr>
        <w:t>glr</w:t>
      </w:r>
      <w:r>
        <w:rPr>
          <w:color w:val="020C22"/>
          <w:sz w:val="28"/>
          <w:szCs w:val="28"/>
        </w:rPr>
        <w:t>@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.</w:t>
      </w:r>
      <w:r>
        <w:rPr>
          <w:color w:val="020C22"/>
          <w:sz w:val="28"/>
          <w:szCs w:val="28"/>
          <w:lang w:val="en-US"/>
        </w:rPr>
        <w:t>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И.о. начальника отдела опеки и попечительства Администрации Глушковского района Курской области Жукова Е.А.,   тел. 8(47132) 2-19-39,                             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: opeka307450@yandex.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Главный специалист-эксперт отдела социальной защиты населения Администрации Глушковского района Курской области                      Цыгельникова С.Л., тел.  8(47132) 2-11-87,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 xml:space="preserve">: </w:t>
      </w:r>
      <w:r>
        <w:rPr>
          <w:color w:val="020C22"/>
          <w:sz w:val="28"/>
          <w:szCs w:val="28"/>
          <w:lang w:val="en-US"/>
        </w:rPr>
        <w:t>oszn</w:t>
      </w:r>
      <w:r>
        <w:rPr>
          <w:color w:val="020C22"/>
          <w:sz w:val="28"/>
          <w:szCs w:val="28"/>
        </w:rPr>
        <w:t>_</w:t>
      </w:r>
      <w:r>
        <w:rPr>
          <w:color w:val="020C22"/>
          <w:sz w:val="28"/>
          <w:szCs w:val="28"/>
          <w:lang w:val="en-US"/>
        </w:rPr>
        <w:t>glr</w:t>
      </w:r>
      <w:r>
        <w:rPr>
          <w:color w:val="020C22"/>
          <w:sz w:val="28"/>
          <w:szCs w:val="28"/>
        </w:rPr>
        <w:t>@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.</w:t>
      </w:r>
      <w:r>
        <w:rPr>
          <w:color w:val="020C22"/>
          <w:sz w:val="28"/>
          <w:szCs w:val="28"/>
          <w:lang w:val="en-US"/>
        </w:rPr>
        <w:t>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Главный специалист-эксперт отдела бухгалтерского учета и отчетности Администрации Глушковского района Курской области Уланская Е.Н.                                   тел.  8(47132) 2-10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тдела социальной                                                  Л.А.Бутыр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  <w:r>
        <w:rPr>
          <w:b/>
          <w:bCs/>
          <w:sz w:val="28"/>
          <w:szCs w:val="28"/>
        </w:rPr>
        <w:t xml:space="preserve">Курской области </w:t>
      </w:r>
      <w:r>
        <w:rPr>
          <w:b/>
          <w:sz w:val="28"/>
          <w:szCs w:val="28"/>
        </w:rPr>
        <w:t>«Социальная поддержка граждан в Глушковском районе Курской области» в 2021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«Социальная поддержка граждан в Глушковском районе Курской области» (далее – муниципальная  программа Глушковского района Курской области) утверждена постановлением Администрации Глушковского района Курской области от 05.11.2014 № 48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ая муниципальная программа, ответственным исполнителем которой является отдел социальной защиты населения Администрации Глушковского района Курской области, имеет следующие ц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ост благосостояния граждан – получателей мер социальной поддерж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демографической ситуации;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реализации в 2021 году муниципальной программы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осуществлялось решение поставленных программой задач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профилактика семейного и детского неблагополуч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-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муниципальной программы Глушковского района Курской обла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уровня представления в денежной форме мер социальной поддержки отдельным категориям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20"/>
        <w:jc w:val="both"/>
        <w:rPr/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роки реализации муниципальной программы – 2015–2024 годы, в один этап.</w:t>
      </w:r>
    </w:p>
    <w:p>
      <w:pPr>
        <w:pStyle w:val="Style17"/>
        <w:spacing w:before="0" w:after="0"/>
        <w:ind w:firstLine="709"/>
        <w:rPr/>
      </w:pPr>
      <w:r>
        <w:rPr/>
        <w:t>Ведомственные целевые программы в составе муниципальной программы Глушковского района Курской област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онкретные результаты реализации муниципальной программы Глушковского района Курской области </w:t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/>
      </w:pPr>
      <w:r>
        <w:rPr>
          <w:b/>
          <w:sz w:val="28"/>
          <w:szCs w:val="28"/>
        </w:rPr>
        <w:t>«Социальная поддержка граждан в Глушковском районе Курской области» з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муниципальной программой Глушковского района Курской области «Социальная поддержка граждан в Глушковском районе Курской области» запланировано выполнение восьми показателей (индикаторов), имеющих плановое целевое значение на 2021 год. В ходе реализации муниципальной программы  Глушковского района в полном объеме достигнуты значения 6 целевых показателей (индикаторов). Доля достигнутых показателей (индикаторов)  в полном объеме составляет     75% от общего  количестве  запланированных показателей (индикат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сведения о достижении значений показателей (индикаторов) муниципальной программы Глушковского района Курской области указаны в Таблице №11 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зультаты реализации и основных мероприятий в разрезе   под</w:t>
        <w:softHyphen/>
        <w:t>программ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>По подпрограмме 1</w:t>
      </w:r>
      <w:r>
        <w:rPr>
          <w:sz w:val="28"/>
          <w:szCs w:val="28"/>
        </w:rPr>
        <w:t xml:space="preserve"> «Развитие мер социальной поддержки отдельных категорий граждан» в 2021 году выполнены в полном объеме запланированные 3 основных мероприяти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х событий.  Реализация данной подпрограммы направлена на обеспечение своевременного и качественного предоставления мер социальной поддержки отдельным категориям граждан, гарантированных законодательством и на решение проблем граждан пожилого возрас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произведено назначение 6 видов социальных выплат, объем выделенных средств на обеспечение граждан гарантированными государством мерами социальной поддержки  в денежном выражении составили 59615342 руб.09 коп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жемесячное пособи е на ребенка  количество получателей              391 человек - сумма выплаты составила 1905688 руб.65 коп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жемесячная денежная выплата  ветеранам труда и труженикам тыла составила  9366100 руб.60 коп. количество получателей 1339 челов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ежемесячная денежная выплата реабилитированным и лицам, пострадавшим от политических репрессий - 3 человека, сумма выплаты  составила  40656 руб. 25 ко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социальной поддержки отдельным категориям граждан по обеспечению продовольственными товарами -26 человека на сумму 183073 руб. 10 коп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денежная выплата на детей в возрасте от трех до семи лет включительно  на сумму 47807119 руб. 73 коп. количество получателей   410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выше указанные меры социальной поддержки производились  своевременно и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своевременно обеспечены выплаты пенсий за выслугу лет и доплаты к пенсии 3 муниципальным служащим на сумму                            297263 руб. 76 коп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 </w:t>
      </w:r>
      <w:r>
        <w:rPr>
          <w:rFonts w:eastAsia="Calibri"/>
          <w:b/>
          <w:sz w:val="28"/>
          <w:szCs w:val="28"/>
        </w:rPr>
        <w:t>По подпрограмме 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в 2021 году выполнены 3 запланированных основных мероприятия и 4 контрольных собы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«Улучшение демографической ситуации, совершенствование социальной поддержки семьи и детей» направлена на достижение приоритетных отраслевых целей - улучшение демографической ситуации, обеспечение социальной и экономической устойчивости семьи. Решение этих вопросов носит комплексный межведомственных характер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одпрограммы  израсходовано                            10952945руб. 47 коп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2021 года в Глушковском районе 49 замещающих семей, в которых воспитывается  60 детей. На содержание ребенка в семье опекуна и приемной семье, согласно N 30-ЗКО от 21.06.2006 г. «О размере и порядке выплаты денежных средств на содержание ребенка, находящегося под опекой (попечительством)»,  №35-ЗКО от 23.04.2013 г. «О вознаграждении, причитающемся приемному родителю, и мерах социальной поддержки, предоставляемых приемной семье, размере денежных средств на содержание ребенка (детей), переданного на воспитание в приемную семью» из средств областного бюджета выплачено 9973845 руб. 47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1 год освоено 964100руб. на содержание работников, осуществляющих переданные  государственные полномочия по  организации и осуществлению деятельности по опеке и попечи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я, направленные на сохранение здоровья и снижение смертности населения, укрепление института  проведены районные мероприятия,  из районного бюджета выделено и освоено             15000 руб., для приобретения Новогодних подарков детям, находящимся под опекой (попечительством) и в приемных семьях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амках областного марафона «Мир детства» в 2021 году оказана помощь  2 семьям,  находящимся в трудной жизненной ситуации, одной семье для перекрытия  крыши, в связи с пожаром  в сумме 100000 руб.,  другой на газификацию жилого помещения в сумме 150000 руб. Всего на сумму  250000 руб.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В рамках подпрограммы 3 </w:t>
      </w:r>
      <w:r>
        <w:rPr>
          <w:sz w:val="28"/>
          <w:szCs w:val="28"/>
        </w:rPr>
        <w:t>«Управление муниципальной программой и обеспечение условий реализации» выполнено 2 запланированных основных мероприятия и 5 контрольных событий.</w:t>
      </w:r>
    </w:p>
    <w:p>
      <w:pPr>
        <w:pStyle w:val="Normal"/>
        <w:ind w:firstLine="597"/>
        <w:jc w:val="both"/>
        <w:rPr/>
      </w:pPr>
      <w:r>
        <w:rPr>
          <w:sz w:val="28"/>
          <w:szCs w:val="28"/>
        </w:rPr>
        <w:t>Осуществлено решение следующих задач, поставленных подпрограмм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открытости информации о поддержке социально ориентированных     некоммерческих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территории Глушковского района функционирует 5 социально ориентированных некоммерческих организаций:  </w:t>
      </w:r>
      <w:r>
        <w:rPr>
          <w:sz w:val="28"/>
          <w:szCs w:val="28"/>
        </w:rPr>
        <w:t>РОО «Союз женщин России», РОО «Союз пенсионеров России», Глушковский Совет ветеранов, пенсионеров войны, труда, вооруженных сил и правоохранительных органов, Рыльской  МО Всероссийское общество слепых, Всероссийское общество инвалидов по Глушковскому рай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1 году финансовая поддержка оказана 2 некоммерческой социально ориентированной организации на сумму  878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тепени выполнения основных мероприятий подпрограмм  муниципальной программы "Социальная поддержка граждан в Глушковском районе Курской области" за 2020 год указаны в               Таблице 12 настоящего годового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езультаты реализации мер правового регулирования  муниципальной программы Глушковского района Курской области «Социальная поддержка граждан в Глушковском район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тветственным исполнителем муниципальной программы Глушковского района Курской области «Социальная поддержка граждан в Глушковском районе Курской области» меры правового регулирования исполнены в полном объеме, оценка результатов их реализации указаны в Таблице №13 к настоящему отчет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Данные об использовании бюджетных ассигнований бюджета Глушковского района Курской области и иных средств на реализацию мероприятий муниципальной программы Глушковского района Курской области «Социальная поддержка граждан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Глушковском районе  Курской области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Представительного Собрания Глушковского района Курской области от  22.12.2020 года                       №188  "О бюджете муниципального района  "Глушковский район"  Курской области на 2021 год и плановый период   2022-2023 годов» (с изменениями и дополнениями) объем финансирования муниципальной программы Глушковского района Курской области  «Социальная поддержка граждан в Глушковском районе Курской области» на 2021 год составил                         77617446 руб., кассовое исполнение составило  73554851 руб.56 коп.       (95% от утвержденного объема финансирования).  В том числе объем финансирования: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подпрограмме 1</w:t>
      </w:r>
      <w:r>
        <w:rPr>
          <w:sz w:val="28"/>
          <w:szCs w:val="28"/>
        </w:rPr>
        <w:t xml:space="preserve"> «Развитие мер социальной поддержки отдельных категорий граждан» утвержден в сумме                                                    62232696 руб., кассовый расход по подпрограмме составил                             59615342 руб. 09 коп.  (96 % от утвержденного объема финансирования);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ab/>
        <w:t>по подпрограмме 2</w:t>
      </w:r>
      <w:r>
        <w:rPr>
          <w:sz w:val="28"/>
          <w:szCs w:val="28"/>
        </w:rPr>
        <w:t xml:space="preserve"> «Улучшение демографической ситуации, совершенствование социальной поддержки семьи и детей» утвержден в сумме   12397186 руб., кассовый расход по подпрограмме составил              10952945 руб. 47 коп.  (88% от утвержденного объема финансирован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по подпрограмме 3</w:t>
      </w:r>
      <w:r>
        <w:rPr>
          <w:sz w:val="28"/>
          <w:szCs w:val="28"/>
        </w:rPr>
        <w:t xml:space="preserve"> «Управление муниципальной программой и обеспечение условий реализации» утвержден в сумме                                             2987564 руб., кассовый расход по подпрограмме составил  2986564 руб.  (100 % от утвержденного объема финансир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ьзовании в 2021 году бюджетных ассигнований местного бюджета на реализацию муниципальной  программы Глушковского района Курской области «Социальная поддержка граждан в Глушковском районе Курской области» указан в Таблице №14  настоящего годового от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федерального бюджета, областного бюджета, бюджета Глушковского района Курской области, бюджетов поселений Глушковского района Курской области и внебюджетных источников на реализацию целей  муниципальной программы "Социальная поддержка граждан в Глушковском районе Курской области" за 2021 год –                       в Таблице 15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формация о внесенных ответственным исполнителем изменениях в муниципальную программу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и  2021 года ответственным исполнителем в муниципальную программу  Глушковского района Курской области «Социальная поддержка граждан в Глушковском районе Курской области» вносились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  декабря 2021 года  постановлением Администрации Глушковского района Курской области №583  внесены  изменения в муниципальную программу Глушковского района Курской области «Социальная поддержка граждан в Глушковском районе Курской области» в части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едложения по дальнейшей реализации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ных мероприятий муниципальной программы  Глушковского района Курской области  на 2015-2024 годы  предусматривается за счет средств федерального бюджета, средств областного бюджета, средств местного бюджета и вне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Представительного Собрания Глушковского района Курской области от  22.12.2021 года                      №276   "О бюджете муниципального района  "Глушковский район  Курской области" на 2022 год и плановый период 2023-2024 годов» объем финансового обеспечения реализации муниципальной программы Глушковского    района Курской области за 2022-2024  годы     составит   289949476 руб.,   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- 92716987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- 98807705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- 98424784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 том числе: за счет средств федерального    бюджета –                        137953144 руб.71 коп., 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2 год –44062680 руб.33 коп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3 год –45512823 руб. 3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4 год –48377641руб. 08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   бюджета –  150657131руб.29 коп.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2 год-48207906 руб. 67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-52848481 руб. 7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2024 год-49600742 руб.92коп.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за счет средств  местного бюджета  - 1039200 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2 год-3464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-3464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-3464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небюджетные средства-300000 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2 год –1000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3 год –1000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 –1000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Цели   муниципальной программы Глушковского    района Курской области программы «Социальная поддержка граждан в Глушковском районе Курской области» являются неизменными и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ост благосостояния граждан – получателей мер соци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улучшение демографической ситу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-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sectPr>
      <w:headerReference w:type="default" r:id="rId2"/>
      <w:headerReference w:type="first" r:id="rId3"/>
      <w:type w:val="nextPage"/>
      <w:pgSz w:w="11906" w:h="16838"/>
      <w:pgMar w:left="158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mailrucssattributepostfix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57:00Z</dcterms:created>
  <dc:creator>tatarenko_ne</dc:creator>
  <dc:description/>
  <cp:keywords/>
  <dc:language>en-US</dc:language>
  <cp:lastModifiedBy>Света Л. Цегельникова</cp:lastModifiedBy>
  <cp:lastPrinted>2020-02-26T13:25:00Z</cp:lastPrinted>
  <dcterms:modified xsi:type="dcterms:W3CDTF">2022-02-21T13:00:00Z</dcterms:modified>
  <cp:revision>81</cp:revision>
  <dc:subject/>
  <dc:title>Отчет о ходе реализации и оценке эффективности</dc:title>
</cp:coreProperties>
</file>