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02" w:leader="none"/>
          <w:tab w:val="center" w:pos="4677" w:leader="none"/>
        </w:tabs>
        <w:autoSpaceDE w:val="false"/>
        <w:jc w:val="right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Таблица 11 </w:t>
      </w:r>
    </w:p>
    <w:p>
      <w:pPr>
        <w:pStyle w:val="Normal"/>
        <w:tabs>
          <w:tab w:val="clear" w:pos="708"/>
          <w:tab w:val="left" w:pos="4102" w:leader="none"/>
          <w:tab w:val="center" w:pos="4677" w:leader="none"/>
        </w:tabs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4102" w:leader="none"/>
          <w:tab w:val="center" w:pos="4677" w:leader="none"/>
        </w:tabs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стижении значений показателей (индикаторов) муниципальной программы Глушковского района Курской области "Социальная поддержка граждан в Глушковском районе Курской области"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544"/>
        <w:gridCol w:w="850"/>
        <w:gridCol w:w="1276"/>
        <w:gridCol w:w="709"/>
        <w:gridCol w:w="709"/>
        <w:gridCol w:w="2741"/>
      </w:tblGrid>
      <w:tr>
        <w:trPr>
          <w:tblHeader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(индикатор)    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рени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отклонений  значений показателя (индикатора) на конец отчетного года (при наличии)</w:t>
            </w:r>
          </w:p>
        </w:tc>
      </w:tr>
      <w:tr>
        <w:trPr>
          <w:tblHeader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пред-шествующий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м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Глушковского района Курской области </w:t>
            </w:r>
            <w:r>
              <w:rPr>
                <w:b/>
                <w:sz w:val="22"/>
                <w:szCs w:val="22"/>
              </w:rPr>
              <w:t>"Социальная поддержка граждан в Глушковском районе Курской области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2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я граждан, получивших социальную поддержку и государственные социальные гарантии,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4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  <w:p>
            <w:pPr>
              <w:pStyle w:val="ConsPlusCell"/>
              <w:ind w:left="-70" w:right="-4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4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4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  <w:p>
            <w:pPr>
              <w:pStyle w:val="ConsPlusCell"/>
              <w:ind w:left="-70" w:right="-4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0" w:right="-4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ля населения, имеющего денежные доходы ниже величины прожиточного минимума, в общей численности населения Глушков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4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4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оответствии с постановлением Администрации Курской области от 30.11.2020г. №1205-па  "О внесении изменения в постановление Администрации Курской области от 27.04.2020 №439-па" на основании сведений имеющихся в личных делах получателей пособий на ребенка в беззаявительном порядке было осуществлено продление выплат по 30.09.2021г.  В связи с этим количество малоимущих семей увеличилось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10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1 «Развитие мер социальной поддержки отдельных категорий граждан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Уровень предоставления мер социальной поддержки отдельным категориям граждан в денеж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Увеличение  данного показателя относительно 2020 года     обусловлено увеличением количества получателей социальных выплат и мер социальной поддержки отдельным категориям граждан. </w:t>
            </w:r>
          </w:p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Удельный вес малоимущих граждан, получающих меры социальной поддержки в соответствии с нормативными правовыми актами и региональными программами  Глушковского района Курской области, в общей численности малоимущих граждан в Глушковском районе Курской области, обратившихся за получением мер социальной поддер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 «Улучшение демографической ситуации, совершенствование социальной поддержки семьи и детей»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</w:rPr>
              <w:t>Доля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данного показателя связано с уменьшением числа детей-сирот и детей, оставшихся без попечения родителей в 2021 году.</w:t>
            </w:r>
          </w:p>
        </w:tc>
      </w:tr>
      <w:tr>
        <w:trPr/>
        <w:tc>
          <w:tcPr>
            <w:tcW w:w="10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 «Управление муниципальной программой и обеспечение условий реализации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21"/>
                <w:szCs w:val="21"/>
              </w:rPr>
              <w:t>Количество социально ориентированных некоммерческих организаций, за исключением государственных и муниципальных учреждений, осуществляющих деятельность по социальной поддержке и защите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граждан, принимающих участие в деятельности социально ориентированных некоммерческ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4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Увеличение  данного показателя к 2020 году,  обусловлено активной деятельностью социально ориентированных некоммерческих организаций в районе. Общественные организации привлекают в свою работу новых граждан.</w:t>
            </w:r>
          </w:p>
          <w:p>
            <w:pPr>
              <w:pStyle w:val="Char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социально ориентированных некоммерческих организаций, которым оказана финансовая поддерж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Организации работали в дистанционном режиме 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851" w:gutter="0" w:header="720" w:top="776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overflowPunct w:val="false"/>
      <w:autoSpaceDE w:val="false"/>
      <w:jc w:val="center"/>
      <w:textAlignment w:val="baseline"/>
    </w:pPr>
    <w:rPr>
      <w:b/>
      <w:bCs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35:00Z</dcterms:created>
  <dc:creator>kretova_swetlana</dc:creator>
  <dc:description/>
  <cp:keywords/>
  <dc:language>en-US</dc:language>
  <cp:lastModifiedBy>Света Л. Цегельникова</cp:lastModifiedBy>
  <cp:lastPrinted>2022-02-16T09:01:00Z</cp:lastPrinted>
  <dcterms:modified xsi:type="dcterms:W3CDTF">2022-02-16T06:16:00Z</dcterms:modified>
  <cp:revision>17</cp:revision>
  <dc:subject/>
  <dc:title>Ответственному секретарю – начальнику</dc:title>
</cp:coreProperties>
</file>