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 изменений в Схему территориального планирования Глушковского района Курской области.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разработкой 2-х участков песчаного карьера, площадью 0,4 га и 3,6468 га в районе с.Шагарово Нижнемордокского сельсовета Глушковского района Курской области выполнен проект изменений в Схему территориального планирования Глушковского района Курской области в Схему анализа комплексного развития территории и размещения объектов капитального строи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59:00Z</dcterms:created>
  <dc:creator>Павел</dc:creator>
  <dc:description/>
  <dc:language>en-US</dc:language>
  <cp:lastModifiedBy>Павел</cp:lastModifiedBy>
  <dcterms:modified xsi:type="dcterms:W3CDTF">2011-06-28T04:59:00Z</dcterms:modified>
  <cp:revision>2</cp:revision>
  <dc:subject/>
  <dc:title/>
</cp:coreProperties>
</file>