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229"/>
        <w:gridCol w:w="930"/>
        <w:gridCol w:w="700"/>
        <w:gridCol w:w="838"/>
        <w:gridCol w:w="695"/>
        <w:gridCol w:w="700"/>
        <w:gridCol w:w="839"/>
        <w:gridCol w:w="979"/>
        <w:gridCol w:w="980"/>
        <w:gridCol w:w="838"/>
        <w:gridCol w:w="839"/>
        <w:gridCol w:w="841"/>
        <w:gridCol w:w="980"/>
        <w:gridCol w:w="973"/>
        <w:gridCol w:w="6"/>
        <w:gridCol w:w="839"/>
        <w:gridCol w:w="835"/>
        <w:gridCol w:w="16"/>
        <w:gridCol w:w="899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321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08,3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724,4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57,4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50,3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16,8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21,2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6,346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</w:tr>
      <w:tr>
        <w:trPr>
          <w:trHeight w:val="4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1,6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30,0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89,4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8,3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4,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47,4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67,39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67,392</w:t>
            </w:r>
          </w:p>
        </w:tc>
      </w:tr>
      <w:tr>
        <w:trPr>
          <w:trHeight w:val="61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6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7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63,8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71,0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19,0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55,82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69,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53,8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38,954</w:t>
            </w:r>
          </w:p>
        </w:tc>
      </w:tr>
      <w:tr>
        <w:trPr>
          <w:trHeight w:val="11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1,4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63,8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,7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68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,7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,7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81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7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26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1,4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83,7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51,4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59,65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31,6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71,35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5,004</w:t>
            </w:r>
          </w:p>
        </w:tc>
      </w:tr>
      <w:tr>
        <w:trPr>
          <w:trHeight w:val="76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9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76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19,9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42,6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39,65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31,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71,3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35,004</w:t>
            </w:r>
          </w:p>
        </w:tc>
      </w:tr>
      <w:tr>
        <w:trPr>
          <w:trHeight w:val="7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министрация Глушк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1,4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63,8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,9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12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9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ФСК 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3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Организация деятельности и функционирование МКУ «Спортивная школа «Глуш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1,4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54,6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42,6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39,65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1,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71,3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35,004</w:t>
            </w:r>
          </w:p>
        </w:tc>
      </w:tr>
      <w:tr>
        <w:trPr>
          <w:trHeight w:val="54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,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37,7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85,9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16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45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84,71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48,364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1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63,6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9,7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1,9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7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7,0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7,000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,98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,74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9,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9,64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9,640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3С2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,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4. «Содействие  созданию объектов инфраструктуры для занятий  физической культурой и спор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4С1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29,1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11,8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90,6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90,2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90,67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85,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49,9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71,342</w:t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0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8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6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36,8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651,1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76,4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2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4,6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7,2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26,5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72,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93,63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93,636</w:t>
            </w:r>
          </w:p>
        </w:tc>
      </w:tr>
      <w:tr>
        <w:trPr>
          <w:trHeight w:val="19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0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39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8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74,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47,4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7,3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7,392</w:t>
            </w:r>
          </w:p>
        </w:tc>
      </w:tr>
      <w:tr>
        <w:trPr>
          <w:trHeight w:val="42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6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3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3,4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2,5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0,0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3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6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0,3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2,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7,3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7,39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7,392</w:t>
            </w:r>
          </w:p>
        </w:tc>
      </w:tr>
      <w:tr>
        <w:trPr>
          <w:trHeight w:val="2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1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5,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52,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24,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6,24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6,244</w:t>
            </w:r>
          </w:p>
        </w:tc>
      </w:tr>
      <w:tr>
        <w:trPr>
          <w:trHeight w:val="2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3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3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2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8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2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,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9,4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8,83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8,4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7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8,0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3,9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,16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6,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6,24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26,244</w:t>
            </w:r>
          </w:p>
        </w:tc>
      </w:tr>
      <w:tr>
        <w:trPr>
          <w:trHeight w:val="50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9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,9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1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8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42,6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36,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3,0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4,17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3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6,2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7,706</w:t>
            </w:r>
          </w:p>
        </w:tc>
      </w:tr>
      <w:tr>
        <w:trPr>
          <w:trHeight w:val="13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3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5,2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8,7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4,0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3,9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3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1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16,7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53,1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,4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3,9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4,17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3,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6,2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7,706</w:t>
            </w:r>
          </w:p>
        </w:tc>
      </w:tr>
      <w:tr>
        <w:trPr>
          <w:trHeight w:val="96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,9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0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7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60,3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1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07,4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3С2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2,5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23-02-09T12:16:00Z</cp:lastPrinted>
  <dcterms:modified xsi:type="dcterms:W3CDTF">2023-02-09T09:19:00Z</dcterms:modified>
  <cp:revision>228</cp:revision>
  <dc:subject/>
  <dc:title/>
</cp:coreProperties>
</file>