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оличестве обращений,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ивших в Службу спасения – «112»  Глушковского района 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ериод с 7 июля по 14 июля 2014года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недели в Службу спасения Глушковского района  поступило 618  сообщений. Из них с просьбой о помощи 36 сообщения.  6 раз люди обращались за помощью правоохранительных органов, 6 раза по тревоге выезжали огнеборцы, 23 раз вызов скорой медицинской помощью, в службу газа поступил 1 звонок. Кроме того, 21 раз поступали звонки по отключению электричества, 275 раз обращались за справкой.  </w:t>
      </w:r>
    </w:p>
    <w:p>
      <w:pPr>
        <w:pStyle w:val="Normal"/>
        <w:spacing w:before="0" w:after="0"/>
        <w:ind w:left="-72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важаемые граждане соблюдайте правила пожарной безопасности».</w:t>
      </w:r>
    </w:p>
    <w:p>
      <w:pPr>
        <w:pStyle w:val="Normal"/>
        <w:spacing w:before="0" w:after="0"/>
        <w:ind w:left="-1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Уважаемые родители! Проведите разъяснительную работу с детьми о том, что  их шалость по телефону может привести к трагическим последствиям для других людей. «112» - это единый номер вызова экстренных служб, которые спасают жизни людей. Не оставляйте в руках малолетних детей мобильные телефоны. Ведь в «Службу спасения -112» можно позвонить и без наличия в телефоне сим-карты.  Может быть, именно в ту минуту, когда диспетчер тратит время на разговор с ребёнком, под угрозой находится жизнь и безопасность человека, а то и тысячи людей.</w:t>
      </w:r>
    </w:p>
    <w:p>
      <w:pPr>
        <w:pStyle w:val="Normal"/>
        <w:widowControl w:val="false"/>
        <w:autoSpaceDE w:val="false"/>
        <w:ind w:left="-720" w:right="-5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ст.22 уголовного кодекса за ложный звонок об  акте терроризма может грозить штраф до 200 тысяч рублей, исправительные работы сроком 1-2 года, арест от 3 до 6 месяцев или лишение свободы до 3 лет. Мера наказания зависит от последствий, к которым привёл ложный вызов». </w:t>
      </w:r>
    </w:p>
    <w:p>
      <w:pPr>
        <w:pStyle w:val="Normal"/>
        <w:spacing w:before="0" w:after="0"/>
        <w:ind w:left="-72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-720" w:firstLine="709"/>
        <w:rPr/>
      </w:pPr>
      <w:r>
        <w:rPr>
          <w:rFonts w:cs="Times New Roman" w:ascii="Times New Roman" w:hAnsi="Times New Roman"/>
          <w:sz w:val="28"/>
          <w:szCs w:val="28"/>
        </w:rPr>
        <w:t>Начальник ЕДДС Глушковского района</w:t>
      </w:r>
    </w:p>
    <w:p>
      <w:pPr>
        <w:pStyle w:val="Normal"/>
        <w:spacing w:before="0" w:after="0"/>
        <w:ind w:left="-720" w:firstLine="709"/>
        <w:rPr/>
      </w:pPr>
      <w:r>
        <w:rPr>
          <w:rFonts w:cs="Times New Roman" w:ascii="Times New Roman" w:hAnsi="Times New Roman"/>
          <w:sz w:val="28"/>
          <w:szCs w:val="28"/>
        </w:rPr>
        <w:t>Аксенко И. Н.                                                                                   14.07.2014г</w:t>
      </w:r>
    </w:p>
    <w:p>
      <w:pPr>
        <w:pStyle w:val="Normal"/>
        <w:spacing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00"/>
      <w:ind w:left="-720" w:firstLine="68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7:00Z</dcterms:created>
  <dc:creator> </dc:creator>
  <dc:description/>
  <cp:keywords/>
  <dc:language>en-US</dc:language>
  <cp:lastModifiedBy> </cp:lastModifiedBy>
  <cp:lastPrinted>2014-02-24T08:57:00Z</cp:lastPrinted>
  <dcterms:modified xsi:type="dcterms:W3CDTF">2014-07-14T04:21:00Z</dcterms:modified>
  <cp:revision>173</cp:revision>
  <dc:subject/>
  <dc:title/>
</cp:coreProperties>
</file>