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Директор МКУ </w:t>
      </w:r>
      <w:r>
        <w:rPr>
          <w:sz w:val="28"/>
        </w:rPr>
        <w:t>«По обеспечению деятельности Администрации</w:t>
      </w:r>
    </w:p>
    <w:p>
      <w:pPr>
        <w:pStyle w:val="Normal"/>
        <w:ind w:firstLine="5103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ушковского район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урской области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 О.В. Кононенко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___» __________ 2014 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еятельности ЕДДС-112 Глушковского район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1.06.2014 г. по 10.07.2014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Анализ количества вызовов поступивших на ЕДД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истеме -112 за отчетный пери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т граждан и организаций по Системе -112 поступило 1615 обращений, из них по линии экстренных оперативных служб (служб жизнедеятельности)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01»</w:t>
        <w:tab/>
        <w:tab/>
        <w:tab/>
        <w:tab/>
        <w:tab/>
        <w:tab/>
        <w:tab/>
        <w:t xml:space="preserve"> - 3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02»</w:t>
        <w:tab/>
        <w:tab/>
        <w:tab/>
        <w:tab/>
        <w:tab/>
        <w:tab/>
        <w:tab/>
        <w:t xml:space="preserve"> - 41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03»</w:t>
        <w:tab/>
        <w:tab/>
        <w:tab/>
        <w:tab/>
        <w:tab/>
        <w:tab/>
        <w:tab/>
        <w:t xml:space="preserve"> - 9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04»</w:t>
        <w:tab/>
        <w:tab/>
        <w:tab/>
        <w:tab/>
        <w:tab/>
        <w:tab/>
        <w:tab/>
        <w:t xml:space="preserve"> - 4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ЖКХ</w:t>
        <w:tab/>
        <w:tab/>
        <w:tab/>
        <w:tab/>
        <w:tab/>
        <w:tab/>
        <w:tab/>
        <w:t xml:space="preserve"> - 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Электросети</w:t>
        <w:tab/>
        <w:tab/>
        <w:tab/>
        <w:tab/>
        <w:tab/>
        <w:t xml:space="preserve"> - 1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орожная служба</w:t>
        <w:tab/>
        <w:tab/>
        <w:tab/>
        <w:tab/>
        <w:t xml:space="preserve"> - 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службы</w:t>
        <w:tab/>
        <w:tab/>
        <w:tab/>
        <w:tab/>
        <w:tab/>
        <w:t xml:space="preserve"> - 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пасение людей</w:t>
        <w:tab/>
        <w:tab/>
        <w:tab/>
        <w:tab/>
        <w:t xml:space="preserve"> - 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</w:t>
        <w:tab/>
        <w:tab/>
        <w:tab/>
        <w:tab/>
        <w:tab/>
        <w:tab/>
        <w:tab/>
        <w:t xml:space="preserve"> - 1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ТП</w:t>
        <w:tab/>
        <w:tab/>
        <w:tab/>
        <w:tab/>
        <w:tab/>
        <w:tab/>
        <w:tab/>
        <w:t xml:space="preserve"> - 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ель на воде</w:t>
        <w:tab/>
        <w:tab/>
        <w:tab/>
        <w:tab/>
        <w:tab/>
        <w:t xml:space="preserve"> - 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жных звонков</w:t>
        <w:tab/>
        <w:tab/>
        <w:tab/>
        <w:tab/>
        <w:tab/>
        <w:t xml:space="preserve"> - 843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ая шалость</w:t>
        <w:tab/>
        <w:tab/>
        <w:tab/>
        <w:tab/>
        <w:tab/>
        <w:t xml:space="preserve"> - 5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авочный                                                  - 426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ЕДДС-112 в ходе проведения трен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оведены 1 тренировк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   По вводной полученной от СОД ФКУ «ЦУКС ГУ МЧС России по Курской области» 02.07.2014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взаимодействующими дежурно-диспетчерскими службами жизнеобеспечения и экстренными оперативными службам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«Организация взаимодействия дежурной смены ФКУ «ЦУКС ГУ МЧС России по Курской области» и ЕДД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ушковского района при ликвидации ЧС, вызванн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рожно-транспортным происшествием на железнодорожном переезде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В 14.00 02.07.2014 оперативному дежурному ЕДДС Глушковского района поступило сообщение о том, что в районе н.п. </w:t>
      </w:r>
      <w:r>
        <w:rPr>
          <w:sz w:val="28"/>
          <w:szCs w:val="28"/>
        </w:rPr>
        <w:t>Политотдел, 329</w:t>
      </w:r>
      <w:r>
        <w:rPr>
          <w:color w:val="000000"/>
          <w:sz w:val="28"/>
          <w:szCs w:val="28"/>
        </w:rPr>
        <w:t xml:space="preserve"> км ж\д пути, в условиях плохой видимости и готовности дорожного покрытия на необорудованном (нерегулируемом) железнодорожном переезде произошло столкновение товарного поезда с рейсовым автобусом «ПАЗ-3204» перевозившего пассажиров. В результате столкновения автобус был сильно повреждён и выброшен за пределы ж/д колеи. Водитель и 12 пассажиров автобуса погибли, 10 человек, машинист локомотива и его помощник получили серьезные травмы. Железнодорожное полотно получило повреждение. 2 транспортных вагона с грузом, следовавших за локомотивом, сошли с рельс, ж/д сообщение прерва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ведение аварийно-спасательных работ потребуется не менее 8 часов. Метеоусловия: дождь, местами туман, ветер северо-западный с порывами до 15-17 м/с, температура 25°С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-на тренировку были задействован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ригады: -ОГ ПЧ-24,ПЧ – 24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МО МВД «Глушковский»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ОГИБДД МО МВД «Глушковский»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ОГ КЧС Администрации района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ЗАО «Глушковское ДРСУ №5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ОБУЗ "Глушковская ЦРБ"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ОГ МО «Кульбакинский  с/с,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прокуратура Глушковского района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линейный отдел полиции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восстановительный поезд 3124 Московско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дирекции аварийно восстановительных средст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сковской ж.д. филиала ОАО «РЖД»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группа психологической поддержки ГУ МЧС РФ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Ку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стие в тренировке принимали: -председатель КЧС и ОПБ, начальник отдела ГОЧС, начальник ПЧ, дежурно-диспетчерский персонал ЕДДС района 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ценка, полученная за тренировку, «Готовы к выполнению задач по предназначению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нятия по профессиональной подготовк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ата проведения занятий: 20.06.2014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тема занятий: «Организация взаимодействия ДДС Курской области с ЕДДС районов, в случае возникновения ЧС различного характера. Аварии на радиационно-опасных объектах. Действия населения при аварии на радиационно-опасных объектах. Сигналы ГО «Радиационная опасность». Изучение планов взаимодействия ДДС района со службами района. Зачет за зимний период обучения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количество часов-6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кто проводил (Ф.И.О), начальник ЕДДС Глушковского района Аксенко И.Н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рисутствовал Начальник ГО и ЧС Глушковского района Доронин Н.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истема оповещения и ее состоя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ЕДДС-112 района получено 71 команда по технической проверке РСО (техническая проверка аппаратуры РСО проводится ежедневно). Техническое состояние системы оповещения, работает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работоспособность автоматизированной системы оповещения (АСО-4) установлена подключе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с оперативно-технической документацие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паспорта сельских советов и паспорт ЕДДС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готовка дежурных диспетче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оценка несения дежурства диспетчерами ЕДДС-11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пригодность «Готовы к выполнению задач по предназначению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ценка теоретических знаний нормативных правовых актов, знание инструкций и наставлений дежурными диспетчерами; «Готовы к выполнению задач по предназначению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менения в руководящем составе района и сельских советах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журно-диспетчерском персонале, оснащении ЕДДС-112 МУ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перспективным планом разви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пущен комплекс мониторинга 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ущена цифровая АТС Panasonik 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иректор МКУ «По обеспечению деятельности Администрации Глушковского района» Кононенко Ольга Владимировн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седатель КЧС и ОПБ первый Зам. главы по финансовой и экономической политике Администрации Глушковского района  Хрущёв Генадий Георгиеви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чальник ЕДДС Глушковского района Аксенко Игорь Николаевич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пагандистская рабо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статьи в печатных органах –один раз в неделю выходит статья о работе ЕДДС - 112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наглядная агитация, установлен  баннер на въезде в п. Глушково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сово-разъяснительные мероприятия для населения района. Ежедневно в ходе рейдов ОГ Администрации района по вопросам пожарной безопасности и безопасности на водных объектах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дачи на следующий месяц</w:t>
      </w:r>
    </w:p>
    <w:p>
      <w:pPr>
        <w:pStyle w:val="TextBodyIndent"/>
        <w:ind w:left="0" w:firstLine="567"/>
        <w:jc w:val="left"/>
        <w:rPr/>
      </w:pPr>
      <w:r>
        <w:rPr/>
        <w:t>-организацию взаимодействия ЕДДС района с ДДС Курской области и службами района в случае возникновения ЧС различного характера;</w:t>
      </w:r>
    </w:p>
    <w:p>
      <w:pPr>
        <w:pStyle w:val="TextBodyIndent"/>
        <w:ind w:left="0" w:firstLine="567"/>
        <w:jc w:val="left"/>
        <w:rPr/>
      </w:pPr>
      <w:r>
        <w:rPr/>
        <w:t>-совершенствование навыков практической работы на средствах связи , оповещения и ЭВТ;</w:t>
      </w:r>
    </w:p>
    <w:p>
      <w:pPr>
        <w:pStyle w:val="TextBodyIndent"/>
        <w:ind w:left="0" w:firstLine="567"/>
        <w:jc w:val="left"/>
        <w:rPr/>
      </w:pPr>
      <w:r>
        <w:rPr/>
        <w:t>-составление плана работы ЕДДС района на август 2014 год;</w:t>
      </w:r>
    </w:p>
    <w:p>
      <w:pPr>
        <w:pStyle w:val="TextBodyIndent"/>
        <w:ind w:left="0" w:firstLine="567"/>
        <w:jc w:val="left"/>
        <w:rPr/>
      </w:pPr>
      <w:r>
        <w:rPr/>
        <w:t>-разработку планов-конспектов для проведения занятий по профессиональной подготовке с дежурно-диспетчерским персоналом ЕДДС на август 2014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ЕДДС района</w:t>
        <w:tab/>
        <w:tab/>
        <w:tab/>
        <w:tab/>
        <w:tab/>
        <w:tab/>
        <w:t>Аксенко И.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знакомлен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ЧС и ОПБ района</w:t>
        <w:tab/>
        <w:tab/>
        <w:tab/>
        <w:tab/>
        <w:tab/>
        <w:t>Хрущев Г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района</w:t>
        <w:tab/>
        <w:tab/>
        <w:tab/>
        <w:tab/>
        <w:tab/>
        <w:t>Доронин В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сполнитель: Аксенко И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: 2-13-62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5" w:hanging="0"/>
      <w:jc w:val="both"/>
    </w:pPr>
    <w:rPr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2:00Z</dcterms:created>
  <dc:creator>nach_sm</dc:creator>
  <dc:description/>
  <cp:keywords/>
  <dc:language>en-US</dc:language>
  <cp:lastModifiedBy> </cp:lastModifiedBy>
  <cp:lastPrinted>2011-10-03T15:32:00Z</cp:lastPrinted>
  <dcterms:modified xsi:type="dcterms:W3CDTF">2014-07-10T04:59:00Z</dcterms:modified>
  <cp:revision>104</cp:revision>
  <dc:subject/>
  <dc:title>УТВЕРЖДАЮ</dc:title>
</cp:coreProperties>
</file>