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АДМИНИСТРАЦИЯ КОРОВЯКОВСКОГО СЕЛЬ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ГЛУШКОВСКОГО РАЙОНА КУРСКОЙ ОБЛАСТИ</w:t>
      </w:r>
    </w:p>
    <w:p>
      <w:pPr>
        <w:pStyle w:val="FR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№ 50</w:t>
      </w:r>
    </w:p>
    <w:p>
      <w:pPr>
        <w:pStyle w:val="FR4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0  ноября  2014 г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                                                                 «Благоустройство   и содержание территории Коровяковского сельсовета                  Глушковского района Курской области  на 2015-2017 год»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>а основании</w:t>
      </w:r>
      <w:r>
        <w:rPr>
          <w:bCs/>
          <w:sz w:val="24"/>
          <w:szCs w:val="24"/>
        </w:rPr>
        <w:t xml:space="preserve">  Федерального закона от 06.10.2003 года  № 131-ФЗ «Об общих принципах организации местного самоуправления в Российской Федерации», Решения Собрания депутатов МО «Коровяковский сельсовет» № 93 от 15.12.2010 года «Об утверждении  правил благоустройства, озеленения. обеспечения чистоты и порядка на территории МО «Коровяковский сельсовет» Глушковского района Курской области, администрация Коровяковского сельсовета </w:t>
      </w:r>
      <w:r>
        <w:rPr>
          <w:b/>
          <w:bCs/>
          <w:sz w:val="24"/>
          <w:szCs w:val="24"/>
        </w:rPr>
        <w:t xml:space="preserve"> ПОСТАНОВЛЯЕТ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Утвердить муниципальную программу «Благоустройство   и содержание территории Коровяковского сельсовета    Глушковского района Курской области  на 2015-2017 год», согласно  приложению №1 к настоящему Постановл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  Постановление главы администрации Коровяковского сельсовета № 30 от 05.11.2013 года «Об утверждении муниципальной программы «Благоустройство  территории муниципального образования « Коровяковский сельсовет» Глушковского района Курской области  на 2014-2016 год»   считать утратившим силу.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 Настоящее Постановление разместить на официальном сайте и в сети  Интер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выполнением настоящего Постановления оставляю за  собой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Настоящее Постановление  вступает в силу с момента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овяковского сельсовета</w:t>
        <w:tab/>
        <w:tab/>
        <w:tab/>
        <w:tab/>
        <w:t xml:space="preserve">                                                                   Глушковского  района                                                             В. БЕЛОУ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708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  <w:tab/>
        <w:tab/>
        <w:t xml:space="preserve">                                                                                                                                 Утверждено: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остановлением  Администрации                                                Коровяковского сельсовета                                                                                                          Глушковского района Курской обла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50  от 10.11. 2014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right" w:pos="7938" w:leader="none"/>
          <w:tab w:val="right" w:pos="9639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Благоустройство  и содержание  территории                                                                Коровяковского сельсовета   Глушковского района                                          Курской области  на 2015-2017 го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304" w:right="851" w:gutter="0" w:header="0" w:top="568" w:footer="0" w:bottom="81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 Благоустройство и содержание территории Коровяковского сельсовета Глушковского района Курской области на 2015-2017 годы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98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4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 Благоустройство и содержание территории Коровяковского сельсовета Глушковского района Курской области на 2015-2017 годы»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для разработк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года № 131-ФЗ «Об общих принципах организации местного самоуправления в Российской Федерации», Федеральный закон от 23.11.2009 года № 261-ФЗ «Об энергоснабжении и о повышении энергетической эффективности и о внесении изменений в отдельные законодательные акты РФ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4"/>
                <w:szCs w:val="24"/>
              </w:rPr>
              <w:t xml:space="preserve">« Уличное освещение»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овяковского сельсовета Глушковского района Кур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 Благоустройство и содержание территории Коровяковского сельсовета Глушковского района Курской области на 2015-2017 годы»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оровяковского сельсовет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чик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ровяковского сельсове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ая цель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восстановление, а также улучшение качества уличного освещения территории сельсов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терь электроэнергии в сетях наружного освещения, увеличение количества освещенных улиц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од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Программ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Паспорт подпрограммы</w:t>
            </w:r>
            <w:r>
              <w:rPr>
                <w:sz w:val="24"/>
                <w:szCs w:val="24"/>
              </w:rPr>
              <w:t xml:space="preserve">     </w:t>
              <w:br/>
            </w:r>
            <w:r>
              <w:rPr>
                <w:b/>
                <w:bCs/>
                <w:sz w:val="24"/>
                <w:szCs w:val="24"/>
              </w:rPr>
              <w:t>Раздел 1.</w:t>
            </w:r>
            <w:r>
              <w:rPr>
                <w:sz w:val="24"/>
                <w:szCs w:val="24"/>
              </w:rPr>
              <w:t xml:space="preserve"> Содержание проблемы и обоснование необходимости ее решения программными методами.                        </w:t>
              <w:br/>
            </w:r>
            <w:r>
              <w:rPr>
                <w:b/>
                <w:bCs/>
                <w:sz w:val="24"/>
                <w:szCs w:val="24"/>
              </w:rPr>
              <w:t>Раздел 2.</w:t>
            </w:r>
            <w:r>
              <w:rPr>
                <w:sz w:val="24"/>
                <w:szCs w:val="24"/>
              </w:rPr>
              <w:t xml:space="preserve"> Основные цели и задачи, сроки реализации Программы, а также  целевые индикаторы и показатели Программы.          </w:t>
              <w:br/>
            </w:r>
            <w:r>
              <w:rPr>
                <w:b/>
                <w:bCs/>
                <w:sz w:val="24"/>
                <w:szCs w:val="24"/>
              </w:rPr>
              <w:t>Раздел 3.</w:t>
            </w:r>
            <w:r>
              <w:rPr>
                <w:sz w:val="24"/>
                <w:szCs w:val="24"/>
              </w:rPr>
              <w:t xml:space="preserve"> Система программных мероприятий, в том числе ресурсное   обеспечение Программы, с перечнем мероприятий с разбивкой по годам и  </w:t>
              <w:br/>
              <w:t xml:space="preserve">источникам финансирования.                      </w:t>
              <w:br/>
            </w:r>
            <w:r>
              <w:rPr>
                <w:b/>
                <w:bCs/>
                <w:sz w:val="24"/>
                <w:szCs w:val="24"/>
              </w:rPr>
              <w:t>Раздел 4.</w:t>
            </w:r>
            <w:r>
              <w:rPr>
                <w:sz w:val="24"/>
                <w:szCs w:val="24"/>
              </w:rPr>
              <w:t xml:space="preserve"> Нормативное обеспечение.             </w:t>
              <w:br/>
            </w:r>
            <w:r>
              <w:rPr>
                <w:b/>
                <w:bCs/>
                <w:sz w:val="24"/>
                <w:szCs w:val="24"/>
              </w:rPr>
              <w:t>Раздел 5.</w:t>
            </w:r>
            <w:r>
              <w:rPr>
                <w:sz w:val="24"/>
                <w:szCs w:val="24"/>
              </w:rPr>
              <w:t xml:space="preserve"> Механизм реализации Программы, включая организацию управления  Программой, и контроль над  ходом ее реализации.                </w:t>
              <w:br/>
              <w:b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рограмм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ровяковского сельсове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right="256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right="256" w:hanging="0"/>
              <w:rPr/>
            </w:pPr>
            <w:r>
              <w:rPr>
                <w:kern w:val="2"/>
                <w:sz w:val="24"/>
                <w:szCs w:val="24"/>
              </w:rPr>
              <w:t xml:space="preserve">Общий объем финансирования программы из бюджета Коровяковского сельсовета составляет 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 153,031 </w:t>
            </w:r>
            <w:r>
              <w:rPr>
                <w:kern w:val="2"/>
                <w:sz w:val="24"/>
                <w:szCs w:val="24"/>
              </w:rPr>
              <w:t xml:space="preserve">тыс. рублей, в том числе по годам: 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56" w:hanging="0"/>
              <w:rPr/>
            </w:pPr>
            <w:r>
              <w:rPr>
                <w:kern w:val="2"/>
                <w:sz w:val="24"/>
                <w:szCs w:val="24"/>
              </w:rPr>
              <w:t>2015 год -30,000  тыс. руб.;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56" w:hanging="0"/>
              <w:rPr/>
            </w:pPr>
            <w:r>
              <w:rPr>
                <w:kern w:val="2"/>
                <w:sz w:val="24"/>
                <w:szCs w:val="24"/>
              </w:rPr>
              <w:t>2016 год -61,495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тыс. руб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56" w:hanging="0"/>
              <w:rPr/>
            </w:pPr>
            <w:r>
              <w:rPr>
                <w:kern w:val="2"/>
                <w:sz w:val="24"/>
                <w:szCs w:val="24"/>
              </w:rPr>
              <w:t>2017 год -61,536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тыс. руб.;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56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right="256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ализация Программы обеспечит улучшение условий комфортного проживания насел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right="256" w:hanging="0"/>
              <w:rPr/>
            </w:pPr>
            <w:r>
              <w:rPr>
                <w:kern w:val="2"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за ходом реализации Программы осуществляет Глава сельсовета.  Контроль эффективности  и целевого использования средств ,направленных на  исполнение подпрограммы осуществляет  отдел учёта и отчётности  администрации Коровяковского сельсовета.</w:t>
            </w:r>
          </w:p>
          <w:p>
            <w:pPr>
              <w:pStyle w:val="Normal"/>
              <w:widowControl w:val="false"/>
              <w:suppressLineNumbers/>
              <w:suppressAutoHyphens w:val="true"/>
              <w:ind w:right="256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Содержание проблемы и обоснование необходимости ее решения программно-целевыми метод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На основании статьи 14 Федерального закона от 06.10.2003 г. № 131-Ф «Об общих принципах местного самоуправления в Российской Федерации» перед органами местного самоуправления стоит задача по содержанию и развитию сети уличного освещения в соответствии с потребностями экономики поселения и жите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беспечить бесперебойную  эксплуатацию сетей уличного освещения  с учетом ресурсных возможностей муниципального образования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Объекты сетей уличного освещения включают в себ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светительные приборы с лампами и пускорегулирующей аппаратурой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поры, кронштейны, тросовые растяжки, траверсы и т.д.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итающие и распределительные линии (кабельные и воздушные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стройства защиты, зануления и заземления;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ункты питания, освещения с приборами учёта потребляемой электроэнергии;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ункты включения с аппаратурой управления включением-отключением освещения с соответствующими сетями управления;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иные элементы, обеспечивающие возможность включения-отключения, контроля и функционирования уличного освещения соответствующих объек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личная сеть является важнейшей составляющей инфраструктуры. Существенный износ основного эксплуатационного оборудования, а также эксплуатация морально-изношенных и устаревших осветительных установок приводит к снижению уровня нормативной освещённости улиц поселения, что определённым образом влияет на обеспечение безопасности населения, криминогенную обстановку. Восстановление уличного освещения, замена на основных улицах и внутриквартальных территориях сельского поселения   светильников и линий наружного освещения позволит обеспечить улучшение условий комфортного проживания населения  и повысит безопасность дорожного дви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Замена действующих воздушных электрических линий наружного освещения на самонесущие изолированные провода (СИП) является одним из направлений увеличения срока службы сетей, обеспечения электробезопасности, повышения уровня надёжности систем уличного освещ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актуальным вопросом является обновление световых приборов с внедрением нового поколения светотехнического оборудования, отвечающего современным требованиям по дизайну, экономичности и антивандальности, в которых используются высокоэкономичные, с продолжительным сроком службы и высокой световой отдачей источники све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лагаемая программа направлена на обеспечение комфортного проживания населения, безопасного движения транспортных средств и улучшение архитектурного облика поселения в вечернее и ночное время су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Раздел 2. Основные цели  и задачи, сроки и этапы реализации, целевые индикаторы и показатели  Программы</w:t>
      </w:r>
    </w:p>
    <w:p>
      <w:pPr>
        <w:pStyle w:val="Normal"/>
        <w:spacing w:lineRule="exact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u w:val="single"/>
        </w:rPr>
        <w:t>Основная цель Программы</w:t>
      </w:r>
      <w:r>
        <w:rPr>
          <w:b/>
          <w:sz w:val="24"/>
          <w:szCs w:val="24"/>
        </w:rPr>
        <w:t>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устройство и восстановление, а также улучшение качества уличного освещения территории посе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улучшение внешнего облика Коровяковского сельсовета, повышение комфортности проживания жителей, приведение обветшавших сетей уличного освещения  в технически исправное состояни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перевооружение и модернизация сетей уличного освещ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современных технологий управления уличным освещением территории посе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сновная задача  Программ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нижение потерь электроэнергии в сетях наружного освещения, увеличение количества освещенных ули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240" w:after="120"/>
        <w:ind w:right="256" w:hanging="0"/>
        <w:jc w:val="center"/>
        <w:outlineLvl w:val="1"/>
        <w:rPr/>
      </w:pPr>
      <w:r>
        <w:rPr>
          <w:b/>
          <w:iCs/>
          <w:kern w:val="2"/>
          <w:sz w:val="24"/>
          <w:szCs w:val="24"/>
          <w:u w:val="single"/>
        </w:rPr>
        <w:t>Сроки  и этапы реализации Программы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Для достижения высоких показателей Программы необходимо поэтапное распределение финансовых средств, поскольку требуются значительные бюджетные расходы. Реализация Подпрограммы осуществляется в три этапа:                2015 г., 2016 г.,2017г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3.Система программных мероприятий, ресурсное обеспечение, перечень мероприятий с разбивкой по годам, источники финансирования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реализации поставленных целей и решения задач, достижения планируемых значений целевых индикаторов подпрограммы, предусмотрено выполнение ряда мероприят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подпрограммных мероприят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67"/>
        <w:gridCol w:w="1699"/>
        <w:gridCol w:w="1369"/>
        <w:gridCol w:w="1275"/>
        <w:gridCol w:w="993"/>
        <w:gridCol w:w="930"/>
        <w:gridCol w:w="4961"/>
      </w:tblGrid>
      <w:tr>
        <w:trPr>
          <w:trHeight w:val="45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по годам (тыс.руб.)</w:t>
              <w:tab/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етей уличного осв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фонарей уличного осв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энергосберегающих светильни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личного осв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,03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31</w:t>
            </w:r>
          </w:p>
        </w:tc>
        <w:tc>
          <w:tcPr>
            <w:tcW w:w="4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25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Нормативное обеспе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 для реализации  Программы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3.11.2009 года № 261-ФЗ «Об энергоснабжении и о повышении энергетической эффективности и о внесении изменений в отдельные законодательные акты РФ»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тав муниципального образовани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Раздел 5. Механизм реализации Программы, организац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я и контроль за ходом ее реализ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ханизм реализации программы предусматривает ежегодное формирование рабочих документов: организационного плана действий по реализации мероприятий программы, перечня работ по подготовке и реализации мероприятий программы с определением объемов и источников финансир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программой осуществляет администрац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лава администрации Коровяковского сельсовета несет ответственность за качественное и своевременное исполнение мероприятий программы, эффективное использование финансовых средств и ресурсов, выделяемых на реализацию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нтроль за исполнением программы осуществляется Главой админ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5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  <w:textAlignment w:val="baseline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4:42:00Z</dcterms:created>
  <dc:creator>Admin</dc:creator>
  <dc:description/>
  <cp:keywords/>
  <dc:language>en-US</dc:language>
  <cp:lastModifiedBy>Workgrup</cp:lastModifiedBy>
  <cp:lastPrinted>2014-11-22T15:09:00Z</cp:lastPrinted>
  <dcterms:modified xsi:type="dcterms:W3CDTF">2014-11-22T11:09:00Z</dcterms:modified>
  <cp:revision>23</cp:revision>
  <dc:subject/>
  <dc:title>ПРОЕКТ</dc:title>
</cp:coreProperties>
</file>