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ОРОВЯ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УШКОВСКОГО  РАЙОНА  КУРСКОЙ 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ПОСТАНОВЛЕНИЕ № 4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т 10 ноября 2014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Об утверждении муниципальной  программы                                                                        « Повышение эффективности работы с молодежью, развитие физическо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ультуры и спорта в Коровяковском сельсовете Глушк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 на 2015 -2017 годы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Руководствуясь статьей 179 Бюджетного Кодекса Российской Федерации, на основании Федерального закона № 131 от 06.10.2003 года «Об общих принципах организации местного самоуправления в Российской Федерации» администрация Коровяковского  сельсовет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Утвердить муниципальную программу « Повышение эффективности работы с молодежью, развитие физической культуры и спорта в Коровяковском сельсовете Глушковского района Курской области на 2015 2017 годы», согласно приложению №1 к настоящему Постановл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Постановление главы администрации Коровяковского сельсовета № 29 от 05.11.2013 года «Об утверждении муниципальной  программы  «Развитие физиче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ультуры и спорта в МО «Коровяковский сельсовет» Глушковск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рской области на 2014-2016 годы» считать утратившим сил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разместить на официальном сайте и в сети  Интернет.              </w:t>
      </w:r>
    </w:p>
    <w:p>
      <w:pPr>
        <w:pStyle w:val="Normal"/>
        <w:ind w:firstLine="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 настоящего   Постановления  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о дня его обнародования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администрации                                                                                                                         Коровяковского сельсовета                                                                                                                     Глушковского района                                                                     В. БЕЛОУСОВ</w:t>
      </w:r>
    </w:p>
    <w:p>
      <w:pPr>
        <w:pStyle w:val="Normal"/>
        <w:ind w:firstLine="1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1</w:t>
        <w:tab/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остановлением Администрации                                        Коровяковского сельсовета                                                                                                                          Глушковского района Кур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9  от 10 ноября 2014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« Повышение эффективности работы с молодежью, развитие физической культуры и спорта в  Коровяковском сельсовете Глушковского района Курской области на 2015-2017 годы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/>
      </w:pPr>
      <w:r>
        <w:rPr/>
        <w:t>ПАСПОРТ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Муниципальной  программы                                                                                                            « Повышение эффективности работы с молодежью, развитие физической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льтуры и спорта в Коровяковском сельсовете Глушковского рай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Курской области на 2015 -2017 годы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Наименование      -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 Коровяковского сельсовета Глушковского района Курской области «Повышение эффективности работы с молодежью развитие  физической культуры и спорта в Коровяковском сельсовете Глушковского района Курской области на 2015-2017годы.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одпрограм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реализации моложедной политики муниципальной программы Коровяковского сельсовета Глушковского района Курской области «Повышение эффективности работы с молодежью развитие  физической культуры и спорта в Коровяковском сельсовете Глушковского района Курской области на 2015-2017годы.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Муниципальный  -заказчик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Коровяковского сельсовета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Цели Программы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.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Создание эффективной системы физического воспитания и оздоровления населения . 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Задачи Программы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Оснащение </w:t>
            </w:r>
            <w:r>
              <w:rPr>
                <w:sz w:val="28"/>
                <w:szCs w:val="28"/>
              </w:rPr>
              <w:t>Администрацию Коровяковского сельсовета</w:t>
            </w:r>
            <w:r>
              <w:rPr>
                <w:sz w:val="28"/>
              </w:rPr>
              <w:t xml:space="preserve"> спортивным инвентар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и оборудованием;</w:t>
            </w:r>
          </w:p>
        </w:tc>
      </w:tr>
      <w:tr>
        <w:trPr>
          <w:trHeight w:val="207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 спортивных мероприятий с участием различных категорий  населения;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частие в районных, областных и местных спортивных мероприятиях;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Информационное обеспечение и пропаганда физической культуры и спорта;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-Организация физкультурно-спортивных  массовых мероприятий.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Сроки реализации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2015-2017 годы  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Исполнители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ции Коровяковского сельсовета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Объемы  и источники финансирования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Финансирования программных мероприятий осуществляется за счет средств бюджета поселения и составляет 4,5 тыс.рублей. Общий объем финансирования мероприятий Программы составляет 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2015год -  1,5тыс.руб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2016год -  1,5тыс.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2017год -  1,5тыс.руб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Перечень основных мероприяти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пропаганды физической культуры и спорта, продвижение ценностей физической культуры и здорового образа жизни, освещение соревнований, информационную поддержку Программы в сети Интернет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частие в местных, районных и областных официальных соревнованиях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ое обеспечение и пропаганда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снащение спортивным инвентарем для  организации спортивных соревнований .</w:t>
            </w:r>
          </w:p>
        </w:tc>
      </w:tr>
      <w:tr>
        <w:trPr>
          <w:trHeight w:val="6460" w:hRule="atLeast"/>
          <w:cantSplit w:val="true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жидаемые конечные результаты Программы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итогам реализации настоящей Программы прогнозируется: 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чественное улучшение материально-технической базы для занятий физической культурой и спортом  в  муниципальном образован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а занимающихся спорто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ращение уровня преступности и правонарушений со стороны подростков и молодеж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нижение заболеваемости среди насел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ходом реализации Программы осуществляет  муниципальный  заказчик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709" w:hanging="0"/>
        <w:jc w:val="center"/>
        <w:rPr>
          <w:b/>
          <w:b/>
          <w:u w:val="single"/>
        </w:rPr>
      </w:pPr>
      <w:r>
        <w:rPr>
          <w:b/>
        </w:rPr>
        <w:t>Содержание, проблемы и обоснование необходимости Программы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both"/>
        <w:rPr/>
      </w:pPr>
      <w:r>
        <w:rPr/>
        <w:tab/>
        <w:t>Физическая культура и спорт как неотъемлемая часть общей культуры являются уникальными средствами воспитания здорового поколения, Занятия физической культурой и спортом оказывают позитивное влияние на все функции и системы организма человека, являются мощным средством профилактики заболеваний.</w:t>
      </w:r>
    </w:p>
    <w:p>
      <w:pPr>
        <w:pStyle w:val="TextBody"/>
        <w:jc w:val="both"/>
        <w:rPr/>
      </w:pPr>
      <w:r>
        <w:rPr/>
        <w:tab/>
        <w:t xml:space="preserve">В настоящее время имеется ряд проблем, влияющих на развитие физической культуры и спорта, требующих неотложного решения, в том числе: 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недостаточное привлечение населения к регулярным занятиям физической культурой и спортом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лабый уровень материальной баз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ороговизна и недоступность качественной спортивной формы и инвентаря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сутствие в поселении  собственной спортивной базы(стандартных спортивных площадок, спортивного стадиона)</w:t>
      </w:r>
    </w:p>
    <w:p>
      <w:pPr>
        <w:pStyle w:val="Normal"/>
        <w:jc w:val="both"/>
        <w:rPr>
          <w:sz w:val="28"/>
        </w:rPr>
      </w:pPr>
      <w:r>
        <w:rPr/>
        <w:t xml:space="preserve">             </w:t>
      </w:r>
      <w:r>
        <w:rPr>
          <w:sz w:val="28"/>
          <w:szCs w:val="28"/>
        </w:rPr>
        <w:t>Таким образом, встает вопрос о необходимости разработки Программы развития физической культуры и спорта, которая должна встать исходным пунктом в преобразовании физкультурно-массового движения, детско-юношеского спорта    в поселен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</w:rPr>
        <w:t xml:space="preserve">Физическая активность поможет отказу от вредных привычек, улучшит здоровье, повысит работоспособность. 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ет  ряд нерешенных вопросов, которые должны найти  отражение в Програм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паганда физической культуры и спорта,   распространение социальной рекламы, продвижение ценностей физической культуры и здорового образа</w:t>
      </w:r>
      <w:r>
        <w:rPr>
          <w:sz w:val="28"/>
        </w:rPr>
        <w:t xml:space="preserve"> жизни, освещение соревнований;  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-  вовлеченность населения в регулярные занятия физической культурой и спортом;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-финансирование физкультурно-спортивных мероприятий.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ссового детского и молодежного спорта, организация и проведение массовых детских и юношеских соревнований является одним из приоритетных направлений.</w:t>
      </w:r>
    </w:p>
    <w:p>
      <w:pPr>
        <w:sectPr>
          <w:footerReference w:type="default" r:id="rId2"/>
          <w:type w:val="nextPage"/>
          <w:pgSz w:w="11906" w:h="16838"/>
          <w:pgMar w:left="776" w:right="539" w:gutter="0" w:header="0" w:top="568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8"/>
        </w:rPr>
        <w:t>Администрации Коровяковского сельского совета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ПРЕДЕЛЬ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гнозные) объемы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 Коровяковского сельсовета Глушковского района Курской области «Повышение эффективности работы с молодежью развитие  физической культуры и спорта в Коровяковском сельсо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ушковского района Курской области на 2015-2017 годы.»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9302750" cy="1266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108" w:type="dxa"/>
                                <w:bottom w:w="28" w:type="dxa"/>
                                <w:right w:w="108" w:type="dxa"/>
                              </w:tblCellMar>
                            </w:tblPr>
                            <w:tblGrid>
                              <w:gridCol w:w="6984"/>
                              <w:gridCol w:w="2022"/>
                              <w:gridCol w:w="2022"/>
                              <w:gridCol w:w="2075"/>
                              <w:gridCol w:w="154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Программ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6      год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7г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5pt;height:99.75pt;mso-wrap-distance-left:9.05pt;mso-wrap-distance-right:9.05pt;mso-wrap-distance-top:0pt;mso-wrap-distance-bottom:0pt;margin-top:6.45pt;mso-position-vertical-relative:text;margin-left:34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51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108" w:type="dxa"/>
                          <w:bottom w:w="28" w:type="dxa"/>
                          <w:right w:w="108" w:type="dxa"/>
                        </w:tblCellMar>
                      </w:tblPr>
                      <w:tblGrid>
                        <w:gridCol w:w="6984"/>
                        <w:gridCol w:w="2022"/>
                        <w:gridCol w:w="2022"/>
                        <w:gridCol w:w="2075"/>
                        <w:gridCol w:w="154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6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Программы (тыс. рублей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6      год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7г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 по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 Повышение эффективности работы с молодежью, развитие физической культуры и спорта в Коровяковском сельсовете  Глушковского района Курской области на 2015-2017 годы.»</w:t>
      </w:r>
    </w:p>
    <w:tbl>
      <w:tblPr>
        <w:tblW w:w="15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22"/>
        <w:gridCol w:w="4091"/>
        <w:gridCol w:w="1985"/>
        <w:gridCol w:w="2340"/>
        <w:gridCol w:w="72"/>
        <w:gridCol w:w="2552"/>
        <w:gridCol w:w="11"/>
        <w:gridCol w:w="22"/>
        <w:gridCol w:w="1810"/>
        <w:gridCol w:w="33"/>
        <w:gridCol w:w="715"/>
        <w:gridCol w:w="45"/>
        <w:gridCol w:w="675"/>
        <w:gridCol w:w="45"/>
        <w:gridCol w:w="865"/>
      </w:tblGrid>
      <w:tr>
        <w:trPr>
          <w:trHeight w:val="240" w:hRule="atLeast"/>
          <w:cantSplit w:val="true"/>
        </w:trPr>
        <w:tc>
          <w:tcPr>
            <w:tcW w:w="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, соисполнители</w:t>
            </w:r>
          </w:p>
        </w:tc>
        <w:tc>
          <w:tcPr>
            <w:tcW w:w="1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)</w:t>
            </w:r>
          </w:p>
        </w:tc>
      </w:tr>
      <w:tr>
        <w:trPr>
          <w:trHeight w:val="315" w:hRule="atLeast"/>
          <w:cantSplit w:val="true"/>
        </w:trPr>
        <w:tc>
          <w:tcPr>
            <w:tcW w:w="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15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Физическое воспитание и формирование здорового образа жизни среди школьников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спортивных активов в общеобразовательных школ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учебн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</w:t>
              <w:softHyphen/>
              <w:t>тельные учреждения поселения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ы общеобразовательные учреждения (далее ОУ) поселения, специалист по молодежной политике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и Коровяковского сельского сове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режим работы ОУ «подвижных переме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учебно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</w:t>
              <w:softHyphen/>
              <w:t>тельные учреждения поселения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активы ОУ по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йонном соревновании «День здоровья» среди учащихся О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вский район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 по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мероприятий в дни школьных канику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образова</w:t>
              <w:softHyphen/>
              <w:t>тельные учреждения поселения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активы ОУ по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 требует материальных затрат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Формирование здорового образа жизни молодежи и трудящихся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«Папа,мама,я спортивная семь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ровя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ической культуры  ОУпоселения, специалист по молодежной политике Администрации  Коровяковского сельского сове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требует материальных затрат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йонном турнире по футболу на кубок  посвященный победе в ВОВ 9 м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ровя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молодежной политике Администрации  Коровяковского сельского сове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редства Администрации района и ассигнования по статье «ФК и спорт»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 посвященный Дню молодежи России:</w:t>
            </w:r>
          </w:p>
          <w:p>
            <w:pPr>
              <w:pStyle w:val="Normal"/>
              <w:rPr/>
            </w:pPr>
            <w:r>
              <w:rPr/>
              <w:t>настольный теннис</w:t>
            </w:r>
          </w:p>
          <w:p>
            <w:pPr>
              <w:pStyle w:val="Normal"/>
              <w:rPr/>
            </w:pPr>
            <w:r>
              <w:rPr/>
              <w:t>спортивная эстаф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ровя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молодежной политике Администрации  Коровяковского сельского сове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сигнования по статье «ФК и спорт»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985"/>
        <w:gridCol w:w="2412"/>
        <w:gridCol w:w="2552"/>
        <w:gridCol w:w="1843"/>
        <w:gridCol w:w="748"/>
        <w:gridCol w:w="720"/>
        <w:gridCol w:w="910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футболу на кубок Главы Глушк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ровяк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молодежной политике Администрации  Коровяковского сельского 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ассигнования по статье «ФК и спорт»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15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Физическая подготовка допризывной и призывной молодеж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сячника по военно-патриотическому воспитанию молодежи, посвященный Дню Защитника Оте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ые учреждения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Информационная работа по пропаганде здорового образа жизн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 стенде информации  о спортивной жизн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оровяк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молодежной политике Администрации Коровяковского сельского 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бновление в образовательных учреждениях поселения, постоянно действующих «Уголков спорта и здоровья», освещающих спортивную жизнь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активы ОУ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трудничество в целях обмена опытом со специалистами по ФК и спорту муниципальных образований района. Участие в районных семинарах, совещаниях, конференциях по ФК и спорт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молодежной политике Администрации  Коровяковского сельского 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материальных затра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568" w:right="255" w:gutter="0" w:header="0" w:top="53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 (веб)"/>
    <w:basedOn w:val="Normal"/>
    <w:qFormat/>
    <w:pPr/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5:57:00Z</dcterms:created>
  <dc:creator>Admin</dc:creator>
  <dc:description/>
  <cp:keywords/>
  <dc:language>en-US</dc:language>
  <cp:lastModifiedBy>Workgrup</cp:lastModifiedBy>
  <cp:lastPrinted>2014-11-22T15:10:00Z</cp:lastPrinted>
  <dcterms:modified xsi:type="dcterms:W3CDTF">2014-11-22T11:11:00Z</dcterms:modified>
  <cp:revision>24</cp:revision>
  <dc:subject/>
  <dc:title>ПРОЕКТ</dc:title>
</cp:coreProperties>
</file>