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</w:t>
      </w:r>
      <w:r>
        <w:rPr>
          <w:rFonts w:eastAsia="Arial" w:cs="Arial" w:ascii="Arial" w:hAnsi="Arial"/>
          <w:b/>
        </w:rPr>
        <w:t xml:space="preserve">                                                  </w:t>
      </w: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ЦИЯ КОРОВЯКОВСКОГО СЕЛЬСОВЕТ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УШКОВСКОГО  РАЙОНА  КУРСКОЙ  ОБЛА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</w:rPr>
        <w:t xml:space="preserve">П О С Т А Н О В Л Е Н И Е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</w:t>
      </w:r>
      <w:r>
        <w:rPr>
          <w:rFonts w:cs="Arial" w:ascii="Arial" w:hAnsi="Arial"/>
          <w:b/>
        </w:rPr>
        <w:t>От  19  января 2015 г.  2014 года   №2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eastAsia="Arial" w:cs="Arial"/>
          <w:b/>
          <w:b/>
          <w:sz w:val="24"/>
          <w:szCs w:val="24"/>
          <w:lang w:eastAsia="ar-SA"/>
        </w:rPr>
      </w:pPr>
      <w:r>
        <w:rPr>
          <w:rFonts w:eastAsia="Arial" w:cs="Arial" w:ascii="Arial" w:hAnsi="Arial"/>
          <w:b/>
          <w:sz w:val="24"/>
          <w:szCs w:val="24"/>
          <w:lang w:eastAsia="ar-SA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создании общественного Совета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рофилактики на территории  МО «Коровяковский сельсовет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ушковского района Курской обла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На основании закона Курской области  от 14.08.2006 года «Об общественных Советах профилактики правонарушений в Курской области» и распоряжения Главы Глушковского района Курской области от 08.12.2006 года № 292 «О реализации закона Курской области об общественных Советах профилактики в Курской области» ПОСТАНОВЛЯЮ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Создать общественный Совет профилактики на территории МО «Коровяковский сельсовет» Глушковского района Курской области и утвердить его состав (приложение №1);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 Постановление от 05.11.2013 г.№34 считать утратившим сил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Постановление вступает в силу с момента его обнарод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И.О. Главы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оровяковского сельсовета                                     В.И. Тыннико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>
          <w:b/>
        </w:rPr>
        <w:tab/>
        <w:tab/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Утверждено: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И.О. Главы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оровяковского сельсовет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Глушковского района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9.01.2015г. №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ый Совет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рофилактики правонарушений в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м образовании «Коровяковский сельсовет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лушковского района Курской области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/>
        <w:t xml:space="preserve"> </w:t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.Председатель Совета профилактики – Тынников Виктор Иванович  – И.О. Главы  </w:t>
      </w:r>
    </w:p>
    <w:p>
      <w:pPr>
        <w:pStyle w:val="Normal"/>
        <w:ind w:left="-142" w:hanging="0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Коровяковского сельсовета;</w:t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. Секретарь Совета профилактики  -  Шаруда Т.Н.  –зам.  главы администрации                                                </w:t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>Коровяковского сельсовета;</w:t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14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3. Член Совета профилактики           -  Богачева Елена Сергеевна  -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ab/>
        <w:tab/>
        <w:t xml:space="preserve"> председатель      родительского комитета;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.Член Совета профилактики                -Бороденко Татьяна Владимировна –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</w:t>
      </w:r>
      <w:r>
        <w:rPr>
          <w:rFonts w:cs="Arial" w:ascii="Arial" w:hAnsi="Arial"/>
        </w:rPr>
        <w:t>директор МКУК «Коровяковский ЦСДК»;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5. Член Совета профилактики              -              Семишкурова Наталья Валерьевна             –зам. директора  Коровяковской СОШ                                                                                            по воспитательной работе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депутат Коровяковского сельсовета;                  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rPr/>
      </w:pPr>
      <w:r>
        <w:rPr>
          <w:rFonts w:cs="Arial" w:ascii="Arial" w:hAnsi="Arial"/>
        </w:rPr>
        <w:t xml:space="preserve">6. Член Совета профилактики           -   Журба Иван Петрович – директор МКОУ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>«Коровяковская  СОШ»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3:25:00Z</dcterms:created>
  <dc:creator>1</dc:creator>
  <dc:description/>
  <cp:keywords/>
  <dc:language>en-US</dc:language>
  <cp:lastModifiedBy>Workgrup</cp:lastModifiedBy>
  <cp:lastPrinted>2013-08-06T15:02:00Z</cp:lastPrinted>
  <dcterms:modified xsi:type="dcterms:W3CDTF">2015-01-19T13:26:00Z</dcterms:modified>
  <cp:revision>4</cp:revision>
  <dc:subject/>
  <dc:title> АДМИНИСТРАЦИЯ  КОРОВЯКОВСКОГО  СЕЛЬСОВЕТА</dc:title>
</cp:coreProperties>
</file>