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качестве работ и применяемых материалов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9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"/>
        <w:gridCol w:w="2596"/>
        <w:gridCol w:w="2961"/>
        <w:gridCol w:w="2783"/>
      </w:tblGrid>
      <w:tr>
        <w:trPr>
          <w:trHeight w:val="855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Наименование показателя (заполняется в соответствие с частью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«Техническая часть»)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редложение участника размещения заказа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suppressAutoHyphens w:val="false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(производитель)</w:t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kern w:val="0"/>
                <w:sz w:val="24"/>
                <w:szCs w:val="24"/>
                <w:lang w:eastAsia="ru-RU"/>
              </w:rPr>
              <w:t>Водопровод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рубы полиэтилен ПЭ диаметрами 110 и 63 питьевая по ГОСТ 18599-2001 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релсибгазаппарат» г.Орел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kern w:val="0"/>
                <w:sz w:val="24"/>
                <w:szCs w:val="24"/>
                <w:lang w:eastAsia="ru-RU"/>
              </w:rPr>
              <w:t xml:space="preserve">Колодцы 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елезобетонные сборные в соответствии с ТП 901-09-11.84 серия 3.900.1-14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авод ЖБИ-171»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left="-454" w:hanging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kern w:val="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kern w:val="0"/>
                <w:sz w:val="24"/>
                <w:szCs w:val="24"/>
                <w:lang w:eastAsia="ru-RU"/>
              </w:rPr>
              <w:t>Колонки водоразборные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 соответствии с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П 901-9-17.87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завод «Водмашоборудование», г.Воронеж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firstLine="851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26:00Z</dcterms:created>
  <dc:creator>Admin</dc:creator>
  <dc:description/>
  <cp:keywords/>
  <dc:language>en-US</dc:language>
  <cp:lastModifiedBy>Admin</cp:lastModifiedBy>
  <dcterms:modified xsi:type="dcterms:W3CDTF">2012-07-03T19:53:00Z</dcterms:modified>
  <cp:revision>5</cp:revision>
  <dc:subject/>
  <dc:title>Сведения о качестве работ и применяемых материалов:</dc:title>
</cp:coreProperties>
</file>