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КАЧЕСТВЕ РАБОТ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/>
        <w:t>Сведения о качестве работ и применяемых материалов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46"/>
        <w:gridCol w:w="2520"/>
        <w:gridCol w:w="2289"/>
        <w:gridCol w:w="3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заполняется в соответствие с част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ехническая часть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значение (заполняется в соответствие с част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ехническая часть»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участника размещения заказ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изводитель)</w:t>
            </w:r>
          </w:p>
        </w:tc>
      </w:tr>
      <w:tr>
        <w:trPr>
          <w:trHeight w:val="10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допро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Трубы полиэтилен ПЭ  диаметрами  110 и 63 питьевая  по ГОСТ 18599-2001     (производство указать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Трубы полиэтилен ПЭ  диаметрами  110 и 63 питьевая  по ГОСТ 18599-2001   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ОО«Климовский трубный завод» г.Климовск,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Колодц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Железобетонные сборные в соответствии с ТП 901-09-11.84 серия 3.900.1-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Железобетонные сборные в соответствии с ТП 901-09-11.84 серия 3.900.1-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ОО«Рыльскспецстрой» г.Рыльск, Курская область,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452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онки водоразбор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 901-9-17.87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изводство указать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 901-9-17.8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30" w:firstLine="30"/>
              <w:rPr>
                <w:sz w:val="24"/>
                <w:szCs w:val="24"/>
              </w:rPr>
            </w:pPr>
            <w:r>
              <w:rPr/>
              <w:t>ОАО «Воронежский завод «Водмашоборудование» г.Воронеж, Россия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01:00Z</dcterms:created>
  <dc:creator>user</dc:creator>
  <dc:description/>
  <cp:keywords/>
  <dc:language>en-US</dc:language>
  <cp:lastModifiedBy>user</cp:lastModifiedBy>
  <cp:lastPrinted>2012-06-29T10:06:00Z</cp:lastPrinted>
  <dcterms:modified xsi:type="dcterms:W3CDTF">2012-07-03T14:27:00Z</dcterms:modified>
  <cp:revision>2</cp:revision>
  <dc:subject/>
  <dc:title>СВЕДЕНИЯ О КАЧЕСТВЕ РАБОТ</dc:title>
</cp:coreProperties>
</file>