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организация, сведения о которой  указаны во второй части заявки на участие в открытом аукционе в электронной форме выражает согласие на поставку товаров (выполнение работ, оказание услуг), соответствующих требованиям документации об открытом аукционе в электронной форме на </w:t>
      </w:r>
      <w:r>
        <w:rPr>
          <w:color w:val="0D0D0D"/>
          <w:sz w:val="24"/>
          <w:szCs w:val="24"/>
        </w:rPr>
        <w:t xml:space="preserve">Открытый аукцион в электронной форме на право заключения муниципального контракта на </w:t>
      </w:r>
      <w:r>
        <w:rPr>
          <w:sz w:val="24"/>
          <w:szCs w:val="24"/>
        </w:rPr>
        <w:t xml:space="preserve">выполнение работ </w:t>
      </w:r>
      <w:r>
        <w:rPr>
          <w:bCs/>
          <w:color w:val="000000"/>
          <w:sz w:val="24"/>
          <w:szCs w:val="24"/>
        </w:rPr>
        <w:t xml:space="preserve">по строительству объекта </w:t>
      </w:r>
      <w:r>
        <w:rPr>
          <w:rFonts w:cs="Calibri"/>
          <w:b/>
          <w:bCs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>Водоснабжение с. Алексеевка Глушковского района Курской области</w:t>
      </w:r>
      <w:r>
        <w:rPr>
          <w:rFonts w:cs="Calibri"/>
          <w:b/>
          <w:bCs/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(0144300032312000001), на условиях, предусмотренных указанной документацией об открытом аукционе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честве работ и применяемых материал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693"/>
        <w:gridCol w:w="2693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показателя (заполняется в соответствие с частью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«Техническая часть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ребуемое значение (заполняется в соответствие с частью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«Техническая часть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производитель)</w:t>
            </w:r>
          </w:p>
        </w:tc>
      </w:tr>
      <w:tr>
        <w:trPr>
          <w:trHeight w:val="10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Водопро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Трубы полиэтилен ПЭ  диаметрами  110 и 63 питьевая  по ГОСТ 18599-2001     (производство указа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Трубы полиэтилен ПЭ  диаметрами  110 и 63 питьевая  по ГОСТ 18599-2001     (Росс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 xml:space="preserve">Колод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Железобетонные сборные в соответствии с ТП 901-09-11.84 серия 3.900.1-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Железобетонные сборные в соответствии с ТП 901-09-11.84 серия 3.900.1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452" w:hanging="0"/>
              <w:jc w:val="right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Колонки водоразбор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соответствии с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ТП 901-9-17.87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(производство указа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соответствии с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ТП 901-9-17.87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(Росс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7:00Z</dcterms:created>
  <dc:creator>Admin</dc:creator>
  <dc:description/>
  <cp:keywords/>
  <dc:language>en-US</dc:language>
  <cp:lastModifiedBy>Admin</cp:lastModifiedBy>
  <dcterms:modified xsi:type="dcterms:W3CDTF">2012-07-03T11:14:00Z</dcterms:modified>
  <cp:revision>1</cp:revision>
  <dc:subject/>
  <dc:title/>
</cp:coreProperties>
</file>