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ЗВАННОВСКОГО СЕЛЬ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УШКОВ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FR4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23 ноября   2016 года № 14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Зван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Обеспечение доступным и комфортным жильем и коммунальными услугами граждан Званновского сельсовета Глушковского района Курской области на 2015-2017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>а основании</w:t>
      </w:r>
      <w:r>
        <w:rPr>
          <w:bCs/>
          <w:sz w:val="28"/>
          <w:szCs w:val="28"/>
        </w:rPr>
        <w:t xml:space="preserve">  Федерального закона от 06.10.2003 года  № 131-ФЗ «Об общих принципах организации местного самоуправления в Российской Федерации», Решения Собрания депутатов МО «Званновский сельсовет» № 93 от 15.12.2010 года «Об утверждении  правил благоустройства, озеленения.обеспечения чистоты и порядка на территории МО «Званновского сельсовета Глушковского района Курской области» 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ванновского сельского совета 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униципальную программу «Обеспечение доступным и комфортным жильем и коммунальными услугами граждан Званновского сельсовета Глушковского района Курской области на 2015-2017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 вступает в силу с момента его подписания</w:t>
      </w:r>
      <w:r>
        <w:rPr>
          <w:bCs/>
          <w:sz w:val="28"/>
          <w:szCs w:val="28"/>
        </w:rPr>
        <w:t xml:space="preserve"> и распространяется на правоотношения, возникшие с 01.01.2017 года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ванновского сельсовета                                            С.Д.Воев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568" w:footer="0" w:bottom="81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7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70" w:firstLine="708"/>
        <w:jc w:val="right"/>
        <w:rPr/>
      </w:pPr>
      <w:r>
        <w:rPr>
          <w:sz w:val="28"/>
          <w:szCs w:val="28"/>
        </w:rPr>
        <w:t xml:space="preserve">Званновского сельского совета </w:t>
      </w:r>
    </w:p>
    <w:p>
      <w:pPr>
        <w:pStyle w:val="Normal"/>
        <w:ind w:left="17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7  от 23.11. 2016 г.</w:t>
      </w:r>
    </w:p>
    <w:p>
      <w:pPr>
        <w:pStyle w:val="Normal"/>
        <w:ind w:left="1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0" w:hanging="0"/>
        <w:jc w:val="center"/>
        <w:rPr/>
      </w:pPr>
      <w:r>
        <w:rPr>
          <w:b/>
          <w:sz w:val="28"/>
          <w:szCs w:val="28"/>
        </w:rPr>
        <w:t>По объектный план мероприятий по реализации  муниципальной 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беспечение доступным и комфортным жильем и коммунальными услугами граждан Званновского сельсовета Глушковского района Курской области на 2015-2017 год»</w:t>
      </w:r>
    </w:p>
    <w:tbl>
      <w:tblPr>
        <w:tblW w:w="149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998"/>
        <w:gridCol w:w="2400"/>
        <w:gridCol w:w="189"/>
        <w:gridCol w:w="3711"/>
        <w:gridCol w:w="2600"/>
      </w:tblGrid>
      <w:tr>
        <w:trPr>
          <w:trHeight w:val="1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Normal"/>
              <w:ind w:left="1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сновное мероприятие «Уличное освещение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я ули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2015 г.;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2016 г.;</w:t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ванновского сельсовет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. Основное мероприятие «Озеленение»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кашивание территории  Званновского сельсове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октябрь 2015-2017 г.г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ванновского сельсовет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ходных работ за зелеными насаждениями на территории сельского сове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октябрь</w:t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2017 г.г.</w:t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ванновского сельсовет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посадка цветов, многолетних насаждений и уход за имеющимися клумб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ноябрь</w:t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.г.</w:t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Руководители всех учреждений и организаций, владельцы ЛПХ</w:t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сновное мероприятие «Прочие мероприятия по благоустройству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 деревьев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5-2017г.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ванновского сельсовет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Мероприятия, направленные на  содержание и благоустройство памятников и прилегающей к ним территории</w:t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в течение 2015-2017г.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ванновского сельсовет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авоустанавливающих документов на бесхозные объекты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ванновского сельсовет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43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ение в порядок территорий кладбищ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в течение 2015 – 2017 г.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ванновского сельсовет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10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в течение 2015г.  2016г.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ванновского сельсовет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9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етской игровой площадки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в течение 2015 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Званновского сельсовет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33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трудоустройство безработных граждан, выполняющих работы по благоустройству территории сельского посел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в течение 2015 г.  2016 г.</w:t>
            </w:r>
          </w:p>
          <w:p>
            <w:pPr>
              <w:pStyle w:val="Normal"/>
              <w:ind w:left="170" w:hanging="0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ванновского сельсовета</w:t>
            </w:r>
          </w:p>
          <w:p>
            <w:pPr>
              <w:pStyle w:val="Normal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1304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Style15">
    <w:name w:val="Название Знак"/>
    <w:basedOn w:val="Style13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cs="Arial"/>
      <w:b/>
      <w:bCs/>
      <w:color w:val="663333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45:00Z</dcterms:created>
  <dc:creator>Admin</dc:creator>
  <dc:description/>
  <cp:keywords/>
  <dc:language>en-US</dc:language>
  <cp:lastModifiedBy>Ирина</cp:lastModifiedBy>
  <cp:lastPrinted>2016-12-08T16:10:00Z</cp:lastPrinted>
  <dcterms:modified xsi:type="dcterms:W3CDTF">2016-12-08T13:11:00Z</dcterms:modified>
  <cp:revision>28</cp:revision>
  <dc:subject/>
  <dc:title>ПРОЕКТ</dc:title>
</cp:coreProperties>
</file>