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ЗВАННОВСКОГО СЕЛЬ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УШКОВСКОГО РАЙОНА КУ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23</w:t>
      </w:r>
      <w:r>
        <w:rPr>
          <w:sz w:val="26"/>
          <w:szCs w:val="26"/>
        </w:rPr>
        <w:t xml:space="preserve"> ноября 2016 года № 153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. Званное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-23" w:hanging="0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Защита населения и территории от чрезвычай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туаций,  обеспечение пожарной безопасности и</w:t>
      </w:r>
    </w:p>
    <w:p>
      <w:pPr>
        <w:pStyle w:val="Normal"/>
        <w:rPr/>
      </w:pPr>
      <w:r>
        <w:rPr>
          <w:sz w:val="26"/>
          <w:szCs w:val="26"/>
        </w:rPr>
        <w:t xml:space="preserve">безопаснисти людей на водных объектах»    </w:t>
      </w:r>
    </w:p>
    <w:p>
      <w:pPr>
        <w:pStyle w:val="Normal"/>
        <w:tabs>
          <w:tab w:val="clear" w:pos="708"/>
          <w:tab w:val="left" w:pos="166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1665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  с Федеральным  законом  от 06.10.2003 года 131 –ФЗ «Об  общих   принципах  организации местного  самоуправления»  в  Российской  Федерации администрация Званновского сельского совета постановляет:</w:t>
      </w:r>
    </w:p>
    <w:p>
      <w:pPr>
        <w:pStyle w:val="Normal"/>
        <w:tabs>
          <w:tab w:val="clear" w:pos="708"/>
          <w:tab w:val="left" w:pos="166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65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Утвердить муниципальную программу «Защита населения и территории от чрезвычайных ситуаций,  обеспечение пожарной безопасности и безопаснисти людей на водных объектах» Званновского сельского совета Глушковского раона Курской области согласно приложения,.</w:t>
      </w:r>
    </w:p>
    <w:p>
      <w:pPr>
        <w:pStyle w:val="BodyText21"/>
        <w:ind w:firstLine="540"/>
        <w:jc w:val="both"/>
        <w:rPr/>
      </w:pPr>
      <w:r>
        <w:rPr>
          <w:sz w:val="26"/>
          <w:szCs w:val="26"/>
        </w:rPr>
        <w:t>2. Настоящее Постановление вступает в силу со дня его подписания и распространяется на правоотношения, возникшие с 01 января 2017 года.</w:t>
      </w:r>
    </w:p>
    <w:p>
      <w:pPr>
        <w:pStyle w:val="Normal"/>
        <w:tabs>
          <w:tab w:val="clear" w:pos="708"/>
          <w:tab w:val="left" w:pos="540" w:leader="none"/>
        </w:tabs>
        <w:ind w:firstLine="690"/>
        <w:jc w:val="both"/>
        <w:rPr>
          <w:sz w:val="26"/>
          <w:szCs w:val="26"/>
        </w:rPr>
      </w:pPr>
      <w:r>
        <w:rPr>
          <w:sz w:val="26"/>
          <w:szCs w:val="26"/>
        </w:rPr>
        <w:t>3. Контроль, за выполнением данного постановления оставляю за собой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Званновского сельсовета                                            С.Д.Воевод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28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 администрации</w:t>
      </w:r>
    </w:p>
    <w:p>
      <w:pPr>
        <w:pStyle w:val="Normal"/>
        <w:ind w:firstLine="3828"/>
        <w:rPr>
          <w:sz w:val="22"/>
          <w:szCs w:val="22"/>
        </w:rPr>
      </w:pPr>
      <w:r>
        <w:rPr>
          <w:sz w:val="22"/>
          <w:szCs w:val="22"/>
        </w:rPr>
        <w:t>Званновского сельсовета</w:t>
      </w:r>
    </w:p>
    <w:p>
      <w:pPr>
        <w:pStyle w:val="Normal"/>
        <w:ind w:firstLine="3828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от 23 ноября  2016 г.  № 153</w:t>
      </w:r>
      <w:r>
        <w:rPr>
          <w:color w:val="FF0000"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й программы "</w:t>
      </w:r>
      <w:r>
        <w:rPr>
          <w:sz w:val="22"/>
          <w:szCs w:val="22"/>
        </w:rPr>
        <w:t xml:space="preserve"> «Защита населения и территории от чрезвычайных ситуаций,  обеспечение пожарной безопасности и безопаснисти людей на водных объектах» Званновского сельского совета Глушковского раона Курской области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1104"/>
        <w:gridCol w:w="5378"/>
      </w:tblGrid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униципальная программа  «Защита населения и территории от чрезвычайных ситуаций,  обеспечение пожарной безопасности и безопаснисти людей на водных объектах» на территории Званновского сельского совета Глушковского раона Курской области 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закон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 21.12.1994 № 68-ФЗ "О защите населения и территорий от чрезвычайных ситуаций природного и технического характера" (с последующими изменениями и дополнениями)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 21.12.1994 № 69-ФЗ "О пожарной безопасности" (с последующими изменениями и  дополнениями)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06.10.2003 № 131-ФЗ "Об общих принципах организации местного самоуправления в Российской Федерации" (с последующими изменениями и  дополнениями).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ор постановки             проблемы 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администрация  Званновского сельского совета  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ожарная безопасность и защита населения Курской области"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Программы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Званновского сельского совета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 Программы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Званновского сельского совета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цели Программы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условий для укрепления пожарной безопасности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40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ьшение человеческих и материальных потерь от чрезвычайных ситуаций, связанных с пожарами.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задачи Программы 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уровня защиты населенных пунктов и людей от чрезвычайных ситуаций, связанных с ландшафтными пожар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материального ущерба от пожаров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мероприятий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Программы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сновных мероприятий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Званновского сельского совета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оки реализации программы: 2014- 2016 годы (этапы не выделяются)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и  финансирован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щий объем финансирования программы- 12,000 тыс. руб.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Программы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кращение материального ущерба от чрезвычайных ситуаций, связанных с пожарами.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ганизации               контроля за исполнением          программы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нтроль за ходом реализации программы осуществляет глава Званновского сельского совета </w:t>
            </w:r>
          </w:p>
        </w:tc>
      </w:tr>
    </w:tbl>
    <w:p>
      <w:pPr>
        <w:pStyle w:val="Normal"/>
        <w:ind w:left="28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Normal"/>
        <w:ind w:left="2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Муниципальная программа "Обеспечение первичных мер пожарной безопасности Званновского сельского совета на 2014-2016 годы" направлена на предупреждение чрезвычайных ситуаций, связанных с пожарами, в Коровяковском сельском совете на 2014- 2016 годы, разработана в соответствии с Федеральными законами от 21.12.1994 № 68-ФЗ "О защите населения и территорий от чрезвычайных ситуаций природного и технического характера" (с последующими изменениями и дополнениями), от 21.12.1994 № 69-ФЗ "О пожарной безопасности" (с последующими изменениями и дополнениями), от 06.10.2003 № 131-ФЗ " об общих принципах организации местного самоуправления в Российской Федерации" (с последующими изменениями и дополнениями). Программа направлена на повышение уровня защиты населенных пунктов и людей от чрезвычайных ситуаций, связанных с пожарами, и является необходимым условием для снижения материального ущерба при их возникновении.</w:t>
      </w:r>
    </w:p>
    <w:p>
      <w:pPr>
        <w:pStyle w:val="Normal"/>
        <w:ind w:left="2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 Обоснование проблемы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ешение которой направлена Программа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Сложившаяся в последние годы в </w:t>
      </w:r>
      <w:r>
        <w:rPr/>
        <w:t>Званновском</w:t>
      </w:r>
      <w:r>
        <w:rPr>
          <w:color w:val="000000"/>
        </w:rPr>
        <w:t xml:space="preserve"> сельском совете обстановка по чрезвычайным ситуациям, связанными с пожарами, состоянием уровня противопожарной защиты объектов и населенных пунктов ставят перед администрацией сельсовета все более сложные задачи. Решить данные задачи уже невозможно, имея слабую материальную базу и используя устаревшие методы работы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Отсутствие современного специального пожарного оборудования п</w:t>
      </w:r>
      <w:r>
        <w:rPr/>
        <w:t xml:space="preserve">риводит к значительным трудностям при тушении пожаров, а в ряде случаев затрудняет спасение людей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Отсутствие средств для обновления материальной базы не позволяет обеспечить требуемый для современных условий уровень противопожарной защищенности. Все это объясняет необходимость и актуальность реализации програм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Основные цели и задачи Программы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оки и этапы ее реал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Основными целями Программы являются создание условий для укрепления пожарной безопасности в поселении, в первую очередь на объектах социальной сферы и в жилом секторе, а также уменьшение человеческих и материальных потерь от чрезвычайных ситуаций, связанных с пожарами. Для достижения целей Программы предусмотрено решение следующих задач:</w:t>
      </w:r>
    </w:p>
    <w:p>
      <w:pPr>
        <w:pStyle w:val="Normal"/>
        <w:ind w:firstLine="540"/>
        <w:jc w:val="both"/>
        <w:rPr/>
      </w:pPr>
      <w:r>
        <w:rPr/>
        <w:t>- создание системы организационных и практических мер по предупреждению чрезвычайных ситуаций, связанных с пожарами, на территории Званновского сельского совета;</w:t>
      </w:r>
    </w:p>
    <w:p>
      <w:pPr>
        <w:pStyle w:val="Normal"/>
        <w:ind w:firstLine="540"/>
        <w:jc w:val="both"/>
        <w:rPr/>
      </w:pPr>
      <w:r>
        <w:rPr/>
        <w:t>- повышение противопожарной устойчивости на объектах с массовым пребыванием людей и в жилом секторе;</w:t>
      </w:r>
    </w:p>
    <w:p>
      <w:pPr>
        <w:pStyle w:val="Normal"/>
        <w:ind w:firstLine="540"/>
        <w:jc w:val="both"/>
        <w:rPr/>
      </w:pPr>
      <w:r>
        <w:rPr/>
        <w:t>- повышение боеготовности подразделений пожарной охраны, за счет надлежащего содержания, строительства новых и реконструкции существующих водоисточников, необходимых для ликвидации чрезвычайных ситуаций, связанных с пожарами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Сроки реализации Программы: 2014- 2016 годы. Этапы реализации Программы не выделяются в связи с тем, что ежегодно предусматривается  реализация взаимоувязанных мероприятий.</w:t>
      </w:r>
    </w:p>
    <w:p>
      <w:pPr>
        <w:pStyle w:val="Normal"/>
        <w:ind w:left="2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еречень мероприятий Программы</w:t>
      </w:r>
    </w:p>
    <w:p>
      <w:pPr>
        <w:pStyle w:val="Normal"/>
        <w:ind w:left="2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Перечень программных мероприятий приведены в приложении к настоящей Программе. </w:t>
      </w:r>
    </w:p>
    <w:p>
      <w:pPr>
        <w:pStyle w:val="Normal"/>
        <w:ind w:left="2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боснование ресурсного обеспечения Программы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Затраты на реализацию Программы за счет всех источников финансирования составляет 12,000 тыс. руб. (в ценах соответствующих лет), в том числе за счет средств поселения 12,000 тыс. руб. Объемы и источники финансирования приведены в приложении к настоящей Программ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Контроль за ходом реализации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нтроль за ходом реализации Программы осуществляется главой Званновского сельского 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8. Оценка социально-экономической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жидаемые конечные результаты выполнения Программы:</w:t>
      </w:r>
    </w:p>
    <w:p>
      <w:pPr>
        <w:pStyle w:val="Normal"/>
        <w:ind w:firstLine="540"/>
        <w:jc w:val="both"/>
        <w:rPr/>
      </w:pPr>
      <w:r>
        <w:rPr/>
        <w:t>- сокращение материального ущерба от чрезвычайных ситуаций, связанных с пожарами;</w:t>
      </w:r>
    </w:p>
    <w:p>
      <w:pPr>
        <w:pStyle w:val="Normal"/>
        <w:ind w:firstLine="540"/>
        <w:jc w:val="both"/>
        <w:rPr/>
      </w:pPr>
      <w:r>
        <w:rPr/>
        <w:t>- уменьшение количества погибших и травмированных людей при пожарах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снижение прогнозируемого количества пожаров в жилищном фонде, что решит проблему обеспечения жильем погорельцев.</w:t>
      </w:r>
    </w:p>
    <w:p>
      <w:pPr>
        <w:pStyle w:val="Normal"/>
        <w:jc w:val="right"/>
        <w:rPr/>
      </w:pPr>
      <w:r>
        <w:rPr/>
        <w:t>Приложение к Программ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ероприятий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707"/>
        <w:gridCol w:w="1080"/>
        <w:gridCol w:w="7"/>
        <w:gridCol w:w="888"/>
        <w:gridCol w:w="7"/>
        <w:gridCol w:w="1438"/>
        <w:gridCol w:w="1438"/>
        <w:gridCol w:w="7"/>
        <w:gridCol w:w="1803"/>
        <w:gridCol w:w="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реалии-зации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-м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 финанси-рован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и-тел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Ожидаемый результат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Организационные  мероприятия</w:t>
            </w:r>
          </w:p>
        </w:tc>
      </w:tr>
      <w:tr>
        <w:trPr>
          <w:trHeight w:val="113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о ст. 10 Федерального закона "О пожарной безопас-ности" с 2014 года пла-нирование расходов на обеспечение первичных мер пожарной безопас-ности в бюджете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 год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, внебюд-жетные средства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поселе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овышение уровня защиты людей, насе-ленных пунк-тов от чрезвы-чайных ситуа-ций, связанных с пожарами и снижением материального ущерба при их возникновении</w:t>
            </w:r>
          </w:p>
        </w:tc>
      </w:tr>
      <w:tr>
        <w:trPr>
          <w:trHeight w:val="107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 год</w:t>
            </w:r>
          </w:p>
        </w:tc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год</w:t>
            </w:r>
          </w:p>
        </w:tc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выполне-ния муниципальной программы по обеспечению пожарной безопасности в грани-цах поселения на 2014- 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24"/>
              </w:rPr>
              <w:t>1 квар-тал 2015 год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а поселен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перенос-ной пожарной мото-помпы, орга-низация  деятельности добровольной пожар-ной друж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24"/>
              </w:rPr>
              <w:t>2015 год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а поселен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24"/>
              </w:rPr>
              <w:t>2016 год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24"/>
              </w:rPr>
              <w:t>2017 год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0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о разделу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ие мероприятия, направленные на предупреждение пожаров</w:t>
            </w:r>
          </w:p>
          <w:p>
            <w:pPr>
              <w:pStyle w:val="Normal"/>
              <w:ind w:left="1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в населен-ных пунктах обучения населения мерам пожарной безопасности в соответствие с утвер-жденными в установ-ленном порядке норма-тивными правовыми акт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 год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а поселения, ведущий специалист, начальник отдела ГПН, председа-т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россий-ского доб-ровольного обществ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бученного населения мерам пожар-ной безопас-ности. Повышение противопожар-ной устойчи-вости в жили-щном секторе</w:t>
            </w:r>
          </w:p>
        </w:tc>
      </w:tr>
      <w:tr>
        <w:trPr>
          <w:trHeight w:val="1221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 год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 год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разделу 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9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ротивопожарные мероприятия, направленные на успешное тушение пожаров</w:t>
            </w:r>
          </w:p>
        </w:tc>
      </w:tr>
      <w:tr>
        <w:trPr>
          <w:trHeight w:val="81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подъездных путей к пожарным водоисточникам  в зимних условиях в населенных пунк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24"/>
              </w:rPr>
              <w:t>2015 год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а поселе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24"/>
              </w:rPr>
              <w:t>2016год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24"/>
              </w:rPr>
              <w:t>2017 год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24"/>
              </w:rPr>
              <w:t>2018год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sz w:val="24"/>
              </w:rPr>
              <w:t>2019 год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ИТОГО: по разделу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  <w:t>2015 год</w:t>
            </w:r>
          </w:p>
        </w:tc>
        <w:tc>
          <w:tcPr>
            <w:tcW w:w="8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4"/>
                <w:szCs w:val="22"/>
                <w:u w:val="single"/>
              </w:rPr>
            </w:pPr>
            <w:r>
              <w:rPr>
                <w:b/>
                <w:sz w:val="24"/>
                <w:szCs w:val="22"/>
                <w:u w:val="single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>
                <w:sz w:val="24"/>
              </w:rPr>
              <w:t>2016 год</w:t>
            </w:r>
          </w:p>
        </w:tc>
        <w:tc>
          <w:tcPr>
            <w:tcW w:w="8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000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4"/>
                <w:szCs w:val="22"/>
                <w:u w:val="single"/>
              </w:rPr>
            </w:pPr>
            <w:r>
              <w:rPr>
                <w:b/>
                <w:sz w:val="24"/>
                <w:szCs w:val="22"/>
                <w:u w:val="single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>
                <w:sz w:val="24"/>
              </w:rPr>
              <w:t>2017 год</w:t>
            </w:r>
          </w:p>
        </w:tc>
        <w:tc>
          <w:tcPr>
            <w:tcW w:w="8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080"/>
        </w:tabs>
        <w:ind w:left="4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5" w:hanging="0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basedOn w:val="Style13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ind w:firstLine="851"/>
      <w:jc w:val="center"/>
    </w:pPr>
    <w:rPr>
      <w:rFonts w:ascii="Arial" w:hAnsi="Arial" w:cs="Arial"/>
      <w:b/>
      <w:bCs/>
      <w:color w:val="663333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851"/>
      <w:textAlignment w:val="baselin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50:00Z</dcterms:created>
  <dc:creator>Admin</dc:creator>
  <dc:description/>
  <cp:keywords/>
  <dc:language>en-US</dc:language>
  <cp:lastModifiedBy>Ирина</cp:lastModifiedBy>
  <cp:lastPrinted>2016-12-08T16:14:00Z</cp:lastPrinted>
  <dcterms:modified xsi:type="dcterms:W3CDTF">2016-12-08T13:15:00Z</dcterms:modified>
  <cp:revision>15</cp:revision>
  <dc:subject/>
  <dc:title>                                   ПРОЕКТ</dc:title>
</cp:coreProperties>
</file>