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ЗВАННОВ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УШКОВСКОГО РАЙОНА КУР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23 ноября   2016 года № 14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Званное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36"/>
      </w:tblGrid>
      <w:tr>
        <w:trPr>
          <w:trHeight w:val="549" w:hRule="atLeast"/>
        </w:trPr>
        <w:tc>
          <w:tcPr>
            <w:tcW w:w="4890" w:type="dxa"/>
            <w:tcBorders/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 утверждении Перечня </w:t>
            </w:r>
          </w:p>
          <w:p>
            <w:pPr>
              <w:pStyle w:val="ConsPlusTitle"/>
              <w:ind w:right="134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х программ Администрации Званновского сельсов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Решением Собрания депутатов МО «Званновский сельсовет» от 15.10.2010 № 91 «Об утверждении Положения о бюджетном процессе в МО «Званновский сельсовет» в редакции  Решения от 03.10.2011 года №62, от 01.11.2013г.№37, от 29.09.2014 года №22, от 24.04.2015 года №18, от 30.10.2015 года №1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 Утвердить Перечень муниципальных программ  согласно приложению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 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«Званновский сельсовет»                                                           С.Д.Воевод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Главы Администрации </w:t>
        <w:br/>
        <w:t xml:space="preserve">Званновского сельского совета </w:t>
      </w:r>
    </w:p>
    <w:p>
      <w:pPr>
        <w:pStyle w:val="ConsPlusTitle"/>
        <w:widowControl/>
        <w:ind w:left="6237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т 23.11.2016  №146                   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ЕРЕЧЕНЬ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х программ Администрации Званновского сельсовета Глушковского района Кур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2423"/>
        <w:gridCol w:w="3605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 Администрации Званновского сельсовет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направления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397"/>
        <w:gridCol w:w="3633"/>
      </w:tblGrid>
      <w:tr>
        <w:trPr>
          <w:tblHeader w:val="true"/>
          <w:trHeight w:val="29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/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4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highlight w:val="yellow"/>
              </w:rPr>
              <w:t>1</w:t>
            </w:r>
            <w:r>
              <w:rPr/>
              <w:t>. «Развитие культуры в Званновском сельсовете на  2014-2016 годы»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Администрация Званновского сельсовет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охранение и развитие традиционной народной культуры, нематериального культурного наследия в Курской области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2. «Повышение эффективности работы с молодежью, развитие физической культуры и спорта в  «Званновском сельсовете Глушковского района Курской области на 2014-2018 годы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Администрация Званновского сельсовет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еализация мероприятий в сфере молодежной политики, развитие массовой физиче</w:t>
              <w:softHyphen/>
              <w:t>ской культуры и спорта; со</w:t>
              <w:softHyphen/>
              <w:t>вершенствование системы физического воспитания населения; развитие инфра</w:t>
              <w:softHyphen/>
              <w:t>структуры сферы физической культуры и спорта</w:t>
            </w:r>
          </w:p>
        </w:tc>
      </w:tr>
      <w:tr>
        <w:trPr>
          <w:trHeight w:val="142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highlight w:val="yellow"/>
              </w:rPr>
              <w:t>3</w:t>
            </w:r>
            <w:r>
              <w:rPr/>
              <w:t>. «Обеспечение доступным комфортным жильем и коммунальными услугами граждан Званновского сельсовета Глушковского района Курской области на 2015- 2017 годы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Администрация Званновского сельсовет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уличное освещ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прочие мероприятия по благоустройству в городских и сельских поселениях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4. « Энергосбережение и повышение энергетической эффективности Званновского сельсовета Глушковского района Курской области на 2015-2017 годы и на перспективу до 2020 года»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Администрация Званновского сельсовет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highlight w:val="yellow"/>
              </w:rPr>
              <w:t>5</w:t>
            </w:r>
            <w:r>
              <w:rPr/>
              <w:t>. «Защита населения и территории от чрезвычайных ситуаций,  обеспечение пожарной безопасности и безопаснисти людей на водных объектах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Администрация Званновского сельсовет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 «Развитие муниципальной службы Званновском сельсовете  Глушковского района Курской области на 2014 – 2017 годы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Администрация Званновского сельсовет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Реализация мероприятий, направленных на развитие муниципальной службы» муниципальной программы «Развитие муниципальной службы в Званновском сельсовете Глушковского района  Курской области на 2014-2017 годы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«Повышение эффективности  управления финансами в Званновском сельсовете  Глушковского района Курской области на 2015 – 2017 годы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Администрация Званновского сельсовет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Повышение эффективности управления муниципальным долгом  в Званновском сельсовете  Глушковского района Курской области на 2015 – 2017 годы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азвание Знак"/>
    <w:basedOn w:val="Style12"/>
    <w:qFormat/>
    <w:rPr>
      <w:sz w:val="24"/>
    </w:rPr>
  </w:style>
  <w:style w:type="character" w:styleId="Style15">
    <w:name w:val="Без интервала Знак"/>
    <w:basedOn w:val="Style12"/>
    <w:qFormat/>
    <w:rPr>
      <w:rFonts w:ascii="Calibri" w:hAnsi="Calibri" w:cs="Calibri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b/>
      <w:smallCap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34"/>
      <w:szCs w:val="3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  <w:textAlignment w:val="baseline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46:00Z</dcterms:created>
  <dc:creator>Богданова Ольга Николаевна</dc:creator>
  <dc:description/>
  <cp:keywords/>
  <dc:language>en-US</dc:language>
  <cp:lastModifiedBy>Ирина</cp:lastModifiedBy>
  <cp:lastPrinted>2016-12-08T14:54:00Z</cp:lastPrinted>
  <dcterms:modified xsi:type="dcterms:W3CDTF">2016-12-08T11:54:00Z</dcterms:modified>
  <cp:revision>33</cp:revision>
  <dc:subject/>
  <dc:title>  Проект</dc:title>
</cp:coreProperties>
</file>