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НОЕ СОБР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УШК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ЯТОГО 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от  «28»    ноября  2023 </w:t>
      </w:r>
      <w:r>
        <w:rPr>
          <w:sz w:val="24"/>
        </w:rPr>
        <w:t xml:space="preserve"> г. № 15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 xml:space="preserve"> </w:t>
      </w:r>
      <w:r>
        <w:rPr>
          <w:sz w:val="28"/>
          <w:szCs w:val="28"/>
        </w:rPr>
        <w:t>«О  внесении изменений и дополнений  в реше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тельного Собрания Глуш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Курской области от 19.12.2022  года   №331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района «Глушк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»  Курской области  на 2023 год и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4  и 2025 годов»  ( в редакции Решения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40 от 03.02.2023 года, №354 от 19.04.2023 г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362 от 24.05.2023,  №375 от 27.07.2023 г.,                                                              от 15.09.2023г. №384, от 12.10.2023 г.№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24.05.2022 года №82-н  «Об утверждении Указаний  о порядке применения  бюджетной классификации  Российской Федерации» </w:t>
      </w:r>
    </w:p>
    <w:p>
      <w:pPr>
        <w:pStyle w:val="Normal"/>
        <w:tabs>
          <w:tab w:val="clear" w:pos="720"/>
          <w:tab w:val="left" w:pos="-142" w:leader="none"/>
        </w:tabs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 в Решение Представительного Собрания Глушковского  района   Курской области от  19.12.2022  года  № 331  «О бюджете муниципального района «Глушковский район» Курской  области на 2023 год  и плановый период 2024  и 2025 годов»   (в редакции Решения №340 от 03.02.2023 г., № 354 от 19.04.2023 г., №362 от 25.05.2023 г.,  №375 от 27.07.20123 г., от 15.09.2023 г. №384, от 12.10. 2023 г.№8) следующие дополнения и изменения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текстовой части Решения  абзац 2 пункта 1 статьи 1 слова « на 2023 год в сумме 761 606 253,75 рублей» заменить словами  «на  2023 год в сумме 766 707 391,43 рубля»;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текстовой части Решения  абзац 3 пункта 1 статьи 1 слова « на 2023 год в сумме 841 400 086,67 рублей» заменить словами  «на  2023 год в сумме 846 501 224,35 рублей»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в текстовой части Решения пункт 4 статьи 5 слова «на 2023 год в сумме 38 529 504 рублей» заменить словами « на 2023 год в сумме 36 073 624 рубля»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в текстовой части Решения  в пункте 5 статьи 5 слова «на 2023 год в сумме 53 822 916,39 рублей» заменить словами «на 2023 год  в сумме  57 322 916,00 рублей»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в текстовой части Решения  абзац  2  пункта 6 статьи 5 слова « на 2023 год  в сумме 10 462 391,95 рублей» заменить  словами «на 2023 год в сумме 11 289 391,95 рублей» , слова « за счет собственных налоговых и неналоговых доходов районного бюджета  7 982 391,95 рубль» заменить словами «« за счет собственных налоговых и неналоговых доходов районного бюджета   8 809 391,95 рубль»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в текстовой части Решения пункт 3 статьи 6 абзац второй  слова « на 2023 год в сумме  10 291 627,49 рублей» заменить словами «на 2023 год в сумме 2 638 447,32 рублей»:</w:t>
      </w:r>
    </w:p>
    <w:p>
      <w:pPr>
        <w:pStyle w:val="Normal"/>
        <w:jc w:val="both"/>
        <w:rPr/>
      </w:pPr>
      <w:r>
        <w:rPr>
          <w:sz w:val="28"/>
          <w:szCs w:val="28"/>
        </w:rPr>
        <w:t>2. Приложения 1,2,3,4,5 изложить в новой  редакции (прилагаются).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в соответствии с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ушковского района Курской  области                           Ф.И. Отро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Глушковского района 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Курской области                                          </w:t>
      </w:r>
      <w:r>
        <w:rPr>
          <w:sz w:val="24"/>
        </w:rPr>
        <w:t xml:space="preserve">                           </w:t>
      </w:r>
      <w:r>
        <w:rPr>
          <w:sz w:val="28"/>
          <w:szCs w:val="28"/>
        </w:rPr>
        <w:t>П.М. Золотар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25:00Z</dcterms:created>
  <dc:creator>K6</dc:creator>
  <dc:description/>
  <cp:keywords/>
  <dc:language>en-US</dc:language>
  <cp:lastModifiedBy>RecunavaO</cp:lastModifiedBy>
  <cp:lastPrinted>2023-11-23T11:06:00Z</cp:lastPrinted>
  <dcterms:modified xsi:type="dcterms:W3CDTF">2023-11-29T10:42:00Z</dcterms:modified>
  <cp:revision>3</cp:revision>
  <dc:subject/>
  <dc:title>РОССИЙСКАЯ ФЕДЕРАЦИЯ</dc:title>
</cp:coreProperties>
</file>